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БАНК РЕСПУБЛИКИ БЕЛАРУСЬ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О «ПОЛЕССКИЙ ГОСУДАРСТВЕННЫЙ УНИВЕРСИТЕТ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Банковское дело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«Европейский банк реконструкции и развития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НСК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вропейский банк реконструкции и развития является международным финансовым учреждением, которое финансирует проекты в 29 странах от центральной Европы до Средней Азии. Вкладывая капитал, прежде всего в частные предприятия, потребности которых не могут быть полностью встречены рынком, банк помогает развитию предпринимательского сектора и способствует переходу к открытой и демократической рыночной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БРР является крупнейшим инвестором в регионе, и помимо выделения своих средств, привлекает значительные объемы прямых иностранных инвестиций. Банк вкладывает капитал главным образом в частные предприятия, обычно вместе со своими коммерческими партнерами. Он осуществляет проектное финансирование банков, предприятий и компаний, вкладывая средства, как в новые, так и в действующие фирмы. Он также работает с государственными организациями в целях поддержки процессов приватизации и их структурной реорганизации, а также совершенствования коммуналь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льцами ЕБРР являются 61 страна и две международные организации. ЕБРР использует установившиеся у него тесные связи с правительствами, властями и представителями гражданского общества стран региона в целях реализации курса на создание благоприятных условий для предприниматель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сех его операциях ЕБРР следует самым высоким стандартам корпоративного управления и устойчивого развития. Как государственное учреждение ЕБРР также следует строгим принципам информирования обще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твет на глобальный экономический кризис, ЕБРР повышает свои инвестиции и работает над развитием широкого диапазона инициатив по улучшению экономической ситуации в странах операц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никновение и структура ЕБР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вропейский банк реконструкции и развития (ЕБРР, англ. European Bank for Reconstruction and Development, EBRD) – инвестиционный механизм, созданный в 1991 году 60 странами и двумя международными организациями (таблица 2) для поддержки рыночной экономики и демократии в 27 странах – от Центральной Европы до Центральной 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ны и организации—</w:t>
      </w:r>
      <w:r>
        <w:rPr/>
        <w:t>участники проекта</w:t>
      </w:r>
    </w:p>
    <w:tbl>
      <w:tblPr>
        <w:tblW w:w="868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595"/>
        <w:gridCol w:w="1373"/>
        <w:gridCol w:w="2748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бан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страл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стр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ербайджа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русс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ьг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сния и Герцеговин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гар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д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рват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пр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х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ипет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тон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лянд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анц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м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ец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нгр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ланд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рланд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раиль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ал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пон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жная Коре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гиз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ксембург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Р Македо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ь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ксик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да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гол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дерланд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Зеланд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вег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ьш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угал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ын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бия и Черногор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ацкая республик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ания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ец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ейцар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джикистан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рц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ркмениста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аин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единённое королевство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Ш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бекистан</w:t>
            </w:r>
          </w:p>
        </w:tc>
      </w:tr>
      <w:tr>
        <w:trPr/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вропейский союз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вропейский инвестиционный банк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ший руководящий орган банка – Совет управляющих, в состав которого каждый акционер назначает своего управляющего, как правило, министра финансов. Профессиональное стратегическое управление осуществляет другой орган – Совет директоров (23 человека), который отвечает за руководство общей деятельностью и реализацию директивных документов ЕБРР. Президент ЕБРР осуществляет оперативное управление деятельностью банка согласно указаниям Совета директоров. Президент избирается Советом управляющих большинством голосов на 4 года и может быть переизбран на второй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езиденты Европейского банка реконструкции и развития</w:t>
      </w:r>
    </w:p>
    <w:tbl>
      <w:tblPr>
        <w:tblW w:w="830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786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зидент, либо лицо исполняющее его функци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рель 1991 – июль 19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та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 Jacques Attali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1993 – сентябрь 19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о. Рон Фримэн (англ. Ron Freeman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ябрь 1993 – январь 199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розь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 Jacques de Larosière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1998 – сентябрь 199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о. Чарльз Фрэнк (англ. Charles Frank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ябрь 1998 – апрель 2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р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ёл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 Horst Köhler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рель 2000 – июль 2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.о. Чарльз Фрэнк (анг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harles Frank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2000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мь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 Jean Lemierre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08 - настоящее 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ас Миров (нем. Thomas Mirow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возникла в период, когда в государствах Центральной и Восточной Европы менялся политический строй и страны бывшего советского блока нуждались в поддержке для создания нового частного сектора в условиях перехода к рыночной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формами финансирования ЕБРР являются кредиты, вложения в акционерные капиталы (акции) и гарантии. Расположенный в Лондоне ЕБРР представляет собой международную организацию. В целях координации деятельности на местах ЕБРР открыл 28 представительств во всех своих странах операций. Эти представительства полностью участвуют в процессе разработки новых проектов и отслеживания растущего числа операций Банка. Укомплектованные штатом иностранных и местных специалистов представительства играют все более важную роль в расширении работы Банка в рег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таб квартира банка находится в Великобритании по адресу: One Exchange Square London EC2A 2JN United Kingdo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04 банк профинансировал 129 проектов на общую сумму 4,1 млрд. евро. Всего за 1991—2008 банк выдал странам Восточной Европы 33 млрд. евро для 2,2 тыс. проектов. В 2004 прибыль банка составила 297,7 млн. ев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ственный капитала Банка в 2008 г. составлял 20 млрд. ев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ЕБР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в ЕБРР предусматривает его деятельность только в тех странах, которые привержены принципам «демократии». Забота об окружающей среде является составным элементом надежно работающей системы корпоративного управления и фигурирует во всех инвестиционных операциях ЕБР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БРР является крупнейшим инвестором в регионе, и помимо выделения своих средств привлекает значительные объемы прямых иностранных инвестиций. Как и МБРР, ЕБРР привлекает средства за счет эмиссии облигаций. Особенностью операций ЕБРР является широкое привлечение средств в национальных валютах стран Восточной Европы, включая российский руб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, хотя его акционерами и являются представители государства, ЕБРР вкладывает капитал главным образом в частные предприятия, как правило, совместно со своими коммерческими партне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осуществляет проектное финансирование банков, предприятий и компаний, вкладывая средства, как в новые производства, так и в действующие фирмы. Он также работает с государственными компаниями в целях поддержки процессов приватизации и структурной реорганизации на них, а также совершенствования коммунального хозяйства. ЕБРР использует установившиеся тесные связи с правительствами стран региона в целях реализации курса на создание благоприятных условий для предприниматель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сех своих инвестиционных операциях ЕБРР должен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становлению в стране полноценной рыночной экономики, то есть обеспечивать эффект воздействия на процесс перехода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ать на себя риски в целях оказания содействия частным инвесторам, но при этом не вытесняя их с рынка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рациональные принципы ведения банков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своих инвестиций ЕБРР содействует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структурных и отраслевых реформ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ю конкуренции, приватизации и предпринимательств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ю финансовых организаций и правовых систем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ю необходимой инфраструктуры для поддержки частного сектор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дрению надежно работающей системы корпоративного управления, в том числе и в целях решения природоохран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ясь катализатором перемен, ЕБРР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мулирует софинансирование и привлечение прямых иностранных инвестиций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лекает отечественный капитал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ывает техническое со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ировой экономике, в том числе в странах Восточной и Центральной Европы, Средней Азии и Закавказья, сохраняются значительные риски и опасности, связанные с последствиями мирового финансового кризиса. Примером сохранения кризисных тенденций и напряженности на мировом рынке частного заемного капитала можно назвать трудности в получении предприятиями и компаниями новых кредитов под низкие 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ожившихся условиях главным приоритетом в работе ЕБРР сейчас стала поддержка системообразующих банков и важнейших предприятий, которые продолжают испытывать на себе негативные последствия нынешнего кризи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крупнейших программ, которые в настоящее время реализует ЕБРР, Т. Миров указал предоставление 10-летнего кредита в размере 500 млн. долл. компании "Российские железные дороги" /РЖД/ (RZHD) на проведение реструктуризации и укрепление капитала; открытие кредитной линии в 832 млн. долл. банкам UniCredit (Италия) и Societe Generale (Франция) для укрепления капитала их представительств и дочерних банков в странах Восточной Евро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БРР является участником крупнейших стабилизационных программ Международного валютного фонда (МВФ) и Всемирного б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заимодействие Республики Беларусь с Европейским банко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нструкции и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арусь является членом Европейского банка реконструкции и развития с 1992 года. При содействии ЕБРР в стране реализовано четыре крупных проекта под государственные гарантии. В целом завершены такие проекты, как "Развитие электросвязи Беларуси", "Создание в Минске оптового рынка плодоовощной продукции", "Модернизация Оршанской ТЭЦ", "Реконструкция автодороги М1/Е30 Брест - Минск - граница России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Беларуси в проектах ЕБРР составляет всего 0,65% (от собственных средств банк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е с ЕБРР осуществляется в соответствии со Стратегией Банка для Беларуси – программным документом, определяющим основные направления сотрудничества Республики Беларусь с ЕБР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ым событием в истории сотрудничества Республики Беларусь с ЕБРР стало создание специализированного Банка микрофинансирования – «Белорусского Банка Малого Бизнеса» (ББМБ), главной целью которого является повышение доступности финансирования для частных микро- и малых предприятий Беларуси, особенно за пределами Минска в отдаленных регионах страны. Деятельность ЗАО «Белорусский Банк Малого Бизнеса» начата в октябре 2008 года. Договор по инвестированию в акционерный капитал ББМБ в размере более 7 млн. евро, являющийся первой частью проекта, был подписан международными акционерами в декабре 2007 года. В декабре 2008 г. ББМБ получил кредитный займ в размере 5 млн. долларов США. Техническая помощь, привлеченная ЕБРР по данному проекту, составила 1,3 млн. евр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январе 2008 г. подписан договор с ЗАО «РРБ-Банк» по инвестированию в акционерный капитал в размере 25% акционерного капитала. Сумма сделки – 2,7 млн. долларов США. В сентябре 2008 г. РРБ-Банк также получил субординированный займ ЕБРР в размере около 4 млн. долла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газпромбанк с 1997 г. сотрудничает с ЕБРР для поддержания и развития основного клиентского сегмента - малого и среднего бизнеса. В 2004-2007 гг. в рамках программы ЕБРР по поддержке предпринимательства заключено три кредитных договора на общую сумму 15 млн. долларов США, а в октябре 2008 г. Совет директоров Европейского банка одобрил открытие в пользу Белгазпромбанка беспрецедентной по своим масштабам 5-летней кредитной линии в размере 40 млн.долларов США, первая выборка в рамках которой в размере 10 млн. долларов США была осуществлена в декабре 2008 г. Таким образом, совокупный объем кредитных линий, открытых в пользу ОАО «Белгазпромбанк», составляет 55 млн. долларов США. В июле 2009 года Европейский банк реконструкции и развития и ОАО "Белгазпромбанк" заключили второе кредитное соглашение на сумму 30 млн. долларов, так же заключена договоренность о предоставлении кредита Минскому транзитному банку на 10 млн. долларов. До конца 2009 года на развитие малого и среднего бизнеса в Республике Беларусь ЕБРР планирует выделить еще около 40 млн. долла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вгусте 2008 г. доля ЕБРР в акционерном капитале ОАО «Приорбанк» (13,5%) продана Reiffeizen Group за 50 млн. долла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вропейский Банк Реконструкции и Развития в ноябре 2009 года приобрел более 25% акций группы компаний West Ost Union, владеющей крупнейшей сетью супермаркетов детских товаров в Белару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ервые ЕБРР инвестирует в сектор розничной торговли в Беларуси, и в третий раз за последние 10 лет, вкладывает средства в капитал белорусских компа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вестиция ЕБРР обеспечит компании дополнительный оборотный капитал, будет важным шагом в реализации компанией планов по расширению торговой се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 июля 2009 года завершился двухдневный визит в Минск экспертов Европейского банка реконструкции и развития. Представители банка вместе с руководством и банкирами Беларуси обсудили основные положения стратегии ЕБРР для Беларуси на 2010-2013 годы. Как планируется, данный программный документ в отношении Беларуси будет принят Советом директоров ЕБРР до конца 2009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09 году завершается действие принятой в декабре 2006 года стратегии ЕБРР для Беларуси. Стратегия является инструментом для подведения итогов сотрудничества банка со страной, оценки действий правительства на пути реформирования экономики и установления общих рамок для операций банка в Беларуси на следующие три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ЕБРР как фактор экономической либерализации» Я. Романчук, БелГазета №23 от 12.06.2006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лава ЕБРР: Говорить о завершении кризиса в мировой экономике еще рано», АЭИ "ПРАЙМ-ТАСС" от 23.09.2009г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еждународная финансовая инфраструктура» А.В. Егоров. М.: Линор, 2009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mymozyr.info/2007/01/11/postojannyjj_predstavitel_ebrr_v_belarusi_budet_naznachen_v_techenie_mesjaca.html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ebrd.com/ru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novoskop.ru/news/prezidentom-ebrr-naznachen-nemets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open.by/politics/437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05:00Z</dcterms:created>
  <dc:creator>Антонович</dc:creator>
  <dc:description/>
  <cp:keywords/>
  <dc:language>en-US</dc:language>
  <cp:lastModifiedBy>Mage</cp:lastModifiedBy>
  <dcterms:modified xsi:type="dcterms:W3CDTF">2011-10-02T18:05:00Z</dcterms:modified>
  <cp:revision>2</cp:revision>
  <dc:subject/>
  <dc:title>НАЦИОНАЛЬНЫЙ БАНК РЕСПУБЛИКИ БЕЛАРУСЬ</dc:title>
</cp:coreProperties>
</file>