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Инвестиционные фонд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нвестиционные фон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атегии инвестиционных фондов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атегии открытых инвестиционных фон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инвестиционного фонд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Инвестиционные фонды</w:t>
      </w:r>
      <w:r>
        <w:rPr>
          <w:rStyle w:val="FootnoteCharacters"/>
          <w:rStyle w:val="FootnoteAnchor"/>
          <w:b/>
          <w:bCs/>
          <w:caps/>
          <w:color w:val="000000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лекции покажем специфику работы </w:t>
      </w:r>
      <w:r>
        <w:rPr>
          <w:i/>
          <w:iCs/>
        </w:rPr>
        <w:t>инвестиционных</w:t>
      </w:r>
      <w:r>
        <w:rPr/>
        <w:t xml:space="preserve"> </w:t>
      </w:r>
      <w:r>
        <w:rPr>
          <w:i/>
          <w:iCs/>
        </w:rPr>
        <w:t>фондов</w:t>
      </w:r>
      <w:r>
        <w:rPr/>
        <w:t xml:space="preserve">, их разнообразие и возможности индивидуальных </w:t>
      </w:r>
      <w:r>
        <w:rPr>
          <w:i/>
          <w:iCs/>
        </w:rPr>
        <w:t>инвесторов</w:t>
      </w:r>
      <w:r>
        <w:rPr/>
        <w:t xml:space="preserve"> увеличить доходность их </w:t>
      </w:r>
      <w:r>
        <w:rPr>
          <w:i/>
          <w:iCs/>
        </w:rPr>
        <w:t>инвестиций</w:t>
      </w:r>
      <w:r>
        <w:rPr/>
        <w:t xml:space="preserve"> с помощью </w:t>
      </w:r>
      <w:r>
        <w:rPr>
          <w:i/>
          <w:iCs/>
        </w:rPr>
        <w:t>инвестиционных</w:t>
      </w:r>
      <w:r>
        <w:rPr/>
        <w:t xml:space="preserve"> </w:t>
      </w:r>
      <w:r>
        <w:rPr>
          <w:i/>
          <w:iCs/>
        </w:rPr>
        <w:t>фондов</w:t>
      </w:r>
      <w:r>
        <w:rPr/>
        <w:t>.</w:t>
      </w:r>
    </w:p>
    <w:p>
      <w:pPr>
        <w:pStyle w:val="Normal"/>
        <w:rPr/>
      </w:pPr>
      <w:r>
        <w:rPr/>
        <w:t>Участники спроса и предложения излишков капитала включаются в состав следующих основных групп: правительство и связанные с ним институты; местные органы власти; компании из различных секторов экономики; частные лица (домашние хозяйства). Связь между участниками финансовой системы осуществляется двумя основными группами институтов:</w:t>
      </w:r>
    </w:p>
    <w:p>
      <w:pPr>
        <w:pStyle w:val="Normal"/>
        <w:rPr/>
      </w:pPr>
      <w:r>
        <w:rPr/>
        <w:t>1) финансовыми институтами для прямого контакта (</w:t>
      </w:r>
      <w:r>
        <w:rPr>
          <w:i/>
          <w:iCs/>
        </w:rPr>
        <w:t>Direct Financial Institutions</w:t>
      </w:r>
      <w:r>
        <w:rPr/>
        <w:t>);</w:t>
      </w:r>
    </w:p>
    <w:p>
      <w:pPr>
        <w:pStyle w:val="Normal"/>
        <w:rPr/>
      </w:pPr>
      <w:r>
        <w:rPr/>
        <w:t>2) финансовыми посредниками (</w:t>
      </w:r>
      <w:r>
        <w:rPr>
          <w:i/>
          <w:iCs/>
        </w:rPr>
        <w:t>Financial Intermеdiaries</w:t>
      </w:r>
      <w:r>
        <w:rPr/>
        <w:t>).</w:t>
      </w:r>
    </w:p>
    <w:p>
      <w:pPr>
        <w:pStyle w:val="Normal"/>
        <w:rPr/>
      </w:pPr>
      <w:r>
        <w:rPr/>
        <w:t>1. Виды инвестиционных фондов</w:t>
      </w:r>
    </w:p>
    <w:p>
      <w:pPr>
        <w:pStyle w:val="Normal"/>
        <w:rPr/>
      </w:pPr>
      <w:r>
        <w:rPr/>
        <w:t>Обычно индивидуальные инвесторы не располагают значительными средствами или просто опасаются играть на рынке ценных бумаг. Чтобы обезопасить свои средства и максимизировать прибыль они обращаются к финансовым посредникам и приобретают акции, эмитируемые различными инвестиционными компаниями, также называемыми инвестиционными фондами (Investment Funds).</w:t>
      </w:r>
    </w:p>
    <w:p>
      <w:pPr>
        <w:pStyle w:val="Normal"/>
        <w:rPr/>
      </w:pPr>
      <w:r>
        <w:rPr/>
        <w:t>Существуют два основных вида инвестиционных фондов:</w:t>
      </w:r>
    </w:p>
    <w:p>
      <w:pPr>
        <w:pStyle w:val="Normal"/>
        <w:rPr/>
      </w:pPr>
      <w:r>
        <w:rPr>
          <w:i/>
          <w:iCs/>
        </w:rPr>
        <w:t>открытые фонды</w:t>
      </w:r>
      <w:r>
        <w:rPr/>
        <w:t xml:space="preserve"> (Open-End Funds), также называемые взаимными фондами (Mutual Funds);</w:t>
      </w:r>
    </w:p>
    <w:p>
      <w:pPr>
        <w:pStyle w:val="Normal"/>
        <w:rPr/>
      </w:pPr>
      <w:r>
        <w:rPr>
          <w:i/>
          <w:iCs/>
        </w:rPr>
        <w:t>закрытые фонды</w:t>
      </w:r>
      <w:r>
        <w:rPr/>
        <w:t xml:space="preserve"> (Closed-End Funds), также называемые публичными фондами (Publicly Traded Funds).</w:t>
      </w:r>
    </w:p>
    <w:p>
      <w:pPr>
        <w:pStyle w:val="Normal"/>
        <w:rPr/>
      </w:pPr>
      <w:r>
        <w:rPr>
          <w:i/>
          <w:iCs/>
        </w:rPr>
        <w:t>Фонды с открытым доступом</w:t>
      </w:r>
      <w:r>
        <w:rPr/>
        <w:t xml:space="preserve"> осуществляют сделки непосредственно с инвесторами и всегда готовы продать или купить свои паи по текущей стоимость чистых активов, то есть в любое время инвестор может купить или продать паи взаимного фонда. Когда инвесторы покупают или продают паи, появляются денежные потоки от или к взаимному фонду.</w:t>
      </w:r>
    </w:p>
    <w:p>
      <w:pPr>
        <w:pStyle w:val="Normal"/>
        <w:rPr/>
      </w:pPr>
      <w:r>
        <w:rPr>
          <w:i/>
          <w:iCs/>
        </w:rPr>
        <w:t>Фонды с закрытым доступом</w:t>
      </w:r>
      <w:r>
        <w:rPr/>
        <w:t xml:space="preserve"> имеют определенное число эмитированных паев, которые инвесторы покупают или продают на открытом рынке как акции. Так как рыночная цена растет и падает в зависимости от спроса и предложения в данный момент цены паев этих фондов будут с премией или (в большинстве случаев) со скидкой от стоимости их чистых активов.</w:t>
      </w:r>
    </w:p>
    <w:p>
      <w:pPr>
        <w:pStyle w:val="Normal"/>
        <w:rPr/>
      </w:pPr>
      <w:r>
        <w:rPr/>
        <w:t>Если инвестор желает, чтобы рыночная цена каждого пая отражала прямо стоимость чистых активов фондового портфеля, фонд с открытым доступом более предпочтителен, чем фонд с закрытым доступом.</w:t>
      </w:r>
    </w:p>
    <w:p>
      <w:pPr>
        <w:pStyle w:val="Normal"/>
        <w:rPr/>
      </w:pPr>
      <w:r>
        <w:rPr>
          <w:i/>
          <w:iCs/>
        </w:rPr>
        <w:t>Открытые (взаимные) фонды</w:t>
      </w:r>
    </w:p>
    <w:p>
      <w:pPr>
        <w:pStyle w:val="Normal"/>
        <w:rPr/>
      </w:pPr>
      <w:r>
        <w:rPr/>
        <w:t>Взаимный фонд - это инвестиционная компания, организованная консультационной фирмой и предлагающая акционерам фонда специфические инвестиционные объекты. Когда кто-либо покупает паи фонда, он становится ее собственником. Оптимальный размер фонда с обычными акциями составляет от 50 млн. до 1 млрд. долл. Эти инвестиционные компании аккумулируют средства больших групп лиц, ставящих общие инвестиционные цели и имеющих однонаправленные финансовые интересы. Набранные средства используются для покупки ценных бумаг, которые и формируют портфель компании. Вид и количество этих ценных бумаг определяются специально назначенным человеком, называемым менеджером портфеля (Portfolio Manager) или инвестиционным советником (Investment Adviser). От его решения зависят все изменения состава портфеля: покупка, продажа, замена одного вида ценных бумаг другим и пр.</w:t>
      </w:r>
      <w:r>
        <w:br w:type="page"/>
      </w:r>
    </w:p>
    <w:p>
      <w:pPr>
        <w:pStyle w:val="Heading2"/>
        <w:ind w:hanging="0"/>
        <w:rPr/>
      </w:pPr>
      <w:r>
        <w:rPr/>
        <w:t>Стратегии инвестиционных фо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правления компанией акционеры выбирают совет директоров, который занимается работой и составлением портфеля фонда. Консультационная фирма, организующая компанию, выбирает инвестиционного советника и управляющего операциями. За эту услугу она получает годовую таксу (от 0,5 до 1% чистых активов), которая меняется в зависимости от размера фонда.</w:t>
      </w:r>
    </w:p>
    <w:p>
      <w:pPr>
        <w:pStyle w:val="Normal"/>
        <w:rPr/>
      </w:pPr>
      <w:r>
        <w:rPr/>
        <w:t>Часто считается, что инвестиционная консультационная фирма - собственник фонда. В действительности собственниками являются акционеры компании, и они могут голосовать о найме другого инвестиционного консультанта, если работа фонда неудовлетворительна.</w:t>
      </w:r>
    </w:p>
    <w:p>
      <w:pPr>
        <w:pStyle w:val="Normal"/>
        <w:rPr/>
      </w:pPr>
      <w:r>
        <w:rPr/>
        <w:t>Все взаимные фонды регулируются (в США - Комиссией по ценным бумагам и биржам). Проспекты, которые описывают фонд, его инвестиционные объекты и риск, должны быть предоставлены каждому потенциальному инвестору.</w:t>
      </w:r>
    </w:p>
    <w:p>
      <w:pPr>
        <w:pStyle w:val="Normal"/>
        <w:rPr/>
      </w:pPr>
      <w:r>
        <w:rPr/>
        <w:t>Взаимные фонды особенно важны для инвесторов, желающих большего разнообразия своих портфелей и быстрого получения прибыли. Большинство консультационных фирм управляют несколькими взаимными фондами, и каждый фонд из этой семьи имеет различные инвестиционные объекты. Часто только одним телефонным звонком инвестор может переместить свои деньги из одного фонда в другой, который выполняет иную инвестиционную программу или преследует новую инвестиционную стратегию.</w:t>
      </w:r>
    </w:p>
    <w:p>
      <w:pPr>
        <w:pStyle w:val="Normal"/>
        <w:rPr/>
      </w:pPr>
      <w:r>
        <w:rPr/>
        <w:t>Как и для отдельных видов ценных бумаг, менеджмент - важный элемент деятельности и для взаимных фондов. Поэтому прежде чем инвестировать, сначала необходимо изучить работу фонда за последние 5-10 лет и сравнить ее с работой других фондов с подобными целями. Необходимо иметь в виду, в какие самые большие области инвестирует фонд, как двигаются активы фонда, каков процент наличных денег, каковы текущие доклады менеджеров в прессе и прочие показатели.</w:t>
      </w:r>
    </w:p>
    <w:p>
      <w:pPr>
        <w:pStyle w:val="Normal"/>
        <w:rPr/>
      </w:pPr>
      <w:r>
        <w:rPr/>
        <w:t>Кроме таксы за продажу инвесторы взаимных фондов платят некоторые специализированные таксы за маркетинг и за риск неблагоприятных изменений конъюнктуры рынка (иногда их называют "12</w:t>
      </w:r>
      <w:r>
        <w:rPr>
          <w:lang w:val="en-US"/>
        </w:rPr>
        <w:t>b</w:t>
      </w:r>
      <w:r>
        <w:rPr/>
        <w:t>-1 планы"). Расходы "12</w:t>
      </w:r>
      <w:r>
        <w:rPr>
          <w:lang w:val="en-US"/>
        </w:rPr>
        <w:t>b</w:t>
      </w:r>
      <w:r>
        <w:rPr/>
        <w:t>-1" обычно составляют 0,5% активов фонда.</w:t>
      </w:r>
    </w:p>
    <w:p>
      <w:pPr>
        <w:pStyle w:val="Normal"/>
        <w:rPr/>
      </w:pPr>
      <w:r>
        <w:rPr/>
        <w:t>Как было отмечено ранее, взаимные фонды готовы в любой момент выкупить или продать свои паи по номинальной стоимости (NAV - Net Asset Value). Если фонд известен и популярен, котировки его паев могут быть открыты в финансовых разделах крупных газет. Стоимость каждого пая зависит от стоимости ценных бумаг в портфеле.</w:t>
      </w:r>
    </w:p>
    <w:p>
      <w:pPr>
        <w:pStyle w:val="Normal"/>
        <w:rPr/>
      </w:pPr>
      <w:r>
        <w:rPr/>
        <w:t>Фонд эмитирует и выпускает в обращение свои акции, которые и предлагаются общественности. За каждой из них стоит часть капитала, содержащегося в портфеле фонда. В отличие от акций компаний, количество которых строго определено, количество акций, эмитируемых и размещаемых открытыми инвестиционными фондами, не ограничено. После первоначальной эмиссии фонд периодически выпускает акции с целью удовлетворения спроса инвесторов, одновременно покупая и находящиеся в обращении акции. Это признак, в соответствии с которым фонды этого типа классифицируются как открытые.</w:t>
      </w:r>
    </w:p>
    <w:p>
      <w:pPr>
        <w:pStyle w:val="Normal"/>
        <w:rPr/>
      </w:pPr>
      <w:r>
        <w:rPr/>
        <w:t>Открытые фонды предлагают свои акции инвесторам по цене для общественности (Public Ogertng Price - POP}. Она может быть равна чистой стоимости акции (Egal to NAV) или выше нее (Higher Than NAV). В зависимости от этого критерия различают фонды:</w:t>
      </w:r>
    </w:p>
    <w:p>
      <w:pPr>
        <w:pStyle w:val="Normal"/>
        <w:rPr/>
      </w:pPr>
      <w:r>
        <w:rPr/>
        <w:t>открытые фонды с надбавкой - нагруженный (Load Funds);</w:t>
      </w:r>
    </w:p>
    <w:p>
      <w:pPr>
        <w:pStyle w:val="Normal"/>
        <w:rPr/>
      </w:pPr>
      <w:r>
        <w:rPr/>
        <w:t>открытые фонды без надбавки - ненагруженный (Unload Funds, No-Load Funds).</w:t>
      </w:r>
    </w:p>
    <w:p>
      <w:pPr>
        <w:pStyle w:val="Normal"/>
        <w:rPr/>
      </w:pPr>
      <w:r>
        <w:rPr/>
        <w:t>Когда инвестор покупает нагруженный фонд, сбор с продажи (называемый "груз" - Load) немедленно выводится из инвестирования для компенсации расходов продавца, который продает паи фонда. Эта такса обычно более 6 долл. В ненагруженном фонде пай покупается прямо от инвестиционной компании, и инвестор не платит таксу. Оба вида фонда совершают одинаковые финансовые операции. В принципе для капиталовложения предпочтителен ненагруженный фонд, воспользоваться нагруженным фондом целесообразно, если только инвестор имеет убедительную причину, потому что в конце пятилетнего периода, чтобы были равны оба портфеля, портфель нагруженного фонда должен расти ежегодно на 2% быстрее ненагруженног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вращаемость инвестиций в открытые фонды.</w:t>
      </w:r>
    </w:p>
    <w:p>
      <w:pPr>
        <w:pStyle w:val="Normal"/>
        <w:rPr/>
      </w:pPr>
      <w:r>
        <w:rPr/>
        <w:t>Инвестиции в открытые фонды могут принести доход инвестору в виде:</w:t>
      </w:r>
    </w:p>
    <w:p>
      <w:pPr>
        <w:pStyle w:val="Normal"/>
        <w:rPr/>
      </w:pPr>
      <w:r>
        <w:rPr/>
        <w:t>части от процентов, выплачиваемых по государственным облигациям и облигациям корпораций, если таковые содержатся в портфеле фонда (Interest Income);</w:t>
      </w:r>
    </w:p>
    <w:p>
      <w:pPr>
        <w:pStyle w:val="Normal"/>
        <w:rPr/>
      </w:pPr>
      <w:r>
        <w:rPr/>
        <w:t>части дивидендов, выплачиваемых по привилегированным и обыкновенным акциям, входящим в портфель фонда (Dividends Income);</w:t>
      </w:r>
    </w:p>
    <w:p>
      <w:pPr>
        <w:pStyle w:val="Normal"/>
        <w:rPr/>
      </w:pPr>
      <w:r>
        <w:rPr/>
        <w:t>при распределении положительной разности между ценой покупки и продажи ценных бумаг из состава портфеля (Capital Gain Distribution).</w:t>
      </w:r>
    </w:p>
    <w:p>
      <w:pPr>
        <w:pStyle w:val="Normal"/>
        <w:rPr/>
      </w:pPr>
      <w:r>
        <w:rPr/>
        <w:t>Для вычисления процента возвращаемости от инвестиционного фонда используется следующая формул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0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 ЧС</w:t>
      </w:r>
      <w:r>
        <w:rPr>
          <w:vertAlign w:val="subscript"/>
        </w:rPr>
        <w:t xml:space="preserve">кп </w:t>
      </w:r>
      <w:r>
        <w:rPr/>
        <w:t>- чистая стоимость акций в конце рассматриваемого периода (NAV at the end of period);</w:t>
      </w:r>
    </w:p>
    <w:p>
      <w:pPr>
        <w:pStyle w:val="Normal"/>
        <w:rPr/>
      </w:pPr>
      <w:r>
        <w:rPr/>
        <w:t>ЧС</w:t>
      </w:r>
      <w:r>
        <w:rPr>
          <w:vertAlign w:val="subscript"/>
        </w:rPr>
        <w:t xml:space="preserve">нп </w:t>
      </w:r>
      <w:r>
        <w:rPr/>
        <w:t>- чистая стоимость в начале периода (NAV at the beginning of period);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 - доход в виде дивидендов (Dividends Income);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 xml:space="preserve">рк </w:t>
      </w:r>
      <w:r>
        <w:rPr/>
        <w:t>- доход от роста капитала (Capital Gain Distribution);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в</w:t>
      </w:r>
      <w:r>
        <w:rPr/>
        <w:t xml:space="preserve"> - процент возвращаемости.</w:t>
      </w:r>
    </w:p>
    <w:p>
      <w:pPr>
        <w:pStyle w:val="Normal"/>
        <w:rPr/>
      </w:pPr>
      <w:r>
        <w:rPr/>
        <w:t>Примем, что рассматриваемая нами инвестиционная компания XYZ показала следующие цифры в 2000-2001 гг.:</w:t>
      </w:r>
    </w:p>
    <w:p>
      <w:pPr>
        <w:pStyle w:val="Normal"/>
        <w:rPr/>
      </w:pPr>
      <w:r>
        <w:rPr/>
        <w:t>чистая стоимость в конце периода (декабрь 2001 г) - 1б,52 долл.;</w:t>
      </w:r>
    </w:p>
    <w:p>
      <w:pPr>
        <w:pStyle w:val="Normal"/>
        <w:rPr/>
      </w:pPr>
      <w:r>
        <w:rPr/>
        <w:t>чистая стоимость в начале периода (январь 2000 г) - 15,70 долл.;</w:t>
      </w:r>
    </w:p>
    <w:p>
      <w:pPr>
        <w:pStyle w:val="Normal"/>
        <w:rPr/>
      </w:pPr>
      <w:r>
        <w:rPr/>
        <w:t>доход в виде дивидендов - 0,75 долл.;</w:t>
      </w:r>
    </w:p>
    <w:p>
      <w:pPr>
        <w:pStyle w:val="Normal"/>
        <w:rPr/>
      </w:pPr>
      <w:r>
        <w:rPr/>
        <w:t>распределенный доход от прироста капитала - 0,15 долл.</w:t>
      </w:r>
    </w:p>
    <w:p>
      <w:pPr>
        <w:pStyle w:val="Normal"/>
        <w:rPr/>
      </w:pPr>
      <w:r>
        <w:rPr/>
        <w:t>После подстановки в формулу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(16,52-15,7) +0,75+0,15) / 15,7=1,72/15,70=0,109, или 10,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нт возвращаемости равен 10,9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тратегии открытых инвестиционных фо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выбрать подходящий для ваших инвестиций фонд, необходимо хорошо ознакомиться как с инвестиционными целями, изложенными в его проспекте, так и с видом ценных бумаг, входящих в состав его портфеля. Рекомендуется вкладывать средства в фонд, цели которого совпадают с вашими воззрениями. Классификация открытых инвестиционных фондов осуществляется по двум основным признакам:</w:t>
      </w:r>
    </w:p>
    <w:p>
      <w:pPr>
        <w:pStyle w:val="Normal"/>
        <w:rPr/>
      </w:pPr>
      <w:r>
        <w:rPr/>
        <w:t>инвестиционные цели фонда;</w:t>
      </w:r>
    </w:p>
    <w:p>
      <w:pPr>
        <w:pStyle w:val="Normal"/>
        <w:rPr/>
      </w:pPr>
      <w:r>
        <w:rPr/>
        <w:t>тип ценных бумаг, входящих в его портфель.</w:t>
      </w:r>
    </w:p>
    <w:p>
      <w:pPr>
        <w:pStyle w:val="Normal"/>
        <w:rPr/>
      </w:pPr>
      <w:r>
        <w:rPr/>
        <w:t>В зависимости от инвестиционных целей различают четыре основных вида инвестиционных фондов:</w:t>
      </w:r>
    </w:p>
    <w:p>
      <w:pPr>
        <w:pStyle w:val="Normal"/>
        <w:rPr/>
      </w:pPr>
      <w:r>
        <w:rPr/>
        <w:t>фонды с целью увеличения капитала (Growth Funds);</w:t>
      </w:r>
    </w:p>
    <w:p>
      <w:pPr>
        <w:pStyle w:val="Normal"/>
        <w:rPr/>
      </w:pPr>
      <w:r>
        <w:rPr/>
        <w:t>фонды с целью роста дохода (Income Funds);</w:t>
      </w:r>
    </w:p>
    <w:p>
      <w:pPr>
        <w:pStyle w:val="Normal"/>
        <w:rPr/>
      </w:pPr>
      <w:r>
        <w:rPr/>
        <w:t>фонды с целью роста капитала и дохода (Growth and Income Funds);</w:t>
      </w:r>
    </w:p>
    <w:p>
      <w:pPr>
        <w:pStyle w:val="Normal"/>
        <w:rPr/>
      </w:pPr>
      <w:r>
        <w:rPr/>
        <w:t>фонды с целью балансирования инвестиций (3alanced Funds).</w:t>
      </w:r>
    </w:p>
    <w:p>
      <w:pPr>
        <w:pStyle w:val="Normal"/>
        <w:rPr/>
      </w:pPr>
      <w:r>
        <w:rPr>
          <w:i/>
          <w:iCs/>
        </w:rPr>
        <w:t xml:space="preserve">Фонды с целью увеличения капитала (Growth Funds. </w:t>
      </w:r>
      <w:r>
        <w:rPr/>
        <w:t>Фонды этой группы сосредоточены на ценных бумагах, от которых ожидается увеличение стоимости в долгосрочной перспективе. Подходящими для этой цели инструментами считаются обыкновенные акции компаний, которые воздерживаются от выплаты дивидендов, поскольку реинвестируют прибыль в расширение бизнеса. Стабилизация производства компании и улучшение ее финансовых результатов делает ее акции привлекательными для инвесторов, а рост спроса приводит к увеличению стоимости акций. Это, со своей стороны, благоприятно отражается на чистой стоимости фонда, держащего в своем портфеле такие акции. Выбор акций этого типа, однако, несет и большой риск, который будет оправдан, только если компания достигнет обещанных финансовых результатов.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ncome Funds) Фонды с целью роста дохода. </w:t>
      </w:r>
      <w:r>
        <w:rPr/>
        <w:t>Они преследуют периодическое получение дохода в виде дивидендов по акциям и процентам по облигациям, составляющим портфель фонда. Подбираются ценные бумаги компаний, которые выплачивают высокие дивиденды и проценты. Инвестор пользуется, прежде всего, доходом, полученным в результате распределения дивидендов и процентов, и в значительно меньшей степени - от роста стоимости акций из портфеля фонда.</w:t>
      </w:r>
    </w:p>
    <w:p>
      <w:pPr>
        <w:pStyle w:val="Normal"/>
        <w:rPr/>
      </w:pPr>
      <w:r>
        <w:rPr>
          <w:i/>
          <w:iCs/>
        </w:rPr>
        <w:t xml:space="preserve">Фонды с целью роста капитала и дохода (Growth and Income Funds). </w:t>
      </w:r>
      <w:r>
        <w:rPr/>
        <w:t>Стратегия фонда направлена на одновременный рост стоимости акций и регулярное получение дивидендов. В портфеле фондов этой группы преобладают обыкновенные акции. Инвестор имеет возможность пользоваться как ростом стоимости акций, так и распределением дивидендов.</w:t>
      </w:r>
    </w:p>
    <w:p>
      <w:pPr>
        <w:pStyle w:val="Normal"/>
        <w:rPr/>
      </w:pPr>
      <w:r>
        <w:rPr>
          <w:i/>
          <w:iCs/>
        </w:rPr>
        <w:t xml:space="preserve">Сбалансированные фонды (фонды с целью балансирования инвестиций </w:t>
      </w:r>
      <w:r>
        <w:rPr>
          <w:i/>
          <w:iCs/>
          <w:lang w:val="en-US"/>
        </w:rPr>
        <w:t>Balanced</w:t>
      </w:r>
      <w:r>
        <w:rPr>
          <w:i/>
          <w:iCs/>
        </w:rPr>
        <w:t xml:space="preserve"> Funds). </w:t>
      </w:r>
      <w:r>
        <w:rPr/>
        <w:t>У них целью является предохранение инвестированного капитала компромиссной ценой - умеренным доходом от дивидендов и небольшим ростом стоимости акций портфеля. Выбор ценных бумаг сообразен циклическим особенностям экономического развития. В периоды подъема предпочтительнее акции с высокими дивидендами, а во время спада покупаются облигации в качестве средства защиты от снижения курса акций. Фонды этой категории подходят инвесторам, которые ориентируются на безопасность инвестиций в ущерб размеру возвращаемости. Они предпочитают маленький риск возможности большего дохода при повышенном уровне рис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иды открытых фондов в зависимости от типа ценных бумаг, включенных в их портфель.</w:t>
      </w:r>
    </w:p>
    <w:p>
      <w:pPr>
        <w:pStyle w:val="Normal"/>
        <w:rPr/>
      </w:pPr>
      <w:r>
        <w:rPr/>
        <w:t>Ранее были рассмотрены открытые фонды, дифференцированные в зависимости от поставленных перед ними целей. После определения цели, фонды осуществляют подбор и покупку ценных бумаг для своего портфеля. В зависимости от типа и соотношения ценных бумаг, включенных в портфель, открытые фонды делятся на:</w:t>
      </w:r>
    </w:p>
    <w:p>
      <w:pPr>
        <w:pStyle w:val="Normal"/>
        <w:rPr/>
      </w:pPr>
      <w:r>
        <w:rPr/>
        <w:t>фонды обыкновенных акций (Common Stock Funds);</w:t>
      </w:r>
    </w:p>
    <w:p>
      <w:pPr>
        <w:pStyle w:val="Normal"/>
        <w:rPr/>
      </w:pPr>
      <w:r>
        <w:rPr/>
        <w:t>фонды привилегированных акций и облигаций (Prefer</w:t>
      </w:r>
      <w:r>
        <w:rPr>
          <w:lang w:val="en-US"/>
        </w:rPr>
        <w:t>red</w:t>
      </w:r>
      <w:r>
        <w:rPr/>
        <w:t xml:space="preserve"> Stocks Bonds Funds);</w:t>
      </w:r>
    </w:p>
    <w:p>
      <w:pPr>
        <w:pStyle w:val="Normal"/>
        <w:rPr/>
      </w:pPr>
      <w:r>
        <w:rPr/>
        <w:t>балансированные фонды (Balanced Funds);</w:t>
      </w:r>
    </w:p>
    <w:p>
      <w:pPr>
        <w:pStyle w:val="Normal"/>
        <w:rPr/>
      </w:pPr>
      <w:r>
        <w:rPr/>
        <w:t>доходные (доходоносные) фонды (Income Funds);</w:t>
      </w:r>
    </w:p>
    <w:p>
      <w:pPr>
        <w:pStyle w:val="Normal"/>
        <w:rPr/>
      </w:pPr>
      <w:r>
        <w:rPr/>
        <w:t>фонды ценных бумаг денежного рынка (Money Market Funds);</w:t>
      </w:r>
    </w:p>
    <w:p>
      <w:pPr>
        <w:pStyle w:val="Normal"/>
        <w:rPr/>
      </w:pPr>
      <w:r>
        <w:rPr/>
        <w:t>фонды муниципальных облигаций (</w:t>
      </w:r>
      <w:r>
        <w:rPr>
          <w:lang w:val="en-US"/>
        </w:rPr>
        <w:t>Municipal</w:t>
      </w:r>
      <w:r>
        <w:rPr/>
        <w:t xml:space="preserve"> Bond Funds).</w:t>
      </w:r>
    </w:p>
    <w:p>
      <w:pPr>
        <w:pStyle w:val="Normal"/>
        <w:rPr/>
      </w:pPr>
      <w:r>
        <w:rPr/>
        <w:t>3. Стратегии покупки акций открытого фонда</w:t>
      </w:r>
    </w:p>
    <w:p>
      <w:pPr>
        <w:pStyle w:val="Normal"/>
        <w:rPr/>
      </w:pPr>
      <w:r>
        <w:rPr/>
        <w:t>Кроме уже упомянутых способов покупки акций непосредственно у фондов (при фонде без надбавки) или через посредника (при фонде с надбавкой) существуют возможности использования долгосрочных стратегий покупки. Наиболее популярными из них являются:</w:t>
      </w:r>
    </w:p>
    <w:p>
      <w:pPr>
        <w:pStyle w:val="Normal"/>
        <w:rPr/>
      </w:pPr>
      <w:r>
        <w:rPr/>
        <w:t>1. Добровольный план аккумулирования средств (Voluntary Accumulation Plan).</w:t>
      </w:r>
    </w:p>
    <w:p>
      <w:pPr>
        <w:pStyle w:val="Normal"/>
        <w:rPr/>
      </w:pPr>
      <w:r>
        <w:rPr/>
        <w:t>2. Договорной план аккумулирования средств (Contractual Accumulation Plan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бровольный план аккумулирования средств.</w:t>
      </w:r>
    </w:p>
    <w:p>
      <w:pPr>
        <w:pStyle w:val="Normal"/>
        <w:rPr/>
      </w:pPr>
      <w:r>
        <w:rPr/>
        <w:t>При этом плане инвестор открывает свой счет у посредника по продаже акций (при фондах с надбавкой) или в самой инвестиционной компании (при фондах без надбавки). Открытие осуществляется путем заполнения формуляра, в котором указываются точный размер сумм, подлежащих взносу, и дат, когда это будет осуществлено. На этот счет поступают все периодические взносы, взамен которых инвестор получает подтверждающую справку. Из внесенных сумм вычитаются комиссионные и надбавки, а остальная часть инвестиций поступает в фонд. Плановое аккумулирование используется большим числом инвесторов по двум причинам:</w:t>
      </w:r>
    </w:p>
    <w:p>
      <w:pPr>
        <w:pStyle w:val="Normal"/>
        <w:rPr/>
      </w:pPr>
      <w:r>
        <w:rPr/>
        <w:t>систематическое накопление средств в фонде;</w:t>
      </w:r>
    </w:p>
    <w:p>
      <w:pPr>
        <w:pStyle w:val="Normal"/>
        <w:rPr/>
      </w:pPr>
      <w:r>
        <w:rPr/>
        <w:t>возможность покупки максимального количества акций по заниженной цене из-за действия эффекта усредненной долларовой стоимости (Dollar-Cost Averagtng), часто получаемого при обыкновенных акция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говорной план аккумулирования средств</w:t>
      </w:r>
    </w:p>
    <w:p>
      <w:pPr>
        <w:pStyle w:val="Normal"/>
        <w:rPr/>
      </w:pPr>
      <w:r>
        <w:rPr/>
        <w:t>Договорной план аккумулирования осуществляется путем заключения договора между инвестором и открытым фондом с надбавкой. Клиент декларирует,. что в течение достаточно длительного периода (не менее 10 лет) будет инвестировать в акции 'фонда определенную сумму. Эта стратегия особенно подходит инвесторам, имеющим точно определенную долгосрочную цель и волю сдерживать обещание фонду, периодически вкладывая определенные суммы.</w:t>
      </w:r>
    </w:p>
    <w:p>
      <w:pPr>
        <w:pStyle w:val="Normal"/>
        <w:rPr/>
      </w:pPr>
      <w:r>
        <w:rPr/>
        <w:t>Договор аккумулирования можно заключить следующим образом: непосредственно с фондом; с посредником при продаже акций; со специализированной компанией (Plan Company), которая занимается продажей инвестиционных планов. Специализированные компании публикуют проспект, в котором описаны условия предлагаемых ими планов инвестирования вместе с обязательствами обеих сторо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ыбор инвестиционного фо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стор, который решил вложить средства в акции открытого инвестиционного фонда, должен подробно ознакомиться. с результатами, достигнутыми различными инвестиционными компаниями в достаточно продолжительном периоде. Сравнение данных нескольких фондов дает возможность инвестору выбрать наиболее подходящий для его целей фонд. Данные для подобного сравнения можно найти как в специализированных изданиях, так и на финансовых страницах ряда ежедневных газет. Прежде чем остановиться окончательно на фонде или фондах, инвестор должен четко определить стоящую перед ним цель. Она может быть одной из следующих:</w:t>
      </w:r>
    </w:p>
    <w:p>
      <w:pPr>
        <w:pStyle w:val="Normal"/>
        <w:rPr/>
      </w:pPr>
      <w:r>
        <w:rPr/>
        <w:t>максимальный рост вложенного капитала;</w:t>
      </w:r>
    </w:p>
    <w:p>
      <w:pPr>
        <w:pStyle w:val="Normal"/>
        <w:rPr/>
      </w:pPr>
      <w:r>
        <w:rPr/>
        <w:t>рост капитала и доходов в долгосрочном периоде;</w:t>
      </w:r>
    </w:p>
    <w:p>
      <w:pPr>
        <w:pStyle w:val="Normal"/>
        <w:rPr/>
      </w:pPr>
      <w:r>
        <w:rPr/>
        <w:t>получение текущих доходов;</w:t>
      </w:r>
    </w:p>
    <w:p>
      <w:pPr>
        <w:pStyle w:val="Normal"/>
        <w:rPr/>
      </w:pPr>
      <w:r>
        <w:rPr/>
        <w:t>поддержание относительной стабильности осуществленных инвестиций;</w:t>
      </w:r>
    </w:p>
    <w:p>
      <w:pPr>
        <w:pStyle w:val="Normal"/>
        <w:rPr/>
      </w:pPr>
      <w:r>
        <w:rPr/>
        <w:t>комбинация некоторых перечисленных выше целей.</w:t>
      </w:r>
    </w:p>
    <w:p>
      <w:pPr>
        <w:pStyle w:val="Normal"/>
        <w:rPr/>
      </w:pPr>
      <w:r>
        <w:rPr/>
        <w:t>Инвесторы с консервативными воззрениями вероятно будут стремиться к безопасности инвестиций за счет меньшей возвращаемости. Любители риска обратятся к агрессивному фонду, где могут как выиграть, так и много потерять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мыз О.В. Особенности работы инвестиционных фондов на финансовом рынке // Финансовый менеджмент. – 2004. – №2 // </w:t>
      </w:r>
      <w:r>
        <w:rPr>
          <w:b/>
          <w:bCs/>
        </w:rPr>
        <w:t>http://www.dis.ru/fm/arhiv/2004/2/9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50:00Z</dcterms:created>
  <dc:creator>Albina &amp; Alex &amp; MAX</dc:creator>
  <dc:description/>
  <cp:keywords/>
  <dc:language>en-US</dc:language>
  <cp:lastModifiedBy>Mage</cp:lastModifiedBy>
  <dcterms:modified xsi:type="dcterms:W3CDTF">2011-10-02T17:50:00Z</dcterms:modified>
  <cp:revision>2</cp:revision>
  <dc:subject/>
  <dc:title>РЕФЕРАТ</dc:title>
</cp:coreProperties>
</file>