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: «Деньги, кредит, банки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Интернет-банкинг»</w:t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0880</wp:posOffset>
                </wp:positionH>
                <wp:positionV relativeFrom="paragraph">
                  <wp:posOffset>-379095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4pt;margin-top:-29.8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ДЕРЖАНИЕ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/>
          <w:color w:val="000000"/>
          <w:kern w:val="2"/>
          <w:sz w:val="28"/>
          <w:szCs w:val="28"/>
          <w:lang w:val="en-US" w:eastAsia="en-US"/>
        </w:rPr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ведение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1. Сущность интернет-банкинга. Пеимущества и недостатк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2. Интернет-банкинг в развитых странах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3. Развитие интернет-банкинга в Росси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аключение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uppressAutoHyphens w:val="true"/>
        <w:ind w:firstLine="709"/>
        <w:jc w:val="center"/>
        <w:rPr>
          <w:rStyle w:val="StrongEmphasis"/>
          <w:b w:val="false"/>
          <w:b w:val="false"/>
          <w:bCs w:val="false"/>
          <w:color w:val="000000"/>
          <w:kern w:val="2"/>
        </w:rPr>
      </w:pPr>
      <w:r>
        <w:rPr>
          <w:b/>
          <w:bCs/>
          <w:color w:val="000000"/>
          <w:kern w:val="2"/>
          <w:lang w:val="en-US" w:eastAsia="en-US"/>
        </w:rPr>
        <w:t>Введение</w:t>
      </w:r>
    </w:p>
    <w:p>
      <w:pPr>
        <w:pStyle w:val="Style17"/>
        <w:ind w:firstLine="709"/>
        <w:rPr>
          <w:rStyle w:val="StrongEmphasis"/>
          <w:b w:val="false"/>
          <w:b w:val="false"/>
          <w:bCs w:val="false"/>
          <w:color w:val="000000"/>
          <w:kern w:val="2"/>
        </w:rPr>
      </w:pPr>
      <w:r>
        <w:rPr/>
      </w:r>
    </w:p>
    <w:p>
      <w:pPr>
        <w:pStyle w:val="Style17"/>
        <w:ind w:firstLine="709"/>
        <w:rPr/>
      </w:pPr>
      <w:r>
        <w:rPr>
          <w:rStyle w:val="StrongEmphasis"/>
          <w:b w:val="false"/>
          <w:bCs w:val="false"/>
          <w:color w:val="000000"/>
        </w:rPr>
        <w:t>Интернет раскидывает свои сети все дальше и дальше, и все больше пользователей Всемирной сети используют ее для оплаты счетов и совершения других банковских операций. "Все операции через Интернет!" - вот лозунг, который совсем недавно выдвинули в ряде европейских стран и США и вполне преуспели, теперь там без проблем можно управлять своими деньгами, не выходя из дома, из любой точки мира в любое время суток и в режиме реального времени.</w:t>
      </w:r>
    </w:p>
    <w:p>
      <w:pPr>
        <w:pStyle w:val="Style17"/>
        <w:ind w:firstLine="709"/>
        <w:rPr/>
      </w:pPr>
      <w:r>
        <w:rPr>
          <w:color w:val="000000"/>
        </w:rPr>
        <w:t>Постепенно реальностью становится это и в России, но очень медленно и все же со скрипом, да и то только в Москве и Санкт-Петербурге.</w:t>
        <w:br/>
        <w:t>А в череде интернет-понятий появилось новое - интернет-банкинг или онлайн-банкинг, что означает удаленное управление банковским счетом через Интернет, т.е. обычное банковское обслуживание, но с использованием другой среды. И теперь клиент имеет возможность выбирать, приезжать ли самому в банк и привозить платёжки и в итоге тратить время на дорогу, или воспользоваться системой банк-клиент, подсоединившись к банку через Интернет. Более того, благодаря системе интернет-банкинга клиент становится полностью независимым от местонахождения банка и может выбирать банк не по территориальному принципу, а ориентируясь на предоставляемый сервис и установленные тарифы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Так что же такое интернет-банкинг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>1. Сущность интернет-банкинга. Преимущества и недоста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банкинг - это система удаленного получения банковских услуг через Интернет. Виртуальное общение с банком осуществляется в интерактивном режиме - через сайт банка. Для работы в системе необходимо подключить эту услугу в офисе банка и иметь возможность выхода в Интернет через совместимый браузер. Управление счетом возможно из любой точки мира, с любого компьютера, подключенного к Интернету. Подключение и обслуживание в интернет-банкинге, как правило, бесплат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advantag"/>
      <w:bookmarkEnd w:id="0"/>
      <w:r>
        <w:rPr>
          <w:color w:val="000000"/>
          <w:sz w:val="28"/>
          <w:szCs w:val="28"/>
        </w:rPr>
        <w:t>Именно универсальность механизма интернет-банкинга делает его доступным как для частных лиц, так и для предприятий, где возможности интернет-банкинга позволяют повысить эффективность и оперативность управления денежными потоками. Вообще-то управление платежами через интернет не сложнее, чем обычное общение с компьютером. Для использования системы интернет-банкинга не требуется каких-либо дополнительных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интернет-банкинга позвол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ять в банк все виды финансов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выписки и документы по всем счетам в банке за любой период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леживать все этапы обработки платежных документов в банке в режиме реального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 получать сообщения об ошиб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в одном интерфейсе со счетами в разных бан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росмотр и печать входящих и исходящих платежны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е интернет-банкинга от классической системы «Клиент-Банк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ачально система «Клиент-Банк» появилась для удаленного обслуживания юридических лиц, для которых мобильность сервиса не так важна, как для частных клиентов. Клиент-Банк — это «толстая» система, которая требует установки дополнительного программного обеспечения на компьютер клиента, на котором и ведется база данных. Выход в Интернет нужен только для приема/передачи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банкинг - более совершенная модификация системы «Клиент-Банк». Сохраняя все достоинства предшественника, интернет-банкинг имеет массу дополнительных преимуществ для клиентов бан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необходимости ставить дополнительное ПО на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ент имеет возможность получать самую оперативную информацию о состоянии своего банковского счета (информация о средствах, поступивших в адрес клиента, становится доступной клиенту одновременно с поступлением данной информации в бан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обмен документами между клиентом и банком осуществляется в электронном виде, и от клиента не требуется предоставления подтверждающих документов на бумажных носителях. Тем не менее, банк не снимает с себя обязательств в предоставлении по первому требованию клиента любых банковских документов в виде бумажных коп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казать, что интернет-банк - это аналог системы банк-клиент, работающий через Интернет. В России, как и на Западе, интернет-банкинг вырос из систем класса «Клиент-Бан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еимущества интернет-банкин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преимуществом интернет-банкинга является все-таки удобство, которое позволяет забывать о насущных хлопотах и ненужной бумажной работе. Именно оно заставляет многих практичных людей, ценящих свое время, завести счет в банке и управлять им через Интернет. Взаиморасчеты между клиентом и банком проводятся в режиме реального времени. Клиент может отслеживать все этапы обработки платежных документов в банке на экране своего компью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а процедуры подключения к интернет-банкингу заключается в том, что необходимо лишь наличие банковского счета в банке, договора «Об обслуживании в системе интернет-банкинг» и электронного цифрового сертификата. Возможность получать и осуществлять платежи в адрес любого контрагента, вне зависимости от того, подключен он к Интернет-банкингу или нет. Возможность не опасаться ошибок при заполнении платежных поручений. Система тщательно контролирует правильность заполнения документов и указывает на оши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передаваемой информации от несанкционированного доступа обеспечивается шифрованием с использованием протокола SSL международного формата криптографии. Контактирующие стороны используют электронные цифровые подписи (ЭЦП). Система идентификации гарантирует подтверждение подлинности сторон, проводящих опер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апы электронного документооборота подтверждаются документально (отчеты о проведенных операциях, выписки по счетам, квитанции, подтверждающие платежи и иные документы). Электронные документы, заверенные ЭЦП сторон, обладают юридической силой наравне с бумажными документами, заверенными подписями сторон и печа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банкинг позволяет экономить. Автоматизация расчетов позволила снизить затраты на организацию банковского обслуживания через Интернет, что привело к снижению тарифов по основным банковским операциям. Как правило, клиентам интернет-банкинга предлагаются льготные тарифы по проведению платежей, валютным и другим опер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недостатки интернет-банкин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-первых, это относительно более низкий уровень защиты по сравнению с системой «Клиент-Банк» и документарным оформлением транзакций. Хотя технология </w:t>
      </w:r>
      <w:r>
        <w:rPr>
          <w:color w:val="000000"/>
          <w:sz w:val="28"/>
          <w:szCs w:val="28"/>
          <w:lang w:val="en-US"/>
        </w:rPr>
        <w:t>SSL</w:t>
      </w:r>
      <w:r>
        <w:rPr>
          <w:color w:val="000000"/>
          <w:sz w:val="28"/>
          <w:szCs w:val="28"/>
        </w:rPr>
        <w:t xml:space="preserve"> и является стандартом интернет-безопасности, она в силу своей распространенности хорошо известна потенциальным взломщикам и не может гарантировать тот же уровень безопасности, что и система «Клиент-Банк», которая работает, как правило, в замкнутых интернет-сетях, не имеющих выхода в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высокие начальные капиталовложения. Для запуска одной системы интернет-банкинга требуется от 1 до 5 млн. долларов СШ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StrongEmphasis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>2. Интернет-банкинг в развитых странах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Число пользователей услуг интернет-банкинга в мире превысило 200 млн. человек. А, согласно прогнозам всемирного банка, эта цифра к 2010 году вырастет до 300 млн., и уровень проникновения услуги в экономически развитых странах превысит 9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Datamonitor свидетельствуют о том, что на конец 2003 года число банковских клиентов онлайн в Европе достигло 60 млн. человек, увеличившись на 37 млн. с 2000 года. А в 2007 году уже 84 млн. европейцев стали клиентами интернет-банков. Самые большие банковские интернет-рынки в Великобритании (и по данным Nielsen-Netratings именно банковский сектор онлайн в Великобритании наиболее конкурентоспособен) и Германии, а самое большое количество интернет-банкиров на душу населения в скандинавских стр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143500" cy="314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ый момент наибольшей популярностью банковский интернет-сервис пользуется в таких странах, как Германия, Великобритания, Швеция. В некоторых европейских странах более половины банков в стране предоставляют услуги онлайн. По доле банков, оказывающих интернет-услуги, лидируют такие страны, как Ирландия, Люксембург, Греция и Бельгия. Причем, что интересно, нет прямой связи между количеством банков, работающих в онлайн, и числом интернет-пользователей, работающих с банками через Всемирную сеть. Так, например, в Греции 45% банков предоставляют интернет-услуги, а доля интернет-пользователей, пользующихся интернет-банкингом, составляет 17%, в то время как для Финляндии данные значения составляют 12% и 53%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, проведенные многочисленными аналитическими компаниями, свидетельствуют, что рост количества онлайновых платежей - одна из доминирующих сегодня тенде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, стоит заметить, что онлайновые плательщики привлекательнее для банков. Именно к такому заключению пришли аналитики ComScore Networks, проанализировав счета нескольких тысяч пользователей интернет-банкинга в одиннадцати крупнейших американских банках. В отчете указывается, что пользователи, оплачивающие счета в онлайне через свой банк, имеют вдвое большие суммы остатков на счетах в банке, чем те, которые платежи в онлайне не осуществляют. Исследование позволяет сделать вывод, что безбумажные платежи становятся стандартом для увеличивающегося числа потребителей, а интернет-банкинг и оплата счетов через Интернет - два наиболее быстро растущих сектора онлайнов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интернет-банкинг никогда не заменит целиком и полностью обычных походов в банк. Увы, не оправдался прогноз, согласно которому Интернет похоронит традиционный банковский сервис. Ныне большинство банков Европы и США имеют банкоматы, представительства в Интернете и круглосуточные телефонные сервисы, позволяющие проводить основные финансовые операции в любое время суток, однако традиционные банковские офисы упорно не уступают своих позиций. И это несмотря на то, что создание системы интернет-банкинга обходится всего в несколько раз дешевле, чем открытие нового банковского отделения. Тем не менее количество отделений банков по-прежнему растет. Причиной этого является то, что психология человека изменяется медленнее, чем технология. По данным исследования маркетинговой фирмы Cornerstone Advisors, клиент банка должен регулярно и лично проверять надежность учреждения, в котором хранятся его деньги. Интернет и телефонный сервис не дают возможности дотронуться до стойки банка. В результате, каждый третий клиент банка посещает банковские отделение по меньшей мере 4-5 раз в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ь использования различных видов услуг интернет-банкинга, США приведена в таблице (источник: ABA Community Bank Competitiveness Survey, 200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2301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счетов в онлайн (в %) домашними пользователями, США (источник: Jupiter Research, 2003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00525" cy="3384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то нравится клиентам в интернет-банкинге? (источник: MasterCard/Greenfield Online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2371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чины отказа клиентов банков использовать интернет сервис, США, Celent, 200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2162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ность каналов контакта при обращении клиентов в банки США (данные Bank Technology News, 200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85895" cy="25965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>3. Развитие интернет-банкинга в России</w:t>
      </w:r>
    </w:p>
    <w:p>
      <w:pPr>
        <w:pStyle w:val="Style17"/>
        <w:ind w:firstLine="709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Первое упоминание о российских системах интернет-банкинга связано с развертыванием в 1998 году системы «Интернет Сервис Банк» в Автобанке. Она предназначалась для физических лиц, а для управления счетами было достаточно лишь стандартного браузера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Вслед за Автобанком подобные решения стали внедряться другими игроками, однако за первые 5 лет продвижения услуги банкам удалось привлечь лишь около 50 тысяч подписчиков. В 2003 году только у 17,5% крупных банков в России существовали системы типа «банк-клиент». Среди основных причин такого положения дел стоит назвать незначительный уровень проникновения широкополосного доступа к интернету, а также слабое развитие банковской системы в целом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Уже сейчас у российских банков, входящих в TOP-10 по размеру чистых активов, через дистанционные каналы обслуживаются десятки тысяч клиентов. При этом еженедельный прирост составляет 12-13 тысяч пользователей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Системы интернет-банкинга внедряются в малых и средних банках. Для них основные преимущества таких систем – снижение транзакционных издержек, сокращение штата сотрудников и удержание клиентов. В связи с тем, что внедрение современных технологий связано с большими затратами, малые банки, вероятно, будут объединять усилия для создания совместных интернет-систем. Здесь существенную роль сыграют сторонние поставщики решений подобного рода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Уровень интернет-банкинга в банках поднимется по мере повышения уровня зрелости информационных технологий. Внедрение отечественных и международных стандартов и лучших практик в области интернет-банкинга по идее должно максимально «обезопасить» информацию, которая является для банков критически важным ресурсом. Однако пока эти стандарты являются в России не обязательными, а их внедрение в значительной мере зависит от уровня зрелости банковских информационных технологий. Последний же, в среднем, пока уступает общемировому. Но ясно, что только при повышении общего уровня зрелости информационных технологий можно будет говорить и об увеличении уровня интернет-банкинга в отрасли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Российский финансовый рынок в последнее время показывает немалый рост, и до насыщения ему еще очень далеко. Одним из самых быстрорастущих «денежных» сегментов при этом является кредитно-финансовая сфера. Тут активно внедряются информационные технологии, расширяются потребительские сервисы, и соответственно, усложняются бизнес-процессы. Последнее в сегодняшних жестко конкурентных условиях, однако, не должно приводить к снижению эффективности, одним из гарантов которой является информационная безопасность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Общемировой тенденцией сегодня является инсайдерская угроза. Отраслевое исследование проблемы внутренней ИТ-безопасности в российском банковском секторе, проведенное InfoWatch, показало, что наибольшую озабоченность респондентов вызывают именно внутренние угрозы интернет-банкинга. Инсайдерские риски превалируют над внешними угрозами в соотношении 6:4. А наибольшей опасностью для банков является утечка персональных данных клиентов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Работа по обеспечению информационной безопасности — есть часть общей работы по управлению рисками. Требования известных документов — «Новое базельское соглашение» («Базель II») и «Ключевые принципы для системнозначимых платежных систем» — в части управления операционными рисками во многом могут быть удовлетворены применением тех мер и средств, которые относятся к обеспечению информационной безопасности. В частности, выполнение многих рекомендаций известного стандарта Банка России СТО БР ИББС 1.0-2006 по информационной безопасности фактически будет являться мерой по снижению операционных рисков, предусматриваемой базельскими документами. В нем сформулированы основные «процессные» положения управления интернет-банкингом. Следование этим положениям переводит последнее на совершенно новый качественный уровень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Отсутствие единой официально принятой методики оценки соответствия информационной безопасности кредитных организаций требованиям Стандарта отрицательно влияет на точность оценок, снижает доверие к результатам работ и ведет к возникновению противоречивых мнений об уровне безопасности кредитных организаций. Такая ситуация инициировала соответствующие действия со стороны Центробанка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По словам Валерия Харламова, начальника отдела Банка России, в планируемый к выпуску первичный блок документов, развивающих стандарт СТО БР ИББС-1.0, включен стандарт Банка России «Обеспечение информационной безопасности организаций банковской системы Российской Федерации. Методика оценки соответствия информационной безопасности организаций банковской системы Российской Федерации требованиям стандарта СТО БР ИББС-1.0».</w:t>
      </w:r>
    </w:p>
    <w:p>
      <w:pPr>
        <w:pStyle w:val="Style17"/>
        <w:ind w:firstLine="709"/>
        <w:rPr/>
      </w:pPr>
      <w:r>
        <w:rPr>
          <w:rStyle w:val="Style16"/>
          <w:color w:val="000000"/>
          <w:sz w:val="28"/>
          <w:szCs w:val="28"/>
        </w:rPr>
        <w:t>При том, что российские банки все активнее развивают свои сервисы в условиях постоянно ужесточающейся конкуренции, онлайновая поддержка клиентов пока не стала в этом секторе приоритетом №1. Более 40 из 100 крупнейших по активам российских банков сегодня вообще не используют системы интернет-банкинга. Впрочем, многие говорят о тестовой эксплуатации подобных решений, либо же о планах внедрения в ближайшей перспективе. Предполагаемый бум на этом рынке привлекает западных разработчиков, которые рассчитывают на «лакомый кусок» клиентов из числа крупнейших игроков, все пристальнее присматривающихся сегодня к иностранным продуктам.</w:t>
      </w:r>
      <w:r>
        <w:rPr>
          <w:color w:val="000000"/>
        </w:rPr>
        <w:t xml:space="preserve"> Ниже приведен рейтинг систем иностранных банков, работающих в России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412"/>
        <w:gridCol w:w="1189"/>
        <w:gridCol w:w="1168"/>
        <w:gridCol w:w="1481"/>
        <w:gridCol w:w="2022"/>
        <w:gridCol w:w="1369"/>
      </w:tblGrid>
      <w:tr>
        <w:trPr>
          <w:trHeight w:val="552" w:hRule="atLeast"/>
        </w:trPr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в рейтинге по активам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Бан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Чистые активы на 01.01.07, млн. руб.*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Государство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Наличие и тип системы интернет-банкинг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Название системы</w:t>
            </w:r>
          </w:p>
        </w:tc>
      </w:tr>
      <w:tr>
        <w:trPr>
          <w:trHeight w:val="699" w:hRule="atLeast"/>
        </w:trPr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ффайзенбанк Австрия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213.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ия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Банк-Клиент для юрлиц, система Интернет-Банк для физлиц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ffeisen CONNECT (для физлиц)</w:t>
            </w:r>
          </w:p>
        </w:tc>
      </w:tr>
      <w:tr>
        <w:trPr>
          <w:trHeight w:val="417" w:hRule="atLeast"/>
        </w:trPr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ибан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02.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Интернет-Банк для физлиц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tibank Online</w:t>
            </w:r>
          </w:p>
        </w:tc>
      </w:tr>
      <w:tr>
        <w:trPr>
          <w:trHeight w:val="282" w:hRule="atLeast"/>
        </w:trPr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СЖ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90.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ия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Банк-Клиент для юрлиц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gecash Russia</w:t>
            </w:r>
          </w:p>
        </w:tc>
      </w:tr>
      <w:tr>
        <w:trPr>
          <w:trHeight w:val="834" w:hRule="atLeast"/>
        </w:trPr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г Банк (Евразия)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70.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дерланды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 системы Банк-Клиент для юрлиц: для работы в офисе компании и на удалении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INGClient, система WEBClient</w:t>
            </w:r>
          </w:p>
        </w:tc>
      </w:tr>
      <w:tr>
        <w:trPr>
          <w:trHeight w:val="699" w:hRule="atLeast"/>
        </w:trPr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цбанк (Евразия)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26.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ия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Банк-Клиент для юрлиц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Банковская система «Коммерцбанка (Евразия)»</w:t>
            </w:r>
          </w:p>
        </w:tc>
      </w:tr>
      <w:tr>
        <w:trPr>
          <w:trHeight w:val="417" w:hRule="atLeast"/>
        </w:trPr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рэсбан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0.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вегия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Банк-Клиент для юрлиц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анк-Клиент/Интернет"</w:t>
            </w:r>
          </w:p>
        </w:tc>
      </w:tr>
      <w:tr>
        <w:trPr>
          <w:trHeight w:val="429" w:hRule="atLeast"/>
        </w:trPr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зднер Бан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77.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ия-Франция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для корпоративных клиентов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лиент-WEB»</w:t>
            </w:r>
          </w:p>
        </w:tc>
      </w:tr>
    </w:tbl>
    <w:p>
      <w:pPr>
        <w:pStyle w:val="Style17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17"/>
        <w:ind w:firstLine="709"/>
        <w:rPr/>
      </w:pPr>
      <w:r>
        <w:rPr/>
        <w:t>А также для сравнения приведены данные о наличие систем интернет-банкинга в российских банках.</w:t>
      </w:r>
    </w:p>
    <w:tbl>
      <w:tblPr>
        <w:tblW w:w="947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901"/>
        <w:gridCol w:w="1209"/>
        <w:gridCol w:w="721"/>
        <w:gridCol w:w="841"/>
        <w:gridCol w:w="1519"/>
        <w:gridCol w:w="1963"/>
        <w:gridCol w:w="1991"/>
      </w:tblGrid>
      <w:tr>
        <w:trPr/>
        <w:tc>
          <w:tcPr>
            <w:tcW w:w="2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в рейтинге РБК*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Чистые активы на 01.01.07, млн руб.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Наличие и тип системы интернет-банкинга**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Название системы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Разработчик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 973.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торг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 341.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пром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273.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фа-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502.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льфа Клик</w:t>
              <w:br/>
              <w:t>2. Альфа Клиент Online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.разработка компании BSC Praha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Москвы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136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ank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ФИТ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сиб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955.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лица – BSS</w:t>
              <w:br/>
              <w:t>Физлица: 1."Интернет Сервис Банк" - в Москве</w:t>
              <w:br/>
              <w:t>2."Уралсиб+интернет" - в регионах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  <w:br/>
              <w:t>1. Автокард</w:t>
              <w:br/>
              <w:t>2.Собственная разработк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843.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-Клиент/Интернет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ст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ельхоз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983.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ый Московский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396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r.IMB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Стандарт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34.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 (только доступ к информации по счетам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Интернет-банк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М-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165.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М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теп Ап"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Б 2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460.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истема Телебанк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разработка ВТБ-24 и "Степ-Ап"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связь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5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B-Retail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ая разработк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о-Строительный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453.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коммерц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98.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"ДБО BS-Client Частный клиент ПКБ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СА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231.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 Барс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17.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ос-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57.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 "Номос-Линк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 Compass plu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ый Промышленный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482.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нит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65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нлайн.Зенит.Ru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ождение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53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кредит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67.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нтернет-клиент" 2. "Интернет-банк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BSS; 2. Нет данных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5.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ank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ФИТ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обэкс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77.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Частный клиент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экс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1.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Электронный офис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ий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0.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83.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ank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ФИТ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"Санкт-Петербург"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83.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Телебанк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РР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06.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-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8.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юз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29.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 "Интернет Сервис Банк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 "Рукард"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офинанс Моснар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82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т Финанс ИБ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9.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ank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ФИТ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ин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16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нтернет-Клиент 2. Телебанк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BSS  2. Compass Plu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сбер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83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ank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ФИТ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ый Банк Траст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9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6.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S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ая разработк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ий Индустриальный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61.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банк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ss Plu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сибком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60.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Интернет-Банк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нгард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44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Интернет-Банкинг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ая разработк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ь-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05.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ый Резервный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21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остроительный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7.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Sbank.ru Приват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ая разработк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евро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.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иаструм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76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Freedom online</w:t>
              <w:br/>
              <w:t>2. «Интернет Банк-Клиент»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  <w:br/>
              <w:t>собственная разработк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фонд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.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ммерц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49.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тийский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55.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Интернет Банкинг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ий Кредитный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80.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гутнефтегаз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5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капитал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8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-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33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Мастер-Банкир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винвест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40.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ый Банк СПб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71.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РР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06.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"Интернет-Банк"  2. Телебанк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ет данных 2. Compass Plu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ая Казн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11.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К "Интернетбанк", версия 3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ая разработк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ый Стандарт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66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изнес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4.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Электронный офис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теп Ап"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Банк Развити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7.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м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2.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энергопром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15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в тестовой эксплуатации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О BS-Client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вет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80.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финанс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73.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о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7.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Экспокард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СТ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Банк Развити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81.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-Инвест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9.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14.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лиент-Банк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gic World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ый Банк Траст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65.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идарность (Самара)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52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лиент-Банк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gic World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промкредит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0.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Б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39.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Б-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31.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РР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87.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Веф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8.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Клиент (в 2 банковских структурах ВЕФК)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инд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5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лиент+Банк Онлайн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ая разработк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са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6.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О BS-Client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S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торг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4.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ank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ФИТ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нвест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2.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ий Капитал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8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верс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6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лиент-Банк"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gic World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окредит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.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лиц и физ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ank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ФИТ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-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5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ий Залоговый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66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ий Капитал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6.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. 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ank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ФИТ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пром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5.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 Урал Бан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3.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банкинг для юр. лиц и физ. лиц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iBank,</w:t>
              <w:br/>
              <w:t>2. Телебанк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БИФИТ,</w:t>
              <w:br/>
              <w:t>2. Compass Plu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он-Кредит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7.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7"/>
        <w:ind w:firstLine="709"/>
        <w:rPr>
          <w:color w:val="000000"/>
        </w:rPr>
      </w:pPr>
      <w:r>
        <w:rPr>
          <w:color w:val="000000"/>
        </w:rPr>
        <w:t>* По данным рейтинга РБК "Крупнейшие банки России-2006"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** Информация о системах интернет-банкинга предоставлена банками для CNews Analytics, либо взята из открытых источников</w:t>
      </w:r>
    </w:p>
    <w:p>
      <w:pPr>
        <w:pStyle w:val="Style17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</w:r>
    </w:p>
    <w:p>
      <w:pPr>
        <w:pStyle w:val="Style17"/>
        <w:ind w:firstLine="709"/>
        <w:rPr/>
      </w:pPr>
      <w:r>
        <w:rPr>
          <w:rStyle w:val="StrongEmphasis"/>
          <w:b w:val="false"/>
          <w:bCs w:val="false"/>
          <w:color w:val="000000"/>
        </w:rPr>
        <w:t>Как видно из данных таблицы, в банках лидирующих по чистым активам, система интернет-банкинга отсутствует. Анализ же систем интернет-банкинга в 10 крупных банках, где они есть показал следущее.</w:t>
      </w:r>
    </w:p>
    <w:p>
      <w:pPr>
        <w:pStyle w:val="Style17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АЛЬФА-БАНК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Недавно Альфа-банк запустил новую систему «Альфа-Клик», для работы с которой не требуется установки дополнительного ПО на компьютер клиента. Если до этого база онлайновых клиентов банка росла примерно на 1000 человек в месяц, теперь он подключает по 2000 в неделю. Через «Альфа-Клик» удобно оплачивать счета сотовых операторов и интернет-провайдеров: в системе есть готовые шаблоны с реквизитами крупнейших компаний. Чтобы подписаться, Альфа-банк требует завести пластиковую карту, но в отличие от конкурентов выдает ее в момент открытия счета. Правда, это не совсем полноценный платежный инструмент — на карте нет имени пользователя.</w:t>
      </w:r>
    </w:p>
    <w:p>
      <w:pPr>
        <w:pStyle w:val="Style17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БАНК МОСКВЫ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Прорваться к сервисам Банка Москвы непросто: процесс получения клиентского ПО занимает в среднем две недели. Программа тоже работает медленно: прежде чем попасть в основное меню, пройдет минуты три. В системе много шаблонов для проведения коммунальных платежей, но некоторые из них с ошибками. Например, в шаблоне для оплаты услуг «Ростелекома» не хватило поля, чтобы вбить весь номер счета.</w:t>
      </w:r>
    </w:p>
    <w:p>
      <w:pPr>
        <w:pStyle w:val="Style17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«ВТБ 24»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Остроумно решена проблема безопасности. Для проведения операции нужно указать код с выданной банком скретч-карты. На ней 112 кодов. Когда они закончатся, нужно будет получить в отделении новую. Возможности «Телебанка» шире, чем у большинства конкурентов. Можно открыть срочный вклад, стать клиентом ПИФа, оказать благотворительную помощь. Много шаблонов. Интерфейс отлавливает опечатки в номерах счетов. Из неудобств: в истории платежей указаны лишь проводки из ВТБ.</w:t>
      </w:r>
    </w:p>
    <w:p>
      <w:pPr>
        <w:pStyle w:val="Style17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МДМ-БАНК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Подписка занимает не менее двух недель и требует как минимум двух визитов в банк. Нет возможности создать расписание регулярных платежей (скажем, ежемесячных оплат счетов за свет), чтобы те проводились автоматически. Переводы в другие банки можно делать только для оплаты строго ограниченного перечня услуг.</w:t>
      </w:r>
    </w:p>
    <w:p>
      <w:pPr>
        <w:pStyle w:val="Style17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МОСКОМПРИВАТБАНК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Единственный из протестированных сервисов, который доступен без предварительного посещения банка. Для подключения достаточно пройти онлайновую регистрацию, отправив SМS-запрос и получив пароль. Однако в этом случае нельзя проводить транзакции больше чем на $200. Для получения больших возможностей необходимо прийти в отделение и оформить пластиковую карту. В системе есть возможность делать экспресс-переводы через Privat Money и Western Union.</w:t>
      </w:r>
    </w:p>
    <w:p>
      <w:pPr>
        <w:pStyle w:val="Style17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«ПЕТРОКОММЕРЦ»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Потребуется установить дополнительный софт, но это отнимет всего пять минут. Увы, в системе нет шаблонов для оплаты популярных услуг.</w:t>
      </w:r>
    </w:p>
    <w:p>
      <w:pPr>
        <w:pStyle w:val="Style17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ПРОМСВЯЗЬБАНК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Как и в Банке Москвы, «Райффайзене» и Росбанке, при регистрации генерируются электронные ключи, которые потом хранятся на дискете или на жестком диске компьютера. Но здесь ключи нужно еще заверить в банке, снова посетив отделение. Заставить программу работать непросто, но возможности системы широкие. В скором времени банк выпустит скретч-карты для пополнения счета, как у операторов сотовой связи.</w:t>
      </w:r>
    </w:p>
    <w:p>
      <w:pPr>
        <w:pStyle w:val="Style17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РАЙФФАЙЗЕНБАНК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Две претензии — долгая процедура оформления доступа и отсутствие готовых шаблонов. Зато никаких проблем с установкой ПО, неплохая служба поддержки.</w:t>
      </w:r>
    </w:p>
    <w:p>
      <w:pPr>
        <w:pStyle w:val="Style17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СИТИБАНК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Клиент сам создает логин и пароль, причем для ввода пароля используется «виртуальная клавиатура»: на экране появляется изображение клавиш, которые «нажимаются» кликами мышки. В остальном система вполне удобна. Отсутствие встроенных шаблонов отчасти компенсируется широкими возможностями создания и настройки собственных. Все работает очень быстро.</w:t>
      </w:r>
    </w:p>
    <w:p>
      <w:pPr>
        <w:pStyle w:val="Style17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«УРАЛСИБ»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Очень сложная процедура установки. Вместо дискеты в «Уралсибе» выдают USB-брелок с персональными ключами и сертификатами. Для запуска системы с сайта банка нужно загрузить дополнительное ПО и активировать его, что потребует недюжинных компьютерных навыков. Зато в «Уралсибе» можно оплачивать коммунальные услуги и связь без комиссии.</w:t>
      </w:r>
    </w:p>
    <w:p>
      <w:pPr>
        <w:pStyle w:val="Style17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Таким образом можно прийти к выводу, что система интернет-банкинга в России еще очень далека от совершенства. Как видно еще не достаточно накоплено опыта по формированию таких систем. Также большое влияние оказывает недостаточность нормативно-правовой базы и стандартов.</w:t>
      </w:r>
      <w:r>
        <w:br w:type="page"/>
      </w:r>
    </w:p>
    <w:p>
      <w:pPr>
        <w:pStyle w:val="Style17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  <w:lang w:val="en-US" w:eastAsia="en-US"/>
        </w:rPr>
        <w:t>Заключение</w:t>
      </w:r>
    </w:p>
    <w:p>
      <w:pPr>
        <w:pStyle w:val="Style17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Итак, интернет-банкинг - это система удаленного получения банковских услуг через Интернет. Виртуальное общение с банком осуществляется в интерактивном режиме - через сайт банка.</w:t>
      </w:r>
    </w:p>
    <w:p>
      <w:pPr>
        <w:pStyle w:val="Style17"/>
        <w:ind w:firstLine="709"/>
        <w:rPr>
          <w:color w:val="000000"/>
        </w:rPr>
      </w:pPr>
      <w:r>
        <w:rPr>
          <w:color w:val="000000"/>
        </w:rPr>
        <w:t>Новые возможности интернет-банкинга делают его одним из наиболее динамично развивающихся банковских сервисов в мире. Есть все основания предполагать, что банки скоро просто не смогут обходиться без предоставления интернет-услуг, иначе они будут терять клиентов. В наше время большое значение имеет скорость оказания банковских услуг, что возможно при условии управления счетами в режиме реального времени из любого места. Через год-два услуги интернет-банкинга станут стандартными для большинства банков, когда основными требованиями клиентов станут удобство, мобильность и оперативность. Самые смелые аналитики уже сейчас сходятся во мнении, что интернет-банкинг можно рассматривать как самое полезное изобретение со времен появления телефона. В любом случае каждый из нас может уже сейчас оценить возможности интернет-банкинга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тильЭ Знак"/>
    <w:qFormat/>
    <w:rPr>
      <w:rFonts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Э"/>
    <w:basedOn w:val="TextBody"/>
    <w:qFormat/>
    <w:pPr>
      <w:spacing w:lineRule="auto" w:line="360" w:before="0" w:after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8:00Z</dcterms:created>
  <dc:creator>Мухаметгалеева Эльвира</dc:creator>
  <dc:description/>
  <cp:keywords/>
  <dc:language>en-US</dc:language>
  <cp:lastModifiedBy>Mage</cp:lastModifiedBy>
  <dcterms:modified xsi:type="dcterms:W3CDTF">2011-10-02T17:48:00Z</dcterms:modified>
  <cp:revision>2</cp:revision>
  <dc:subject/>
  <dc:title>Учебная дисциплина: «Деньги, кредит, банки»</dc:title>
</cp:coreProperties>
</file>