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: Коммерческие банки</w:t>
      </w:r>
    </w:p>
    <w:p>
      <w:pPr>
        <w:pStyle w:val="Heading"/>
        <w:rPr/>
      </w:pPr>
      <w:r>
        <w:rPr/>
        <w:t>Вуз: ВЗФ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:</w:t>
      </w:r>
    </w:p>
    <w:p>
      <w:pPr>
        <w:pStyle w:val="Heading"/>
        <w:rPr/>
      </w:pPr>
      <w:r>
        <w:rPr/>
      </w:r>
    </w:p>
    <w:p>
      <w:pPr>
        <w:pStyle w:val="Heading"/>
        <w:ind w:right="0" w:hanging="0"/>
        <w:jc w:val="both"/>
        <w:rPr/>
      </w:pPr>
      <w:r>
        <w:rPr/>
        <w:t>Введение..........................................................................................3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Сущность, функции и роль коммерческих банков....................8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Организационная структура банков.........................................12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Пассивные и активные операции КБ........................................14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Ликвидность коммерческого банка...........................................20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Коммерческие банки России.....................................................27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....................................................................................31</w:t>
      </w:r>
    </w:p>
    <w:p>
      <w:pPr>
        <w:pStyle w:val="Heading"/>
        <w:ind w:right="0" w:hanging="0"/>
        <w:jc w:val="both"/>
        <w:rPr/>
      </w:pPr>
      <w:r>
        <w:rPr/>
        <w:t>Список литературы........................................................................3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мерческим банком является учреждение, осуществляющее на договорных условиях кредитно-расчетное и иное банковское обслуживание юридических лиц и граждан путем совершения операций и оказания услуг, что предусмотрено Законом РФ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здание коммерческих банков и других кредитных учреждений на паевых или акционерных началах осуществляется с целью аккумуляции временно свободных денежных средств предприятий, организаций и учреждений и их рационального использования на нужды развития отрасли, подотрасли народного хозяйства, группы предприятий или региона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редителями, акционерами (участниками) коммерческих банков могут быть юридические лица и граждане, за исключением Советов народных депутатов всех уровней и их исполнительных органов, политических организаций и специализированных общественных фондов. Установлено, что доля каждого из учредителей, акционеров (участников) не должна превышать 35 процентов размера уставного капитала.  Необходимо иметь в виду, что при создании иностранных банков и банков с участием иностранного капитала один из иностранных учредителей обязательно должен быть банком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практике перечень учредителей весьма широк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еди них - министерства, ведомства, другие органы государственного управления, банки, объединения, предприятия, организации, учреждения, союзы (объединения) кооперативов, кооперативы, общественные организации. При этом не поддерживается инициатива создания отраслевых банков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редители, акционеры вступают в банк на добровольных началах. Общее руководство деятельностью коммерческих банков осуществляют собрания пайщиков, акционеров и советы банков, избираемые из их представителей. Управляют текущей деятельностью правления, образуемые советами банков. Уставами банков обычно предусматривается, что члены правления не могут быть одновременно членами Совета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брание, Совет и Правление Банка должны руководствоваться законодательством РФ, действующими экономическими нормативами и правилами совершения денежно-расчетных операций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мерческие банки действуют на основании лицензий на совершение банковских операций, получаемых от центрального банка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сли речь идет о получении лицензии банком с участием иностранного капитала, иностранным банком или филиалом банка другой страны, то необходимо представить некоторые легализованные в установленном порядке документы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сбанк для обеспечения всем коммерческим банкам равных конкурентных условий имеет полномочия предъявлять дополнительные требования к учредителям иностранных банков и банков с участием иностранного капитала относительно минимального и максимального размеров их уставного капитала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сбанк осуществляет надзор за выполнением условий выданных коммерческим банкам лицензий и проводят ревизии и тематические проверки операций в иностранной валюте, выполняемых банками. По результатам проверок и ревизий они имеют право применять к коммерческим банкам меры, предусмотренные действующим законодательством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мерческие банки различаются: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По принадлежности уставного капитала и способу его формирования и могут создаваться и существовать в форме акционерных обществ или обществ с ограниченной ответственностью с участием иностранного капитала,  иностранных банков. Закон не исключает и другие способы формирования  уставного капитала коммерческого банка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о видам совершаемых  операций  коммерческие банки делятся на универсальные и региональные банки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У многих коммерческих банков ярко выражена отраслевая ориентация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координации усилий и защиты интересов  коммерческие банки могут создавать союзы, ассоциации, другие объединения. При принятии решений, связанных с текущей банковской деятельностью, эти банки независимы от  исполнительных и распорядительных органов  государственной власти и управления. Работникам названных органов запрещается участие в органах управления банков, в том числе и путем совмещения должностей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едует иметь ввиду, что закон запрещает банкам использовать свои союзы, ассоциации и другие объединения  для достижения соглашений, направленных на монополизацию рынка банковских операций в вопросах установления  процентных ставок и размеров комиссионного вознаграждения,  на ограничение конкуренции в банковском деле. Соблюдение антимонопольных правил контролируется Госбанком РФ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ерации коммерческих банков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мерческие банки могут осуществлять весь комплекс кредитных и расчетных операций, присущих банковскому органу: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дение счетов клиентов и банков-корреспондентов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ирование капитальных вложений по поручению владельцев или распорядителей инвестируемых средств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уск платежных документов и иных ценных бумаг (чеков, аккредитивов, векселей, акций, облигаций и других)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купка, продажа и хранение государственных платежных документов и иных ценных бумаг и другие операции с ними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дача поручительств, гарантий и иных обязательств за третьих лиц, предусматривающих их исполнение в денежной форме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обретение права требования из поставки товаров и оказания услуг, принятие рисков исполнения таких требований и инкассация этих требований (факторинг)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купка у организаций и граждан и продажа им иностранной валюты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купка и продажа в РФ и за границей драгоценных металлов, природных драгоценных камней, а также изделий из драгоценных металлов и драгоценных камней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влечение и размещение драгоценных металлов на счета и во вклады и иные операции с этими ценностями в соответствии с международной банковской практикой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верительные операции (привлечение и размещение средств, управление ценными бумагами и другие) по поручению клиентов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зинговые операции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казание консультационных услуг, связанных с банковской деятельностью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жное место в деятельности коммерческих банков принадлежит организации и осуществлению международных расчетов, операций с иностранной валютой, кассовому обслуживанию имеющей ее клиентуры. В настоящее время уже более 200 банков проводят такие операции.</w:t>
      </w:r>
      <w:r>
        <w:br w:type="page"/>
      </w:r>
    </w:p>
    <w:p>
      <w:pPr>
        <w:pStyle w:val="Normal"/>
        <w:spacing w:lineRule="auto" w:line="360"/>
        <w:ind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Сущность, функции и роль коммерческих банков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ой из важных функций коммерческого банка является посредничество в кредите, которое они осуществляют путем перераспределения денежных средств, временно высвобождающихся в процессе кругооборота фондов предприятий и денежных доходов частных лиц. Особенность посреднической функции коммерческих банков состоит в том, что главным критерием перераспределения ресурсов выступает прибыльность их использования заемщиком. Перераспределение ресурсов осуществляется по горизонтали хозяйственных связей от кредитора к заемщику, при посредстве банков без участия промежуточных звеньев в лице вышестоящих банковских структур, на условиях платности и возвратности. Плата за отданные и полученные взаймы средства формируется под влиянием спроса и предложения заемных средств. В результате достигается свободное перемещение финансовых ресурсов в хозяйстве, соответствующее рыночному типу отношений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чение посреднической функции коммерческих банков для успешного развития рыночной экономики состоит в том, что они своей деятельностью уменьшают степень риска и неопределенности в экономической системе. Денежные средства могут перемещаться от кредиторов к заемщикам и без посредничества банков, однако при этом резко возрастают риски потери денежных средств, отдаваемых в ссуду,  и возрастают общие издержки по их перемещению, поскольку кредиторы и заемщики не осведомлены о платежеспособности друг друга, а размер и сроки предложения денежных средств не совпадает с размерами и сроками потребности в них. Коммерческие банки привлекают средства, которые могут быть отданы в ссуду, в соответствии с потребностями заемщиков и на основе широкой диверсификации своих активов снижают совокупные риски владельцев денег, размещенных в банке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торая важнейшая функция коммерческих банков - стимулирование накоплений в хозяйстве. Коммерческие банки, выступая на финансовом рынке со спросом на кредитные ресурсы, должны не только максимально мобилизовать имеющиеся в хозяйстве сбережения, но и формировать достаточно эффективные стимулы к накоплению средств. Стимулы к накоплению и сбережению денежных средств формируются на основе гибкой депозитной политики коммерческих банков. Помимо высоких процентов, выплачиваемых по вкладам, кредиторам банка необходимы высокие гарантии надежности помещения накопленных ресурсов в банк. Созданию гарантий служит формирование фонда страхования активов банковских учреждений, депозитов в коммерческих банках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ряду со страхованием депозитов важное значение для вкладчиков имеет доступность информации о деятельности коммерческих банков и о тех гарантиях, которые они могут дать. Решая вопрос об использовании имеющихся у кредитора средств, он должен иметь достаточную информацию о финансовом состоянии банка, чтобы самому оценить риск будущих вложений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етья функция банков - посредничество в платежах между отдельными самостоятельными субъектами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формированием фондового рынка получает развитие и такая функция банков, как посредничество в операциях с ценными бумагами. Банки имеют право выступать в качестве инвестиционных институтов, которые могут осуществлять деятельность на рынке ценных бумаг в качестве посредника; инвестиционного консультанта; инвестиционной компании и инвестиционного фонда. Выступая в качестве финансового брокера, банки выполняют посреднические функции при купле-продаже ценных бумаг за счет и по поручению клиента на основании договора комиссии или поручения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нвестиционный консультант банк оказывает консультационные услуги своим клиентам по поводу выпуска и обращения ценных бумаг. Если банк берет на себя роль инвестиционной компании, то он занимается организацией выпуска ценных бумаг и выдачей гарантий по их размещению в пользу третьего лица; куплей-продажей ценных бумаг от своего имени и за свой счет, в том числе путем котировки ценных бумаг, т.е. объявляя на определенные ценные бумаги "цены продавца" и "цены покупателя", по которым он обязуется их продавать и покупать. Когда банк размещает свои ресурсы в ценные бумаги от своего имени и все риски, связанные с таким размещением, все доходы и убытки от изменения рыночной оценки приобретенных ценных бумаг относятся за счет акционеров банка, то он выступает в качестве инвестиционного фонда. Необходимым условием выполнения роли инвестиционного фонда является наличие в штате банка специалистов по работе с ценными бумагами, имеющих квалификационный аттестат Министерства финансов РФ, дающий право на совершение операций с привлечением средств граждан.</w:t>
      </w:r>
    </w:p>
    <w:p>
      <w:pPr>
        <w:pStyle w:val="Normal"/>
        <w:spacing w:lineRule="auto" w:line="360"/>
        <w:ind w:right="0" w:firstLine="709"/>
        <w:jc w:val="both"/>
        <w:rPr/>
      </w:pPr>
      <w:r>
        <w:rPr>
          <w:b w:val="false"/>
          <w:bCs w:val="false"/>
          <w:sz w:val="28"/>
          <w:szCs w:val="28"/>
        </w:rPr>
        <w:t>Банковская система сегодня - одна из важнейших и неотъемлемых структур рыночной экономики.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азвитие банков и товарного производства и обращения исторически шло параллельно и тесно переплеталось. При этом банки, выступая посредниками в перераспределении капиталов, существенно повышают общую эффективность производства. 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мерческие банки относятся к особой категории деловых предприятий, получивших название финансовых посредников. Они привлекают капиталы, сбережения населения и другие  денежные средства, высвобождающиеся в процессе хозяйственной деятельности, и предоставляют их во временное пользование другим экономическим агентам, которые нуждаются в дополнительном капитале. Банки создают на новые требования и обязательства, которые становятся товаром на денежном рынке. Так, принимая вклады клиентов, коммерческий банк создает новое обязательство - депозит, а выдавая ссуду - новое  требование к заемщику. Этот процесс создания новых обязательств составляет сущность финансового посредничества. Эта трансформация позволяет преодолеть сложности прямого контакта сберегателей и заемщиков, возникающий из-за несовпадения предлагаемых и требуемых сумм,  их сроков, доходности, и т.д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сштабы финансового посредничества в современной  экономике поистине  огромны. Представление  об  этом дает статистика денежных потоков. В этой системе учета хозяйство  разделено  на ряд секторов: домашние хозяйства,  деловые предприятия, государственные учреждения, финансовые институты, заграничный сектор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 с развитой экономикой сектор домашних хозяйств является, как правило поставщиком капитала для  других  секторов. Сектор деловых фирм в условиях нормальной экономической конъюнктуры испытывает дефицит денежных средств. Государственный сектор обычно дефицитен, поэтому государство выступает заемщиком на рынке ссудных капиталов. Заграничный сектор может иметь как  дефицит, так и избыток средств в зависимости от состояния платежного баланса страны  по  текущим операциям и сальдо межстранового движения капитала.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Организационная структура банков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зависимости от правовой формы деятельности банка его управление осуществляется советом банка и со</w:t>
        <w:softHyphen/>
        <w:t>бранием учредителей. Банки, уставный фонд которых формируется на паях, могут быть образованы как общества с ограниченной ответственностью. При этом паевые взносы учредителей могут быть в виде денег, имущества и других материальных активов. Акционерные коммерческие банки фор</w:t>
        <w:softHyphen/>
        <w:t>мируют свой уставный фонд за счет выпуска акций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сшим органом управления акционерного банка является общее со</w:t>
        <w:softHyphen/>
        <w:t>брание акционеров, которое имеет право решать все вопросы деятельно</w:t>
        <w:softHyphen/>
        <w:t>сти банка. В период между собраниями функции высшего органа выпол</w:t>
        <w:softHyphen/>
        <w:t>няет совет банка, избранный из состава акционеров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полнительным органом банка, руководящим всей текущей деятель</w:t>
        <w:softHyphen/>
        <w:t>ностью, выступает правление, возглавляемое Председателем (Президен</w:t>
        <w:softHyphen/>
        <w:t>том). Правление определяет структуру аппарата и функции всех его под</w:t>
        <w:softHyphen/>
        <w:t>разделений, отделов, секторов, департаментов, управлений и т.д. При</w:t>
        <w:softHyphen/>
        <w:t>мерная структура управления и аппарата крупного коммерческого банка представлена на схеме №1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редитная политика банка определяется общим собранием акционе</w:t>
        <w:softHyphen/>
        <w:t>ров, советом и правлением банка. Отделы кредитного управления прини</w:t>
        <w:softHyphen/>
        <w:t>мают кредитные заявки, изучают кредитоспособность заемщиков и на</w:t>
        <w:softHyphen/>
        <w:t>правляют операционным отделам распоряжения по конкретным кредит</w:t>
        <w:softHyphen/>
        <w:t>ным операциям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203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right="0" w:firstLine="709"/>
        <w:rPr/>
      </w:pPr>
      <w:r>
        <w:rPr/>
        <w:t>Схема №1. Структура управления и аппарата крупного коммерческого банка</w:t>
      </w:r>
    </w:p>
    <w:p>
      <w:pPr>
        <w:pStyle w:val="Normal"/>
        <w:spacing w:lineRule="auto" w:line="360"/>
        <w:ind w:right="0" w:firstLine="709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922395</wp:posOffset>
                </wp:positionH>
                <wp:positionV relativeFrom="page">
                  <wp:posOffset>1636395</wp:posOffset>
                </wp:positionV>
                <wp:extent cx="193929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обрание акцион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128.85pt;mso-position-vertical-relative:page;margin-left:308.85pt;mso-position-horizontal-relative:page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Собрание акцион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1920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.1pt" to="309.6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187325</wp:posOffset>
                </wp:positionV>
                <wp:extent cx="1573530" cy="293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овет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4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Совет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675</wp:posOffset>
                </wp:positionH>
                <wp:positionV relativeFrom="paragraph">
                  <wp:posOffset>187325</wp:posOffset>
                </wp:positionV>
                <wp:extent cx="1299210" cy="293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right="0" w:hanging="0"/>
                              <w:rPr/>
                            </w:pPr>
                            <w:r>
                              <w:rPr/>
                              <w:t xml:space="preserve">Комите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14.75pt;mso-position-vertical-relative:text;margin-left:395.25pt;mso-position-horizontal-relative:text">
                <v:textbox>
                  <w:txbxContent>
                    <w:p>
                      <w:pPr>
                        <w:pStyle w:val="Heading5"/>
                        <w:ind w:right="0" w:hanging="0"/>
                        <w:rPr/>
                      </w:pPr>
                      <w:r>
                        <w:rPr/>
                        <w:t xml:space="preserve">Комите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16446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2.95pt" to="309.6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54880</wp:posOffset>
                </wp:positionH>
                <wp:positionV relativeFrom="paragraph">
                  <wp:posOffset>73025</wp:posOffset>
                </wp:positionV>
                <wp:extent cx="274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.75pt" to="395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675</wp:posOffset>
                </wp:positionH>
                <wp:positionV relativeFrom="paragraph">
                  <wp:posOffset>122555</wp:posOffset>
                </wp:positionV>
                <wp:extent cx="1299210" cy="293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Комитеты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9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 xml:space="preserve">Комитеты 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6555</wp:posOffset>
                </wp:positionH>
                <wp:positionV relativeFrom="paragraph">
                  <wp:posOffset>31115</wp:posOffset>
                </wp:positionV>
                <wp:extent cx="1939290" cy="476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 xml:space="preserve">Председатель 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Правления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2.45pt;mso-position-vertical-relative:text;margin-left:229.65pt;mso-position-horizontal-relative:text">
                <v:textbox>
                  <w:txbxContent>
                    <w:p>
                      <w:pPr>
                        <w:pStyle w:val="22"/>
                        <w:rPr/>
                      </w:pPr>
                      <w:r>
                        <w:rPr/>
                        <w:t xml:space="preserve">Председатель </w:t>
                      </w:r>
                    </w:p>
                    <w:p>
                      <w:pPr>
                        <w:pStyle w:val="22"/>
                        <w:rPr/>
                      </w:pPr>
                      <w:r>
                        <w:rPr/>
                        <w:t>Правления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7755</wp:posOffset>
                </wp:positionH>
                <wp:positionV relativeFrom="paragraph">
                  <wp:posOffset>31115</wp:posOffset>
                </wp:positionV>
                <wp:extent cx="1573530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right="0" w:hanging="0"/>
                              <w:rPr/>
                            </w:pPr>
                            <w:r>
                              <w:rPr/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управляющ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2.45pt;mso-position-vertical-relative:text;margin-left:85.65pt;mso-position-horizontal-relative:text">
                <v:textbox>
                  <w:txbxContent>
                    <w:p>
                      <w:pPr>
                        <w:pStyle w:val="Heading5"/>
                        <w:ind w:right="0" w:hanging="0"/>
                        <w:rPr/>
                      </w:pPr>
                      <w:r>
                        <w:rPr/>
                        <w:t xml:space="preserve">Совет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управляющ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46320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65pt" to="39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51760</wp:posOffset>
                </wp:positionH>
                <wp:positionV relativeFrom="paragraph">
                  <wp:posOffset>8255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0.65pt" to="230.3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19113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5.05pt" to="309.6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160</wp:posOffset>
                </wp:positionH>
                <wp:positionV relativeFrom="paragraph">
                  <wp:posOffset>67310</wp:posOffset>
                </wp:positionV>
                <wp:extent cx="67665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.3pt" to="633.5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08960</wp:posOffset>
                </wp:positionH>
                <wp:positionV relativeFrom="paragraph">
                  <wp:posOffset>6731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5.3pt" to="244.8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0160</wp:posOffset>
                </wp:positionH>
                <wp:positionV relativeFrom="paragraph">
                  <wp:posOffset>6731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.3pt" to="100.8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46720</wp:posOffset>
                </wp:positionH>
                <wp:positionV relativeFrom="paragraph">
                  <wp:posOffset>67310</wp:posOffset>
                </wp:positionV>
                <wp:extent cx="0" cy="3657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5.3pt" to="633.6pt,2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20640</wp:posOffset>
                </wp:positionH>
                <wp:positionV relativeFrom="paragraph">
                  <wp:posOffset>6731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5.3pt" to="403.2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26480</wp:posOffset>
                </wp:positionH>
                <wp:positionV relativeFrom="paragraph">
                  <wp:posOffset>126365</wp:posOffset>
                </wp:positionV>
                <wp:extent cx="2743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9.95pt" to="503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0</wp:posOffset>
                </wp:positionH>
                <wp:positionV relativeFrom="paragraph">
                  <wp:posOffset>126365</wp:posOffset>
                </wp:positionV>
                <wp:extent cx="0" cy="32918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95pt" to="504pt,2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23360</wp:posOffset>
                </wp:positionH>
                <wp:positionV relativeFrom="paragraph">
                  <wp:posOffset>126365</wp:posOffset>
                </wp:positionV>
                <wp:extent cx="2743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9.95pt" to="338.3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97680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.95pt" to="338.4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95pt" to="158.3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11680</wp:posOffset>
                </wp:positionH>
                <wp:positionV relativeFrom="paragraph">
                  <wp:posOffset>126365</wp:posOffset>
                </wp:positionV>
                <wp:extent cx="0" cy="33832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9.95pt" to="158.4pt,2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</wp:posOffset>
                </wp:positionH>
                <wp:positionV relativeFrom="paragraph">
                  <wp:posOffset>-66040</wp:posOffset>
                </wp:positionV>
                <wp:extent cx="1664970" cy="4762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ервый заместитель председ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-5.2pt;mso-position-vertical-relative:text;margin-left:13.6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ервый заместитель председ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7915</wp:posOffset>
                </wp:positionH>
                <wp:positionV relativeFrom="paragraph">
                  <wp:posOffset>-66040</wp:posOffset>
                </wp:positionV>
                <wp:extent cx="1664970" cy="4762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Первый заместитель председ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-5.2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Первый заместитель председ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1035</wp:posOffset>
                </wp:positionH>
                <wp:positionV relativeFrom="paragraph">
                  <wp:posOffset>-66040</wp:posOffset>
                </wp:positionV>
                <wp:extent cx="1664970" cy="4762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Первый заместитель председ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-5.2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Первый заместитель председ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915</wp:posOffset>
                </wp:positionH>
                <wp:positionV relativeFrom="paragraph">
                  <wp:posOffset>175895</wp:posOffset>
                </wp:positionV>
                <wp:extent cx="1847850" cy="5676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Управление автоматизации банковской технологии - Нач. упр. Зам. Пред.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Прав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13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Управление автоматизации банковской технологии - Нач. упр. Зам. Пред.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Прав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7915</wp:posOffset>
                </wp:positionH>
                <wp:positionV relativeFrom="paragraph">
                  <wp:posOffset>175895</wp:posOffset>
                </wp:positionV>
                <wp:extent cx="1847850" cy="4762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Управление международных расчетов – Нач.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3.8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Управление международных расчетов – Нач.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1035</wp:posOffset>
                </wp:positionH>
                <wp:positionV relativeFrom="paragraph">
                  <wp:posOffset>175895</wp:posOffset>
                </wp:positionV>
                <wp:extent cx="1847850" cy="47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Управление кредитными ресурсами – Нач.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3.8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Управление кредитными ресурсами – Нач.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57035</wp:posOffset>
                </wp:positionH>
                <wp:positionV relativeFrom="paragraph">
                  <wp:posOffset>267335</wp:posOffset>
                </wp:positionV>
                <wp:extent cx="1116330" cy="38481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21.05pt;mso-position-vertical-relative:text;margin-left:532.05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63840</wp:posOffset>
                </wp:positionH>
                <wp:positionV relativeFrom="paragraph">
                  <wp:posOffset>153035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12.05pt" to="633.5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75120</wp:posOffset>
                </wp:positionH>
                <wp:positionV relativeFrom="paragraph">
                  <wp:posOffset>153035</wp:posOffset>
                </wp:positionV>
                <wp:extent cx="914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12.05pt" to="532.7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75120</wp:posOffset>
                </wp:positionH>
                <wp:positionV relativeFrom="paragraph">
                  <wp:posOffset>153035</wp:posOffset>
                </wp:positionV>
                <wp:extent cx="0" cy="14630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12.05pt" to="525.6pt,1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09360</wp:posOffset>
                </wp:positionH>
                <wp:positionV relativeFrom="paragraph">
                  <wp:posOffset>153035</wp:posOffset>
                </wp:positionV>
                <wp:extent cx="914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2.05pt" to="503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914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2.05pt" to="352.7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0" cy="15544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2.05pt" to="345.6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06240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85pt" to="338.3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5pt" to="187.1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0" cy="28346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5pt" to="180pt,2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20240</wp:posOffset>
                </wp:positionH>
                <wp:positionV relativeFrom="paragraph">
                  <wp:posOffset>244475</wp:posOffset>
                </wp:positionV>
                <wp:extent cx="914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9.25pt" to="158.3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914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7.1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0" cy="17373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0pt,1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7035</wp:posOffset>
                </wp:positionH>
                <wp:positionV relativeFrom="paragraph">
                  <wp:posOffset>111125</wp:posOffset>
                </wp:positionV>
                <wp:extent cx="1116330" cy="4762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охраны и режи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8.75pt;mso-position-vertical-relative:text;margin-left:53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охраны и реж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1035</wp:posOffset>
                </wp:positionH>
                <wp:positionV relativeFrom="paragraph">
                  <wp:posOffset>111125</wp:posOffset>
                </wp:positionV>
                <wp:extent cx="1847850" cy="38481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краткосрочног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кредит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8.7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краткосрочног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кредит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7915</wp:posOffset>
                </wp:positionH>
                <wp:positionV relativeFrom="paragraph">
                  <wp:posOffset>111125</wp:posOffset>
                </wp:positionV>
                <wp:extent cx="1664970" cy="4762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международных рас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8.7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международных ра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915</wp:posOffset>
                </wp:positionH>
                <wp:positionV relativeFrom="paragraph">
                  <wp:posOffset>202565</wp:posOffset>
                </wp:positionV>
                <wp:extent cx="1847850" cy="5676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эксплуатац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банковских информационных 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15.9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эксплуатации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банковских информационных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75120</wp:posOffset>
                </wp:positionH>
                <wp:positionV relativeFrom="paragraph">
                  <wp:posOffset>88265</wp:posOffset>
                </wp:positionV>
                <wp:extent cx="914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6.95pt" to="532.7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89120</wp:posOffset>
                </wp:positionH>
                <wp:positionV relativeFrom="paragraph">
                  <wp:posOffset>-3175</wp:posOffset>
                </wp:positionV>
                <wp:extent cx="914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0.25pt" to="352.75pt,-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88265</wp:posOffset>
                </wp:positionV>
                <wp:extent cx="914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95pt" to="187.1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914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7.1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1035</wp:posOffset>
                </wp:positionH>
                <wp:positionV relativeFrom="paragraph">
                  <wp:posOffset>261620</wp:posOffset>
                </wp:positionV>
                <wp:extent cx="1847850" cy="4762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ектор централизованных и внутрибанковских кред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0.6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Сектор централизованных и внутрибанковских кред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75120</wp:posOffset>
                </wp:positionH>
                <wp:positionV relativeFrom="paragraph">
                  <wp:posOffset>238760</wp:posOffset>
                </wp:positionV>
                <wp:extent cx="91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18.8pt" to="532.75pt,1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89120</wp:posOffset>
                </wp:positionH>
                <wp:positionV relativeFrom="paragraph">
                  <wp:posOffset>147320</wp:posOffset>
                </wp:positionV>
                <wp:extent cx="914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.6pt" to="352.7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57035</wp:posOffset>
                </wp:positionH>
                <wp:positionV relativeFrom="paragraph">
                  <wp:posOffset>46355</wp:posOffset>
                </wp:positionV>
                <wp:extent cx="1116330" cy="38481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инкас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3.65pt;mso-position-vertical-relative:text;margin-left:53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Сектор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инкас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7915</wp:posOffset>
                </wp:positionH>
                <wp:positionV relativeFrom="paragraph">
                  <wp:posOffset>46355</wp:posOffset>
                </wp:positionV>
                <wp:extent cx="1664970" cy="47625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корреспондентски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3.6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корреспондентски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355</wp:posOffset>
                </wp:positionH>
                <wp:positionV relativeFrom="paragraph">
                  <wp:posOffset>229235</wp:posOffset>
                </wp:positionV>
                <wp:extent cx="1756410" cy="47625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автоматизац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банков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18.0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автоматизации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банков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24130</wp:posOffset>
                </wp:positionV>
                <wp:extent cx="914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9pt" to="187.1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182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14.3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1035</wp:posOffset>
                </wp:positionH>
                <wp:positionV relativeFrom="paragraph">
                  <wp:posOffset>197485</wp:posOffset>
                </wp:positionV>
                <wp:extent cx="1847850" cy="4762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ектор дипозитов 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межбанковских кред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5.5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Сектор дипозитов и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межбанковских кред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7915</wp:posOffset>
                </wp:positionH>
                <wp:positionV relativeFrom="paragraph">
                  <wp:posOffset>288925</wp:posOffset>
                </wp:positionV>
                <wp:extent cx="1664970" cy="47625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валютных ресурсов и кредит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22.7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валютных ресурсов и кредит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75120</wp:posOffset>
                </wp:positionH>
                <wp:positionV relativeFrom="paragraph">
                  <wp:posOffset>83185</wp:posOffset>
                </wp:positionV>
                <wp:extent cx="914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6.55pt" to="532.7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89120</wp:posOffset>
                </wp:positionH>
                <wp:positionV relativeFrom="paragraph">
                  <wp:posOffset>174625</wp:posOffset>
                </wp:positionV>
                <wp:extent cx="914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.75pt" to="352.7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74625</wp:posOffset>
                </wp:positionV>
                <wp:extent cx="914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75pt" to="187.1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355</wp:posOffset>
                </wp:positionH>
                <wp:positionV relativeFrom="paragraph">
                  <wp:posOffset>165100</wp:posOffset>
                </wp:positionV>
                <wp:extent cx="1756410" cy="29337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технич.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3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технич.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57035</wp:posOffset>
                </wp:positionH>
                <wp:positionV relativeFrom="paragraph">
                  <wp:posOffset>-109220</wp:posOffset>
                </wp:positionV>
                <wp:extent cx="1116330" cy="38481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етект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-8.6pt;mso-position-vertical-relative:text;margin-left:53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Детект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14.3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1035</wp:posOffset>
                </wp:positionH>
                <wp:positionV relativeFrom="paragraph">
                  <wp:posOffset>132715</wp:posOffset>
                </wp:positionV>
                <wp:extent cx="1847850" cy="4762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долгосрочного 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ипотечного кредит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0.4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долгосрочного и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ипотечного кредит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7915</wp:posOffset>
                </wp:positionH>
                <wp:positionV relativeFrom="paragraph">
                  <wp:posOffset>224155</wp:posOffset>
                </wp:positionV>
                <wp:extent cx="1664970" cy="47625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дилинговых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17.6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дилинговых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355</wp:posOffset>
                </wp:positionH>
                <wp:positionV relativeFrom="paragraph">
                  <wp:posOffset>224155</wp:posOffset>
                </wp:positionV>
                <wp:extent cx="1756410" cy="29337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7.6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09360</wp:posOffset>
                </wp:positionH>
                <wp:positionV relativeFrom="paragraph">
                  <wp:posOffset>109855</wp:posOffset>
                </wp:positionV>
                <wp:extent cx="914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8.65pt" to="503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201295</wp:posOffset>
                </wp:positionV>
                <wp:extent cx="914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85pt" to="187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20240</wp:posOffset>
                </wp:positionH>
                <wp:positionV relativeFrom="paragraph">
                  <wp:posOffset>109855</wp:posOffset>
                </wp:positionV>
                <wp:extent cx="914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8.65pt" to="158.3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1828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14.3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0" cy="6400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0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-12700</wp:posOffset>
                </wp:positionV>
                <wp:extent cx="0" cy="23774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pt" to="0pt,1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1680</wp:posOffset>
                </wp:positionH>
                <wp:positionV relativeFrom="paragraph">
                  <wp:posOffset>-12700</wp:posOffset>
                </wp:positionV>
                <wp:extent cx="0" cy="42062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1pt" to="158.4pt,3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-12700</wp:posOffset>
                </wp:positionV>
                <wp:extent cx="0" cy="14630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pt" to="180pt,1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00800</wp:posOffset>
                </wp:positionH>
                <wp:positionV relativeFrom="paragraph">
                  <wp:posOffset>-12700</wp:posOffset>
                </wp:positionV>
                <wp:extent cx="0" cy="3200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1pt" to="504pt,2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46720</wp:posOffset>
                </wp:positionH>
                <wp:positionV relativeFrom="paragraph">
                  <wp:posOffset>-12700</wp:posOffset>
                </wp:positionV>
                <wp:extent cx="0" cy="51206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-1pt" to="633.6pt,4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3355</wp:posOffset>
                </wp:positionH>
                <wp:positionV relativeFrom="paragraph">
                  <wp:posOffset>343535</wp:posOffset>
                </wp:positionV>
                <wp:extent cx="1756410" cy="29337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перацион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27.0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перацион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67915</wp:posOffset>
                </wp:positionH>
                <wp:positionV relativeFrom="paragraph">
                  <wp:posOffset>343535</wp:posOffset>
                </wp:positionV>
                <wp:extent cx="1664970" cy="47625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неторговых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27.0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неторговых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229235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05pt" to="14.3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914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05pt" to="187.1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09360</wp:posOffset>
                </wp:positionH>
                <wp:positionV relativeFrom="paragraph">
                  <wp:posOffset>229235</wp:posOffset>
                </wp:positionV>
                <wp:extent cx="91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8.05pt" to="503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71035</wp:posOffset>
                </wp:positionH>
                <wp:positionV relativeFrom="paragraph">
                  <wp:posOffset>36830</wp:posOffset>
                </wp:positionV>
                <wp:extent cx="1847850" cy="29337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оговорно-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2.9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Договорно-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65595</wp:posOffset>
                </wp:positionH>
                <wp:positionV relativeFrom="paragraph">
                  <wp:posOffset>36830</wp:posOffset>
                </wp:positionV>
                <wp:extent cx="1299210" cy="47625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.9pt;mso-position-vertical-relative:text;margin-left:524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583680</wp:posOffset>
                </wp:positionH>
                <wp:positionV relativeFrom="paragraph">
                  <wp:posOffset>13970</wp:posOffset>
                </wp:positionV>
                <wp:extent cx="914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.1pt" to="525.5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583680</wp:posOffset>
                </wp:positionH>
                <wp:positionV relativeFrom="paragraph">
                  <wp:posOffset>13970</wp:posOffset>
                </wp:positionV>
                <wp:extent cx="0" cy="31089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.1pt" to="518.4pt,2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955280</wp:posOffset>
                </wp:positionH>
                <wp:positionV relativeFrom="paragraph">
                  <wp:posOffset>13970</wp:posOffset>
                </wp:positionV>
                <wp:extent cx="914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pt,1.1pt" to="633.5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3355</wp:posOffset>
                </wp:positionH>
                <wp:positionV relativeFrom="paragraph">
                  <wp:posOffset>95885</wp:posOffset>
                </wp:positionV>
                <wp:extent cx="1756410" cy="47625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Отдел учета валютных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7.5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 xml:space="preserve">Отдел учета валютных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7915</wp:posOffset>
                </wp:positionH>
                <wp:positionV relativeFrom="paragraph">
                  <wp:posOffset>278765</wp:posOffset>
                </wp:positionV>
                <wp:extent cx="1664970" cy="29337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бменные пун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21.9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бменные пун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71035</wp:posOffset>
                </wp:positionH>
                <wp:positionV relativeFrom="paragraph">
                  <wp:posOffset>95885</wp:posOffset>
                </wp:positionV>
                <wp:extent cx="1847850" cy="47625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маркетинга и экспертизы проектов и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.5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маркетинга и экспертизы проектов и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665595</wp:posOffset>
                </wp:positionH>
                <wp:positionV relativeFrom="paragraph">
                  <wp:posOffset>278765</wp:posOffset>
                </wp:positionV>
                <wp:extent cx="1299210" cy="476250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ектор выпуска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1.95pt;mso-position-vertical-relative:text;margin-left:524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Сектор выпуска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14.3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164465</wp:posOffset>
                </wp:positionV>
                <wp:extent cx="914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95pt" to="187.1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309360</wp:posOffset>
                </wp:positionH>
                <wp:positionV relativeFrom="paragraph">
                  <wp:posOffset>73025</wp:posOffset>
                </wp:positionV>
                <wp:extent cx="914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5.75pt" to="503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583680</wp:posOffset>
                </wp:positionH>
                <wp:positionV relativeFrom="paragraph">
                  <wp:posOffset>255905</wp:posOffset>
                </wp:positionV>
                <wp:extent cx="914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0.15pt" to="525.5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1828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pt" to="14.3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0</wp:posOffset>
                </wp:positionH>
                <wp:positionV relativeFrom="paragraph">
                  <wp:posOffset>223520</wp:posOffset>
                </wp:positionV>
                <wp:extent cx="9144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6pt" to="187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355</wp:posOffset>
                </wp:positionH>
                <wp:positionV relativeFrom="paragraph">
                  <wp:posOffset>31115</wp:posOffset>
                </wp:positionV>
                <wp:extent cx="1756410" cy="29337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ектор сводного от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2.4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Сектор сводного от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67915</wp:posOffset>
                </wp:positionH>
                <wp:positionV relativeFrom="paragraph">
                  <wp:posOffset>31115</wp:posOffset>
                </wp:positionV>
                <wp:extent cx="1664970" cy="29337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Протоколь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2.4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Протоколь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71035</wp:posOffset>
                </wp:positionH>
                <wp:positionV relativeFrom="paragraph">
                  <wp:posOffset>31115</wp:posOffset>
                </wp:positionV>
                <wp:extent cx="1847850" cy="47625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бщий отдел – Нач. Отдела – Зам. Пред.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.4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бщий отдел – Нач. Отдела – Зам. Пред.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665595</wp:posOffset>
                </wp:positionH>
                <wp:positionV relativeFrom="paragraph">
                  <wp:posOffset>213995</wp:posOffset>
                </wp:positionV>
                <wp:extent cx="1299210" cy="384810"/>
                <wp:effectExtent l="0" t="0" r="0" b="0"/>
                <wp:wrapNone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6.85pt;mso-position-vertical-relative:text;margin-left:524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 xml:space="preserve">Сектор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282575</wp:posOffset>
                </wp:positionV>
                <wp:extent cx="18288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5pt" to="14.3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309360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0.65pt" to="50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97680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0.65pt" to="352.7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97680</wp:posOffset>
                </wp:positionH>
                <wp:positionV relativeFrom="paragraph">
                  <wp:posOffset>8255</wp:posOffset>
                </wp:positionV>
                <wp:extent cx="0" cy="10972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0.65pt" to="338.4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583680</wp:posOffset>
                </wp:positionH>
                <wp:positionV relativeFrom="paragraph">
                  <wp:posOffset>99695</wp:posOffset>
                </wp:positionV>
                <wp:extent cx="9144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.85pt" to="525.5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3355</wp:posOffset>
                </wp:positionH>
                <wp:positionV relativeFrom="paragraph">
                  <wp:posOffset>90170</wp:posOffset>
                </wp:positionV>
                <wp:extent cx="1756410" cy="384810"/>
                <wp:effectExtent l="0" t="0" r="0" b="0"/>
                <wp:wrapNone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Сектор учета хозяйственной деятель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7.1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 xml:space="preserve">Сектор учета хозяйственной деятель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71035</wp:posOffset>
                </wp:positionH>
                <wp:positionV relativeFrom="paragraph">
                  <wp:posOffset>273050</wp:posOffset>
                </wp:positionV>
                <wp:extent cx="1847850" cy="476250"/>
                <wp:effectExtent l="0" t="0" r="0" b="0"/>
                <wp:wrapNone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Сектор капит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1.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 xml:space="preserve">Сектор капитального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97680</wp:posOffset>
                </wp:positionH>
                <wp:positionV relativeFrom="paragraph">
                  <wp:posOffset>250190</wp:posOffset>
                </wp:positionV>
                <wp:extent cx="1828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9.7pt" to="352.7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3355</wp:posOffset>
                </wp:positionH>
                <wp:positionV relativeFrom="paragraph">
                  <wp:posOffset>240665</wp:posOffset>
                </wp:positionV>
                <wp:extent cx="1756410" cy="476250"/>
                <wp:effectExtent l="0" t="0" r="0" b="0"/>
                <wp:wrapNone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Сектор клиринговых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рас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18.9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 xml:space="preserve">Сектор клиринговых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ра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665595</wp:posOffset>
                </wp:positionH>
                <wp:positionV relativeFrom="paragraph">
                  <wp:posOffset>57785</wp:posOffset>
                </wp:positionV>
                <wp:extent cx="1299210" cy="659130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ектор маркетинга и организации торговли ценными бумаг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4.55pt;mso-position-vertical-relative:text;margin-left:524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Сектор маркетинга и организации торговли ценными бумаг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1828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5pt" to="14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583680</wp:posOffset>
                </wp:positionH>
                <wp:positionV relativeFrom="paragraph">
                  <wp:posOffset>126365</wp:posOffset>
                </wp:positionV>
                <wp:extent cx="914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9.95pt" to="525.5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71035</wp:posOffset>
                </wp:positionH>
                <wp:positionV relativeFrom="paragraph">
                  <wp:posOffset>208280</wp:posOffset>
                </wp:positionV>
                <wp:extent cx="1847850" cy="476250"/>
                <wp:effectExtent l="0" t="0" r="0" b="0"/>
                <wp:wrapNone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Сектор снабжения и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6.4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 xml:space="preserve">Сектор снабжения и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97680</wp:posOffset>
                </wp:positionH>
                <wp:positionV relativeFrom="paragraph">
                  <wp:posOffset>185420</wp:posOffset>
                </wp:positionV>
                <wp:extent cx="1828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4.6pt" to="352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3355</wp:posOffset>
                </wp:positionH>
                <wp:positionV relativeFrom="paragraph">
                  <wp:posOffset>175895</wp:posOffset>
                </wp:positionV>
                <wp:extent cx="1756410" cy="567690"/>
                <wp:effectExtent l="0" t="0" r="0" b="0"/>
                <wp:wrapNone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Отдел денеж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обращения и кассов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13.8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 xml:space="preserve">Отдел денежного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 xml:space="preserve">обращения и кассового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665595</wp:posOffset>
                </wp:positionH>
                <wp:positionV relativeFrom="paragraph">
                  <wp:posOffset>175895</wp:posOffset>
                </wp:positionV>
                <wp:extent cx="1299210" cy="75057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ектор трастовых операций, хранения и учета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13.85pt;mso-position-vertical-relative:text;margin-left:524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Сектор трастовых операций, хранения и учета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20240</wp:posOffset>
                </wp:positionH>
                <wp:positionV relativeFrom="paragraph">
                  <wp:posOffset>153035</wp:posOffset>
                </wp:positionV>
                <wp:extent cx="9144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2.05pt" to="158.3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82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14.3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0" cy="5486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0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583680</wp:posOffset>
                </wp:positionH>
                <wp:positionV relativeFrom="paragraph">
                  <wp:posOffset>244475</wp:posOffset>
                </wp:positionV>
                <wp:extent cx="914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9.25pt" to="525.5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71035</wp:posOffset>
                </wp:positionH>
                <wp:positionV relativeFrom="paragraph">
                  <wp:posOffset>143510</wp:posOffset>
                </wp:positionV>
                <wp:extent cx="1847850" cy="476250"/>
                <wp:effectExtent l="0" t="0" r="0" b="0"/>
                <wp:wrapNone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Планово-экономический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3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 xml:space="preserve">Планово-экономический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309360</wp:posOffset>
                </wp:positionH>
                <wp:positionV relativeFrom="paragraph">
                  <wp:posOffset>120650</wp:posOffset>
                </wp:positionV>
                <wp:extent cx="9144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9.5pt" to="503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3355</wp:posOffset>
                </wp:positionH>
                <wp:positionV relativeFrom="paragraph">
                  <wp:posOffset>202565</wp:posOffset>
                </wp:positionV>
                <wp:extent cx="1756410" cy="293370"/>
                <wp:effectExtent l="0" t="0" r="0" b="0"/>
                <wp:wrapNone/>
                <wp:docPr id="1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К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5.9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К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828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14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3355</wp:posOffset>
                </wp:positionH>
                <wp:positionV relativeFrom="paragraph">
                  <wp:posOffset>261620</wp:posOffset>
                </wp:positionV>
                <wp:extent cx="1756410" cy="293370"/>
                <wp:effectExtent l="0" t="0" r="0" b="0"/>
                <wp:wrapNone/>
                <wp:docPr id="1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вкладов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20.6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вкладов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665595</wp:posOffset>
                </wp:positionH>
                <wp:positionV relativeFrom="paragraph">
                  <wp:posOffset>78740</wp:posOffset>
                </wp:positionV>
                <wp:extent cx="1299210" cy="567690"/>
                <wp:effectExtent l="0" t="0" r="0" b="0"/>
                <wp:wrapNone/>
                <wp:docPr id="1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Информационно-аналитиче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6.2pt;mso-position-vertical-relative:text;margin-left:524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Информационно-аналитиче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20240</wp:posOffset>
                </wp:positionH>
                <wp:positionV relativeFrom="paragraph">
                  <wp:posOffset>147320</wp:posOffset>
                </wp:positionV>
                <wp:extent cx="914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1.6pt" to="158.3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83680</wp:posOffset>
                </wp:positionH>
                <wp:positionV relativeFrom="paragraph">
                  <wp:posOffset>55880</wp:posOffset>
                </wp:positionV>
                <wp:extent cx="9144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.4pt" to="525.5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20240</wp:posOffset>
                </wp:positionH>
                <wp:positionV relativeFrom="paragraph">
                  <wp:posOffset>207010</wp:posOffset>
                </wp:positionV>
                <wp:extent cx="914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6.3pt" to="158.3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3355</wp:posOffset>
                </wp:positionH>
                <wp:positionV relativeFrom="paragraph">
                  <wp:posOffset>14605</wp:posOffset>
                </wp:positionV>
                <wp:extent cx="1756410" cy="293370"/>
                <wp:effectExtent l="0" t="0" r="0" b="0"/>
                <wp:wrapNone/>
                <wp:docPr id="1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ектор кредитных карточ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Сектор кредитных карт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34075</wp:posOffset>
                </wp:positionH>
                <wp:positionV relativeFrom="paragraph">
                  <wp:posOffset>106045</wp:posOffset>
                </wp:positionV>
                <wp:extent cx="2030730" cy="293370"/>
                <wp:effectExtent l="0" t="0" r="0" b="0"/>
                <wp:wrapNone/>
                <wp:docPr id="13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ектор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8.3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Сектор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955280</wp:posOffset>
                </wp:positionH>
                <wp:positionV relativeFrom="paragraph">
                  <wp:posOffset>-8255</wp:posOffset>
                </wp:positionV>
                <wp:extent cx="9144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pt,-0.65pt" to="633.5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34075</wp:posOffset>
                </wp:positionH>
                <wp:positionV relativeFrom="paragraph">
                  <wp:posOffset>73660</wp:posOffset>
                </wp:positionV>
                <wp:extent cx="2030730" cy="476250"/>
                <wp:effectExtent l="0" t="0" r="0" b="0"/>
                <wp:wrapNone/>
                <wp:docPr id="1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координации деятельности филиалов и развития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5.8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координации деятельности филиалов и развития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955280</wp:posOffset>
                </wp:positionH>
                <wp:positionV relativeFrom="paragraph">
                  <wp:posOffset>50800</wp:posOffset>
                </wp:positionV>
                <wp:extent cx="914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pt,4pt" to="633.5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0" w:top="2036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955280</wp:posOffset>
                </wp:positionH>
                <wp:positionV relativeFrom="paragraph">
                  <wp:posOffset>201295</wp:posOffset>
                </wp:positionV>
                <wp:extent cx="9144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pt,15.85pt" to="633.5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934075</wp:posOffset>
                </wp:positionH>
                <wp:positionV relativeFrom="paragraph">
                  <wp:posOffset>-82550</wp:posOffset>
                </wp:positionV>
                <wp:extent cx="2030730" cy="476250"/>
                <wp:effectExtent l="0" t="0" r="0" b="0"/>
                <wp:wrapNone/>
                <wp:docPr id="14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дел аудиторских проверок и внутрибанковск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-6.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Отдел аудиторских проверок и внутрибанковск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Пассивные и активные операции КБ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 пассивными понимаются такие операции банков, в результате которых происходит увеличение денежных средств, находящихся на пассивных счетах  или активно-пассивных счетах в части превышения пассивов над активами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ссивные операции  играют важную роль в деятельности коммерческих банков. И именно с их помощью банки приобретают  кредитные  ресурсы на рынке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ществует четыре формы пассивных операций коммерческих банков:</w:t>
      </w:r>
    </w:p>
    <w:p>
      <w:pPr>
        <w:pStyle w:val="Normal"/>
        <w:numPr>
          <w:ilvl w:val="0"/>
          <w:numId w:val="3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вичная эмиссия ценных бумаг коммерческого банка</w:t>
      </w:r>
    </w:p>
    <w:p>
      <w:pPr>
        <w:pStyle w:val="Normal"/>
        <w:numPr>
          <w:ilvl w:val="0"/>
          <w:numId w:val="3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числения от прибыли банка на формирование или увеличение фондов</w:t>
      </w:r>
    </w:p>
    <w:p>
      <w:pPr>
        <w:pStyle w:val="Normal"/>
        <w:numPr>
          <w:ilvl w:val="0"/>
          <w:numId w:val="3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учение кредитов от других юридических лиц</w:t>
      </w:r>
    </w:p>
    <w:p>
      <w:pPr>
        <w:pStyle w:val="Normal"/>
        <w:numPr>
          <w:ilvl w:val="0"/>
          <w:numId w:val="3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позитные операции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ссивные операции позволяют привлекать в банки денежные средства, уже находящиеся в обороте. Новые же ресурсы создаются банковской системой в результате активных кредитных операций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помощью первых двух форм пассивных операций создается первая крупная группа кредитных ресурсов - собственные ресурсы. Следующие две формы пассивных операций создают вторую крупную группу ресурсов - заемные, или привлеченные, кредитные ресурсы. Собственные ресурсы банка представляют собой банковский капитал и приравненные к нему статьи. Роль и величина собственного капитала коммерческих банков имеют особенную специфику, отличающуюся от предприятий и организаций, занимающихся другими видами деятельности тем, что за счет собственного капитала банки покрывают менее 10% общей потребности в средствах. Обычно государство устанавливает для банков минимальную границу соотношения между собственными и  привлеченными  ресурсами. В России это соотношение установлено в размере не менее 1:25 (от 1:15 до 1:25 в зависимости от типа банк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20665</wp:posOffset>
                </wp:positionH>
                <wp:positionV relativeFrom="paragraph">
                  <wp:posOffset>2096135</wp:posOffset>
                </wp:positionV>
                <wp:extent cx="365760" cy="365760"/>
                <wp:effectExtent l="0" t="0" r="0" b="0"/>
                <wp:wrapNone/>
                <wp:docPr id="14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65.05pt;mso-position-vertical-relative:text;margin-left:4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пассивным кредитным операциям прежде всего относятся депозитные операции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позитными называются операции банков по привлечению денежных средств юридических и физических лиц во вклады либо  на определенные сроки, либо  до  востребования.  На  долю депозитных операций обычно приходится до 95 % пассивов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ачестве субъектов пассивных операций могут выступать: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сударственные предприятия и организации;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сударственные учреждения;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оперативы;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кционерные общества;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мешанные предприятия с участием иностранного капитала;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ественные организации и фонды;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ые и страховые компании;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вестиционные и трастовые компании и фонды;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дельные физические лица и объединения этих лиц;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анки и другие кредитные учреждения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ъектами депозитных операций являются депозиты - суммы денежных средств, которые субъекты депозитных операций вносят в банк и которые в силу действующего порядка осуществления банковских операций на определенное время сосредотачиваются на счетах в банке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своему экономическому содержанию депозиты принято  подразделять на 3 группы: срочные депозиты; депозиты до востребования; сберегательные вклады населения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ю очередь каждая из этих групп классифицируется по разным признакам. Срочные депозиты классифицируются в зависимости от их срока: депозиты со сроком до 3 месяцев; депозиты со сроком от 3 до 6 месяцев; депозиты со сроком от 6 до 9 месяцев; депозиты со сроком от 9 до 12 месяцев; депозиты со сроком свыше 12 месяцев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не депозитным источникам привлечения ресурсов относятся: получение займов на межбанковском рынке; соглашения  о  продаже ценных бумаг с обратным выкупом; учет векселей и получение ссуд у Центрального банка; продажа банковских акцептов; выпуск коммерческих бумаг; получение займов на рынке евродолларов; выпуск капитальных нот и облигаций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условиях становления банковской системы РФ большинство этих не депозитных источников привлечения ресурсов не получили развитие. Российские банки из этих источников в основном используют межбанковские кредиты и кредиты Банка России. На рынке межбанковских кредитов продаются и покупаются средства,  находящиеся на корреспондентских счетах в ЦБ РФ.  Кредиты ЦБ РФ в  настоящее  время  большей частью предоставляются  коммерческим банкам в порядке рефинансирования, т.е. по сути дела распределяются. Только 10 % централизованных кредитов предоставляются банкам на конкурсной основе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активы состоят из капитальных и текущих статей. Капитальные статьи активов — земля, здания, принадлежащие банку; текущие — де</w:t>
        <w:softHyphen/>
        <w:t>нежная наличность банков, учетные векселя и другие краткосрочные обязательства, ссуды и инвестиции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щность кредитных операций заключается в кредитовании фирм и населения. Не случайно банк называют кредитным пред</w:t>
        <w:softHyphen/>
        <w:t>приятием. Наибольшая часть активов банков размещена в кре</w:t>
        <w:softHyphen/>
        <w:t>дитные операции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ассификация банковских кредитов осуществляется по нескольким критериям: в зависимости от получателя, целей, сро</w:t>
        <w:softHyphen/>
        <w:t>ков, обеспеченности и т.д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редитные операции являются наиболее доходной статьей банковского бизнеса, но в каждой кредитной сделке для кредитора присутствует элемент риска: возможность невозврата ссуды, не</w:t>
        <w:softHyphen/>
        <w:t>уплаты процентов, нарушение сроков возврата кредита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личие такого риска, его зависимость от различных факторов, связанных с деятельностью заемщика, предполагает осуществле</w:t>
        <w:softHyphen/>
        <w:t>ние банком обоснованной оценки кредитоспособности заемщика. Единой системы оценки кредитоспособности заемщика не суще</w:t>
        <w:softHyphen/>
        <w:t>ствует: каждый банк старается использовать оптимальную для него методику анализа кредитоспособности своих клиентов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Ликвидность коммерческого банка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Устойчивость банка определяется, прежде всего, его </w:t>
      </w:r>
      <w:r>
        <w:rPr>
          <w:b w:val="false"/>
          <w:bCs w:val="false"/>
          <w:i/>
          <w:iCs/>
          <w:sz w:val="28"/>
          <w:szCs w:val="28"/>
        </w:rPr>
        <w:t>ликвидностью,</w:t>
      </w:r>
      <w:r>
        <w:rPr>
          <w:b w:val="false"/>
          <w:bCs w:val="false"/>
          <w:sz w:val="28"/>
          <w:szCs w:val="28"/>
        </w:rPr>
        <w:t xml:space="preserve"> т.е. способностью банка своевременно и в полном объеме рассчитаться по своим обязательствам. В условиях командно-административного управле</w:t>
        <w:softHyphen/>
        <w:t>ния экономикой проблема ликвидности банков в полной мере не учиты</w:t>
        <w:softHyphen/>
        <w:t>валась. Учреждения банков на местах, являясь филиалами централизо</w:t>
        <w:softHyphen/>
        <w:t>ванных государственных банков, не отвечали за ликвидность своего ба</w:t>
        <w:softHyphen/>
        <w:t>ланса. Все балансы сводились в центре, в Москве, и по существу речь шла о ликвидности единого централизованного банка. Однако в целом по ба</w:t>
        <w:softHyphen/>
        <w:t>лансу крупных банков не всегда можно было определить конечный ре</w:t>
        <w:softHyphen/>
        <w:t>зультат — ликвидность, поскольку значительная часть аккумулированного банковского фонда направлялась на покрытие бюджетного дефицита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настоящее время, когда произошла децентрализация ссудного фон</w:t>
        <w:softHyphen/>
        <w:t>да, прекращена монополия государства на банковское дело, важнейшим условием нормального функционирования коммерческого банка является обеспечение ликвидности его баланса. Нарушение ликвидности приводит к серьезным последствиям — краху самого банка либо к банкротству его клиентов. Понятие банковской ликвидности подразумевает возможность для банка участвовать в выгодных активных операциях без ущерба для своей финансовой устойчивости.</w:t>
      </w:r>
    </w:p>
    <w:p>
      <w:pPr>
        <w:pStyle w:val="Normal"/>
        <w:spacing w:lineRule="auto" w:line="360"/>
        <w:ind w:right="0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Устойчивость банка определяется также показателем </w:t>
      </w:r>
      <w:r>
        <w:rPr>
          <w:b w:val="false"/>
          <w:bCs w:val="false"/>
          <w:i/>
          <w:iCs/>
          <w:sz w:val="28"/>
          <w:szCs w:val="28"/>
        </w:rPr>
        <w:t>платежеспособ</w:t>
        <w:softHyphen/>
        <w:t>ности.</w:t>
      </w:r>
      <w:r>
        <w:rPr>
          <w:b w:val="false"/>
          <w:bCs w:val="false"/>
          <w:sz w:val="28"/>
          <w:szCs w:val="28"/>
        </w:rPr>
        <w:t xml:space="preserve"> Ликвидность и платежеспособность позволяют при чрезвычайных обстоятельствах реализовать, превратить материальные ценности в денеж</w:t>
        <w:softHyphen/>
        <w:t>ные средства и рассчитаться по долгам. Вместе с тем не все имеющиеся в распоряжении банка ресурсы могут легко превращаться в денежную фор</w:t>
        <w:softHyphen/>
        <w:t>му. В связи с этим по степени ликвидности активы банка делятся на три группы: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ликвидные средства, всегда готовые к удовлетворению возникаю</w:t>
        <w:softHyphen/>
        <w:t>щих претензий (первоклассные ликвидные средства). К ним относятся наличные деньги в кассе банка, средства на его корреспондентском счете, первоклассные векселя и легко реализуемые государственные ценные бу</w:t>
        <w:softHyphen/>
        <w:t>маги;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ликвидные средства, превращаемые в денежные средства без особых затруднений. Это кредиты и другие платежи, которые могут быть возвра</w:t>
        <w:softHyphen/>
        <w:t>щены данному банку в течение короткого времени, скажем, 30 дней. Сюда же можно отнести и ценные бумаги, зарегистрированные на бирже (они также могут быть реализованы), и другие ценности;</w:t>
      </w:r>
    </w:p>
    <w:p>
      <w:pPr>
        <w:pStyle w:val="Normal"/>
        <w:spacing w:lineRule="auto" w:line="360"/>
        <w:ind w:right="0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) труднореализуемые активы, часто называемые </w:t>
      </w:r>
      <w:r>
        <w:rPr>
          <w:b w:val="false"/>
          <w:bCs w:val="false"/>
          <w:i/>
          <w:iCs/>
          <w:sz w:val="28"/>
          <w:szCs w:val="28"/>
        </w:rPr>
        <w:t>неликвидными</w:t>
      </w:r>
      <w:r>
        <w:rPr>
          <w:b w:val="false"/>
          <w:bCs w:val="false"/>
          <w:sz w:val="28"/>
          <w:szCs w:val="28"/>
        </w:rPr>
        <w:t xml:space="preserve"> (про</w:t>
        <w:softHyphen/>
        <w:t>сроченные кредиты, безнадежные долги, старые здания и сооружения, принадлежащие банку, которые не так легко реализовать)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им образом, баланс считается ликвидным, как и сам банк, если в активе имеются суммы, позволяющие быстро получить необходимые сред</w:t>
        <w:softHyphen/>
        <w:t>ства для своевременного расчета по имеющимся обязательствам, учиты</w:t>
        <w:softHyphen/>
        <w:t>ваемым в пассиве баланса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зможность превращения активов банка в денежный фонд, доступ</w:t>
        <w:softHyphen/>
        <w:t>ный для выполнения обязательств, обеспечивается многими условиями. Одним из важнейших следует считать соответствие сроков выданных кре</w:t>
        <w:softHyphen/>
        <w:t>дитов срокам привлеченных банком ресурсов. Если ресурсы у банка крат</w:t>
        <w:softHyphen/>
        <w:t>косрочны и вложены в долгосрочные операции (по активу), тогда равно</w:t>
        <w:softHyphen/>
        <w:t>весия достигнуть, видимо, трудно.</w:t>
      </w:r>
    </w:p>
    <w:p>
      <w:pPr>
        <w:pStyle w:val="Normal"/>
        <w:spacing w:lineRule="auto" w:line="360"/>
        <w:ind w:right="0" w:firstLine="709"/>
        <w:jc w:val="both"/>
        <w:rPr/>
      </w:pPr>
      <w:r>
        <w:rPr>
          <w:b w:val="false"/>
          <w:bCs w:val="false"/>
          <w:sz w:val="28"/>
          <w:szCs w:val="28"/>
        </w:rPr>
        <w:t>Ликвидность может определяться и структурой актива баланса. Чем больше доля первоклассных ликвидных средств, тем выше ликвидность банка. Следует также учитывать степени риска выполняемых активных операций. Если банк увлекается предоставлением очень рискованных кре</w:t>
        <w:softHyphen/>
        <w:t xml:space="preserve">дитов, возвратность которых сомнительна, то, естественно, ликвидность </w:t>
      </w:r>
      <w:r>
        <w:rPr>
          <w:sz w:val="28"/>
          <w:szCs w:val="28"/>
        </w:rPr>
        <w:t>его</w:t>
      </w:r>
      <w:r>
        <w:rPr>
          <w:b w:val="false"/>
          <w:bCs w:val="false"/>
          <w:sz w:val="28"/>
          <w:szCs w:val="28"/>
        </w:rPr>
        <w:t xml:space="preserve"> резко снизится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характеристике ликвидности можно ориентироваться и на струк</w:t>
        <w:softHyphen/>
        <w:t>туру пассивных статей баланса, поэтому важно, чтобы банк имел устойчи</w:t>
        <w:softHyphen/>
        <w:t>вые кредитные ресурсы, стремился привлечь средства на строго оговорен</w:t>
        <w:softHyphen/>
        <w:t>ные сроки, поскольку вклады до востребования, которые могут быть изъяты вкладчиками в любой момент, конечно, уменьшают устойчивость банка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казатели состояния ликвидности банка в большинстве случаев выс</w:t>
        <w:softHyphen/>
        <w:t>тупают в виде коэффициентов, представляющих соотношение различных статей актива и пассива баланса. Чаще всего выделяются характеристики уровней ликвидности, надежности и рентабельности банка. Степень на</w:t>
        <w:softHyphen/>
        <w:t>дежности выражается в грамотном распределении по функциональным группам активов, определяющих условия возвратности. Уровень рента</w:t>
        <w:softHyphen/>
        <w:t>бельности выражается в высокой доходности активных операций при ми</w:t>
        <w:softHyphen/>
        <w:t>нимальных расходах на их обслуживание. С этих позиций все активные статьи баланса могут быть сгруппированы: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квидные активы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очные активы, куда включаются ссуды с установленными договора</w:t>
        <w:softHyphen/>
        <w:t>ми сроками кредитования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вестиционные активы, включающие портфельные, фондовые и ор</w:t>
        <w:softHyphen/>
        <w:t>динарные вложения средств инвестиционного характера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питальные активы, отражающие стоимость вложений в недвижимость и оборудование, в различные ценности, нематериальные активы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ерационные активы как текущие расходы банка, задолженность клиентов по сомнительным ссудам;</w:t>
      </w:r>
    </w:p>
    <w:p>
      <w:pPr>
        <w:pStyle w:val="Normal"/>
        <w:numPr>
          <w:ilvl w:val="0"/>
          <w:numId w:val="4"/>
        </w:numPr>
        <w:spacing w:lineRule="auto" w:line="360"/>
        <w:ind w:left="106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мобилизованные активы, представляющие по существу безнадеж</w:t>
        <w:softHyphen/>
        <w:t>ные кредитные вложения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онечном счете устойчивость всей банковской системы определяет</w:t>
        <w:softHyphen/>
        <w:t>ся состоянием ликвидности коммерческих банков. Нарушение ее часто является следствием неправильной кредитной политики, осуществляемой банком, недостаточной взаимоувязки операций по привлечению и направ</w:t>
        <w:softHyphen/>
        <w:t>лению ресурсов в активные операции. При несоответствии сроков между привлечением и размещением ресурсов в виде ссуд может наступить кри</w:t>
        <w:softHyphen/>
        <w:t>зис ликвидности. Возникает неспособность банка своевременно рассчи</w:t>
        <w:softHyphen/>
        <w:t>тываться по своим обязательствам, и тогда приходится в срочном порядке изыскивать средства на стороне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квидность должна обеспечиваться с учетом интересов банка в полу</w:t>
        <w:softHyphen/>
        <w:t>чении прибыли. Однако желание получить максимальную прибыль также должно сопоставляться с необходимостью сохранения на должном уровне ликвидной деятельности банка. Важно иметь в виду, что ликвидность до</w:t>
        <w:softHyphen/>
        <w:t>стигается лишь при условии эффективной работы соответствующих струк</w:t>
        <w:softHyphen/>
        <w:t>тур коммерческого банка. При отсутствии возможности банка оперативно и в полном объеме привлекать ресурсы возникает острая необходимость в налаживании контактов со специализированными брокерскими фирма</w:t>
        <w:softHyphen/>
        <w:t>ми, работающими на рынке денежных ресурсов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по обеспечению устойчивости банка следует обращаться к теории вопроса. В экономической литературе рассматриваются различ</w:t>
        <w:softHyphen/>
        <w:t>ные теории, связанные с ликвидностью, в частности, теория коммерчес</w:t>
        <w:softHyphen/>
        <w:t>ких ссуд, теория перемещения и теория ожидаемого дохода.</w:t>
      </w:r>
    </w:p>
    <w:p>
      <w:pPr>
        <w:pStyle w:val="Normal"/>
        <w:spacing w:lineRule="auto" w:line="360"/>
        <w:ind w:right="0" w:firstLine="709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Теория коммерческих ссуд</w:t>
      </w:r>
      <w:r>
        <w:rPr>
          <w:b w:val="false"/>
          <w:bCs w:val="false"/>
          <w:sz w:val="28"/>
          <w:szCs w:val="28"/>
        </w:rPr>
        <w:t xml:space="preserve"> имела хождение еще в XVIII в. в Великобри</w:t>
        <w:softHyphen/>
        <w:t>тании. В соответствии с данной теорией ликвидность коммерческого бан</w:t>
        <w:softHyphen/>
        <w:t>ка обеспечивается до тех пор, пока собранные ресурсы направлены лишь в виде краткосрочных коммерческих ссуд. Получается, что банки должны опосредствовать кредитом лишь краткосрочные кредитные операции, а это главным образом товаропродвижение от производителя к потребите</w:t>
        <w:softHyphen/>
        <w:t>лю. По мнению сторонников такой точки зрения, банкам не присуще кредитование операций с ценными бумагами, им не следует давать ссуды под недвижимость или предоставлять долгосрочные кредиты на капита</w:t>
        <w:softHyphen/>
        <w:t>ловложения. Ликвидность банка обеспечивается строгим соответствием сроков активных и пассивных операций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состоятельность данной позиции налицо. Ведь в хозяйстве именно возрастание потребности в ссудах происходит тогда, когда требуется по</w:t>
        <w:softHyphen/>
        <w:t>полнить оборотный и расширить основной капитал, что требует не крат</w:t>
        <w:softHyphen/>
        <w:t>косрочных, а зачастую долгосрочных вложений. Таким образом, стано</w:t>
        <w:softHyphen/>
        <w:t>вится очевидным, что банку нельзя замыкаться на предоставлении крат</w:t>
        <w:softHyphen/>
        <w:t>косрочных ссуд под товародвижение, на операциях купли-продажи. Бан</w:t>
        <w:softHyphen/>
        <w:t>ковские ссуды должны активно использоваться на инвестиционный про</w:t>
        <w:softHyphen/>
        <w:t>цесс и капитальные вложения, на расширение основных фондов и накоп</w:t>
        <w:softHyphen/>
        <w:t>ление запасов товарно-материальных ценностей прежде всего в условиях сезонности. Конечно, данная теория ограничивает действия банка, хотя, соблюдая ее, ему легче обеспечивать свою относительную стабильность. Вместе с тем в современных условиях банк, ограничивающий свои ссуд</w:t>
        <w:softHyphen/>
        <w:t>ные операции выдачей кредита на 2-3 месяца лишь для продвижения то</w:t>
        <w:softHyphen/>
        <w:t>варов и совершения купли-продажи, не может занимать устойчивого по</w:t>
        <w:softHyphen/>
        <w:t>ложения и осуществлять операции, которые обеспечат его успешное раз</w:t>
        <w:softHyphen/>
        <w:t>витие.</w:t>
      </w:r>
    </w:p>
    <w:p>
      <w:pPr>
        <w:pStyle w:val="Normal"/>
        <w:spacing w:lineRule="auto" w:line="360"/>
        <w:ind w:right="0" w:firstLine="709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Теория перемещения</w:t>
      </w:r>
      <w:r>
        <w:rPr>
          <w:b w:val="false"/>
          <w:bCs w:val="false"/>
          <w:sz w:val="28"/>
          <w:szCs w:val="28"/>
        </w:rPr>
        <w:t xml:space="preserve"> доказывает целесообразность предоставления дол</w:t>
        <w:softHyphen/>
        <w:t>госрочных ссуд за счет ресурсов, привлеченных на короткий срок, т.е. она является антиподом первой теории. Правда, долгосрочные кредиты долж</w:t>
        <w:softHyphen/>
        <w:t>ны иметь солидное обеспечение, например, ценными бумагами, пользую</w:t>
        <w:softHyphen/>
        <w:t>щимися большим спросом, которые в любой момент можно продать или переучесть. Согласно этой концепции для поддержания ликвидности ба</w:t>
        <w:softHyphen/>
        <w:t>ланса банки могут уступить часть своих активов другим банкам, получив необходимую наличность. Если должник задерживает возврат ссуд, то банк реализует находящийся у него залог или осуществляет рефинансирование ссуд в Центральном банке. Однако в условиях экономического кризиса, при общем дефиците ликвидных средств реализация активов затрудняет</w:t>
        <w:softHyphen/>
        <w:t>ся и обычно приводит к значительным убыткам, соответственно сокра</w:t>
        <w:softHyphen/>
        <w:t>щая ликвидность коммерческого банка.</w:t>
      </w:r>
    </w:p>
    <w:p>
      <w:pPr>
        <w:pStyle w:val="Normal"/>
        <w:spacing w:lineRule="auto" w:line="360"/>
        <w:ind w:right="0" w:firstLine="709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Теория ожидаемого дохода</w:t>
      </w:r>
      <w:r>
        <w:rPr>
          <w:b w:val="false"/>
          <w:bCs w:val="false"/>
          <w:sz w:val="28"/>
          <w:szCs w:val="28"/>
        </w:rPr>
        <w:t xml:space="preserve"> доказывает, что в основу сроков возврата кредита должны быть положены периоды получения заемщиком в будущем своего дохода, т.е. сроки возврата основного кредита должны совпа</w:t>
        <w:softHyphen/>
        <w:t>дать по времени с поступлением доходов у ссудозаемщика. Здесь отдается предпочтение увязке кредита с будущими доходами клиента, а не обеспе</w:t>
        <w:softHyphen/>
        <w:t>чению кредита каким-либо залогом. Банку для обеспечения своей лик</w:t>
        <w:softHyphen/>
        <w:t>видности более выгодно предоставление ссуд с погашением в рассрочку. Размер выдаваемых ссуд и их возврат по срокам определяются так, чтобы поступления были регулярными, обеспечивающими в конечном счете воз</w:t>
        <w:softHyphen/>
        <w:t>врат ссуд. Конечно, чтобы пользоваться этой теорией, необходимо пра</w:t>
        <w:softHyphen/>
        <w:t>вильно спрогнозировать доходы заемщика, особенно, если выдаются дол</w:t>
        <w:softHyphen/>
        <w:t>госрочные ссуды. Тем не менее принцип возвратности ссуд по определен</w:t>
        <w:softHyphen/>
        <w:t>ной кредитной линии широко использовался ранее в практике банков. В настоящее время в работе коммерческих банков он заслуживает примене</w:t>
        <w:softHyphen/>
        <w:t>ния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ятельность коммерческих банков в России расширяется, они начи</w:t>
        <w:softHyphen/>
        <w:t>нают выполнять новые функции. Теперь банки не только организуют кре</w:t>
        <w:softHyphen/>
        <w:t>дитные отношения и опосредствуют денежные расчеты, но также выдают средства на финансирование хозяйства, обслуживают страховые опера</w:t>
        <w:softHyphen/>
        <w:t>ции, производя куплю-продажу ценных бумаг, выполняют посредничес</w:t>
        <w:softHyphen/>
        <w:t>кие, трастовые сделки и по поручению клиентов управляют имуществом, консультируют предприятия и организации о порядке осуществления де</w:t>
        <w:softHyphen/>
        <w:t>нежно-кредитных операций, участвуют в разработке правительственных программ, ведут учет, статистику. Ряд банков имеет подсобные предприя</w:t>
        <w:softHyphen/>
        <w:t>тия, занятые обслуживанием транспортировки денег, ремонтом сложного компьютерного оборудования и т.д. Эти новые функции повышают уро</w:t>
        <w:softHyphen/>
        <w:t>вень ликвидности коммерческих банков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Коммерческие банки России.</w:t>
      </w:r>
    </w:p>
    <w:p>
      <w:pPr>
        <w:pStyle w:val="Normal"/>
        <w:spacing w:lineRule="auto" w:line="360"/>
        <w:ind w:right="20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ую группу составляют государственные или полугосударственные банки, с которыми Центробанк России имеет особые отношения, включая определение приоритетных направлений деятельности и подбор высших управляющих кадров и к таковым, в частности, относятся Сбербанк РФ, Внешторгбанк, Внешэкономбанк и некоторые другие. "Государственность" этих банков проявляется о том, что например, Сбербанк РФ является самым крупным оператором на рынке государственных обязательств и может практически определять динамику их котировок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 вторую группу входят 18-20 "элитных" банков, на которые в совокупности приходится примерно 1/3 активов банковской системы и более четверти средств на клиентских счетах и депозитах. Их отличительной чертой является самая тесная связь с властными структурами, что обеспечивает таким банкам выход на бюджетные денежные потоки и вложения в надежные, высокодоходные проекты и отрасли: обслуживание ТЭК, торговля энергоресурсами, сырьем и полуфабрика</w:t>
        <w:softHyphen/>
        <w:t>тами (ОНЭКСИМбанк, Империал. Нефтехимбанк); строительство и торговля недвижимостью (Мост-банк, МЕНАТЕП, Мосстройбанк); импорт продовольствия и товаров народного потребления (Токобанк, Альфа-банк, Межкомбанк)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казанная группа банков весьма бурно развивалась в начальной стадии, а в настоящее время перешла к формированию финансово-промышленных групп. Типичная схема работы этих банков сейчас выглядит следующим образом: использование в качестве ресурсов бюджетных средств; размещение их в финансовые инструменты (облигации, ценные бумаги и т.д.) и главное - в подконтрольные предприятия. Поведение банковской группы во многом зависит от соотношения сил между бюрократическими группировками, представляющими их интересы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третьей группе относятся региональные "элитные" банки, которые формировались и функционируют под патронажем местных властных элит и работают на их интересы. Результирующим вектором этих интересов объек</w:t>
        <w:softHyphen/>
        <w:t>тивно становится опять-таки усиление экономической суверенизации территории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твертая группа включает о себя так называемые "корпоративные" и "операциональные" банки. "Корпоративные" банки формировались, как правило, на отраслевой, министерской основе и обслуживали соответствующие производства: Авиабанк, ИнтерТЭКбанк, Автобанк, Промрадтехбанк, банк Аэрофлот, МАПО-банк и т.д. Эти банки обеспечивали ведение счетов своих предприятий, мобилизовали финансовые ресурсы за пределами своей отрасли, занимались выгодным размещением свободных средств (остатков на счетах) и бюджетных денег, выделяемых по государственным программам поддержки или развития этих отраслей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ятую группу входят "сетевые" банки, созданные на базе бывших Промстройбанка СССР и Агропромбанка СССР. Они занимают промежуточное положение между "корпоративными" и "полугосударственными" банками. Будучи отраслевыми и коммерческими, они в то же время встроены в систему государственной поддержки промышленности и сельского хозяйства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естая группа включает в себя классические коммерческие банки, "не состоявшие в родстве" с бывшими государственными банками, а также не замеченные "в порочащих связях" с властями. Однако именно эти обстоятельства делают их положение весьма неустойчивым, которое через межбанковские связи передается всей системе в целом.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олее стабильное положение у банков, которые опираются на естественных монополистов и производства, пользующиеся государственной поддержкой. Остальные банки либо начали тихо стагнировать, либо столь же тихо умирать. На этой волне разворачиваются процессы перехвата и перераспределения хорошей клиентуры, собственности и сфер влияния. Ускоряется концентрация и централизация капиталов, в данном случае банковских, через разорение и отмирание отдельных элементов системы. Такова реакция системы на свои недостатки, которые не дают ей развиваться в изменившихся условиях.</w:t>
      </w:r>
    </w:p>
    <w:p>
      <w:pPr>
        <w:pStyle w:val="Normal"/>
        <w:spacing w:lineRule="auto" w:line="360"/>
        <w:ind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.</w:t>
      </w:r>
    </w:p>
    <w:p>
      <w:pPr>
        <w:pStyle w:val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/>
      </w:pPr>
      <w:r>
        <w:rPr/>
        <w:t>Коммерческие банки играют значительную роль в экономике любой страны. И количество банков не всегда означает качество, как мы уже убедились на примере России.</w:t>
      </w:r>
    </w:p>
    <w:p>
      <w:pPr>
        <w:pStyle w:val="Normal"/>
        <w:spacing w:lineRule="auto" w:line="360"/>
        <w:ind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истематическое выполнение банком своих функций и создает тот фундамент, на котором зиждется стабильность экономики страны в целом. И хотя выполнение каждого вида операций сосредоточено в специальных отделах банка и осуществляется особой командой сотрудников, они переплетаются между собой. Так, банки обладают уникальной способностью создавать средства платежа, которые используются в хозяйстве для организации товарного обращения и расчетов. Речь идет об открытии и ведении чековых и других счетов, служащих основой безналичного оборота. Хозяйство не может существовать и развиваться без хорошо отлаженной системы денежных расчетов. Отсюда большое значение банков, как  организаторов этих расчетов.</w:t>
      </w:r>
    </w:p>
    <w:p>
      <w:pPr>
        <w:pStyle w:val="Normal"/>
        <w:spacing w:lineRule="auto" w:line="360"/>
        <w:ind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Банковское дело (под редакцией проф. В.И.Колесникова), М., Финансы и статистика, 1995.</w:t>
      </w:r>
    </w:p>
    <w:p>
      <w:pPr>
        <w:pStyle w:val="TextBody"/>
        <w:numPr>
          <w:ilvl w:val="0"/>
          <w:numId w:val="2"/>
        </w:numPr>
        <w:rPr/>
      </w:pPr>
      <w:r>
        <w:rPr/>
        <w:t>Усоскин В.М., Современный коммерческий банк Управление и операции. М: ИПЦ Вазар-Ферро,1994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Рид Э. Коттер Р. Гилл Э. Смит Р. Коммерческие банки, М: Прогресс,1993. </w:t>
      </w:r>
    </w:p>
    <w:p>
      <w:pPr>
        <w:pStyle w:val="TextBody"/>
        <w:numPr>
          <w:ilvl w:val="0"/>
          <w:numId w:val="2"/>
        </w:numPr>
        <w:rPr/>
      </w:pPr>
      <w:r>
        <w:rPr/>
        <w:t>Э. Роде. Банковские операции, М: Терра, 1998.</w:t>
      </w:r>
    </w:p>
    <w:p>
      <w:pPr>
        <w:pStyle w:val="TextBody"/>
        <w:numPr>
          <w:ilvl w:val="0"/>
          <w:numId w:val="2"/>
        </w:numPr>
        <w:rPr/>
      </w:pPr>
      <w:r>
        <w:rPr/>
        <w:t>Спицын И. О. Спицын Я.О. Маркетинг в банке, Тарнекс,1993.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Банки и банковские операции: Учебник/Под ред. Е.Ф. Жукова. М: Банки и биржи, ЮНИТИ, 2000.</w:t>
      </w:r>
    </w:p>
    <w:p>
      <w:pPr>
        <w:pStyle w:val="TextBody"/>
        <w:numPr>
          <w:ilvl w:val="0"/>
          <w:numId w:val="2"/>
        </w:numPr>
        <w:rPr/>
      </w:pPr>
      <w:r>
        <w:rPr/>
        <w:t>Лаврушин О.И. Банковское дело, Учебник. М: Финансы и статистика, 1998.</w:t>
      </w:r>
    </w:p>
    <w:p>
      <w:pPr>
        <w:pStyle w:val="TextBody"/>
        <w:numPr>
          <w:ilvl w:val="0"/>
          <w:numId w:val="2"/>
        </w:numPr>
        <w:rPr/>
      </w:pPr>
      <w:r>
        <w:rPr/>
        <w:t>Экономическая теория: учебник для вузов / Науч. ред. и рук. авт. Коллектива В.Д. Каменев. – 4 изд., перераб и доп. М: ВЛАДОС, 1999.</w:t>
      </w:r>
    </w:p>
    <w:p>
      <w:pPr>
        <w:pStyle w:val="TextBody"/>
        <w:numPr>
          <w:ilvl w:val="0"/>
          <w:numId w:val="2"/>
        </w:numPr>
        <w:rPr/>
      </w:pPr>
      <w:r>
        <w:rPr/>
        <w:t>Финансы. Денежное обращение. кредит: Учебник для вузов/ Л.А. Дробозина, Л.П. Окунева, Л.Д. Андросова и др., Под ред. проф. Л.А. Дробозиной. – М.: Финансы, ЮНИТИ, 1997.</w:t>
      </w:r>
    </w:p>
    <w:p>
      <w:pPr>
        <w:pStyle w:val="TextBody"/>
        <w:numPr>
          <w:ilvl w:val="0"/>
          <w:numId w:val="2"/>
        </w:numPr>
        <w:rPr/>
      </w:pPr>
      <w:r>
        <w:rPr/>
        <w:t>Банковское дело. Справочное пособие. Под ред. Ю.А.Бабичевой. – М.: Экономика, 1994.</w:t>
      </w:r>
    </w:p>
    <w:p>
      <w:pPr>
        <w:pStyle w:val="TextBody"/>
        <w:numPr>
          <w:ilvl w:val="0"/>
          <w:numId w:val="2"/>
        </w:numPr>
        <w:rPr/>
      </w:pPr>
      <w:r>
        <w:rPr/>
        <w:t>Панова Г.С., Анализ финансового состояния коммерческого банка, М., Финансы и статистика, 1998.</w:t>
      </w:r>
    </w:p>
    <w:p>
      <w:pPr>
        <w:pStyle w:val="TextBody"/>
        <w:numPr>
          <w:ilvl w:val="0"/>
          <w:numId w:val="2"/>
        </w:numPr>
        <w:rPr/>
      </w:pPr>
      <w:r>
        <w:rPr/>
        <w:t>Закон РСФСР от 2 декабря 1992 г. "О банках и банковской деятельности"</w:t>
      </w:r>
    </w:p>
    <w:p>
      <w:pPr>
        <w:pStyle w:val="TextBody"/>
        <w:numPr>
          <w:ilvl w:val="0"/>
          <w:numId w:val="2"/>
        </w:numPr>
        <w:rPr/>
      </w:pPr>
      <w:r>
        <w:rPr/>
        <w:t>Закон "О центральном банке Российской Федерации</w:t>
      </w:r>
    </w:p>
    <w:p>
      <w:pPr>
        <w:pStyle w:val="TextBody"/>
        <w:numPr>
          <w:ilvl w:val="0"/>
          <w:numId w:val="2"/>
        </w:numPr>
        <w:rPr/>
      </w:pPr>
      <w:r>
        <w:rPr/>
        <w:t>Указ президента РФ от 10 июня 1994 г. №1184 "О совершенствовании работы банковской системы Российской Федерации"</w:t>
      </w:r>
    </w:p>
    <w:p>
      <w:pPr>
        <w:pStyle w:val="TextBody"/>
        <w:numPr>
          <w:ilvl w:val="0"/>
          <w:numId w:val="2"/>
        </w:numPr>
        <w:rPr/>
      </w:pPr>
      <w:r>
        <w:rPr/>
        <w:t>Инструкция Банка России №1 "О порядке регулирования деятельности кредитных организаций" от 1 октября 1997 г.</w:t>
      </w:r>
    </w:p>
    <w:p>
      <w:pPr>
        <w:pStyle w:val="TextBody"/>
        <w:numPr>
          <w:ilvl w:val="0"/>
          <w:numId w:val="2"/>
        </w:numPr>
        <w:rPr/>
      </w:pPr>
      <w:r>
        <w:rPr/>
        <w:t>Амбрацумов А., Стерликов Ф. 1000 терминов рыночной экономики. - М., 1994</w:t>
      </w:r>
    </w:p>
    <w:p>
      <w:pPr>
        <w:pStyle w:val="TextBody"/>
        <w:numPr>
          <w:ilvl w:val="0"/>
          <w:numId w:val="2"/>
        </w:numPr>
        <w:rPr/>
      </w:pPr>
      <w:r>
        <w:rPr/>
        <w:t>Дадашев А. 3., Черник Д. Г. Финансовая система России. - М., 1997</w:t>
      </w:r>
    </w:p>
    <w:p>
      <w:pPr>
        <w:pStyle w:val="TextBody"/>
        <w:numPr>
          <w:ilvl w:val="0"/>
          <w:numId w:val="2"/>
        </w:numPr>
        <w:rPr/>
      </w:pPr>
      <w:r>
        <w:rPr/>
        <w:t>Дробозин Л. А. Финансы, денежное обращение, кредит: Учебник. - М., 1997</w:t>
      </w:r>
    </w:p>
    <w:p>
      <w:pPr>
        <w:pStyle w:val="TextBody"/>
        <w:numPr>
          <w:ilvl w:val="0"/>
          <w:numId w:val="2"/>
        </w:numPr>
        <w:rPr/>
      </w:pPr>
      <w:r>
        <w:rPr/>
        <w:t>Ефимова О. В. Анализ показателей ликвидности // Бухгалтерский учет, №7,1997</w:t>
      </w:r>
    </w:p>
    <w:p>
      <w:pPr>
        <w:pStyle w:val="TextBody"/>
        <w:numPr>
          <w:ilvl w:val="0"/>
          <w:numId w:val="2"/>
        </w:numPr>
        <w:rPr/>
      </w:pPr>
      <w:r>
        <w:rPr/>
        <w:t>3емцов А. В. Обзор современной банковской системы// Банковское дело, №1,1999</w:t>
      </w:r>
    </w:p>
    <w:p>
      <w:pPr>
        <w:pStyle w:val="TextBody"/>
        <w:numPr>
          <w:ilvl w:val="0"/>
          <w:numId w:val="2"/>
        </w:numPr>
        <w:rPr/>
      </w:pPr>
      <w:r>
        <w:rPr/>
        <w:t>Колесников В. И., Колесникова Л. П. Банковское дело. - М., 1997</w:t>
      </w:r>
    </w:p>
    <w:p>
      <w:pPr>
        <w:pStyle w:val="TextBody"/>
        <w:numPr>
          <w:ilvl w:val="0"/>
          <w:numId w:val="2"/>
        </w:numPr>
        <w:rPr/>
      </w:pPr>
      <w:r>
        <w:rPr/>
        <w:t>Поляков В. П., Московкина Л. А. Основы денежного обращения и кредита: Учебное пособие. - М., 1997</w:t>
      </w:r>
    </w:p>
    <w:p>
      <w:pPr>
        <w:pStyle w:val="TextBody"/>
        <w:numPr>
          <w:ilvl w:val="0"/>
          <w:numId w:val="2"/>
        </w:numPr>
        <w:rPr/>
      </w:pPr>
      <w:r>
        <w:rPr/>
        <w:t>Райзберг Б. А. Курс экономики: Учебник. - М., 1997</w:t>
      </w:r>
    </w:p>
    <w:p>
      <w:pPr>
        <w:pStyle w:val="TextBody"/>
        <w:numPr>
          <w:ilvl w:val="0"/>
          <w:numId w:val="2"/>
        </w:numPr>
        <w:rPr/>
      </w:pPr>
      <w:r>
        <w:rPr/>
        <w:t>Стратегия развития банковской системы России. Аналитическое обозрение центра комплексных исследований и маркетинга. Выпуск 2.99 (Экономика)</w:t>
      </w:r>
    </w:p>
    <w:p>
      <w:pPr>
        <w:pStyle w:val="Normal"/>
        <w:ind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203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4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4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right="2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0" w:firstLine="709"/>
      <w:outlineLvl w:val="0"/>
    </w:pPr>
    <w:rPr>
      <w:b w:val="false"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0" w:hanging="0"/>
      <w:outlineLvl w:val="4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Arial" w:hAnsi="Arial" w:cs="Arial"/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b/>
      <w:bCs/>
    </w:rPr>
  </w:style>
  <w:style w:type="character" w:styleId="Style14">
    <w:name w:val="Основной текст Знак"/>
    <w:qFormat/>
    <w:rPr>
      <w:rFonts w:ascii="Arial" w:hAnsi="Arial" w:cs="Arial"/>
      <w:b/>
      <w:bCs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Arial" w:hAnsi="Arial" w:cs="Arial"/>
      <w:b/>
      <w:bCs/>
    </w:rPr>
  </w:style>
  <w:style w:type="character" w:styleId="3">
    <w:name w:val="Основной текст 3 Знак"/>
    <w:qFormat/>
    <w:rPr>
      <w:rFonts w:ascii="Arial" w:hAnsi="Arial" w:cs="Arial"/>
      <w:b/>
      <w:bCs/>
      <w:sz w:val="16"/>
      <w:szCs w:val="16"/>
    </w:rPr>
  </w:style>
  <w:style w:type="character" w:styleId="Style16">
    <w:name w:val="Текст сноски Знак"/>
    <w:qFormat/>
    <w:rPr>
      <w:rFonts w:ascii="Arial" w:hAnsi="Arial" w:cs="Arial"/>
      <w:b/>
      <w:bCs/>
      <w:sz w:val="20"/>
      <w:szCs w:val="20"/>
    </w:rPr>
  </w:style>
  <w:style w:type="character" w:styleId="Style17">
    <w:name w:val="Верхний колонтитул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right="0" w:firstLine="709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0" w:hanging="0"/>
      <w:jc w:val="both"/>
    </w:pPr>
    <w:rPr>
      <w:b w:val="false"/>
      <w:bCs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0" w:hanging="0"/>
    </w:pPr>
    <w:rPr>
      <w:b w:val="false"/>
      <w:bCs w:val="false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right="0" w:firstLine="720"/>
      <w:jc w:val="both"/>
    </w:pPr>
    <w:rPr>
      <w:b w:val="false"/>
      <w:bCs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right="0" w:hanging="0"/>
      <w:jc w:val="left"/>
    </w:pPr>
    <w:rPr>
      <w:b w:val="false"/>
      <w:bCs w:val="false"/>
      <w:sz w:val="20"/>
      <w:szCs w:val="20"/>
    </w:rPr>
  </w:style>
  <w:style w:type="paragraph" w:styleId="31">
    <w:name w:val="Основной текст 3"/>
    <w:basedOn w:val="Normal"/>
    <w:qFormat/>
    <w:pPr>
      <w:ind w:right="0" w:hanging="0"/>
    </w:pPr>
    <w:rPr>
      <w:b w:val="false"/>
      <w:bCs w:val="false"/>
    </w:rPr>
  </w:style>
  <w:style w:type="paragraph" w:styleId="Footnote">
    <w:name w:val="Footnote Text"/>
    <w:basedOn w:val="Normal"/>
    <w:pPr>
      <w:ind w:right="0" w:hanging="0"/>
      <w:jc w:val="left"/>
    </w:pPr>
    <w:rPr>
      <w:b w:val="false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right="0" w:hanging="0"/>
      <w:jc w:val="left"/>
    </w:pPr>
    <w:rPr>
      <w:b w:val="false"/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47:00Z</dcterms:created>
  <dc:creator>infoglobus</dc:creator>
  <dc:description/>
  <cp:keywords/>
  <dc:language>en-US</dc:language>
  <cp:lastModifiedBy>Mage</cp:lastModifiedBy>
  <dcterms:modified xsi:type="dcterms:W3CDTF">2011-10-02T17:47:00Z</dcterms:modified>
  <cp:revision>2</cp:revision>
  <dc:subject/>
  <dc:title>Тема: Коммерческие банки</dc:title>
</cp:coreProperties>
</file>