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Уссурийский государственный педагогический институт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lang w:val="uk-UA"/>
        </w:rPr>
      </w:pPr>
      <w:r>
        <w:rPr/>
        <w:t>Реферат</w:t>
      </w:r>
    </w:p>
    <w:p>
      <w:pPr>
        <w:pStyle w:val="Style21"/>
        <w:jc w:val="center"/>
        <w:rPr>
          <w:lang w:val="uk-UA"/>
        </w:rPr>
      </w:pPr>
      <w:r>
        <w:rPr/>
        <w:t>по педагогике</w:t>
      </w:r>
    </w:p>
    <w:p>
      <w:pPr>
        <w:pStyle w:val="Style21"/>
        <w:jc w:val="center"/>
        <w:rPr/>
      </w:pPr>
      <w:r>
        <w:rPr/>
        <w:t>Тема: Духовно – нравственное воспитание современной молодежи.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  <w:t>Выполнила:</w:t>
      </w:r>
    </w:p>
    <w:p>
      <w:pPr>
        <w:pStyle w:val="Style21"/>
        <w:rPr/>
      </w:pPr>
      <w:r>
        <w:rPr/>
        <w:t>Головня Анастасия Алексеевна</w:t>
      </w:r>
    </w:p>
    <w:p>
      <w:pPr>
        <w:pStyle w:val="Style21"/>
        <w:rPr/>
      </w:pPr>
      <w:r>
        <w:rPr/>
        <w:t>студентка 2-го курса</w:t>
      </w:r>
    </w:p>
    <w:p>
      <w:pPr>
        <w:pStyle w:val="Style21"/>
        <w:rPr/>
      </w:pPr>
      <w:r>
        <w:rPr/>
        <w:t>факультета начальных классов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27.03.2010</w:t>
      </w:r>
    </w:p>
    <w:p>
      <w:pPr>
        <w:pStyle w:val="Style21"/>
        <w:jc w:val="center"/>
        <w:rPr/>
      </w:pPr>
      <w:r>
        <w:rPr/>
        <w:t>Г. Уссурийск. 2010.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  <w:t>1. Роль церкви в воспитании молодежи</w:t>
      </w:r>
    </w:p>
    <w:p>
      <w:pPr>
        <w:pStyle w:val="Style22"/>
        <w:rPr/>
      </w:pPr>
      <w:r>
        <w:rPr/>
        <w:t>2. Роль политической системы</w:t>
      </w:r>
    </w:p>
    <w:p>
      <w:pPr>
        <w:pStyle w:val="Style22"/>
        <w:rPr/>
      </w:pPr>
      <w:r>
        <w:rPr/>
        <w:t>3. Воспитание нравственности и духовности</w:t>
      </w:r>
    </w:p>
    <w:p>
      <w:pPr>
        <w:pStyle w:val="Style22"/>
        <w:rPr/>
      </w:pPr>
      <w:r>
        <w:rPr/>
        <w:t>Заключение</w:t>
      </w:r>
    </w:p>
    <w:p>
      <w:pPr>
        <w:pStyle w:val="Style22"/>
        <w:rPr/>
      </w:pPr>
      <w:r>
        <w:rPr/>
        <w:t>Список используемой литературы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kern w:val="2"/>
          <w:sz w:val="28"/>
          <w:szCs w:val="20"/>
          <w:lang w:eastAsia="ru-RU"/>
        </w:rPr>
      </w:pPr>
      <w:r>
        <w:rPr>
          <w:kern w:val="2"/>
          <w:sz w:val="28"/>
          <w:szCs w:val="20"/>
          <w:lang w:eastAsia="ru-RU"/>
        </w:rPr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мой взгляд, актуальность проблемы духовно-нравственного воспитания молодежи очевидна. За молодежью будущее всего человечества, а значит, проблемы молодежи необходимо рассматривать как общечеловеческие проблемы.</w:t>
      </w:r>
    </w:p>
    <w:p>
      <w:pPr>
        <w:pStyle w:val="Style21"/>
        <w:rPr/>
      </w:pPr>
      <w:r>
        <w:rPr/>
        <w:t>Современные представления молодежи о некоторых вещах не просто удивляют, а подчас даже шокируют (разводы, аборты, взятки- воспринимаются как норма жизни от которой никуда не деться) .Уровень культуры и понятиях об элементарных правилах этикета и приличия вызывает недоумение и справедливо вытекающий отсюда вопрос старшего поколения: как можно этого не знать? (в автобусе надо уступать место старшим).</w:t>
      </w:r>
    </w:p>
    <w:p>
      <w:pPr>
        <w:pStyle w:val="Style21"/>
        <w:rPr/>
      </w:pPr>
      <w:r>
        <w:rPr/>
        <w:t>Души современных подростков разорены, опустошены и извращены. Как же можно объяснить столь стремительную деградацию духовной сферы человека, особенно в последние десятилетие Никандров считает: “Это испытали на себе все страны в переходные периоды, когда одна система ценностей либо сама исчерпала себя, либо насильственно уничтожалась, а другая еще не сформировалась. И чем быстрее и жестче эти изменения вводились, тем больше ощущались потери в области общественной нравственности.” [1, с 3] Такой переходный период и произошел в 90-х годах, когда была разрушена государственно-общественная система воспитания детей и молодежи. И именно тогда когда будет четко определенная стратегия духовного воспитания можно будет говорить о формировании наиболее правильного мировоззрения у школьников.</w:t>
      </w:r>
    </w:p>
    <w:p>
      <w:pPr>
        <w:pStyle w:val="Style21"/>
        <w:rPr/>
      </w:pPr>
      <w:r>
        <w:rPr/>
        <w:t>Кто же должен вырабатывать такую стратегию и надо ли ее вырабатывать или можно вернуться к хорошо забытой старой?</w:t>
      </w:r>
    </w:p>
    <w:p>
      <w:pPr>
        <w:pStyle w:val="Style21"/>
        <w:rPr/>
      </w:pPr>
      <w:r>
        <w:rPr/>
        <w:t>Наверное церковь и государство, а также семья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kern w:val="2"/>
          <w:sz w:val="28"/>
          <w:szCs w:val="20"/>
          <w:lang w:eastAsia="ru-RU"/>
        </w:rPr>
      </w:pPr>
      <w:r>
        <w:rPr>
          <w:kern w:val="2"/>
          <w:sz w:val="28"/>
          <w:szCs w:val="20"/>
          <w:lang w:eastAsia="ru-RU"/>
        </w:rPr>
      </w:r>
    </w:p>
    <w:p>
      <w:pPr>
        <w:pStyle w:val="Style21"/>
        <w:rPr/>
      </w:pPr>
      <w:r>
        <w:rPr/>
        <w:t>1. Роль церкви в воспитании молодеж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ногие затрагивая подобную проблему говорят о том что когда-то раньше было лучше, потому - что люди были добрее, воспитаннее и духовно богаче. Если придерживаться этой точки зрения, то можно сказать, что чем дальше человечество уходит от Бога к цивилизации, тем скуднее становится его душа и развратнее мировоззрение. Киселев изложил это так :-“Он “упростил” свою жизнь жилищным комфортом, обилием продовольствия, возможностями современной техники .За все пришлось платить. Приобретая - утрачивать. Утеряны живительная связь с природой и естественные чувства сопричастности, слитности с «нерукотворным» миром, вызывающим восхищение и поклонение гармонии, величию и красоте.”2 К чему же мы придем такими темпами в итоге? Наверное к власти машин в прямом и переносном смысле, потому - что человек утративший способность сочувствовать сопереживать проявлять искренние человеческие эмоции автоматически перестает быть человеком и становится просто бездушным роботом выполняющим запрограммированный объем работы. Может уже пришло время вернуться к Богу услышать Его и жить по законам Его? Церковь должна направлять человечество и молодежь на путь истины, добра и правды. Это ее основная и великая миссия.</w:t>
      </w:r>
    </w:p>
    <w:p>
      <w:pPr>
        <w:pStyle w:val="Style21"/>
        <w:rPr/>
      </w:pPr>
      <w:r>
        <w:rPr/>
        <w:t>Факт крещении Руси в 988 году явился судьбоносным для формирования всей Российской культуры, мировоззрения, традиций и отношения к миру к себе к Богу. А ведь : ”Воспитание – это всегда воспитание ценностей, воспитания отношения человека к миру к себе, к другим, к Богу” [3, c. 4]. Значит Русский народ уже более 1100 лет воспитывается в духе православной веры. В истории Российской духовной нравственности лежит мощнейший фундамент – церковь. Опора на устоявшиеся традиции которые способствуют укреплению и единению страны – основа духовно–нравственного воспитания.“Дж. Гасфилд, сорок лет назад заинтересовавшись проблемой “японского чуда”, показал, что опора на устоявшиеся, традиционные ценности цементирует страну, придает ее силы и отнюдь не мешает использовать новые достижения, которые прямо с ценностями не связаны.”[4, c. 4] На основании всего выше сказанного я считаю, что воспитание педагогическое обязательно должно опираться на Православие. Ушинский считал нехристианскую педагогику вещью немыслимой, безголовым уродом.</w:t>
      </w:r>
    </w:p>
    <w:p>
      <w:pPr>
        <w:pStyle w:val="Style21"/>
        <w:rPr/>
      </w:pPr>
      <w:r>
        <w:rPr/>
        <w:t>В истории развития России и христианства не раз наблюдались попытки свернуть с пути истины, предать забвению русские православные ценности. И поставить на первый план ценности запада. Однако ни одна из этих попыток не увенчалась успехом. Почему? Вероятнее всего потому что европейцы индивидуалисты которые стремятся развить предприимчивость, расчетливость и т.д., а Русские люди коллективисты которые способны думать и о других а не только о себе.</w:t>
      </w:r>
    </w:p>
    <w:p>
      <w:pPr>
        <w:pStyle w:val="Style21"/>
        <w:rPr/>
      </w:pPr>
      <w:r>
        <w:rPr/>
        <w:t>Социалистический строй отвергал православие, но социалистические ценности и образ нового человека, по сути являются воплощением идей записанных в Новом Завете. Следовательно социалистический строй продолжал укреплять и совершенствовать мировоззрение духовно богатых верующих людей, что способствовало развитию в советских людях таких качеств как порядочность, честность, открытость, доброта. К сожалению эти качества в современной России редчайшее явление. И это как раз последствия периода “лихих девяностых”.</w:t>
      </w:r>
    </w:p>
    <w:p>
      <w:pPr>
        <w:pStyle w:val="Style21"/>
        <w:rPr/>
      </w:pPr>
      <w:r>
        <w:rPr/>
        <w:t>Однако использовать веру только как инструмент воспитания неправильно. Вера это прежде всего состояние души, а не способ запихать в человека как можно больше норм и правил подкрепляемых запугиванием расплаты на том свет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 Роль политической систе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ажную роль в духовно – нравственном воспитании играет государство и политический строй.</w:t>
      </w:r>
    </w:p>
    <w:p>
      <w:pPr>
        <w:pStyle w:val="Style21"/>
        <w:rPr/>
      </w:pPr>
      <w:r>
        <w:rPr/>
        <w:t>Приоритетной задачей государства и политического строя по моему мнению является актуализация системы общенациональных ценностей. “В этой связи принятие новой редакции Закона “Об образовании” в 2007г.- взвешенное и необходимое политическое решение. Духовно - нравственное воспитание становится важнейшим приоритетом государственной образовательной политики. Оно направленно на духовную и социальную консолидацию российского общества, укрепление гражданской идентичности, формирование общих духовных и нравственных основ российского национального самосознания, определение и принятие новыми поколениями россиян социально значимых смысложизненных ориентиров, существенное повышение доверия россиян к себе, к своей жизни в России, друг к другу, к государству, к нашему общему настоящему и будущему.”[5, c. 9]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Воспитание нравственности и духовность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мой взгляд духовность – это красота внутреннего мира человека1. Сегодня актуальной проблемой является проблема «выстраивания» внутреннего мира человека2, можно предположить, основываясь на том, что у человека природой заложено стремление к прекрасному, значит развивая в человеке художественные наклонности и приобщая к творчеству можно создать внешние предпосылки к тому, чтобы в душе человека отогрелся и ожил росток духовности3.</w:t>
      </w:r>
    </w:p>
    <w:p>
      <w:pPr>
        <w:pStyle w:val="Style21"/>
        <w:rPr/>
      </w:pPr>
      <w:r>
        <w:rPr/>
        <w:t>“</w:t>
      </w:r>
      <w:r>
        <w:rPr/>
        <w:t>Культура как высший акт творчества человека рождалась под мощным воздействием природы через духовные нравственные и творческие силы человека. Ее краеугольным камнем является народная культура, скрепляющая поколения прочными духовными связями.”[6, c. 22]1</w:t>
      </w:r>
    </w:p>
    <w:p>
      <w:pPr>
        <w:pStyle w:val="Style21"/>
        <w:rPr/>
      </w:pPr>
      <w:r>
        <w:rPr/>
        <w:t>“</w:t>
      </w:r>
      <w:r>
        <w:rPr/>
        <w:t>Проблема в том, что мы разучились “строить” внутренний мир человека. Воспитание в основном, нацелено на формирование человека вовне: как буду выглядеть в обществе, какое место в нем займу, какую карьеру сделаю, какой у меня будет дом, машина и многое другое.”[7, c. 23]. 2</w:t>
      </w:r>
    </w:p>
    <w:p>
      <w:pPr>
        <w:pStyle w:val="Style21"/>
        <w:rPr/>
      </w:pPr>
      <w:r>
        <w:rPr/>
        <w:t>“</w:t>
      </w:r>
      <w:r>
        <w:rPr/>
        <w:t>Духовность и нравственность как производные от внутренних устремлений и личных усилий не могут быть сформированы “снаружи”. Они произрастают изнутри, становясь своеобразной пуповиной, соединяющий человека с его бытийными истоками, давая ему жизненную опору “здесь и сейчас”,открывая ориентиры для выхода за индивидуальные пределы. Педагогически могут быть созданы лишь стимулы, рождающие личностные стремления к самовоспитанию, нравственному совершенствованию и духовному развитию, а также условия, этому способствующие.”[8, c. 25].3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kern w:val="2"/>
          <w:sz w:val="28"/>
          <w:szCs w:val="20"/>
          <w:lang w:eastAsia="ru-RU"/>
        </w:rPr>
      </w:pPr>
      <w:r>
        <w:rPr>
          <w:kern w:val="2"/>
          <w:sz w:val="28"/>
          <w:szCs w:val="20"/>
          <w:lang w:eastAsia="ru-RU"/>
        </w:rPr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так, изучив данную проблему ,ее причины и пути решения я могу сказать, что неразрешимых проблем не бывает. Да проблема духовно – нравственного воспитания есть, но есть и пути ее решения. И при целенаправленной и скоординированной воспитательно –педагогической работе церкви, семьи, политической системы, образовательной системы и отдельно взятой личности над собой данная проблема заметно уменьшится.</w:t>
      </w:r>
    </w:p>
    <w:p>
      <w:pPr>
        <w:pStyle w:val="Style21"/>
        <w:rPr/>
      </w:pPr>
      <w:r>
        <w:rPr/>
        <w:t>И уже сегодня в данном направлении происходят заметные улучшения, например тот факт, что принят новый Закон “Об образовании”</w:t>
      </w:r>
    </w:p>
    <w:p>
      <w:pPr>
        <w:pStyle w:val="Style21"/>
        <w:rPr/>
      </w:pPr>
      <w:r>
        <w:rPr/>
        <w:t>Однако несмотря на это все еще остается острым вопрос с засилием в души молодых людей западной культуры и западных ценностей и все еще размытые стратегии и цели воспитания.</w:t>
      </w:r>
    </w:p>
    <w:p>
      <w:pPr>
        <w:pStyle w:val="Style21"/>
        <w:rPr/>
      </w:pPr>
      <w:r>
        <w:rPr/>
        <w:t>Очень надеюсь на то что меры необходимые для устранения данной проблемы будут применены раньше не поправимой катастрофы общечеловеческого масштаба – полного краха духовно – нравственных ценностей и без возвратного перерождения людей в роботов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kern w:val="2"/>
          <w:sz w:val="28"/>
          <w:szCs w:val="20"/>
          <w:lang w:eastAsia="ru-RU"/>
        </w:rPr>
      </w:pPr>
      <w:r>
        <w:rPr>
          <w:kern w:val="2"/>
          <w:sz w:val="28"/>
          <w:szCs w:val="20"/>
          <w:lang w:eastAsia="ru-RU"/>
        </w:rPr>
      </w:r>
    </w:p>
    <w:p>
      <w:pPr>
        <w:pStyle w:val="Style21"/>
        <w:rPr/>
      </w:pPr>
      <w:r>
        <w:rPr/>
        <w:t>Список используемой литературы</w:t>
      </w:r>
    </w:p>
    <w:p>
      <w:pPr>
        <w:pStyle w:val="Style21"/>
        <w:rPr/>
      </w:pPr>
      <w:r>
        <w:rPr/>
      </w:r>
    </w:p>
    <w:p>
      <w:pPr>
        <w:pStyle w:val="Style22"/>
        <w:rPr/>
      </w:pPr>
      <w:r>
        <w:rPr/>
        <w:t>1.Никандров Н.Д. “Духовные ценности и воспитание в современной России.”- Педагогика.-2008.- № 9. - с. 3 (статья).</w:t>
      </w:r>
    </w:p>
    <w:p>
      <w:pPr>
        <w:pStyle w:val="Style22"/>
        <w:rPr/>
      </w:pPr>
      <w:r>
        <w:rPr/>
        <w:t>2.Киселев А.Ф. “Выбор.”- Педагогика.- 2008.- № 9. – с. 20 (статья).</w:t>
      </w:r>
    </w:p>
    <w:p>
      <w:pPr>
        <w:pStyle w:val="Style22"/>
        <w:rPr/>
      </w:pPr>
      <w:r>
        <w:rPr/>
        <w:t>3.Никандров Н.Д. “Духовные ценности и воспитание в современной России.” - Педагогика.- 2008. - № 9 с. 4 (статья).</w:t>
      </w:r>
    </w:p>
    <w:p>
      <w:pPr>
        <w:pStyle w:val="Style22"/>
        <w:rPr/>
      </w:pPr>
      <w:r>
        <w:rPr/>
        <w:t>4.Никандров Н.Д. “Духовные ценности и воспитание в современной России.” – Педагогика.- 2008. - № 9 с. 4 (статья).</w:t>
      </w:r>
    </w:p>
    <w:p>
      <w:pPr>
        <w:pStyle w:val="Style22"/>
        <w:rPr/>
      </w:pPr>
      <w:r>
        <w:rPr/>
        <w:t>5.Кондаков А.М. “Духовно-нравственное воспитание в структуре Федеральных государственных стандартов общего образования.” – Педагогика.- 2008. - № 9 с. 9(статья).</w:t>
      </w:r>
    </w:p>
    <w:p>
      <w:pPr>
        <w:pStyle w:val="Style22"/>
        <w:rPr/>
      </w:pPr>
      <w:r>
        <w:rPr/>
        <w:t>6.Киселев А.Ф. “Выбор.”- Педагогика.- 2008. - № 9. - с. 22 (статья).</w:t>
      </w:r>
    </w:p>
    <w:p>
      <w:pPr>
        <w:pStyle w:val="Style22"/>
        <w:rPr/>
      </w:pPr>
      <w:r>
        <w:rPr/>
        <w:t>7.Киселев А.Ф. “Выбор”.- Педагогика.- 2008.- № 9. – с. 23 (статья).</w:t>
      </w:r>
    </w:p>
    <w:p>
      <w:pPr>
        <w:pStyle w:val="Style22"/>
        <w:rPr/>
      </w:pPr>
      <w:r>
        <w:rPr/>
        <w:t>8.Колесникова И.А. “Воспитание к духовности и нравственности в эпоху глобальных перемен”.- Педагогика.- 2008.- № 9.- с. 25 (статья).</w:t>
      </w:r>
    </w:p>
    <w:p>
      <w:pPr>
        <w:pStyle w:val="Style2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2">
    <w:name w:val="ааПЛАН"/>
    <w:basedOn w:val="Style21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3">
    <w:name w:val="Б"/>
    <w:basedOn w:val="Style21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7:00Z</dcterms:created>
  <dc:creator>настя</dc:creator>
  <dc:description/>
  <cp:keywords/>
  <dc:language>en-US</dc:language>
  <cp:lastModifiedBy>Mage</cp:lastModifiedBy>
  <dcterms:modified xsi:type="dcterms:W3CDTF">2011-10-02T17:37:00Z</dcterms:modified>
  <cp:revision>2</cp:revision>
  <dc:subject>Тема: Духовно – нравственное</dc:subject>
  <dc:title>Реферат по педагогике.</dc:title>
</cp:coreProperties>
</file>