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простом понимании биология - наука о жизни и развитии живых тел. Изучение в школе предмета "Биология" на вербальном уровне не создает правильного представления об изучаемых объектах и явлениях. Поэтому главной задачей учителей биологии является разумное использование в учебном процессе наглядных средств обу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наглядности в преподавании биологии общепризнанна, наглядность обучения - это один из основных принципов дидактики. Необходимость конкретно-чувственной опоры была обоснована еще Я.А. Каменским и развита К.Д. Ушинским. Актуальны мысли последнего о роли наглядности в развитии наблюдательности, внимания, развития речи, мышления учащих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ыбор мной этой темы повлияло то, что в настоящее время мы являемся свидетелями растущей информатизации общества. Можно с уверенностью говорить, что информатизация охватила все сферы человеческой деятельности, в том числе и образ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зация учебного курса биологии осуществляется, главным образом, в форме внедрения средств новых информационных технологий (СНИТ), в том числе мультимедийных пособ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яркому замечанию А.В. Осина "... появление СНИТ должно изменить формы и методы процесса обучения. Они позволяют перейти учителю от изложения материала к дискуссии", и шире - от приоритета объяснительно- иллюстративных методов обучения к интерактивным. Компьютерные мультимедийные пособия в том числе по биологии обеспечивают в той или иной мере наглядность, интерактивность и другие качества, отличающие их о учебников на бумажных носителях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Актуальность использования СНИТ в образ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е технологии используются в моделировании, конструировании и анализе предметных информационных сред, их содержательной и дидактической компоненты. Конструирование информационных предметных сред – принципиально новая задача методики преподавания, требующая специальных знаний в области дидактики, психологии, управления. В отличие от обычных технических средств обучения ИКТ позволяют не только насытить обучающегося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 учащихся, их умение самостоятельно приобретать новые знания, работать с различными источниками информации. Использование ИКТ на уроках биологии позволит интенсифицировать деятельность учителя и школьника; повысить качество обучения предмету; отразить существенные стороны биологических объектов, выдвинуть на передний план наиболее важные (с точки зрения учебных целей и задач) характеристики изучаемых объектов и явлений природы. Методические приемы использования мультимедиа на уроках биологии. Преимущества мультимедийных технологий, по сравнению с традиционными, многообразны: наглядное представление материала, возможность эффективной проверки знаний, многообразие организационных форм в работе учащихся и методических приемов в работе учителя. Многие биологические процессы отличаются сложностью. Дети с образным мышлением тяжело усваивают абстрактные обобщения, без картинки не способны понять процесс, изучить явление. Развитие их абстрактного мышления происходит посредством образов. Мультимедийные анимационные модели позволяют сформировать в сознании учащегося целостную картину биологического процесса, интерактивные модели дают возможность самостоятельно «конструировать» процесс, исправлять свои ошибки, самообуч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ставит перед учителями задачу развития личностно значимых качеств школьников, а не только передачу знаний. Гуманизация образования предполагает ценностное отношение к различным личностным проявлениям школьника. Знания же выступают не как цель, а как способ, средство развития личности. Богатейшие возможности для этого предоставляют современные информационные компьютерные технологии (ИКТ).Информатизация системы образования - одно из приоритетных направлений модернизации российского образования. Информатизацию образования рассматривают как систему методов, процессов и программно-технических средств, интегрированных с целью сбора, обработки, хранения, распространения и использования информации в образовательном процесс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ьютеризацию - процесс совершенствования средств поиска и обработки информ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теллектуализацию - процесс развития знаний и способностей людей к восприятию и созданию информ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диатизацию - процесс совершенствования средств сбора, хранения и распространения информ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специалисты по-новому определяют место информационных технологий и предмета информатики в образовательных учреждениях. Информатика рассматривается не как изолированная дисциплина, а в тесном переплетении с информационной учебной деятельностью во всех предметах. Информационные технологии используются в моделировании, конструировании и анализе предметных информационных сред, их содержательных и дидактических компонентов. Конструирование информационных предметных сред - принципиально новая задача методики преподавания, требующая специальных знаний в области дидактики, психологии, управ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имназии № 32 организация учебно-воспитательного процесса с использованием информационных и коммуникативных технологий ведется в рамках проекта «Управление гимназией на основе системной компьютеризации» . Информационные технологии позво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построить открытую систему образования, обеспечивающую каждому школьнику собственную траекторию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коренным образом изменить организацию процесса обучения учащихся, формируя у них системное мыш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рационально организовать познавательную деятельность школьников в ходе учебно-воспитательного проце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использовать компьютеры с целью индивидуализации учебного процесса и обратиться к принципиально новым познавательным средст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изучать явления и процессы в микро- и макромире, внутри сложных технических и биологических систем на основе использования средств компьютерной графики и моде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едставлять в удобном для изучения масштабе различные физические, химические, биологические процессы, реально протекающие с очень большой или малой скор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бычных технических средств обучения ИКТ позволяют не только насытить обучающегося большим количеством готовых, строго отобранных, соответствующим образом организованных знаний, но и развивать интеллектуальные, творческие способности учащихся, их умение самостоятельно приобретать новые знания, работать с различными источникам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и факультативах по биологии и во внеурочное время можно использовать ЭОР «Анатомия - 8», энциклопедия Кирилла и Мефодия, «Уроки биологии 10-11», электронные энциклопедии «Зоология» и «Ботаника», «Открытая биология» Физикон и др. Эти и другие электронные учебники помогают решить следующие дидактическ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усвоить базовые знания по предмет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истематизировать усвоенные зна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психологически настроить на атмосферу экзамен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натренировать отвечать на наиболее каверзные вопрос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формировать навыки самостоятельной работы с учебным материалом с использованием НИТ, сформировать навыки самостоятельной работы с учебным материалом с использованием НИТ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формировать навыки самоконтрол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формировать мотивацию к учению в целом и к биологии в частност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оказать учебно-методическую помощь учащимся в самостоятельной работе над учебным материал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еспечить удобную образовательную среду и возможности самостоятельного выбора в поиске и использовании источников информации, то есть подготовить учащегося к экзамену в кратчайшие сроки, попутно сформировав у него массу полезных общеучебны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КТ на уроках биологии позволит интенсифицировать деятельность учителя и школьника; повысить качество обучения предмету; отразить существенные стороны биологических объектов, выдвинуть на передний план наиболее важные (с точки зрения учебных целей и задач) характеристики изучаемых объектов и явлений природы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Методические приемы использования мультимедиа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ах б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мультимедийных технологий, по сравнению с традиционными, многообразны: наглядное представление материала, возможность эффективной проверки знаний, многообразие организационных форм в работе учащихся и методических приемов в работе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биологические процессы отличаются сложностью. Дети с образным мышлением тяжело усваивают абстрактные обобщения, без картинки не способны понять процесс, изучить явление. Развитие их абстрактного мышления происходит посредством образов. Мультимедийные анимационные модели позволяют сформировать в сознании учащегося целостную картину биологического процесса, интерактивные модели дают возможность самостоятельно «конструировать» процесс, исправлять свои ошибки, самообуч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следующие методические при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Использование мультимедиа учителем: отключить звук и попросить ученика прокомментировать процесс, остановить кадр и предложить продолжить дальней шее протекание процесса, попросить объяснить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Использование компьютера учениками: при изучении текстового материала: можно заполнить таблицу, составить краткий конспект, найти ответ на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наний: тесты с самопровер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Выступление школьников с мультимедийной презентацией развивает речь, мышление, память, учит конкретизировать, выделять главное, устанавливать логически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информатизации преподавания предм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Использование компьютера в качестве пишущей машинки, подготовка с его помощью простейших дидактических материалов, планов урок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электронных учебников и образовательных ресурсов на электронных носителях в качестве наглядных пособий, с их иллюстративными, анимационными возмож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спользование программных ресурсов для создания собственных учебных пособий с помощью программ Microsoft Power Point, Microsoft Publisher, Adobe Photoshop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именение учебных проектов, руководство исследовательской учебной и внеурочной деятельностью учащихся, участие в дистанционных олимпиадах, конфере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иск системы. Создание целостной методической системы, органично включающей все пройденные эта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влияние для педагогов имело знакомство с программой «Intel» в 2003 г. С этого момента </w:t>
      </w:r>
      <w:r>
        <w:rPr>
          <w:sz w:val="28"/>
          <w:szCs w:val="28"/>
          <w:lang w:val="en-US"/>
        </w:rPr>
        <w:t>mgjgsnrb</w:t>
      </w:r>
      <w:r>
        <w:rPr>
          <w:sz w:val="28"/>
          <w:szCs w:val="28"/>
        </w:rPr>
        <w:t xml:space="preserve"> использовать компьютерные технологии в образовательном процессе получили идеологическую и технологическую поддержку, если рассматривать педагогическую технологию как выверенное описание процесса достижения планируемых результатов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получил в последнее время широкое признание, многие педагоги считают его альтернативой классно-урочной системе. В основу образовательного проекта положена самостоятельная целенаправленная исследовательская деятельность учащихся. Несмотря на то, что исследование носит учебный характер, при его организации используются общепринятые в науке методы познания - наблюдение, опыт, аналогия, анализ и синтез. Некоторые исследователи настаивают на принципиальном различии - по смыслу, содержанию и направленности таких видов деятельности, как исследование и проектирование, и с ними нельзя не согласиться . Тем не менее, исследовательское обучение и проектирование тесно связаны и могут послужить эффективным инструментом развития интеллекта и творческих способностей ребенка, подготовить его к реалиям взрослой жизни. Именно эти направления считаю ведущими в нашей педагогической деятельности. В профильных классах гимназии учебное проектирование и исследование надежный метод формирования устойчиво мотивации учебной деятельности. Это убедительно показал опыт проведения учебного проекта «Клетка -целостный организм» в 9 физико-математическом классе, в ходе которого учащиеся не только обобщили и систематизировали полученные знания о клетке, но и получили навыки исследовательского поиска: от постановки проблемного вопроса к формулированию гипотезы, выбору адекватных путей решения проблемы. Результаты деятельности оформлены в виде мультимедийных презентаций и печатных публикаций. Немаловажен также опыт работы в группе и представления плодов своей деятельности на конферен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ематическое планирование уроков с использованием СН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по биологии 10 класс </w:t>
        <w:br/>
        <w:t>(к учебнику В. Б. Захарова «Общая биология 10- 11 класс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5245"/>
        <w:gridCol w:w="851"/>
        <w:gridCol w:w="850"/>
        <w:gridCol w:w="6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е и начальные этапы жизни на Земл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1 Многообразие животного мира. Основные свойства живой материи.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организации живой мат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ч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живых 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2 Возникновение жизни на Земле.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представлений о возникнове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ч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едставлений о возникновении жизни. Работы Л. Пас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едставлений о возникновении жизни. Теория вечности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/>
            </w:pPr>
            <w:r>
              <w:rPr>
                <w:sz w:val="20"/>
                <w:szCs w:val="20"/>
              </w:rPr>
              <w:t>10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представления о веч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атмосфера Земли и химические предпосылки возникновения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энергии и возраст Земли. Условия Среды на древней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и происхождения протобиопол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протобио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этапы биологической эволю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 клет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3 Химическая организация клетки.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ческие вещества, входящие в состав к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ч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вещества, входящие в состав кл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вещества, входящие в состав клетки. Углев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вещества, входящие в состав клетки. Жиры и липо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 26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ие вещества, входящие в состав клетки. Нуклеиновые кисло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4 Метаболизм - основа существования живых организмов.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бол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й обмен- катабол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офный тип обмена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5 Строение и функция клеток.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ариотическая клет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ч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укариотическая клетка. Цитоплаз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укариотическая клетка. Клеточное ядр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ение кле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растительной клетки. Клеточная теория строения организмов. Лабораторная работа. Изучение строения растительной и животной клетки под микроскоп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леточные формы жизни. Виру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и развитие организм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6 Размножение организмов.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лое размн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ч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 40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е размн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7 Индивидуальное развитие организмов (онтогенез).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исторические с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ч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бриональный период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эмбриональный период разви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зародышей и эмбриональная дивергенция признаков. Биогенетический з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рганизмов и окружающая ср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наследования призна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ген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ридологический метод изучения наследования признаков Г. Менделя. Законы Менделя. Первый закон Менд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закон Мен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ибридное и полигибридное скрещивание. Третий закон Менд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сомная теория наследственности. Сцепленное наследование г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тика п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как целост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 Итоговый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омерности изменчиво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ая изменчив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проявления генов от условий внешней среды. Лабораторная работа: »Изучение изменчивости. Построение вариационной кривой»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еле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ород животных и сортов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елекции растений и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я микро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и основные направления современной селе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. Обобщ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урочное планирование учебного предмета «Общая биология» 10 и 11 класса для базового уровня обучения би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омарева И.Н., Корнилова О.А., Лощилина Т.Е. Общая биология. 10 кл. Общая биология. 11 кл. (Вентана-Граф, 2002-200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урочный план учебного предмета «Общая биология» 10 класса для базового уровня обучения биолог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роков, содержание которых в наших учебниках в соответствии с новыми требованиями изложено кратко или отсутствует, даем ссылку на литературу, которой могут воспользоваться уче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едлагаемых книги: «Общая биология», под ред. Д.К. Беляева, Г.М. Дымшица и А.О. Рувинского. М., Просвещение, 1996 или другие годы издания; «Общая биология», под ред. Ю.И. Полянского, М., Просвещение, 1992 или другие годы издания; «Общая биология», под ред. А.О. Рувинского, М., Просвещение, 1993 или другие годы издания. Используемая учебная литература в поурочных планах обозначена номером параграфа из наших учебников 10 и 11 классов, а включение материалов из дополнительных источников обозначено символами: «Бел» – учебник под ред. Беляева; «Пол» – Полянского; «Рув» – Рувинского, с указанием номера параграфа из этих кни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Введение в курс общебиологических яв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. Что изучает общая биология и как построен курс. ( § 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. Основные свойства жизни. ( § 2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. Уровни организации живой материи. ( § 4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4. Методы познания живой природы. ( § 6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5. Почему нужны знания биологии. ( § 8 или § 5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6. Живой мир в культуре. ( § 9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. Биосферный уровень организации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7. Учение В.И. Вернадского о биосфере. ( § 10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8. Гипотезы происхождения жизни. ( § 12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9. Биологическая эволюция в развитии биосферы.( § 14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0. Биосфера как глобальная экосистема. ( § 16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1. Человек как житель биосферы.( § 18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2. Роль взаимоотношений человека и природы в развитии биосферы. (§ 2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3. Экологические факторы, их значение в жизни организмов. («Рув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85, с.398-399 и § 87, с.408-40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4. Обобщающий урок по темам 1 и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3. Биогеоценотический уровень жизни на Зем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5. Биогеоценоз как особый уровень организации жизни.( § 22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6. Понятие о биогеоценозе и экосистеме. ( § 23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7. Строение и свойства биогеоценоза. ( § 24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8. Типы связей и зависимостей в экосистеме. ( § 25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9. Механизмы устойчивости экосистем. ( § 27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0. Зарождение и смена экосистем. ( § 28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1. Сохранение разнообразия экосистем. ( § 32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2. Экологические законы природопользования. ( § 34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3. Лабораторная работа: 1.Выявление антропогенных изменений в экосистемах; 2. Составление цепей питания – схем передачи веществ и энергии; 3. Анализ и оценка последствий собственной деятельности в окружающе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4. Популяционно-видовой уровень организации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4. Вид, его характеристика и структура. ( § 36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5. Популяция как форма существования вида. ( § 37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6. Популяция как основная единица эволюции. ( § 39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7. Видообразование как результат эволюции и процесс увеличения видов на Земле. ( § 40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8. Человек как уникальный вид живой природы, его происхождение и эволюция. ( § 43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9. Особенности популяционно-видового уровня жизни. ( § 44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0. Развитие эволюционных идей в биологии от К. Линнея до Ч. Дарвина. («Пол», § 1, с.11-13; «Бел», § 39,с. 14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1. Основные закономерности эволюции. ( § 45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2. Лабораторная работа: 1. Описание особей вида по морфологическому критерию; 2. Выявление приспособлений организмов к среде обитания; 3. Анализ и оценка различных гипотез происхождения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3. Охрана редких и исчезающих видов. ( § 5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4. Заключение по курсу общей биологии 10 кла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урочный план курса «Общая биология» 11 класса для базового уровня обучения би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5. Организменный уровень организации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. Организменный уровень организации жизни и его роль в природе.(§ 1) Урок 2. Организм как биосистема. ( § 2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. Жизненные процессы организма от рождения до смерти – онтогенез. (§ 6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4. Размножение организмов: половое и бесполое. ( § 8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5. Оплодотворение и его значение. Типы оплодотворения. («Бел», § 20; «Рув», § 23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6. Основные понятия генетики. Хромосомная теория и теория гена. (§ 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7. Изменчивость признаков организма и ее типы. ( § 10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8. Основные генетические закономерности. ( § 11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9. Генетика пола и наследование, сцепленное с полом. ( § 13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0. Наследственные болезни человека, их причины и профилактика.(§ 1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1. Генетические основы селекции. Вклад Н.И. Вавилова в развитие селекции. («Пол», § 64; «Бел», § 35 и § 36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2. Этические аспекты применения генных технологий. ( § 15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3. Мутагены, их влияние на организм человека. ( § 16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4. Основные факторы, формирующие здоровье человека. ( § 17 и § 18) Урок 15. Роль жизнедеятельности и творчества человека в обществе. (§ 1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к 16. Вирусные заболевания и профилактика заражения ими. ( § 2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7. Лабораторная работа: 1. Составление простейших схем скрещивания; 2. Решение элементарных генетических задач; 3.Оценка возможных воздействий мутагенов на собственный орган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8. Обобщающий урок по теме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6. Клеточный уровень организации жиз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19. Клеточный уровень организации живой материи и его роль в природе. ( § 23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0. Клетка как этап эволюции живого в истории земли. ( § 24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1. Структура и функции клеток и внутриклеточных образований. (§ 26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2. Особенности доядерных и ядерных клеток. ( § 27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3. Деление клетки. ( § 29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4. Структура и функции хромосом. Современные представления о гене и геноме. ( § 31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5. Достижения медицинской генетики и биоэтические проблемы. (§ 3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6. Микробиология на службе человека. ( § 39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7. История развития науки о клетке. Клеточная теория и ее роль в естественнонаучной картине мира. ( § 40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7. Молекулярный уровень проявления жиз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8. Молекулярный уровень жизни и его особенности. (§ 43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29. Химический состав клетки. Основные биологические молекулы живой материи. (§ 44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0. ДНК – носитель наследственной информации и процессы синтеза в живых системах. (§ 45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1. Молекулярные процессы расщепления в элементарных биосистемах. (§ 46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2. Химическое загрязнение окружающей среды как глобальная экологическая проблема. ( § 50 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33. Время экологической культуры (§ 51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8. Заклю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34. Заключение по курсу биологии 10 -11 класса. (§ 52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Пример урока с использованием ИТ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. (2 академических час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. Урок изучения нов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урока. Лекция. Сообщен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единство биологических закономерностей для всей живой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 с методами изучения наследственности человека. Раскрыть области практического значения генетических знаний для медицины и здравоох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учного мировоззрения (убежденности в объективности биологических закономерност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е воспитание (ознакомление учащихся с успехами медицинской генетики и высокогуманной сущностью медицинской нау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выделять главное (конспектирование при объяснении учителя), развитие самостоятельности в приобретении знаний и познавательного интереса (подготовка выступлений, сообщений для уро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автора урока “Генетика человек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афоризмами: “Воплощение в жизнь научной истины о законах наследственности поможет избавить человечество от многих скорбей и горя” (И.П.Павлов). “Единственная красота, которую я знаю, - это здоровье” (Г.Гейн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ы учащихся карточки с таблицами: таблица 1 “Характеристика близнецов”, таблица 2 “Нормальное и нарушенное число хромосом”, таблица3. “Отрицательные последствия родственных браков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дельные таблицы “Близнецовый метод”, “Генеалогический метод”, “Цитогенетический метод”, “Доминантные и рецессивные признаки у человек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дополнительного чтения. Н.П. Бочков “Гены и судьбы”, М. “Молодая гвардия”, 1990 г; Ш.Ауэрбах “Наследственность”, М. “Атомиздат”, 1969 г; Ю.П.Лаптев “Занимательная генетика” М. “Колос”, 1982 г; И.П. Карузина “Биология” М. “Медицина”, 1977 г; Н. Дубинин, В. Губарев “Нить жизни” М. “Атомиздат”, 1968 г; Н.П. Дубинин “Генетика и человек” М. “Просвещение”, 1978 г; З.С. Киселева, А.Н. Мягкова “Методика преподавания факультативного курса по генетике” М. “Просвещение” 197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оение новых понят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алогический мет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тогенетический мет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знецовый мет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й мет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ционно-генетический мето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сом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Шерешевского-Терне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Клайнфельте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илкетонур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 Дау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тему. Фронтальное повторение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кономерности при моно- и дигибридном скрещивании, модификационная и мутационная изменчив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новых по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на доск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зучения наследственности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 рецессивных и доминантных признаков у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осомные анома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генетика и ее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. Распространяются ли закономерности передачи наследственных свойств, открытые Г.Менделем, на человек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– сложнейшая загадка для науки и самого себя, понимание его природы было и остается предметов многочисленных исследований, в том числе и генетиче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ка человека – раздел науки генетики, который объясняет многое из того, что ранее было загадочным в биологической природе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ясно, что наследственность человека подчиняется тем же самым биологическим закономерностям, что и наследственность всех живых существ. Так как генетический материал заключен в хромосомах, которых 23 пары, генетическая программа тоже подвержена мут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наследственности и характер наследования отдельных признаков у человека и животных е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следственности имеет большое значение, так как здоровая наследственность – залог здоровья человека. (Чтение по таблице цитаты Г.Гейне о красоте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есть доминантные и рецессивные призна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минантные и рецессивные признаки у человека (Самодельная таблица), анализ.</w:t>
      </w:r>
    </w:p>
    <w:tbl>
      <w:tblPr>
        <w:tblW w:w="96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7879"/>
        <w:gridCol w:w="1476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ов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таблице “Доминантные и рецессивные признаки”. 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959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6415" cy="699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1. Пример доминантного и рецессивного признак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ют признаки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еловека изучено наследование около 2000 мутационных признаков и свойств: короткопалость, шестипалость, цвет глаз, характер носа, способность ощущать горький вкус, непереносимость отдельных лекарственных веществ (аллергия), восприимчивость к заразным болезням…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ывают в тетради. 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Мутации у человека”.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ученика.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человека характерно промежуточное наследование. Цвет кожи – 2 пары генов. Рост – 10 пар генов. А также действие генов зависит от окружающей среды. Так под влиянием гормонов действие генов проявляется в крайних случаях (гигантизм или карликовость). (Вопрос о норме реакции). 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ыми являются: умственная деятельность, короткопалость, белая прядь волос, врожденная куриная слепота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, записывают. 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еника “Куриная слепота”.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ым является резус-фактор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упление ученика “Резус- фактор” 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ым является альбинизм.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еника “Альбинизм”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ледуются и группы крови, что помогает установить возможность родства в спорных случаях (в судебной практике). 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иси на доске)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О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О, АА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О, ВВ</w:t>
            </w:r>
          </w:p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В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61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еника “Группа крови”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наследственности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алогический. Цитогенетический. Близнецовый. Биохимическ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пуляцинно-генетический.</w:t>
      </w:r>
    </w:p>
    <w:tbl>
      <w:tblPr>
        <w:tblW w:w="96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7642"/>
        <w:gridCol w:w="1713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ционно-генетический метод.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частоту тех или иных генов в человеческой популяции. Учитывается число альбиносов, дальтоников… Так в Европе по амавротической идиотии оказался в гетерозиготном состоянии каждый сотый человек, а в гомозиготном – 55 случаев на 1 млн. жителей. Выявляются отрицательные последствия родственных браков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шают, записывают 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химический метод.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ома с текстом учебника.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27 Автор Полянский, стр. 111 Автор Беляев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задание по учебнику 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алогический метод (Самодельная таблица).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одословных линий различных семей. С помощью него получены интересные данные о доминантных и рецессивных признаках, о наследственном характере различных болезней. Проследив наследование одного или двух признаков, составляют схемы родословной. Для составления схем родословных приняты обозначения. Метод позволяет определить наследование целого ряда заболеваний: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ый диабет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ожденная глухота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зофрения, катаракта…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минантному типу наследуется так называемая “габсбургская губа”.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ным является наследование гемофилии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этот метод называется клинико-генеалогический метод, так как наблюдение идёт за патологическими признаками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6645" cy="1358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2. Династия Габсбургов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еника “Династия Габсбургов”.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еника “Гемофилия”.</w:t>
            </w:r>
          </w:p>
        </w:tc>
      </w:tr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изнецовый метод (Самодельная таблица) 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 на изучении близнецов (О. Б., Р. Б).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днояйцовых близнецов, их роста, развития позволяет выявить влияние физических, социальных условий жизни на проявление генотипа.</w:t>
            </w:r>
          </w:p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аблице1 “Характеристика близнецов”.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6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ученика “Близнецовый метод”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1910" cy="152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014730" cy="1563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Развитие разных типов близнец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“Характеристика близнецов”</w:t>
      </w:r>
    </w:p>
    <w:tbl>
      <w:tblPr>
        <w:tblW w:w="962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46"/>
        <w:gridCol w:w="2313"/>
        <w:gridCol w:w="2853"/>
        <w:gridCol w:w="1337"/>
        <w:gridCol w:w="1973"/>
      </w:tblGrid>
      <w:tr>
        <w:trPr/>
        <w:tc>
          <w:tcPr>
            <w:tcW w:w="1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лизнецов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, пол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лаз и волос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рови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ое развитие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Б.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й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ковый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ное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.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й или одинаковый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й, но может быть сходство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разная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ое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Неполное разделение оплодотворенной яйцеклетки на ранних стадиях бластулы приводит к множественным уродствам.</w:t>
      </w:r>
    </w:p>
    <w:tbl>
      <w:tblPr>
        <w:tblW w:w="9622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7853"/>
        <w:gridCol w:w="1502"/>
      </w:tblGrid>
      <w:tr>
        <w:trPr/>
        <w:tc>
          <w:tcPr>
            <w:tcW w:w="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генетический метод (Самодельная таблица) 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установить видимые изменения в хромосомном комплексе человека. Болезни, связанные с изменением числа хромосом, прослеживаются на стадии метафазы в делящейся клетке.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2 на местах.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хождение 21 пары хромосом – синдром Дауна. Резкое слабоумие, скошенный разрез глаз, уродливое телосложение. Частота заболевания связана с возрастом матери. При укорочении одной хромосомы 21 пары развивается белокровие (злокачественное)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ют с таблицей, записывают в тетради. 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ют прилож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“Нормальное и нарушенное число хромосом”</w:t>
      </w:r>
    </w:p>
    <w:tbl>
      <w:tblPr>
        <w:tblW w:w="725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1"/>
        <w:gridCol w:w="853"/>
        <w:gridCol w:w="2346"/>
        <w:gridCol w:w="3232"/>
      </w:tblGrid>
      <w:tr>
        <w:trPr/>
        <w:tc>
          <w:tcPr>
            <w:tcW w:w="167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льно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+х</w:t>
            </w:r>
          </w:p>
        </w:tc>
        <w:tc>
          <w:tcPr>
            <w:tcW w:w="5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рмальное</w:t>
            </w:r>
          </w:p>
        </w:tc>
      </w:tr>
      <w:tr>
        <w:trPr/>
        <w:tc>
          <w:tcPr>
            <w:tcW w:w="167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+ХХ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+0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+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+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+ХХХ=47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омия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+Х0=4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Шерешевского-Тернера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+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+Х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+ХХУ=47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Клайнфельтера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+О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одыш мужского пола погибае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ки между родственниками повышают частоту рецессивных мутаций. Это отметил в 1814 г. лондонский врач Адам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и по Адамсу делятся на врождённые и наследст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наследственных – мутации (дальтонизм, шизофрения, слабоумие). Причина врождённых – факторы среды (сифилис, уро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“Отрицательные последствия родственных браков”.</w:t>
      </w:r>
    </w:p>
    <w:tbl>
      <w:tblPr>
        <w:tblW w:w="77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3"/>
        <w:gridCol w:w="1594"/>
        <w:gridCol w:w="780"/>
        <w:gridCol w:w="1205"/>
        <w:gridCol w:w="1304"/>
        <w:gridCol w:w="1254"/>
      </w:tblGrid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и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е</w:t>
            </w:r>
          </w:p>
        </w:tc>
        <w:tc>
          <w:tcPr>
            <w:tcW w:w="25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</w:t>
            </w:r>
          </w:p>
        </w:tc>
      </w:tr>
      <w:tr>
        <w:trPr/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больных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умерших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дственные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, Франция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3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, Франция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6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8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9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: Все законы наследственности справедливы как для животных и растений, так и для человека. Но изучение и управление генетикой человека – вопрос сложный и имеет ряд трудностей, т.к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– существо социальное, к нему не применимы методы эксперимент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размножается очень медленно и дает малое число потом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осомный комплекс содержит довольно большое число хромосом и генотип человека очень гетерозиготен. Вот почему генетика человека требует самого пристального к себе внимания. Для общей биологии и для медицины она имеет большое значение и в будущем ее роль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ученика по вопросу: “Медицинская генетика и ее задач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по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а – область научной и практической деятельности человека, направленная на укрепление и сохранение здоровья людей, предупреждение и лечение болезней. Знание генетики человека позволяет прогнозировать вероятность рождения детей, страдающих наследственными недугами. В ряде случаев имеется возможность прогноза вероятности рождения второго здорового ребенка, если первый поражен наследственным заболе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П.Павлов писал: “Воплощение в жизнь научной истины о законах наследственности поможет избавить человечество от многих скорбей и гор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менение знаний. Работа с те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Выбери правильный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етика человека по-другом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генетика. Эмбриология. Цитология. Палеонт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 методы антропогенетик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алогический. Цитогенетический. Экспериментальный. Близнец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звать доминантные признак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рост. Голубоглазость. Толстые губы. Пятипалост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машнее задание. § 59. Автор Ю.И.Полянский или §§ 32,3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Д.К.Беляев. Составить родословную своей семьи по двум признака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тизация среднего образования, проводимая в последние несколько лет, позволила увидеть и оценить положительные и отрицательные стороны использования информационных технологий. Школьный курс биологии и его преподавание обладает рядом существенных особенностей, которые затрудняют обучение и применение информационных технологий, главными из которых является слабая математизация школьного курса биологии и трудности алгоритмизации материала. Имеющаяся проблема слабого развития информационной культуры учителей биологии, и незнание ими основ работы с предметными ИТ, не является серьезным препятствием на пути внедрения современных информационных технологий. Оптимальным путем для решения существующих проблем в преподавании курса биологии и повышения информационной культуры учителей может служить использование ими на уроках интерактивного иллюстративного материала в виде мультимедиа презентаций, подготовленных с использованием легко осваиваемых программных продуктов, таких как Microsoft PowerPoint. При всей своей простоте освоения и использования они обладают широкими возможностями, достаточной гибкостью и универсальностью для применения на уроках би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оптимальным подходом для организации информационного наполнения мультимедиа презентаций является использование принципов системной педагогики. Цель их применения – повысить качественный и количественный уровень усвоение материала представленного в мультимедиа презентациях. В основе данного подхода лежит разбивка теоретического материала на небольшие логически законченные конструкции или модели с точным числом элементов и связей. Информация представленная таким образом является информационной основой урока, которая ассимилируется в сознании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ртенева Т.П., Ремонтов А.П. Использование информационных компьютерных технологий на уроках биологии. Международный конгресс «Информационные технологии в образовании». — Москва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олочевская М.В., Рыкова Л.Л. Роль и место компьютера в учебно – воспитательном процессе. — Киев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мирнов В.А. Принципы конструирования компьютеризированного курса // Информатика и образование. 1994.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мирнов В.А. Пути использования персонального компьютера // Биология в школе. 1995. №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орнер Т.В., Смирнов В.А. Проблемный семинар как форма обучения учителей использованию ЭВТ в преподавании биологии // Биология в школе. 1990. №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роблемы компьютеризации обучения предметам естествен-нонаучного цикла: По материалам телеконференции "ИН- ФОБИО–97". — Научно–методический сборник, Сост. Смирнов В.А.. Под редакцией Соломина В.П. СПб.:РГПУ, СЗФ–ИНИНФО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мирнов В.А. Компьютеризация: от энтузиаста–учителя к коллективу единомышленников. — Народное образование, 19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мирнов В.А., Соломин В.П. ЭВТ на уроках биологии. Учебное пособие. — СПб.: Образование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молянинова О.Г. Мультимедиа в образовании. – Красноярский государственный университет, Красноярск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Никонова Е.Н. Определение количества информации в содержании урока. — Системная педагогика. Бюллетень №3. Красноярск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Смирнов В.А. Научно-методические основы формирования системы обучения биологии в открытом информационном обществе: автореф. дис. док.а пед. наук: гос.пед. ун-т им. А.И. Герцена. - СПб.: 2000. - 4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Осин А.В. Модели образования на базе компьютерных технологий/ГНУ "Республиканский мультимедиа центр" - М., --2001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  <w:szCs w:val="28"/>
        </w:rPr>
        <w:t>13. Сапрыкина Г.А. Педагогические программные средства для индивидуального школьного образовательного процесса: автореф. дис. канб. пед. наук. Новосибирск. -1997. - 19с.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192"/>
      <w:outlineLvl w:val="0"/>
    </w:pPr>
    <w:rPr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wmf"/><Relationship Id="rId3" Type="http://schemas.openxmlformats.org/officeDocument/2006/relationships/image" Target="media/image8.wmf"/><Relationship Id="rId4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9:00Z</dcterms:created>
  <dc:creator>User</dc:creator>
  <dc:description/>
  <cp:keywords/>
  <dc:language>en-US</dc:language>
  <cp:lastModifiedBy>Mage</cp:lastModifiedBy>
  <dcterms:modified xsi:type="dcterms:W3CDTF">2011-10-02T17:19:00Z</dcterms:modified>
  <cp:revision>2</cp:revision>
  <dc:subject/>
  <dc:title>Использование современных информационных технологий в преподавании биологии</dc:title>
</cp:coreProperties>
</file>