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спользование современных информационных и коммуникационных технологий в учебном процессе на примере изучения раздела Технология обработки ткани 5 клас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технологии и методике обуч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тудентка четвертого курса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чного отдел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объясняется широким применением в образовании современных программ, которые характеризуются разносторонностью и простотой обращения, а также позволяют использовать их возможности для решения самого широкого круга образовательных задач.</w:t>
      </w:r>
    </w:p>
    <w:p>
      <w:pPr>
        <w:pStyle w:val="Normal"/>
        <w:spacing w:lineRule="auto" w:line="360" w:before="0" w:after="0"/>
        <w:ind w:firstLine="709"/>
        <w:jc w:val="both"/>
        <w:rPr/>
      </w:pPr>
      <w:r>
        <w:rPr>
          <w:rFonts w:cs="Times New Roman" w:ascii="Times New Roman" w:hAnsi="Times New Roman"/>
          <w:sz w:val="28"/>
          <w:szCs w:val="28"/>
        </w:rPr>
        <w:t xml:space="preserve">Вторая половина ХХ века стала периодом перехода к информационным обществам. Развитие любой страны зависит не только от природных и физических, но, прежде всего от информационн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огромного количества информации появилось множество проблем, важнейшей из которых является проблема обучения. Особый интерес для нас представляют вопросы, связанные с применением информационных технологий в образовании, так как в наше время обычными методами обучения удовлетворить индивидуальные запросы учащихся стало труд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амых доступных средств в данном случае является использование компьютера. Средства информационных и компьютерных технологий позволяют автоматизировать, а тем самым упростить ту сложную процедуру, которую используют и учителя при создании методических пособий. Тем самым, представление различного рода электронных учебников, методических пособий на компьютере имеет ряд важных преимуществ. Во-первых, это автоматизация, как самого процесса создания таковых, так и хранения данных в любой необходимой форме. Во-вторых, это работа с практически неограниченным объёмом данных. В-третьих, в создании таковых участвуют ученики школы, приобретая для себя немало новых навыков и принося этим самым пользу не только себе, но и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учебников средствами компьютерных технологий схоже с изданием учебных пособий нового поколения, отвечающих потребностям личности обучаемого. Учебные издания нового поколения призваны обеспечить единство учебного процесса и современных, новационных научных исследований, т.е. целесообразность использования новых информационных технологий в учебном процессе. Эффект от применения средств компьютерной техники в обучении может быть достигнут лишь тогда, когда специалист предметной области не ограничивается в средствах представлениях информации, коммуникаций и работы с базами данных и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информационных технологий, у учеников повышается кругозор знаний, также они получают практические навыки работы с персональным компьютером, что обязательно пригодится им в дальнейш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ие ученики школ достаточно активно интересуются информационными технологиями, что выступает отличным средством для развития их творческих способностей, а также способствуе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ю интереса к обучен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ю самостоятель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ю ответственности и целеустремлё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показать применения и использование современных информационных и коммуникационных технологий в учебном процессе на примере изучения раздела «Технология обработки ткани 5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w:t>
      </w:r>
    </w:p>
    <w:p>
      <w:pPr>
        <w:pStyle w:val="Normal"/>
        <w:spacing w:lineRule="auto" w:line="360" w:before="0" w:after="0"/>
        <w:ind w:firstLine="709"/>
        <w:jc w:val="both"/>
        <w:rPr/>
      </w:pPr>
      <w:r>
        <w:rPr>
          <w:rFonts w:cs="Times New Roman" w:ascii="Times New Roman" w:hAnsi="Times New Roman"/>
          <w:sz w:val="28"/>
          <w:szCs w:val="28"/>
        </w:rPr>
        <w:t>1. Определить понятие «Электронные средства учебного назначения»;</w:t>
      </w:r>
    </w:p>
    <w:p>
      <w:pPr>
        <w:pStyle w:val="Normal"/>
        <w:spacing w:lineRule="auto" w:line="360" w:before="0" w:after="0"/>
        <w:ind w:firstLine="709"/>
        <w:jc w:val="both"/>
        <w:rPr/>
      </w:pPr>
      <w:r>
        <w:rPr>
          <w:rFonts w:cs="Times New Roman" w:ascii="Times New Roman" w:hAnsi="Times New Roman"/>
          <w:sz w:val="28"/>
          <w:szCs w:val="28"/>
        </w:rPr>
        <w:t>2. Рассмотреть классификацию компьютерных средств обучения;</w:t>
      </w:r>
    </w:p>
    <w:p>
      <w:pPr>
        <w:pStyle w:val="Normal"/>
        <w:spacing w:lineRule="auto" w:line="360" w:before="0" w:after="0"/>
        <w:ind w:firstLine="709"/>
        <w:jc w:val="both"/>
        <w:rPr/>
      </w:pPr>
      <w:r>
        <w:rPr>
          <w:rFonts w:cs="Times New Roman" w:ascii="Times New Roman" w:hAnsi="Times New Roman"/>
          <w:sz w:val="28"/>
          <w:szCs w:val="28"/>
        </w:rPr>
        <w:t>3. Выделить требования к созданию и применению образовательных электронных изданий и ресурсов;</w:t>
      </w:r>
    </w:p>
    <w:p>
      <w:pPr>
        <w:pStyle w:val="Normal"/>
        <w:spacing w:lineRule="auto" w:line="360" w:before="0" w:after="0"/>
        <w:ind w:firstLine="709"/>
        <w:jc w:val="both"/>
        <w:rPr/>
      </w:pPr>
      <w:r>
        <w:rPr>
          <w:rFonts w:cs="Times New Roman" w:ascii="Times New Roman" w:hAnsi="Times New Roman"/>
          <w:sz w:val="28"/>
          <w:szCs w:val="28"/>
        </w:rPr>
        <w:t>4. Разработать комплексно-методическое обеспечение раздела;</w:t>
      </w:r>
    </w:p>
    <w:p>
      <w:pPr>
        <w:pStyle w:val="Normal"/>
        <w:spacing w:lineRule="auto" w:line="360" w:before="0" w:after="0"/>
        <w:ind w:firstLine="709"/>
        <w:jc w:val="both"/>
        <w:rPr/>
      </w:pPr>
      <w:r>
        <w:rPr>
          <w:rFonts w:cs="Times New Roman" w:ascii="Times New Roman" w:hAnsi="Times New Roman"/>
          <w:sz w:val="28"/>
          <w:szCs w:val="28"/>
        </w:rPr>
        <w:t>5. Методически разработать урок с применением информационных и коммуникационных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оявился ряд диссертационных работ, посвященных вопросам использования Информационно-коммуникационных технологий в образовательном процессе (С.Р.Доманова, А.В.Донкарев, Г.И.Кирилова, М.Г.Минин, А.В.Молокова, В.П.Пустовойтов и др.). В этих работах рассматриваются различные аспекты информатизации системы образования. Многие положения, связанные с организацией педагогического процесса в условиях информатизации системы образования, были использованы в дан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Работа включает в себя введение, две главы, заключение, список литературы и приложение. В первой главе «Электронные средства учебного назначения» рассмотрены понятие, классификация электронных средств учебного назначения и требования к их созданию и применению.</w:t>
      </w:r>
    </w:p>
    <w:p>
      <w:pPr>
        <w:pStyle w:val="Normal"/>
        <w:spacing w:lineRule="auto" w:line="360" w:before="0" w:after="0"/>
        <w:ind w:firstLine="709"/>
        <w:jc w:val="both"/>
        <w:rPr/>
      </w:pPr>
      <w:r>
        <w:rPr>
          <w:rFonts w:cs="Times New Roman" w:ascii="Times New Roman" w:hAnsi="Times New Roman"/>
          <w:sz w:val="28"/>
          <w:szCs w:val="28"/>
        </w:rPr>
        <w:t>Вторая глава «Методика использования аудиовизуальных и технических средств обучения при изучении раздела «Технология обработки ткани 5 класс»» содержит комплексно-методическое обеспечение раздела методическую разработку урока с применением информационных и коммуникационных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даны основные выводы по проведенному исследованию.</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Электронные средства учебного назнач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Понятия электронные средства учебного назна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80-х годов XX в. К. Сиборг в докладе «Нация в опасности» указал, что базовой целью современного образования в США должна быть подготовка граждан к достижению успехов в информационном веке. Работа с современными техническими средствами порождает новый тип взаимодействия человека и машины, неизвестный другим, - неинформационным технологиям и традиционным производствам. Современное человечество включилось в общеисторический процесс, называемый информатизацией. В данный период развития общества производство информации становится основным видом деятельности, и компьютеризация выступает как часть этого процесса. Развитие информатизации вызвано тем, что человечество осознало ограниченность естественных ресурсов среды своего обитания в связи с усложнением производственных отношений, появлением глобальных проблем, решение которых невозможно прежними средствами. Информация становится главным ресурсом научно-технического и социально-экономического развития мирового сообщества и существенно влияет на ускоренное развитие науки, техники и различных отраслей хозяйства, играет значительную роль в процессах воспитания и образования, культурного общения между людьми, а также в других социальных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тизация (по А. П. Ершову) - это система следующих взаимосвяза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го - обособления и представления всей социально значимой информации в форме, доступной для хранения, обработки и передачи электрон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ого - формирования и сохранения целостной информационной модели мира, позволяющей обществу осуществлять упреждающее динамическое регулирование своего развития на всех уровнях: от индивидуальной деятельности до функционирования общечеловечески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го - строительства глобальной инфраструктуры электронных средств хранения, обработки и передач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тизация современного общества влечет за собой следующие социальные последствия: увеличение числа занятых в информационной сфере (производители, обработчики, распространители информации); интеллектуализация многих видов труда и повышение требований к общеобразовательной подготовке специалистов, профессиональной подготовке на основе НИТ (новых информационных технологий) (большинство населения должно уметь работать с автоматизированными информационными системами); появление совершенно новых профессий и отмирание существующих (особенно в связи с роботизацией многих рабочих специальностей и внедрением систем искусственного интеллекта). Отсюда очевидно, что информатизация образования становится ключевым условием развития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 в сфере образования выступают одним из ведущих факторов формирования личности. Понятие информации является основополагающим в этом процессе. Любая деятельность человека представляет собой процесс сбора и переработки информации, принятия на ее основе решений и их выполнения. С появлением современных средств вычислительной техники информация стала выступать в качестве одного из важнейших ресурсов научно-технического прогресса. Информация содержится в человеческой речи, текстах книг, журналов и газет, сообщениях радио и телевидения, показаниях приборов и т.д. Человек воспринимает информацию с помощью органов чувств, хранит и перерабатывает ее с помощью мозга и центральной нервной системы. Понятие информации используется во всех сферах: науке, технике, культуре, социологии и повседневной жизни. Конкретное толкование элементов, связанных с понятием информации, зависит от метода конкретной науки, цели исследования или просто от наших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нформация» происходит от латинского informatio -разъяснение, изложение, осведомленность. Более узкое определение дается в технике, где это понятие включает в себя все сведения, являющиеся объектом хранения, передачи и преобразования. Наиболее общее толкование имеет место в философии. Информацию как философскую категорию рассматривают в качестве одного из атрибутов материи, отражающих ее структуру. Классическое определение информации, введенное американскими учеными, трактует ее как такие сведения, которые уменьшают или полностью снимают существовавшую до их получения неопределенность (энтропию). Наименьшее количество информации, снимающей неопределенность системы с двумя равновероятностными состояниями, равно одному биту. Все современные системы коммуникаций построены на этой основе. Так, для реле это наличие электрического тока в катушке (да-нет), для азбуки Морзе - длительность сигнала (точка-тире), для ЭВМ - последовательность нулей и единиц в ячейках памяти (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техника представляет собой материальную основу информационной технологии, с помощью которой осуществляются сбор, хранение, передача и обработка информации. До середины XIX в., когда доминирующими были процессы сбора и накопления информации, основу информационной техники составляли перо, чернильница и бумага. Коммуникация (связь) осуществлялась посылкой нарочных с депешами. На смену ручной информационной технике в конце XIX в. пришла механическая (пишущая машинка, телефон, телеграф и др.), что послужило базой для принципиальных изменений в технологии обработки информации. Понадобилось еще много лет, чтобы перейти от запоминания и передачи информации к ее переработке. Это стало возможным с появлением во второй половине XX столетия такой информационной техники, как электронные вычислительные машины, положившие начало компьютерн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е греки считали, что технология (techne - мастерство + logos - учение) - это мастерство (искусство) делать вещи. Более емкое определение это понятие приобрело в процессе индустриализации общества. Технология - это совокупность знаний о способах и средствах проведения производственных процессов, при которых происходит качественное изменение обрабатываем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ую технологию в данном контексте можно считать технологией использования программно-аппаратных средств вычислительной техники в какой-либо предметн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ая технология (ИТ)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делят на три группы: сберегающие, рационализирующие и созидающие. Сберегающие экономят труд, время, материальные ресурсы. Рационализирующие улучшают автоматические системы поиска, заказа и т.п. Созидающие (творческие) информационные технологии включают человека в систему переработки и использования информации. Примером последних является технология организации телеконференций, на которых может осуществляться «мозговой штурм» определенной проблемы с использованием баз данных, вычислительных средств, моделирования и т.п. Технические средства НИТ включают ком</w:t>
        <w:softHyphen/>
        <w:t>пьютерную технику, обеспечивающую хранение и переработку информации, и коммуникационную технику (телефон, телеграф, радио, телевидение, спутниковая связь, сети ЭВМ), передающую эту информацию на большие расстояния, доводящую ее до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новые информационные технологии обучения (НИТО), исходя из принципов, сформулированных Б.Е. Патоном, В. И. Гриценко и Б. Н. Паныпиным, определяются как совокупность внедряемых (встраиваемых) в системы организационного управления образованием и в системы обучения принципиально новых систем и методов обработки данных, представляющих собой целостные обучающие системы, и отображение информационного продукта (данных, идей, знаний) с наименьшими затратами и в соответствии с закономерностями той среды, в которой они развиваются. Это синтез со</w:t>
        <w:softHyphen/>
        <w:t>временных достижений педагогической науки и средств информационно-вычислительной техники. НИТО подразумевают научные подходы к организации учебно-воспитательного процесса с целью его оптимизации и повышения эффективности, а также постоянного обновления материально-технической базы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азвиваются следующие направления НИТО:</w:t>
      </w:r>
    </w:p>
    <w:p>
      <w:pPr>
        <w:pStyle w:val="Normal"/>
        <w:spacing w:lineRule="auto" w:line="360" w:before="0" w:after="0"/>
        <w:ind w:firstLine="709"/>
        <w:jc w:val="both"/>
        <w:rPr/>
      </w:pPr>
      <w:r>
        <w:rPr>
          <w:rFonts w:cs="Times New Roman" w:ascii="Times New Roman" w:hAnsi="Times New Roman"/>
          <w:sz w:val="28"/>
          <w:szCs w:val="28"/>
        </w:rPr>
        <w:t>· универсальные информационные технологии (текстовые редакторы, графические пакеты, системы управления базами данных, процессоры электронных таблиц, системы моделирования, экспертные системы и т.п.);</w:t>
      </w:r>
    </w:p>
    <w:p>
      <w:pPr>
        <w:pStyle w:val="Normal"/>
        <w:spacing w:lineRule="auto" w:line="360" w:before="0" w:after="0"/>
        <w:ind w:firstLine="709"/>
        <w:jc w:val="both"/>
        <w:rPr/>
      </w:pPr>
      <w:r>
        <w:rPr>
          <w:rFonts w:cs="Times New Roman" w:ascii="Times New Roman" w:hAnsi="Times New Roman"/>
          <w:sz w:val="28"/>
          <w:szCs w:val="28"/>
        </w:rPr>
        <w:t>· компьютерные средства телекоммуникаций;</w:t>
      </w:r>
    </w:p>
    <w:p>
      <w:pPr>
        <w:pStyle w:val="Normal"/>
        <w:spacing w:lineRule="auto" w:line="360" w:before="0" w:after="0"/>
        <w:ind w:firstLine="709"/>
        <w:jc w:val="both"/>
        <w:rPr/>
      </w:pPr>
      <w:r>
        <w:rPr>
          <w:rFonts w:cs="Times New Roman" w:ascii="Times New Roman" w:hAnsi="Times New Roman"/>
          <w:sz w:val="28"/>
          <w:szCs w:val="28"/>
        </w:rPr>
        <w:t>· компьютерные обучающие и контролирующие программы, компьютерные учебники;</w:t>
      </w:r>
    </w:p>
    <w:p>
      <w:pPr>
        <w:pStyle w:val="Normal"/>
        <w:spacing w:lineRule="auto" w:line="360" w:before="0" w:after="0"/>
        <w:ind w:firstLine="709"/>
        <w:jc w:val="both"/>
        <w:rPr/>
      </w:pPr>
      <w:r>
        <w:rPr>
          <w:rFonts w:cs="Times New Roman" w:ascii="Times New Roman" w:hAnsi="Times New Roman"/>
          <w:sz w:val="28"/>
          <w:szCs w:val="28"/>
        </w:rPr>
        <w:t>· мультимедийные программные 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разбираться в таких понятиях, как компьютерное обучение (КО) и электронное обучение (ЭО). Согласно определению ЮНЕСКО, компьютерное обучение - такая система обучения, в которой одним из ТСО выступает компьютер. Однако современные разнообразные ТСО все больше развиваются на основе последних достижений макро- и микроэлектроники, поэтому многие специалисты предлагают использовать более общий термин - электронное обучение, т. е. обучение с помощью систем и устройств современной электроники. Различают два основных вида Э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ивное - восприятие и усвоение знаний, передаваемых с помощью аудиовизуальных средств (эпидиапроекторов, киноустановок, магнитофонов, видеомагнитофонов, телевидения и других подобных ТС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активное - обучение в процессе взаимодействия человека и компьютера в диалоговом режиме, а также в системах гибридного человеко-машинного антропоцентрического интеллекта, в экспертных обучающих система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тизация образования - процесс довольно сложный и требующий определенного времени и поэтапности осущест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ое освоение средств НИТ - создание компьютерных классов, средств телекоммуникаций, оперативной полиграфии, систем интерактивного видео, баз данных и программных средств путем базовой подготовки учителей и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внедрение средств НИТ в традиционные учебные дисциплины, пересмотр содержания образования, разработка программного обеспечения, компьютерных курсов; видео - и аудиоматериалов на компактных (оптических) дис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кальная перестройка непрерывного образования, введение дистанционного обучения, смена методической основы обучения, замена вербального обучения аудиовизу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я уже стоят перед необходимостью освоения новейших технологий обучения, таких, как телеконференции, электронная почта, видеокниги на лазерных дисках, электронные книги для микрокомпьютеров, системы мультимедиа. Неизбежен пересмотр организационных форм учебного процесса путем увеличения доли самостоятельной, индивидуальной и коллективной работы учащихся, объема практических и лабораторных работ поискового и исследовательского характера, более широкого проведения внеаудиторных занятий. Эти тенденции усиливают также отчетливо осознаваемые как обществом, так и педагогами потребности в смене образовательных парадигм. Учащиеся должны перестать пассивно воспринимать готовые факты, законы, понятия, суждения, они все чаще будут ставиться в ситуации самостоятельного решения проблемных задач, т. е. начнет осуществляться переход на конструктивистский и коннективистский подходы к обучению. Пер</w:t>
        <w:softHyphen/>
        <w:t>вый предполагает значительное расширение самостоятельной поисковой деятельности учащихся, а второй - поиск обучаемыми связей между понятиями и явлениями, представляющимися на первый взгляд разрозненными и несвязанными между собой. Внедрение НИТ в учебно-воспитательный процесс приводит к коренному изменению функций педагога, который вместе с обучаемыми все более становится исследователем, программистом, организатором, консульта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ТСО в процесс обучения, которое многими исследователями определяется как технологическая революция в образовании, началось с разработки первых программ аудиовизуального обучения в 30-х годах в США. В школе эти средства появляются в 40-х годах. С середины 50-х годов намечается технологический подход к их использованию, теоретической базой которого становится идея программированного обучения. Разрабатываются аудиовизуальные средства, специально предназначенные для учебных целей: средства обратной связи, электронные классы, обучающие машины, лингафонные кабинеты, тренажеры и др. В 70-е годы усиливается теоретическая разработка использования ТС в процессе обучения и появляются новейшие средства, такие как видеомагнитофоны, карусельный кадропроектор, полиэкран, электронная доска и др. В 80-е годы стали создаваться дисплейные классы, увеличилось количество и качество педагогических программных средств (ППС), применение систем интерактивного видео. В 90-е годы в образовательных учреждениях стала использоваться мультимедийная аппаратура. Мультимедиа (myltimedia) - современная компьютерная технология, позволяющая объединить в компьютерной системе текст, звук, видеоизображение, графические изображения и анимацию; создается VRML - язык моделирования виртуальной реальности (Virtual Reality Modeling Languag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егодня можно утверждать, что внедрение НИТО способствует:</w:t>
      </w:r>
    </w:p>
    <w:p>
      <w:pPr>
        <w:pStyle w:val="Normal"/>
        <w:spacing w:lineRule="auto" w:line="360" w:before="0" w:after="0"/>
        <w:ind w:firstLine="709"/>
        <w:jc w:val="both"/>
        <w:rPr/>
      </w:pPr>
      <w:r>
        <w:rPr>
          <w:rFonts w:cs="Times New Roman" w:ascii="Times New Roman" w:hAnsi="Times New Roman"/>
          <w:sz w:val="28"/>
          <w:szCs w:val="28"/>
        </w:rPr>
        <w:t>· индивидуализации учебно-воспитательного процесса с учетом уровня подготовленности, способностей, индивидуально-типологических особенностей усвоения материала, интересов и потребностей обучаемых;</w:t>
      </w:r>
    </w:p>
    <w:p>
      <w:pPr>
        <w:pStyle w:val="Normal"/>
        <w:spacing w:lineRule="auto" w:line="360" w:before="0" w:after="0"/>
        <w:ind w:firstLine="709"/>
        <w:jc w:val="both"/>
        <w:rPr/>
      </w:pPr>
      <w:r>
        <w:rPr>
          <w:rFonts w:cs="Times New Roman" w:ascii="Times New Roman" w:hAnsi="Times New Roman"/>
          <w:sz w:val="28"/>
          <w:szCs w:val="28"/>
        </w:rPr>
        <w:t>· изменению характера познавательной деятельности учащихся в сторону ее большей самостоятельности и поискового характера;</w:t>
      </w:r>
    </w:p>
    <w:p>
      <w:pPr>
        <w:pStyle w:val="Normal"/>
        <w:spacing w:lineRule="auto" w:line="360" w:before="0" w:after="0"/>
        <w:ind w:firstLine="709"/>
        <w:jc w:val="both"/>
        <w:rPr/>
      </w:pPr>
      <w:r>
        <w:rPr>
          <w:rFonts w:cs="Times New Roman" w:ascii="Times New Roman" w:hAnsi="Times New Roman"/>
          <w:sz w:val="28"/>
          <w:szCs w:val="28"/>
        </w:rPr>
        <w:t>· стимулированию стремления учащихся к постоянному самосовер</w:t>
        <w:softHyphen/>
        <w:t>шенствованию и готовности к самостоятельному переобучению;</w:t>
      </w:r>
    </w:p>
    <w:p>
      <w:pPr>
        <w:pStyle w:val="Normal"/>
        <w:spacing w:lineRule="auto" w:line="360" w:before="0" w:after="0"/>
        <w:ind w:firstLine="709"/>
        <w:jc w:val="both"/>
        <w:rPr/>
      </w:pPr>
      <w:r>
        <w:rPr>
          <w:rFonts w:cs="Times New Roman" w:ascii="Times New Roman" w:hAnsi="Times New Roman"/>
          <w:sz w:val="28"/>
          <w:szCs w:val="28"/>
        </w:rPr>
        <w:t>· усилению междисциплинарных связей в обучении, комплексному изучению явлений и событий;</w:t>
      </w:r>
    </w:p>
    <w:p>
      <w:pPr>
        <w:pStyle w:val="Normal"/>
        <w:spacing w:lineRule="auto" w:line="360" w:before="0" w:after="0"/>
        <w:ind w:firstLine="709"/>
        <w:jc w:val="both"/>
        <w:rPr/>
      </w:pPr>
      <w:r>
        <w:rPr>
          <w:rFonts w:cs="Times New Roman" w:ascii="Times New Roman" w:hAnsi="Times New Roman"/>
          <w:sz w:val="28"/>
          <w:szCs w:val="28"/>
        </w:rPr>
        <w:t>· повышению гибкости, мобильности учебного процесса, его постоянному и динамичному обновлению;</w:t>
      </w:r>
    </w:p>
    <w:p>
      <w:pPr>
        <w:pStyle w:val="Normal"/>
        <w:spacing w:lineRule="auto" w:line="360" w:before="0" w:after="0"/>
        <w:ind w:firstLine="709"/>
        <w:jc w:val="both"/>
        <w:rPr/>
      </w:pPr>
      <w:r>
        <w:rPr>
          <w:rFonts w:cs="Times New Roman" w:ascii="Times New Roman" w:hAnsi="Times New Roman"/>
          <w:sz w:val="28"/>
          <w:szCs w:val="28"/>
        </w:rPr>
        <w:t>· изменению форм и методов организации внеучебной жизнедеятельности воспитанников и организации их дос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хнические средства обучения - совокупность технических устройств с дидактическим обеспечением, применяемых в учебно-вос</w:t>
        <w:softHyphen/>
        <w:t>питательном процессе для предъявления и обработки информации с целью его оптим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 Классификация компьютерных средств обуч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СО объединяют два понятия: технические устройства (аппаратура) и дидактические средства обучения (носители информации), которые с помощью этих устройств воспроизво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глоязычных источниках ТСО называют аудиовизуальными средствами, которые делятся на жесткие (hardware) и мягкие (software). К жестким относятся магнитофоны, проекторы, телевизоры, компьютеры, к мягким - носители информации: грампластинки, магнитная лента, магнитные и оптические диски, слайды, кинофиль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технические средства обучения сложно в силу разнообразия их устройства, функциональных возможностей, способов предъявления информации. Перечислим их основные классификации:</w:t>
      </w:r>
    </w:p>
    <w:p>
      <w:pPr>
        <w:pStyle w:val="Normal"/>
        <w:spacing w:lineRule="auto" w:line="360" w:before="0" w:after="0"/>
        <w:ind w:firstLine="709"/>
        <w:jc w:val="both"/>
        <w:rPr/>
      </w:pPr>
      <w:r>
        <w:rPr>
          <w:rFonts w:cs="Times New Roman" w:ascii="Times New Roman" w:hAnsi="Times New Roman"/>
          <w:sz w:val="28"/>
          <w:szCs w:val="28"/>
        </w:rPr>
        <w:t>· по функциональному назначению (характеру решаемых учебно-воспитательных задач);</w:t>
      </w:r>
    </w:p>
    <w:p>
      <w:pPr>
        <w:pStyle w:val="Normal"/>
        <w:spacing w:lineRule="auto" w:line="360" w:before="0" w:after="0"/>
        <w:ind w:firstLine="709"/>
        <w:jc w:val="both"/>
        <w:rPr/>
      </w:pPr>
      <w:r>
        <w:rPr>
          <w:rFonts w:cs="Times New Roman" w:ascii="Times New Roman" w:hAnsi="Times New Roman"/>
          <w:sz w:val="28"/>
          <w:szCs w:val="28"/>
        </w:rPr>
        <w:t>· принципу устройства и работы;</w:t>
      </w:r>
    </w:p>
    <w:p>
      <w:pPr>
        <w:pStyle w:val="Normal"/>
        <w:spacing w:lineRule="auto" w:line="360" w:before="0" w:after="0"/>
        <w:ind w:firstLine="709"/>
        <w:jc w:val="both"/>
        <w:rPr/>
      </w:pPr>
      <w:r>
        <w:rPr>
          <w:rFonts w:cs="Times New Roman" w:ascii="Times New Roman" w:hAnsi="Times New Roman"/>
          <w:sz w:val="28"/>
          <w:szCs w:val="28"/>
        </w:rPr>
        <w:t>· роду обучения;</w:t>
      </w:r>
    </w:p>
    <w:p>
      <w:pPr>
        <w:pStyle w:val="Normal"/>
        <w:spacing w:lineRule="auto" w:line="360" w:before="0" w:after="0"/>
        <w:ind w:firstLine="709"/>
        <w:jc w:val="both"/>
        <w:rPr/>
      </w:pPr>
      <w:r>
        <w:rPr>
          <w:rFonts w:cs="Times New Roman" w:ascii="Times New Roman" w:hAnsi="Times New Roman"/>
          <w:sz w:val="28"/>
          <w:szCs w:val="28"/>
        </w:rPr>
        <w:t>· логике работы;</w:t>
      </w:r>
    </w:p>
    <w:p>
      <w:pPr>
        <w:pStyle w:val="Normal"/>
        <w:spacing w:lineRule="auto" w:line="360" w:before="0" w:after="0"/>
        <w:ind w:firstLine="709"/>
        <w:jc w:val="both"/>
        <w:rPr/>
      </w:pPr>
      <w:r>
        <w:rPr>
          <w:rFonts w:cs="Times New Roman" w:ascii="Times New Roman" w:hAnsi="Times New Roman"/>
          <w:sz w:val="28"/>
          <w:szCs w:val="28"/>
        </w:rPr>
        <w:t>· характеру воздействия на органы чувств;</w:t>
      </w:r>
    </w:p>
    <w:p>
      <w:pPr>
        <w:pStyle w:val="Normal"/>
        <w:spacing w:lineRule="auto" w:line="360" w:before="0" w:after="0"/>
        <w:ind w:firstLine="709"/>
        <w:jc w:val="both"/>
        <w:rPr/>
      </w:pPr>
      <w:r>
        <w:rPr>
          <w:rFonts w:cs="Times New Roman" w:ascii="Times New Roman" w:hAnsi="Times New Roman"/>
          <w:sz w:val="28"/>
          <w:szCs w:val="28"/>
        </w:rPr>
        <w:t>· характеру предъявления информации.</w:t>
      </w:r>
    </w:p>
    <w:p>
      <w:pPr>
        <w:pStyle w:val="Normal"/>
        <w:spacing w:lineRule="auto" w:line="360" w:before="0" w:after="0"/>
        <w:ind w:firstLine="709"/>
        <w:jc w:val="both"/>
        <w:rPr/>
      </w:pPr>
      <w:r>
        <w:rPr>
          <w:rFonts w:cs="Times New Roman" w:ascii="Times New Roman" w:hAnsi="Times New Roman"/>
          <w:sz w:val="28"/>
          <w:szCs w:val="28"/>
        </w:rPr>
        <w:t>По функциональному назначению ТСО подразделяют на технические средства передачи учебной информации, контроля знаний, тренажерные, обучения и самообучения, вспомогательные. Кроме того, существуют технические средства, совмещающие функции различного назначения - комбин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редства передачи информации: диапроекторы, графопроекторы, эпипроекторы, магнитофоны, радиоустановки, музыкальные центры (аудиосистемы), проигрыватели, радиоузлы, кинопроекторы и киноустановки, телевизоры, видеомагнитофоны, ПЭВМ и т. п. Отличительной особенностью всех этих технических устройств является преобразование информации, записанной на том или ином носителе, в удобную для восприятия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редства контроля объединяют всевозможные технические устройства и комплексы, позволяющие по определенной программе и заданным критериям с той или иной степенью достоверности оценивать степень усвоения учебного материала. С этой целью используются как старые модификации устройств типа «АМК-2», так и новейшие компьютерные технологии. Контролирующие ТСО бывают индивидуальные и групповые. Они отличаются типом обучающих программ и методом ввода ответа учащихся. По степени сложности ТСО контроля знаний варьируются от простых карт, кассет и билетов автоматизированного контроля до специальных компьютерных программ. Однако применение этих устройств, как показала практика, целесообразно лишь в узких пределах и не может заменить непосредственные контакты учителя с учащимися во время анализа и оценки результатов их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редства обучения и самообучения обеспечивают предъявление учебной информации обучаемым по определенным программам, заложенным в технические устройства, и самоконтроль усвоения знаний. Такие программы подают учебный материал в виде небольших доз, после каждой из которых следует контрольный вопрос. Скорость усвоения материала устанавливается в зависимости от индивидуальных возможностей, потребностей и способностей обучаемого. Обучающие программы бывают линейные, разветвленные и комбинированные. Линейные программы не зависят от правильности ответа по каждой порции материала. Разветвленные программы дают возможность продвигаться по ним только при условии правильного ответа. Если ответ ошибочный, обучаемый возвращается программой к предыдущему материалу до тех пор, пока не будут ликвидированы возникшие пробелы в знаниях и не получены правильные ответы при каждом предъявлении проверяющих вопросов. Комбинированные программы, как ясно из их названия, сочетают оба вари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ажерные технические средства - специализированные учебно-тренировочные устройства, которые предназначены для формирования первоначальных умений и навыков. Использование тренажеров в обучении основано на применении специально разработанных программ действий, составляемых на основе процесса моделирования осваиваемой деятельности. Особенно широко используются в процессе обучения техническим специаль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огательные технические средства объединяют средства малой автоматизации (механизации) и аппараты, используемые для вспомогательных целей: движущиеся ленточные классные доски, устройства для перемещения карт, плакатов; устройства дистанционного управления комплексами ТСО и затемнением предметных кабинетов; радиомикрофоны, микрофонную проводную технику, усилители, полиэкраны, электронные доск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мбинированным техническим средствам (универсальным), выполняющим несколько функций, относятся лингафонные устройства, замкнутые учебные телевизионные системы, компьютерные системы. По принципу устройства и работы ТСО бывают механические, электромеханические, оптические, звукотехнические, электронные и комбин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оду обучения выделяют технические устройства индивидуального, группового и поточного (для больших групп обучаемых, например, в вузах для целого потока) 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огике работы ТСО могут быть с линейной программой работы, т. е. не зависеть от обратной связи, и с разветвленной программой, обеспечивающей различные режимы работы в зависимости от качества и объема обрат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воздействия на органы чувств выделяют визуальные, аудиосредства и аудиовизуальные Т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предъявления информации ТСО можно разделить на экранные, звуковые и экранно-звуков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редствам обучения предъявляют разносторонние требования: функциональные, педагогические, эргономические, эстетические, эконом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ые - способность аппаратуры обеспечивать необходимые режимы работы (громкость и качество звучания; вместимость кассет аудиовизуальных средств, достаточная для проведения занятия с минимумом перезарядок; универсальность прибора). Педагогические - соответствие возможностей технического средства тем формам и методам учебно-воспитательного процесса, которые согласуются с современ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гономические - удобство и безопасность эксплуатации; минимальное количество операций при подготовке и работе с аппаратом; уровень шума; удобство осмотра, ремонта, транспор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ие ~ гармония формы (наглядное выражение назначения, масштаб, соразмерность); целостность композиции, товарный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 относительно невысокая стоимость при высоком качестве и долговечности технически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ТСО в учебно-воспитательном процессе многообразны. Они взаимодополняющие, взаимообусловленные, и выделение их достаточно условно. Не все функции могут быть присущи тому или иному ТСО в полн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из функций ТСО - коммуникативная, функция передач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 управленческая, предполагающая подготовку учащихся к выполнению заданий и организацию их выполнения (отбор, систематизация, упорядочивание информации), получение обратной связи в процессе восприятия и усвоения информации и коррекцию эти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 кумулятивная, т. е. хранение, документализация и систематизация учебной и учебно-методической информации. Это осуществляется через комплектование и создание фоно- и видеотек, накопление, сохранение и передачу информации с помощью современных информацио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 научно-исследовательская функция, связана с преобразованием получаемой с помощью ТСО информации учащимися с исследовательской целью и с поиском вариантов использования технических средств обучения и воспитания педагогом, моделированием содержания и форм подачи информа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Требования к созданию и применению образовательных электронных изданий и ресур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здания ОЭИ должен обеспечивать производство ОЭИ, отвечающих системе психолого-педагогических, технико-технологических, эстетических и эргономических требований. Как и сами ОЭИ, требования к ним можно классифицировать согласно нескольких различных критери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ебования к ОЭИ можно разделить на две основные группы: требования, инвариантные относительно уровня образования, имеющие отношение ко всем, без исключения, ОЭИ и специфические требования, предъявляемые к ОЭИ для общего среднего, высшего профессионального, дополнительного образования, а также обучения людей с ограниченными возмож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ЭИ должны отвечать стандартным дидактическим требованиям, предъявляемым к традиционным учебным изданиям, таким как учебники, учебные и методические пособия. Дидактические требования соответствуют специфическим закономерностям обучения и, соответственно, дидактическим принципам обучения. Далее рассмотрены традиционные дидактические требования к ОЭИ, относимые к числу требований перв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ебование научности обучения с использованием ОЭИ означает достаточную глубину, корректность и научную достоверность изложения содержания учебного материала, предоставляемого ОЭИ с учетом последних научных достижений. Процесс усвоения учебного материала с помощью ОЭИ должен строиться в соответствии с современными методами научного познания: эксперимент, сравнение, наблюдение, абстрагирование, обобщение, конкретизация, аналогия, индукция и дедукция, анализ и синтез, метод моделирования, в том числе и математического, а также метод системн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ебование доступности обучения, осуществляемого посредством ОЭИ, означает необходимость определения степени теоретической сложности и глубины изучения учебного материала сообразно возрастным и индивидуальным особенностям учащихся. Недопустима чрезмерная усложненность и перегруженность учебного материала, при которой овладение этим материалом становится непосильным для обуча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обеспечения проблемности обучения обусловлено самой сущностью и характером учебно-познавательной деятельности. Когда учащийся сталкивается с учебной проблемной ситуацией, требующей разрешения, его мыслительная активность возрастает. Уровень выполнимости данного дидактического требования с помощью ОЭИ может быть значительно выше, чем при использовании традиционных учебников и пособ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ебование обеспечения наглядности обучения означает необходимость учета чувственного восприятия изучаемых объектов, их макетов или моделей и их личное наблюдение учащимся. Требование обеспечения наглядности в случае ОЭИ реализуется на принципиально новом, более высоком уровне. Распространение систем виртуальной реальности, позволит в ближайшем будущем говорить не только о наглядности, но и о полисенсорност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ребование обеспечения сознательности обучения, самостоятельности и активизации деятельности обучаемого предполагает обеспечение средствами ОЭИ самостоятельных действий учащихся по извлечению учебной информации при четком понимании конечных целей и задач учебной деятельности. При этом осознанным для обучающегося является то содержание, на которое направлена его учебная деятельность. В основе ОЭИ должен лежать деятельностный подход. Поэтому в ОЭИ должна прослеживаться четкая модель деятельности учащегося. Мотивы его деятельности должны быть адекватны содержанию учебного материала. Для повышения активности обучения ОЭИ должно генерировать разнообразные учебные ситуации, формулировать разнообразные вопросы, предоставлять обучаемому возможность выбора той или иной траектории обучения, возможность управления ходом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ние систематичности и последовательности обучения при использовании ОЭИ означает обеспечение последовательного усвоения учащимися определенной системы знаний в изучаемой предметной области. Необходимо, чтобы знания, умения и навыки формировались в определенной системе, в строго логическом порядке и находили применение в жизни. Для этого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ъявлять учебный материал в систематизированном и структурирова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ть как ретроспективы, так и перспективы формируемых знаний, умений и навыков при организации каждой порции учеб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ть межпредметные связи изучаем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ательно продумывать последовательность подачи учебного материала и обучающих воздействий, аргументировать каждый шаг по отношению к обучающему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ь процесс получения знаний в последовательности, определяемой логикой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вать связь информации, предъявляемой ОЭИ, с практикой путем увязывания содержания и методики обучения с личным опытом обучающегося, подбором примеров, создания содержательных игровых моментов, предъявления заданий практического характера, экспериментов, моделей реальных процессов и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Требование прочности усвоения знаний при использовании ОЭИ: для прочного усвоения учебного материала наибольшее значение имеют глубокое осмысление этого материала, его рассредоточенное запоми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ребование единства образовательных, развивающих и воспитательных функций обучения в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радиционных дидактических требований, предъявляемых как к ОЭИ, так и к традиционным изданиям образовательного назначения, к ОЭИ предъявляются специфические дидактические требования, обусловленные использованием преимуществ современных информационных и телекоммуникационных технологий в создании и функционировании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ебование адаптивности подразумевает приспособляемость ОЭИ к индивидуальным возможностям обучаемого. Оно означает приспособление, адаптацию процесса обучения к уровню знаний и умений, психологическим особенностям обучаемого. Различают три уровня адаптации ОЭИ. Первым уровнем адаптации считается возможность выбора учащимся наиболее подходящего для него индивидуального темпа изучения материала. Второй уровень адаптации подразумевает диагностику состояния обучаемого, на основании результатов которой предлагается содержание и методика обучения. Третий уровень адаптации базируется на открытом подходе, который не предполагает классифицирования возможных пользователей и заключается в том, что авторы программы стремятся разработать как можно больше вариантов ее использования для как можно большего контингента возможных обуч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ребование интерактивности обучения означает, что в процессе обучения должно иметь место взаимодействие учащегося с ОЭИ. Средства ОЭИ должны обеспечивать интерактивный диалог и суггестивную обратную связь (от английского слова suggest - предлагать, советовать). Важной составной частью организации диалога является реакция ОЭИ на действие пользователя. Суггестивная обратная связь осуществляет контроль и корректирует действия учащегося, дает рекомендации по дальнейшей работе, осуществляет постоянный доступ к справочной и разъясняющей информации. При контроле с диагностикой ошибок по результатам учебной работы суггестивная обратная связь выдает анализ работы с рекомендациями по повышению уровня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реализации возможностей компьютерной визуализации учебной информации, предъявляемой ОЭИ. Требование предполагает анализ возможностей современных средств отображения информации (технические возможности средств отображения информации – компьютеров, мультимедиа проекторов, средств виртуальной реальности и возможностей современного программного обеспечения) по сравнению с качеством представления учебной информации в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ребование развития интеллектуального потенциала обучаемого при работе с ОЭИ предполагает формирование стилей мышления (алгоритмического, наглядно-образного, теоретического), умения принимать оптимальное решение или вариативные решения в сложной ситуации, умений по обработке информации (на основе использования систем обработки данных, информационно-поисковых систем, баз данных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ребование системности и структурно-функциональной связанности представления учебного материала в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ребование обеспечения полноты (целостности) и непрерывности дидактического цикла обучения в ОЭИ означает, что ОЭИ должен предоставлять возможность выполнения всех звеньев дидактического цикла в пределах одного сеанса работы с информационной и коммуникационной техн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идактическими требованиями к ОЭИ тесно связаны методические требования. Методические требования к ОЭИ предполагают учет своеобразия и особенности конкретного учебного предмета, на которое рассчитано ОЭИ, специфики соответствующей науки, ее понятийного аппарата, особенности методов исследования ее закономерностей; возможностей реализации современных методов об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ЭИ должны удовлетворять нижеследующим методически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связи с многообразием реальных технических систем и устройств и сложностью их функционирования предъявление учебного материала в ОЭИ должно строиться с опорой на взаимосвязь и взаимодействие понятийных, образных и действенных компонентов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ЭИ должно обеспечить отражение системы научных понятий учебной дисциплины в виде иерархической структуры высокого порядка, каждый уровень которой соответствует определенному внутридисциплинарному уровню абстракции, а также обеспечить учет как одноуровневых, так и межуровневых логических взаимосвязей этих по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ЭИ должно предоставлять обучаемому возможность разнообразных контролируемых тренировочных действий с целью поэтапного повышения внутридисциплинарного уровня абстракции знаний учащихся на уровне усвоения, достаточном для осуществления алгоритмической и эврис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учетом дидактических требований к разработке и использованию ОЭИ выделяют ряд психологических требований, влияющих на успешность и качество создания ОЭИ. Нижеследующие психологические требования относятся к числу требований, предъявляемых ко всем без исключения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тавление учебного материала в ОЭИ должно соответствовать не только вербально-логическому, но и сенсорно-перцептивному и представленческому уровням когнитивного процесса. ОЭИ должно строиться с учетом особенностей таких познавательных психических процессов, как восприятие (преимущественно зрительное, а также слуховое, осязательное), внимание (его устойчивость, концентрация, переключаемость, распределение и объем внимания), мышление (теоретическое понятийное, теоретическое образное, практическое наглядно-образное, практическое наглядно-действенное), воображение, память (мгновенная, кратковременная, оперативная, долговременная, явление замещения информации в кратковременной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ложение учебного материала ОЭИ должно быть ориентировано на тезаурус и лингвистическую композицию конкретного возрастного контингента и специфики подготовки обучаемых. ОЭИ должно быть построено с учетом системы знаний обучающегося и знания языка. Изложение учебного материала должно быть понятно конкретному возрастному контингенту учащихся, но не должно быть слишком простым, поскольку это может привести к снижению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ЭИ должно быть направлено на развитие как образного, так и логическ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ехнико-технологическим относятся требования:</w:t>
      </w:r>
    </w:p>
    <w:p>
      <w:pPr>
        <w:pStyle w:val="Normal"/>
        <w:spacing w:lineRule="auto" w:line="360" w:before="0" w:after="0"/>
        <w:ind w:firstLine="709"/>
        <w:jc w:val="both"/>
        <w:rPr/>
      </w:pPr>
      <w:r>
        <w:rPr>
          <w:rFonts w:cs="Times New Roman" w:ascii="Times New Roman" w:hAnsi="Times New Roman"/>
          <w:sz w:val="28"/>
          <w:szCs w:val="28"/>
        </w:rPr>
        <w:t>1. Функционирования ОЭИ в средах Интернет-навигации, MS Windows 98, Me, 2000 и выше,</w:t>
      </w:r>
    </w:p>
    <w:p>
      <w:pPr>
        <w:pStyle w:val="Normal"/>
        <w:spacing w:lineRule="auto" w:line="360" w:before="0" w:after="0"/>
        <w:ind w:firstLine="709"/>
        <w:jc w:val="both"/>
        <w:rPr/>
      </w:pPr>
      <w:r>
        <w:rPr>
          <w:rFonts w:cs="Times New Roman" w:ascii="Times New Roman" w:hAnsi="Times New Roman"/>
          <w:sz w:val="28"/>
          <w:szCs w:val="28"/>
        </w:rPr>
        <w:t>2. Функционирования в локальном (на компакт-дисках и других внешних носителях информации) и в сетевом режиме,</w:t>
      </w:r>
    </w:p>
    <w:p>
      <w:pPr>
        <w:pStyle w:val="Normal"/>
        <w:spacing w:lineRule="auto" w:line="360" w:before="0" w:after="0"/>
        <w:ind w:firstLine="709"/>
        <w:jc w:val="both"/>
        <w:rPr/>
      </w:pPr>
      <w:r>
        <w:rPr>
          <w:rFonts w:cs="Times New Roman" w:ascii="Times New Roman" w:hAnsi="Times New Roman"/>
          <w:sz w:val="28"/>
          <w:szCs w:val="28"/>
        </w:rPr>
        <w:t>3. Максимального использования современных средств мультимедиа и телекоммуникационных технологий,</w:t>
      </w:r>
    </w:p>
    <w:p>
      <w:pPr>
        <w:pStyle w:val="Normal"/>
        <w:spacing w:lineRule="auto" w:line="360" w:before="0" w:after="0"/>
        <w:ind w:firstLine="709"/>
        <w:jc w:val="both"/>
        <w:rPr/>
      </w:pPr>
      <w:r>
        <w:rPr>
          <w:rFonts w:cs="Times New Roman" w:ascii="Times New Roman" w:hAnsi="Times New Roman"/>
          <w:sz w:val="28"/>
          <w:szCs w:val="28"/>
        </w:rPr>
        <w:t>4. Надежности и устойчивой работоспособности,</w:t>
      </w:r>
    </w:p>
    <w:p>
      <w:pPr>
        <w:pStyle w:val="Normal"/>
        <w:spacing w:lineRule="auto" w:line="360" w:before="0" w:after="0"/>
        <w:ind w:firstLine="709"/>
        <w:jc w:val="both"/>
        <w:rPr/>
      </w:pPr>
      <w:r>
        <w:rPr>
          <w:rFonts w:cs="Times New Roman" w:ascii="Times New Roman" w:hAnsi="Times New Roman"/>
          <w:sz w:val="28"/>
          <w:szCs w:val="28"/>
        </w:rPr>
        <w:t>5. Гетерогенности (устойчивой работы на различных компьютерных и других аналогичных им средствах, предусмотренных спецификацией ОЭИ),</w:t>
      </w:r>
    </w:p>
    <w:p>
      <w:pPr>
        <w:pStyle w:val="Normal"/>
        <w:spacing w:lineRule="auto" w:line="360" w:before="0" w:after="0"/>
        <w:ind w:firstLine="709"/>
        <w:jc w:val="both"/>
        <w:rPr/>
      </w:pPr>
      <w:r>
        <w:rPr>
          <w:rFonts w:cs="Times New Roman" w:ascii="Times New Roman" w:hAnsi="Times New Roman"/>
          <w:sz w:val="28"/>
          <w:szCs w:val="28"/>
        </w:rPr>
        <w:t>6. Устойчивости к дефектам,</w:t>
      </w:r>
    </w:p>
    <w:p>
      <w:pPr>
        <w:pStyle w:val="Normal"/>
        <w:spacing w:lineRule="auto" w:line="360" w:before="0" w:after="0"/>
        <w:ind w:firstLine="709"/>
        <w:jc w:val="both"/>
        <w:rPr/>
      </w:pPr>
      <w:r>
        <w:rPr>
          <w:rFonts w:cs="Times New Roman" w:ascii="Times New Roman" w:hAnsi="Times New Roman"/>
          <w:sz w:val="28"/>
          <w:szCs w:val="28"/>
        </w:rPr>
        <w:t>7. Наличия защиты от несанкционированных действий пользователей,</w:t>
      </w:r>
    </w:p>
    <w:p>
      <w:pPr>
        <w:pStyle w:val="Normal"/>
        <w:spacing w:lineRule="auto" w:line="360" w:before="0" w:after="0"/>
        <w:ind w:firstLine="709"/>
        <w:jc w:val="both"/>
        <w:rPr/>
      </w:pPr>
      <w:r>
        <w:rPr>
          <w:rFonts w:cs="Times New Roman" w:ascii="Times New Roman" w:hAnsi="Times New Roman"/>
          <w:sz w:val="28"/>
          <w:szCs w:val="28"/>
        </w:rPr>
        <w:t>8. Эффективного и оправданного использования ресурсов,</w:t>
      </w:r>
    </w:p>
    <w:p>
      <w:pPr>
        <w:pStyle w:val="Normal"/>
        <w:spacing w:lineRule="auto" w:line="360" w:before="0" w:after="0"/>
        <w:ind w:firstLine="709"/>
        <w:jc w:val="both"/>
        <w:rPr/>
      </w:pPr>
      <w:r>
        <w:rPr>
          <w:rFonts w:cs="Times New Roman" w:ascii="Times New Roman" w:hAnsi="Times New Roman"/>
          <w:sz w:val="28"/>
          <w:szCs w:val="28"/>
        </w:rPr>
        <w:t>9. Тестируемости,</w:t>
      </w:r>
    </w:p>
    <w:p>
      <w:pPr>
        <w:pStyle w:val="Normal"/>
        <w:spacing w:lineRule="auto" w:line="360" w:before="0" w:after="0"/>
        <w:ind w:firstLine="709"/>
        <w:jc w:val="both"/>
        <w:rPr/>
      </w:pPr>
      <w:r>
        <w:rPr>
          <w:rFonts w:cs="Times New Roman" w:ascii="Times New Roman" w:hAnsi="Times New Roman"/>
          <w:sz w:val="28"/>
          <w:szCs w:val="28"/>
        </w:rPr>
        <w:t>10. Простоты, надежности и полноты инсталляции и деинстал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различным видам ОЭИ по технологии распространения могут применяться специальные технологическ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требования к локальным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е различных электронных нос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мбинирования электронных и бумажных нос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требования к сетевым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работы в локальном и сетевом реж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ация на сетевую архитектуру “клиент-серв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физически локализованных и распределенных в сети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редств администрирования процесса обучения (управление доступом, наличие средств регистрации, контроля, статистического анализа результатов обучения) и общих информационных б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редств организации коллективной работы (обратной связи с преподавателей или другими обучае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форменная и программная независ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гономические требования к ОЭИ строятся с учетом возрастных особенностей обучаемых, обеспечивают повышение уровня мотивации к обучению, устанавливают требования к изображению информации и режимам работы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эргономическим требованием является требование обеспечения гуманного отношения к обучаемому, организации в ОЭИ дружественного интерфейса, обеспечения возможности использования обучаемыми необходимых подсказок и методических указаний, свободной последовательности и темпа работы, что позволит избежать отрицательного воздействия на его психику, создаст благожелательную атмосферу на зан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здоровьесберегающего и эргономического характера, предъявляемые к разработке и использованию ОЭИ соответствуют гигиеническим требованиям и санитарным нормам работы с вычислительной техникой. Для анализа ОЭИ большое значение имеют требования к режиму труда и отдыха при работе с видео-дисплейными терминалами (ВДТ) и персональными ЭВМ: ОЭИ должны быть разработаны таким образом, чтобы время функционирования ОЭИ не превышало санитарные нормы работы с вычислительной техн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х специальных учебных заведениях длительность работы на ВДТ или ПЭВМ во время учебных занятий при соблюдении гигиенических требований к условиям и организации рабочих мест должна состав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щихся первого курса – не более 30 минут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щихся второго и третьего курсов – не более 1 часа в день при сдвоенных уроках: 30 минут на первом уроке и 30 минут на втором с интервалом в работе на ВДТ или ПЭВМ не менее 20 минут, включая перемену, объяснение учебного материала, опрос учащихс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щихся третьего курса длительность учебных занятий с ВДТ и ПЭВМ допускается увеличить до 3 академических часов с суммарным временем непосредственной работы на ВДТ или ПЭВМ не более 50% от общего времени учебн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ОЭИ возрастным особенностям учащихся и санитарным нормам работы с вычислительной техникой являются одним из основных условий эффективности ОЭИ. Несоответствие этим требованиям приведет или к не восприятию части информации учащимися (в случае с требованиями возрастных особенностей), или к ухудшению здоровья (санитарно-гигиеническ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использования ОЭИ могут и должны быть реализованы на принципиально новом, более высоком уровне эстетических требований. Эстетические требования тесно связаны с эргономическими требованиями и устанавливают соответствие эстетического оформления функциональному назначению ОЭИ, упорядоченность и выразительность графических и изобразительных элементов учебной среды, соответствие цветового колорита назначению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етические требования к ОЭИ не всегда обязательны к учету и соблю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документации на ОЭИ обосновывают необходимость грамотного и подробного оформления методических указаний и инструкций для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и использование ОЭИ должно сопровождаться соответствующим документированием с целью обеспечения интерфейса между разработчиками, заказчиками и пользователями ОЭИ, а также для обеспечения возможности освоения и совершенствования функций компонентов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ация к ОЭИ должна быть исчерпывающей и соответствовать реальным электронным изданиям и ресур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кументация к ОЭИ должна обеспечивать неснижаемую эффективность эксплуатации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кументация к ОЭИ должна способствовать мобильности и повторного использования компонентов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ЭИ второй группы не имеют всеобщего действия и распространяются только на отдельные виды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ют специфические требования к ОЭИ, применяемым на отдельных видах учебных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ЭИ, применяемые на лекциях, должны обеспечивать возможность иллюстрации излагаемого материала видеоизображением, анимационными роликами с аудиосопровождением, предоставлять педагогу средства демонстрации сложных явлений и процессов, визуализации создаваемых на лекции текста, графики, звука (см.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ЭИ, применяемые на лабораторных занятиях, должны содержать средства автоматизации подготовки обучаемого к работе, допуска к работе, выполнения эксперимента эксперимента (в том числе – с удаленным доступом), обработки экспериментальных данных, оформления результатов лабораторной работы, защиты работы. ОЭИ должно предоставлять возможность варьирования темпа самостоятельной работы обучаемого. Такие ОЭИ должны содержать моделирующие компоненты, создающие виртуальные лаборатории, позволяющие изучать различные явления или процессы в ускоренном или замедленном масштабе времени. ОЭИ, применяемые на лабораторных работах, должны также содержать встроенные средства автоматизации контроля знаний, умений и навыков обуч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ЭИ, применяемые на практических занятиях, должны предоставлять обучаемому сведения о теме, цели и порядке проведения занятия; контролировать знания каждого обучаемого; выдавать обучаемому информацию о правильности ответа; предъявлять необходимый теоретический материал или методику решения задач; оценивать знания обучаемых; осуществлять обратную связь в режиме “педагог – ОЭИ – обучае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структура ОЭИ, применяемых в ходе самостоятельной работы обучаемых, должны соответствовать учебной программе изучаемой дисциплины с одновременной ориентацией на углубленное изучение теории. Такие ОЭИ должны обладать более детальной системой контекстно-зависимых справок, комментариев и подска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требования к ОЭИ в зависимости от уровней образования определяются, исходя из рассмотренных ранее особенностей применения ОЭИ в высшем профессиональном образовании, дополнительном образовании для детей и взрослых, обучении людей с ограниченными возмож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ЭИ, создаваемые для работы в системе высшего профессионального образования, должны удовлетворять следующи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и методы функционирования ОЭИ должны соответствовать требованиям стандарта высшего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ЭИ должно использовать в своей работе проблемные и исследовательские задания, интеллектуальные обучающие под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ЭИ должны предусматривать автоматизацию таких видов учебной деятельности как поиск, сбор, хранение, анализ, обработка и передача соответствующей информации; автоматизацию расчетов, проектирования и конструирования, обработки результатов лабораторного эксперимента; автоматизацию информационных обработок в процессе выполнения контрольных заданий, курсового и дипломного проек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ЭИ должны содержать средства имитации и моделирования работы сложных объектов, протекания различных явлений и процессов в реальном, ускоренном или замедленном масштабах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редства тренинга ОЭИ должны осуществлять подготовку обучаемого к будущей профессиональной деятельности в предметной виртуальной сре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ЭИ должно обладать открытой системой визуализации всех производимых расчетов, в том числе и рутинных, демонстрировать связь значений варьируемых переменных изучаемых объектов или процессов с их характерист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ЭИ, создаваемые для работы в системе дополнительного образования для детей и взрослых, должны удовлетворять следующи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ЭИ должны строиться по принципу непрерывного и относительно простого способа обновления материалов и форм их организации. Материал ОЭИ должен быть направлен на развитие собственной деятельности обуч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ЭИ должны быть классифицированы по уровням компетентности потенциальных слушателей и ориентированы на развитие всех компонент компетентности: знаний, навыков, способностей, личностных 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содержанию и форме ОЭИ должны быть разработаны с учетом глубокой дифференциации потребностей обучаемых в системе дополните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ункционирование ОЭИ должно строиться с учетом опыта и практических знаний обучаемых. Работа с ОЭИ должна быть максимально облегчена и сочетаться по различным параметрам со спецификой профессиональной деятельности обуч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ЭИ должны предоставлять возможность индивидуально выбирать темп и траекторию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завершению работы с ОЭИ должны быть получены значимые практические результаты и, по возможности, реализованы личные целей слушателей. ОЭИ должны позволять получение максимальных результатов при минимальных затратах финансовых и времен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ЭИ должны выступать в качестве средств вовлечения в образовательное пространство новых знаний, которыми обладают взрослые профессионально занятые обуча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ЭИ должны создавать возможность приобретения деловых связей и налаживания деловых контактов между обучае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ЭИ, создаваемые для обучения людей с ограниченными возможностями, должны удовлетворять следующим треб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ецифика разработки и функционирования ОЭИ должна способствовать физическому доступу людей с ограниченными возможностями к компьютерной и телекоммуникационной технике как к инструменту профессиональной и образов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создании ОЭИ должны быть определены и учтены группы наиболее важных показателей, определяющих индивидуальные психофизические особенности лиц с ограниченными возможностями, являющихся пользователями ОЭ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ЭИ должны предоставлять возможность эффективного использования интенсивных высоких интеллектуальных технологий обучения в тех случаях, когда доступ к ним затруднен или невозможен в силу ограничений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ЭИ для людей с ограниченными возможностями должны соответствовать концепции непрерывного многоуровневого интегрирован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ЭИ должны сочетать и взаимодополнять образовательные и реабилитационные технологии, обеспечивать единство образовательных и реабилитацио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держащиеся в ОЭИ специальные образовательные технологии должны рассматриваться как информационные и интеллекту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ЭИ должны быть нацелены на возможно более полную коррекцию и компенсацию (и/или замещение) ограничений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педагогические ошибки, снижающие эффективность применения технических средств:</w:t>
      </w:r>
    </w:p>
    <w:p>
      <w:pPr>
        <w:pStyle w:val="Normal"/>
        <w:spacing w:lineRule="auto" w:line="360" w:before="0" w:after="0"/>
        <w:ind w:firstLine="709"/>
        <w:jc w:val="both"/>
        <w:rPr/>
      </w:pPr>
      <w:r>
        <w:rPr>
          <w:rFonts w:cs="Times New Roman" w:ascii="Times New Roman" w:hAnsi="Times New Roman"/>
          <w:sz w:val="28"/>
          <w:szCs w:val="28"/>
        </w:rPr>
        <w:t>а) недостаточная методическая подготовленность учителя;</w:t>
      </w:r>
    </w:p>
    <w:p>
      <w:pPr>
        <w:pStyle w:val="Normal"/>
        <w:spacing w:lineRule="auto" w:line="360" w:before="0" w:after="0"/>
        <w:ind w:firstLine="709"/>
        <w:jc w:val="both"/>
        <w:rPr/>
      </w:pPr>
      <w:r>
        <w:rPr>
          <w:rFonts w:cs="Times New Roman" w:ascii="Times New Roman" w:hAnsi="Times New Roman"/>
          <w:sz w:val="28"/>
          <w:szCs w:val="28"/>
        </w:rPr>
        <w:t>б) неправильное определение дидактической роли и места ауд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уальных пособий на уроках, несоответствие выразительных возможностей аудиовизуальных средств их дидактической значимости;</w:t>
      </w:r>
    </w:p>
    <w:p>
      <w:pPr>
        <w:pStyle w:val="Normal"/>
        <w:spacing w:lineRule="auto" w:line="360" w:before="0" w:after="0"/>
        <w:ind w:firstLine="709"/>
        <w:jc w:val="both"/>
        <w:rPr/>
      </w:pPr>
      <w:r>
        <w:rPr>
          <w:rFonts w:cs="Times New Roman" w:ascii="Times New Roman" w:hAnsi="Times New Roman"/>
          <w:sz w:val="28"/>
          <w:szCs w:val="28"/>
        </w:rPr>
        <w:t>в) бесплановость, случайность их применения;</w:t>
      </w:r>
    </w:p>
    <w:p>
      <w:pPr>
        <w:pStyle w:val="Normal"/>
        <w:spacing w:lineRule="auto" w:line="360" w:before="0" w:after="0"/>
        <w:ind w:firstLine="709"/>
        <w:jc w:val="both"/>
        <w:rPr/>
      </w:pPr>
      <w:r>
        <w:rPr>
          <w:rFonts w:cs="Times New Roman" w:ascii="Times New Roman" w:hAnsi="Times New Roman"/>
          <w:sz w:val="28"/>
          <w:szCs w:val="28"/>
        </w:rPr>
        <w:t>г) перегруженность урока демонстрацией (прослушиванием), превращение его в зрительно-звуковую, литературно-музыкальную компози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аком уроке, по сути, отсутствует учебно-воспитательная 1 работа учителя, нарушаются элементарные дидактические требования, преобладает пассивное восприятие учебной информации учащимися, нерационально тратится учебное врем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Методика использования аудиовизуальных и технических средств обучения при изучении раздела «Технология обработки ткани 5 класс»</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Комплексно-методическое обеспечение раздел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ебно-методическая документац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наименование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утверждения (составления), кем утвержден</w:t>
      </w:r>
    </w:p>
    <w:p>
      <w:pPr>
        <w:pStyle w:val="Normal"/>
        <w:spacing w:lineRule="auto" w:line="360" w:before="0" w:after="0"/>
        <w:ind w:firstLine="709"/>
        <w:jc w:val="both"/>
        <w:rPr/>
      </w:pPr>
      <w:r>
        <w:rPr>
          <w:rFonts w:cs="Times New Roman" w:ascii="Times New Roman" w:hAnsi="Times New Roman"/>
          <w:sz w:val="28"/>
          <w:szCs w:val="28"/>
        </w:rPr>
        <w:t>1. Учебная програм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Трудовое обучение.1-4кл, 5-11кл. научные руководители: Ю.Л.Хотунцев, В.Д.Симон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образования РФ, 2001г.</w:t>
      </w:r>
    </w:p>
    <w:p>
      <w:pPr>
        <w:pStyle w:val="Normal"/>
        <w:spacing w:lineRule="auto" w:line="360" w:before="0" w:after="0"/>
        <w:ind w:firstLine="709"/>
        <w:jc w:val="both"/>
        <w:rPr/>
      </w:pPr>
      <w:r>
        <w:rPr>
          <w:rFonts w:cs="Times New Roman" w:ascii="Times New Roman" w:hAnsi="Times New Roman"/>
          <w:sz w:val="28"/>
          <w:szCs w:val="28"/>
        </w:rPr>
        <w:t>2. Комплект перспективно-тематических пл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оненко В.Д.Технология.5класс. Методика (для девочек), 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кевич В.М.Технология. Технический труд.5 класс. Методическое пособие, 2004</w:t>
      </w:r>
    </w:p>
    <w:p>
      <w:pPr>
        <w:pStyle w:val="Normal"/>
        <w:spacing w:lineRule="auto" w:line="360" w:before="0" w:after="0"/>
        <w:ind w:firstLine="709"/>
        <w:jc w:val="both"/>
        <w:rPr/>
      </w:pPr>
      <w:r>
        <w:rPr>
          <w:rFonts w:cs="Times New Roman" w:ascii="Times New Roman" w:hAnsi="Times New Roman"/>
          <w:sz w:val="28"/>
          <w:szCs w:val="28"/>
        </w:rPr>
        <w:t>3. Перечень оснащения учебной мастер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Кругликов Методика преподавания технологии с практику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ина О.А. Технология. Методические рекомендации по оборудованию кабинетов и мастерских обслуживающего туда, 2003, 208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образования РФ, 2002</w:t>
      </w:r>
    </w:p>
    <w:p>
      <w:pPr>
        <w:pStyle w:val="Normal"/>
        <w:spacing w:lineRule="auto" w:line="360" w:before="0" w:after="0"/>
        <w:ind w:firstLine="709"/>
        <w:jc w:val="both"/>
        <w:rPr/>
      </w:pPr>
      <w:r>
        <w:rPr>
          <w:rFonts w:cs="Times New Roman" w:ascii="Times New Roman" w:hAnsi="Times New Roman"/>
          <w:sz w:val="28"/>
          <w:szCs w:val="28"/>
        </w:rPr>
        <w:t>4. Комплект экзаменационных бил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заменационные билеты по технологии 9к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леты предостав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й службой по надз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образования и науки, 2007</w:t>
      </w:r>
    </w:p>
    <w:p>
      <w:pPr>
        <w:pStyle w:val="Normal"/>
        <w:spacing w:lineRule="auto" w:line="360" w:before="0" w:after="0"/>
        <w:ind w:firstLine="709"/>
        <w:jc w:val="both"/>
        <w:rPr/>
      </w:pPr>
      <w:r>
        <w:rPr>
          <w:rFonts w:cs="Times New Roman" w:ascii="Times New Roman" w:hAnsi="Times New Roman"/>
          <w:sz w:val="28"/>
          <w:szCs w:val="28"/>
        </w:rPr>
        <w:t>5. Комплект заданий для контроль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е тестовые задания по обработке ткани для 5-7кл //Школа и производство.-2002, с.52-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арова А.Ю. Дидактические игры для проверки знаний/обслуживающий труд//Школа и производство. – 2002-№3, с.37-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чебная литература по предм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учеб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наименование, кем издано, год и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ка о наличии, количество</w:t>
      </w:r>
    </w:p>
    <w:p>
      <w:pPr>
        <w:pStyle w:val="Normal"/>
        <w:spacing w:lineRule="auto" w:line="360" w:before="0" w:after="0"/>
        <w:ind w:firstLine="709"/>
        <w:jc w:val="both"/>
        <w:rPr/>
      </w:pPr>
      <w:r>
        <w:rPr>
          <w:rFonts w:cs="Times New Roman" w:ascii="Times New Roman" w:hAnsi="Times New Roman"/>
          <w:sz w:val="28"/>
          <w:szCs w:val="28"/>
        </w:rPr>
        <w:t>1. Учеб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якова В.И. Технология обработки ткани: Учеб.для 5кл. общеобразовательных учреждений-3-е изд. – М.:Просвещение, 2000. -160с., 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гия: Учеб. пособие для учащихся 5кл. общеобразовательных учреждений /под ред. И.А.Сасовой. – М.:Вентана-Граф, 2004.-240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w:t>
      </w:r>
    </w:p>
    <w:p>
      <w:pPr>
        <w:pStyle w:val="Normal"/>
        <w:spacing w:lineRule="auto" w:line="360" w:before="0" w:after="0"/>
        <w:ind w:firstLine="709"/>
        <w:jc w:val="both"/>
        <w:rPr/>
      </w:pPr>
      <w:r>
        <w:rPr>
          <w:rFonts w:cs="Times New Roman" w:ascii="Times New Roman" w:hAnsi="Times New Roman"/>
          <w:sz w:val="28"/>
          <w:szCs w:val="28"/>
        </w:rPr>
        <w:t>2. Конспекты л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5кл. (дев.): Поурочные планы по учебнику В.Д.Симоненко. сост. Голондарева/ изд-е 1-е,2-е, 2007;</w:t>
      </w:r>
    </w:p>
    <w:p>
      <w:pPr>
        <w:pStyle w:val="Normal"/>
        <w:spacing w:lineRule="auto" w:line="360" w:before="0" w:after="0"/>
        <w:ind w:firstLine="709"/>
        <w:jc w:val="both"/>
        <w:rPr/>
      </w:pPr>
      <w:r>
        <w:rPr>
          <w:rFonts w:cs="Times New Roman" w:ascii="Times New Roman" w:hAnsi="Times New Roman"/>
          <w:sz w:val="28"/>
          <w:szCs w:val="28"/>
        </w:rPr>
        <w:t>3. Справочник Технический труд. Краткий справочник школьника: 5-9 классы Бешенков А.К.</w:t>
      </w:r>
    </w:p>
    <w:p>
      <w:pPr>
        <w:pStyle w:val="Normal"/>
        <w:spacing w:lineRule="auto" w:line="360" w:before="0" w:after="0"/>
        <w:ind w:firstLine="709"/>
        <w:jc w:val="both"/>
        <w:rPr/>
      </w:pPr>
      <w:r>
        <w:rPr>
          <w:rFonts w:cs="Times New Roman" w:ascii="Times New Roman" w:hAnsi="Times New Roman"/>
          <w:sz w:val="28"/>
          <w:szCs w:val="28"/>
        </w:rPr>
        <w:t>4. Сборник задач и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икова Л.В. Технология: Рабочая тетрадь для учащихся 5кл. общеобразовательных учреждений (вар. Для девочек)/под ред. В.Д.Симоненко – М.:Вентана-Граф, 2005.- 80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уева Ю.В. Технология: Рабочая тетрадь для учащихся 5кл. Вариант для девочек. В двух частях, 2006, 64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w:t>
      </w:r>
    </w:p>
    <w:p>
      <w:pPr>
        <w:pStyle w:val="Normal"/>
        <w:spacing w:lineRule="auto" w:line="360" w:before="0" w:after="0"/>
        <w:ind w:firstLine="709"/>
        <w:jc w:val="both"/>
        <w:rPr/>
      </w:pPr>
      <w:r>
        <w:rPr>
          <w:rFonts w:cs="Times New Roman" w:ascii="Times New Roman" w:hAnsi="Times New Roman"/>
          <w:sz w:val="28"/>
          <w:szCs w:val="28"/>
        </w:rPr>
        <w:t>5. Руководство по выполнению лабораторных и практиче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якова В.И. Технология обработки ткани: Учеб.для 5кл. общеобразовательных учреждений-3-е изд. – М.: Просвещение, 2000. -160с., 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w:t>
      </w:r>
    </w:p>
    <w:p>
      <w:pPr>
        <w:pStyle w:val="Normal"/>
        <w:spacing w:lineRule="auto" w:line="360" w:before="0" w:after="0"/>
        <w:ind w:firstLine="709"/>
        <w:jc w:val="both"/>
        <w:rPr/>
      </w:pPr>
      <w:r>
        <w:rPr>
          <w:rFonts w:cs="Times New Roman" w:ascii="Times New Roman" w:hAnsi="Times New Roman"/>
          <w:sz w:val="28"/>
          <w:szCs w:val="28"/>
        </w:rPr>
        <w:t>6. Руководство по обучению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учащихся: Учеб. Пособие для студентов пед. иститутов по спец. №2120 «Общетехнические дисциплины и труд»/ А.Д.Сазонова, В.Д.Симоненко и др. Под ред. А.Д. Сазонова. – М.: Просвещение, 1988. – 223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старших школьников в процессе трудового обучения. Под ред. канд.пед.наук В.А.Полякова- М., Просвещение,1972</w:t>
      </w:r>
    </w:p>
    <w:p>
      <w:pPr>
        <w:pStyle w:val="Normal"/>
        <w:spacing w:lineRule="auto" w:line="360" w:before="0" w:after="0"/>
        <w:ind w:firstLine="709"/>
        <w:jc w:val="both"/>
        <w:rPr/>
      </w:pPr>
      <w:r>
        <w:rPr>
          <w:rFonts w:cs="Times New Roman" w:ascii="Times New Roman" w:hAnsi="Times New Roman"/>
          <w:sz w:val="28"/>
          <w:szCs w:val="28"/>
        </w:rPr>
        <w:t>7. Альбом карт технолог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Демонстрационные «Технология обработки ткани. Технология изготовления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tp: Uchmarket.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ческие пособия для препода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методического посо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наименование, год и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ка о наличии</w:t>
      </w:r>
    </w:p>
    <w:p>
      <w:pPr>
        <w:pStyle w:val="Normal"/>
        <w:spacing w:lineRule="auto" w:line="360" w:before="0" w:after="0"/>
        <w:ind w:firstLine="709"/>
        <w:jc w:val="both"/>
        <w:rPr/>
      </w:pPr>
      <w:r>
        <w:rPr>
          <w:rFonts w:cs="Times New Roman" w:ascii="Times New Roman" w:hAnsi="Times New Roman"/>
          <w:sz w:val="28"/>
          <w:szCs w:val="28"/>
        </w:rPr>
        <w:t>1. Частная метод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олова В.А. Программа по трудовому обучению 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9класс</w:t>
      </w:r>
    </w:p>
    <w:p>
      <w:pPr>
        <w:pStyle w:val="Normal"/>
        <w:spacing w:lineRule="auto" w:line="360" w:before="0" w:after="0"/>
        <w:ind w:firstLine="709"/>
        <w:jc w:val="both"/>
        <w:rPr/>
      </w:pPr>
      <w:r>
        <w:rPr>
          <w:rFonts w:cs="Times New Roman" w:ascii="Times New Roman" w:hAnsi="Times New Roman"/>
          <w:sz w:val="28"/>
          <w:szCs w:val="28"/>
        </w:rPr>
        <w:t>2. Сборник дидактически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чалина Г.А., Старикова Е.В. Дидактический материал по обработке ткани и кулинарии (5кл.) //Школа и производство. – 1992.-9/10. – с.21-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уцкая С.Э. Технология в схемах, таблицах, рисунках 5-9кл.: Обслуживающий труд, 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мные методические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ова Г.П. Технология 5 кл. Поурочные планы по учебнику Ю.В.Крупской, Н.И.Лебедевой, Л.В.Литиковой и пр. (обработка ткани, продуктов питания, рукодел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5кл. (дев.): Поурочные планы по учебнику В.Д.Симоненко. сост. Голондарева/ изд-е 1-е,2-е, 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данова Т.А. Технология:5кл. (дев.): Поурочные планы по учебнику В.Д. Симон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и поурочное планирование по программе трудового обучения девочек в 5-9 классах. Методическое пособие. Под ред. Соколова В.А., 20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5класс. Поурочные планы по учебнику Крупской/под ред. Бобуновой, 2004</w:t>
      </w:r>
    </w:p>
    <w:p>
      <w:pPr>
        <w:pStyle w:val="Normal"/>
        <w:spacing w:lineRule="auto" w:line="360" w:before="0" w:after="0"/>
        <w:ind w:firstLine="709"/>
        <w:jc w:val="both"/>
        <w:rPr/>
      </w:pPr>
      <w:r>
        <w:rPr>
          <w:rFonts w:cs="Times New Roman" w:ascii="Times New Roman" w:hAnsi="Times New Roman"/>
          <w:sz w:val="28"/>
          <w:szCs w:val="28"/>
        </w:rPr>
        <w:t>4. Методические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шенков А.К. Технология. Методика обучения технологии 5-9кл.: метод.пособие /А.К. Бешенков, В.М.Казакевич, С.Э. Маркуцкая – 2-е изд., стереотип. – М.:Дрофа, 2004.-22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ников Н.Л., Матяш Н.В. Симоненко В.Д. Методика обучения учащихся 5кл. технологии. – Брянск: Изд-во Брянского гос.пед.университета, НМЦ «Технология», 1999. – 447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ская Ю.В. технология:5кл. (вар. Для дев.): Методические рекомендации/под ред. В.Д.Симоненко. – М.: Вентана-Граф, 2006. – 8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якова В.Н. Методика преподавания курса: Технология обработки ткани: Книга для учителя 5-9кл., изд.2-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т консп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ова Е.Н. Уроки по курсу «Технология»: 5-9кл. (дев.), изд-е 3-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П. Барылкина, С.Е.Соколова Технология: Конспекты уроков, элективные курсы, 5-9кл. Серия: Методическая библиотека, 208с., 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ник карточек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уцкая С.Э. Технология: тесты к любому учебнику «Обслуживающий труд»: 5-7кл., 2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йт: 1сентября, фестиваль открытых уроков: «Из опыта преподавания технологии в лицее» Косова Татьяна Ивановна, учитель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редства обучения для изучения тем, разделов и основных понятий учебного материала предмета теоретическ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учебного материала (раздела) учебной программы предм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наименование основных средств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кна: виды, строени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онятие о пряже и процессе пря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и, их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 кинематических схемах механизмов и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машин, применяемые в швейно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швейной машины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ервоначальных навыков работы на машине.</w:t>
      </w:r>
    </w:p>
    <w:p>
      <w:pPr>
        <w:pStyle w:val="Normal"/>
        <w:spacing w:lineRule="auto" w:line="360" w:before="0" w:after="0"/>
        <w:ind w:firstLine="709"/>
        <w:jc w:val="both"/>
        <w:rPr/>
      </w:pPr>
      <w:r>
        <w:rPr>
          <w:rFonts w:cs="Times New Roman" w:ascii="Times New Roman" w:hAnsi="Times New Roman"/>
          <w:sz w:val="28"/>
          <w:szCs w:val="28"/>
        </w:rPr>
        <w:t>Прямые стежки, стр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 за одеждой, ремонт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ирование и моделирование фарт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ие сведения из истории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строения и оформления чертежей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м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моделирования рабочей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тделки швейных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ции «Лен и продукты его переработки», «Хлопок и продукты его переработки», «Шерсть и продукты его переработки», плакат «Ручнее стежки и стр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 демонстр. «Технология обработки ткани. Материаловедение», «Технология обработки ткани. Машиноведение», транспарант «Конструирование и моделирование фартука», оборудование – манек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ики, инструменты для выполнения швов, швейные машины, схемы строения швейных машин, рисунки учеб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асов на раздел –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идактические средства обучения для изучения тем и разделов программы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подтема, раздел) учебной программы, количество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и наименование основных средств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гура человека и ее изме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екен, учебник Черняковой В.И. Технология обработки ткани: Учеб.для 5кл. общеобразовательных учреждений-3-е изд. – М.:Просвещение, 2000. -160с., 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кат «Правила снятия мерок», доска, таблицы учеб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Методическая разработка урока с применением информационных и коммуникационных техн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лан – конспект урока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лассификация вол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ознакомить учащихся с классификацией волокон; дать сведения о процессах прядения и ткачества; ознакомить с простыми ткацкими переплет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ие: развивать творческое мышление, навыки при работе с инструментами для ручных работ и тка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 в ходе урока воспитывать у учащихся самостоятельность, аккура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ителя: раздаточный материал, план-конспект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ников: ножницы, линейка, карандаш, образцы тка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ны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учащихся к изучению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те, дети, садитесь. Дежурные, кто в классе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нашего сегодняшнего урока: «Классификация текстильных вол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уроке Вам предстоит познакомиться с различными видами вол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фиксируют тему урока в тет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общение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тканей</w:t>
      </w:r>
    </w:p>
    <w:p>
      <w:pPr>
        <w:pStyle w:val="Normal"/>
        <w:spacing w:lineRule="auto" w:line="360" w:before="0" w:after="0"/>
        <w:ind w:firstLine="709"/>
        <w:jc w:val="both"/>
        <w:rPr/>
      </w:pPr>
      <w:r>
        <w:rPr>
          <w:rFonts w:cs="Times New Roman" w:ascii="Times New Roman" w:hAnsi="Times New Roman"/>
          <w:sz w:val="28"/>
          <w:szCs w:val="28"/>
        </w:rPr>
        <w:t>Текстильная промышленность нашей страны выпускает много разнообразных тканей, различных по составу, строению и отделки. Ткань состоит из тонких нитей (пряжи), плотно переплетённых между собой. А нить в свою очередь содержит множество отдельных тоненьких волокон. По происхождению волокна делятся на натуральные и хим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текстильных волок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кно-это гибкое, прочное тело, длина которого во много раз больше, чем поперечный раз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ые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итель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ого проис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ё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рсть. Шёл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ковый п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бель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используют для производства пряжи, ниток,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 чистые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чатник- однолетнее растение древовидной формы. Растёт кустом, плоды- коробочки, содержащие семена, покрытые длинными волосками. Эти волокна называют хлопком или «белое золо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волокон от 6-52мм. Природный цвет волокон белый, кремовый, бежевый. Это солнцелюбивое растение. Выращивают хлопок в Узбекистане, Туркмении, Кирги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ён – однолетнее растение. Для производства волокон используют стебель. Его длина до 1 м и диаметром 3- 5 мм. Лён любит влагу. Его выращивают в Ивановской, Костромской, Вологодской областях и в Прибалтике, Укра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свойств волокон хлопка и 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ок обладает высокой гигроскопичностью, горит ярко- жёлтым пламенем образуя серый пепел и запах жжёной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ён на ощупь гладкий, прохладный. Горит так же, как хлопок. Гигроскопичность выше чем у хлопка. Переносит большой нагрев утю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ря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 результате которого из волокна получают непрерывную нить, называющейся пря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жа - тонкая нить, выработанная из коротких волокон путём их вытягивания и скруч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вница – слабоскрученная 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лучения ткани из пряжи. Отделка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ь – это материал, который изготавливается на ткацком станке путём переплетения пряжи или ни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цкий станок существует сотни лет. Сначала он был ручным, потом механическим, сейчас он стал автоматическим.</w:t>
      </w:r>
    </w:p>
    <w:p>
      <w:pPr>
        <w:pStyle w:val="Normal"/>
        <w:spacing w:lineRule="auto" w:line="360" w:before="0" w:after="0"/>
        <w:ind w:firstLine="709"/>
        <w:jc w:val="both"/>
        <w:rPr/>
      </w:pPr>
      <w:r>
        <w:rPr>
          <w:rFonts w:cs="Times New Roman" w:ascii="Times New Roman" w:hAnsi="Times New Roman"/>
          <w:sz w:val="28"/>
          <w:szCs w:val="28"/>
        </w:rPr>
        <w:t>Ткань снятая с ткацкого станка (суровая), проходит сложную обработку( отделку).Её отбеливают, окрашивают, на неё наносят рисунок. Рисунок на ткань наносят с помощью печатных машин (печа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хлопчатобумажных и льняных тка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чатобумажные ткани обладают лёгкостью, прочностью, мягкостью. Они красивы, удобны в носке, создают ощущение тепла, гигроскопичны, хорошо пропускают воздух, легко стираются, чистятся, гладятся (1300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няные ткани прочнее хлопчатобумажных. Они жёсткие, имеют большой вес и толщину, гладкую поверхность с блеском. Лён гигроскопичен, гигиеничен, холодит кожу, создавая впечатления прохлады. Ткани из чистого льна осыпаются, сильно сминаются, но легко гладятся(150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хлопчатобумажных и льняных тканей. Изделия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ыпуску хлопчатобумажных и льняных тканей текстильная промышленность нашей страны занимает ведущее место. Это хорошо видно из диаграммы выпуска тка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и по назначению делятся на бытовые, технические и специ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и бытового назначения: бельё (нательное, столовое, пос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ёгкая и верхняя одежда: платья, куртки, пальто, костю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одежда: фартуки, х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ткани: сумки, обувь, рюкз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ткани: мешковина, парусина, ткань для парашютов, клеё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стоятельная работа учащихся по получению новых знаний.</w:t>
      </w:r>
    </w:p>
    <w:p>
      <w:pPr>
        <w:pStyle w:val="Normal"/>
        <w:spacing w:lineRule="auto" w:line="360" w:before="0" w:after="0"/>
        <w:ind w:firstLine="709"/>
        <w:jc w:val="both"/>
        <w:rPr/>
      </w:pPr>
      <w:r>
        <w:rPr>
          <w:rFonts w:cs="Times New Roman" w:ascii="Times New Roman" w:hAnsi="Times New Roman"/>
          <w:sz w:val="28"/>
          <w:szCs w:val="28"/>
        </w:rPr>
        <w:t>Учитель: а сейчас, откройте ваши учебники на странице 83 и прочитайте первую часть §15. Законспектируйте основные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читают параграф. Зарисовывают сх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кущее повторение и первичное 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Всё прочитали? А теперь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делятся волокна по происхож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 каких растений получают натуральные волок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ть характеристику хлопку и ль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то такое пря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ать определение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 каких станках получают тк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числить ассортимент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чему ткани и одежда из них считаются экологически чист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ориентировочной основы деятельности учащихся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должны выполнить работу по определению лицевой и изнаночной сторон ткани. Учащимся раздаются образцы тка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лицевой стороны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лицевой стороны ткани прежде всего необходимо выяснить, каков тип переплетения нитей у данной ткани. Ведь ткань состоит из двух систем нитей, переплетенных под прямым углом: продольных нитей - основы и поперечных - у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ереплетениями являются полотняное, диагональное или саржевое, сатиновое или атласное. Полотняное переплетение самое распространенное. В этом случае одна нить утка перекрывает одну нить основы. Это переплетение имеет одинаковую поверхность с обеих сторон. С таким переплетением вырабатываются ситцы, бязи, большинство бельевых тканей, платьевые ткани из натурального и искусственного шелка, шерсти. Лицевой стороной гладкокрашеных тканей с полотняным переплетением считается та, которая выглядит чище, лучше отделана, имеет меньше пушка. В набивных тканях на лицевую сторону нанесен рису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ональное, или саржевое переплетение, образует на тканях полосы (рубчик). При этом переплетении одна нить утка перекрывает две-три нити основы или наоборот. С таким переплетением вырабатываются кашемир, бостон, шевиот, подкладочная саржа и т.д. Ткани саржевого переплетения при раскрое в противоположном направлении иногда дают разнооттеночность. Лицевой стороной в этих тканях будет та, где рубчик идет снизу слева вверх на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атиновом, или атласном переплетении, ткань имеет гладкую, блестящую поверхность. В таком переплетении у сатина одна нить утка перекрывает от 4 до 8 нитей основы, у атласа наоборот - одна нить основы перекрывает от 4 до 8 нитей утка. Лицевая сторона тканей блестящая, а изнаночная - мат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вышеназванных видов переплетений существуют и другие, производные от них, а также комбиниров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олевой и поперечной ни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долевых и поперечных нитей различны. Долевые нити дают большую усадку, чем поперечные. Вызвано это тем, что нити основы при ткачестве натянуты туго, а нити уточные идут свободнее. Поэтому, попадая под действие влаги и пара, нити основы приобретают свое первоначальное положение, то есть огибают нити утка, и ткань по длине сокращается (садится). Усадка ткани бывает преднамеренная, оказывающая положительное действие, - это так называемое декатирование. При случайном воздействии на недекатированную ткань изделие из нее тоже дает усадку, но это - отрицательное 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риемы определения долевой и поперечной нити: долевая нить идет вдоль кромки; при пробе на растяжение долевая нить почти не тянется, а поперечная более растяжима; на ткани с начесом начес в большинстве случаев располагается по долевой нити; при пробе на просвет видно, что долевые нити лежат более равном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ъяснение непонятных моментов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мостоятельная работа учащихся по применению знаний, совершенствованию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выполняют работу по определению лицевой и изнаночной сторон ткани, фиксируют данные в тетр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одит индивидуальный и группово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общение и систематизация изученного на уроке.</w:t>
      </w:r>
    </w:p>
    <w:p>
      <w:pPr>
        <w:pStyle w:val="Normal"/>
        <w:spacing w:lineRule="auto" w:line="360" w:before="0" w:after="0"/>
        <w:ind w:firstLine="709"/>
        <w:jc w:val="both"/>
        <w:rPr/>
      </w:pPr>
      <w:r>
        <w:rPr>
          <w:rFonts w:cs="Times New Roman" w:ascii="Times New Roman" w:hAnsi="Times New Roman"/>
          <w:sz w:val="28"/>
          <w:szCs w:val="28"/>
        </w:rPr>
        <w:t>Сегодня на уроке Вы познакомились с Классификацией текстильных волокон; научились определять лицевую изнаночную сторонуткани. Для этого мы с Вами проделали определенные приемы 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ЗУН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принести тетради на проверку. (выставление отм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считается выполненным безупречно, если содержание ответа точно соответствует вопросу, указывает на наличие у школьника необходимых теоретических знаний и практических навыков, окончательный ответ дан при правильном ходе решения и аккуратном оформ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считается невыполненным, если ученик не приступил к его выполнению или допустил в нем погрешность, считающуюся в соответствии с целью работы ошиб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защищают ход и результаты своей работы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ча домашне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учить теорет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ести коллекцию тка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окончен, до сви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лан – конспект урока по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Снятие м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ая: Расширить и углубить знания учащихся по конструированию; Ознакомить с правилами снятия м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ая: развивать память, мышление, воображение, речь,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ная: воспитывать аккуратность, самостоятельность, этику взаим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360" w:before="0" w:after="0"/>
        <w:ind w:firstLine="709"/>
        <w:jc w:val="both"/>
        <w:rPr/>
      </w:pPr>
      <w:r>
        <w:rPr>
          <w:rFonts w:cs="Times New Roman" w:ascii="Times New Roman" w:hAnsi="Times New Roman"/>
          <w:sz w:val="28"/>
          <w:szCs w:val="28"/>
        </w:rPr>
        <w:t>Для учителя: план – конспект урока, раздаточны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щихся: сантиметровые ленты, шнуры для опоясывания, учебник,тетрадь, ру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урока: комбинирова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ны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учащихся к изучению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те, дети, садитесь. Дежурные, кто в классе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нашего сегодняшнего урока: «Снятие мерок».</w:t>
      </w:r>
    </w:p>
    <w:p>
      <w:pPr>
        <w:pStyle w:val="Normal"/>
        <w:spacing w:lineRule="auto" w:line="360" w:before="0" w:after="0"/>
        <w:ind w:firstLine="709"/>
        <w:jc w:val="both"/>
        <w:rPr/>
      </w:pPr>
      <w:r>
        <w:rPr>
          <w:rFonts w:cs="Times New Roman" w:ascii="Times New Roman" w:hAnsi="Times New Roman"/>
          <w:sz w:val="28"/>
          <w:szCs w:val="28"/>
        </w:rPr>
        <w:t>Сегодня на уроке Вам предстоит научиться правильно снимать мерки с фигуры. Учащиеся фиксируют тему урока в тет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общение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мерок для построения чертежа вык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шить изделие, необходимо иметь его выкройку. Исходными данными для построения чертежа выкройки являются м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в тетр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ки- это основные размеры фигуры человека, полученные путем ее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ки снимают при помощи сантиметровой ленты с человека, стоящего прямо, в естественной позе, с опущенными вниз руками. Сантиметровую ленту при этом не ослабляют и не натягивают. Перед снятием мерок необходимо точно определить линию талии. Для этого талию перевязывают узким поясом или тесьмой. Затем приступают к измерению. Мерки снимают с правой стороны фигуры, при этом мерки длины записывают полностью, а обхватов (окружностей) талии и бедер в половинном размере, т.к. чертеж строят на половину фарт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ки для построения чертежа фарт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м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ие м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м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мерки</w:t>
      </w:r>
    </w:p>
    <w:p>
      <w:pPr>
        <w:pStyle w:val="Normal"/>
        <w:spacing w:lineRule="auto" w:line="360" w:before="0" w:after="0"/>
        <w:ind w:firstLine="709"/>
        <w:jc w:val="both"/>
        <w:rPr/>
      </w:pPr>
      <w:r>
        <w:rPr>
          <w:rFonts w:cs="Times New Roman" w:ascii="Times New Roman" w:hAnsi="Times New Roman"/>
          <w:sz w:val="28"/>
          <w:szCs w:val="28"/>
        </w:rPr>
        <w:t>1 Полуобхват та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амому узкому месту тул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длины пояса</w:t>
      </w:r>
    </w:p>
    <w:p>
      <w:pPr>
        <w:pStyle w:val="Normal"/>
        <w:spacing w:lineRule="auto" w:line="360" w:before="0" w:after="0"/>
        <w:ind w:firstLine="709"/>
        <w:jc w:val="both"/>
        <w:rPr/>
      </w:pPr>
      <w:r>
        <w:rPr>
          <w:rFonts w:cs="Times New Roman" w:ascii="Times New Roman" w:hAnsi="Times New Roman"/>
          <w:sz w:val="28"/>
          <w:szCs w:val="28"/>
        </w:rPr>
        <w:t>2 Полуобхват бед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инии бедер горизонт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ширины фартука</w:t>
      </w:r>
    </w:p>
    <w:p>
      <w:pPr>
        <w:pStyle w:val="Normal"/>
        <w:spacing w:lineRule="auto" w:line="360" w:before="0" w:after="0"/>
        <w:ind w:firstLine="709"/>
        <w:jc w:val="both"/>
        <w:rPr/>
      </w:pPr>
      <w:r>
        <w:rPr>
          <w:rFonts w:cs="Times New Roman" w:ascii="Times New Roman" w:hAnsi="Times New Roman"/>
          <w:sz w:val="28"/>
          <w:szCs w:val="28"/>
        </w:rPr>
        <w:t>3 Длина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линии талии до желаемой д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лины фарт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стоятельная работа учащихся по получению новых знаний.</w:t>
      </w:r>
    </w:p>
    <w:p>
      <w:pPr>
        <w:pStyle w:val="Normal"/>
        <w:spacing w:lineRule="auto" w:line="360" w:before="0" w:after="0"/>
        <w:ind w:firstLine="709"/>
        <w:jc w:val="both"/>
        <w:rPr/>
      </w:pPr>
      <w:r>
        <w:rPr>
          <w:rFonts w:cs="Times New Roman" w:ascii="Times New Roman" w:hAnsi="Times New Roman"/>
          <w:sz w:val="28"/>
          <w:szCs w:val="28"/>
        </w:rPr>
        <w:t>Учитель: а сейчас, откройте ваши учебники на странице 46 и прочитайте первую часть §10. Законспектируйте основные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читают параграф, зарисовывают таблицу к себе в тетр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исовывают эскиз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кущее повторение и первичное 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все прочитали? Итак вопрос: в какой позе должен стоять человек при снятии м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прямо, в естественной позе, с опущенными вниз ру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С какой стороны снимают м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 С правой стороны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Как записываются мерки длины и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 мерки длины записывают полностью, а обхватов (окружностей) талии и бедер в половинном размере, т.к. чертеж строят на половину фарт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здание ориентировочной основы деятельности учащихся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должны выполнить практическую работу по снятию мерок для построения чертежа фартука. Учащиеся в слух по очереди читают название мерок, знакомятся с их условными обозначениями, направлением, которое указывает на правильность снятия мерок, а также с назначением каждой мерки и правильностью их снятия. Одновременно поясняю и показываю на манекене правильность снятия всех необходимых мерок. Напоминаю, что талию обязательно следует зафиксировать резинкой по размеру талии для точного определения ее положения, так как некоторые мерки снимают от линии талии вверх или в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онная карта снятия м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м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 м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нятия м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нагру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лины нагру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линии талии#чер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 желаемой длины берут измерение пол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нижней части</w:t>
      </w:r>
    </w:p>
    <w:p>
      <w:pPr>
        <w:pStyle w:val="Normal"/>
        <w:spacing w:lineRule="auto" w:line="360" w:before="0" w:after="0"/>
        <w:ind w:firstLine="709"/>
        <w:jc w:val="both"/>
        <w:rPr/>
      </w:pPr>
      <w:r>
        <w:rPr>
          <w:rFonts w:cs="Times New Roman" w:ascii="Times New Roman" w:hAnsi="Times New Roman"/>
          <w:sz w:val="28"/>
          <w:szCs w:val="28"/>
        </w:rPr>
        <w:t>Днч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лины нижней части фарт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линии талии$ до желаемой длины, берут измерение пол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обхват талии</w:t>
      </w:r>
    </w:p>
    <w:p>
      <w:pPr>
        <w:pStyle w:val="Normal"/>
        <w:spacing w:lineRule="auto" w:line="360" w:before="0" w:after="0"/>
        <w:ind w:firstLine="709"/>
        <w:jc w:val="both"/>
        <w:rPr/>
      </w:pPr>
      <w:r>
        <w:rPr>
          <w:rFonts w:cs="Times New Roman" w:ascii="Times New Roman" w:hAnsi="Times New Roman"/>
          <w:sz w:val="28"/>
          <w:szCs w:val="28"/>
        </w:rPr>
        <w:t>Ст Q</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лины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о вок руг туловища через 2 на полном выдо хе, берут половину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обхват бедер</w:t>
      </w:r>
    </w:p>
    <w:p>
      <w:pPr>
        <w:pStyle w:val="Normal"/>
        <w:spacing w:lineRule="auto" w:line="360" w:before="0" w:after="0"/>
        <w:ind w:firstLine="709"/>
        <w:jc w:val="both"/>
        <w:rPr/>
      </w:pPr>
      <w:r>
        <w:rPr>
          <w:rFonts w:cs="Times New Roman" w:ascii="Times New Roman" w:hAnsi="Times New Roman"/>
          <w:sz w:val="28"/>
          <w:szCs w:val="28"/>
        </w:rPr>
        <w:t>Сб Q</w:t>
      </w:r>
    </w:p>
    <w:p>
      <w:pPr>
        <w:pStyle w:val="Normal"/>
        <w:spacing w:lineRule="auto" w:line="360" w:before="0" w:after="0"/>
        <w:ind w:firstLine="709"/>
        <w:jc w:val="both"/>
        <w:rPr/>
      </w:pPr>
      <w:r>
        <w:rPr>
          <w:rFonts w:cs="Times New Roman" w:ascii="Times New Roman" w:hAnsi="Times New Roman"/>
          <w:sz w:val="28"/>
          <w:szCs w:val="28"/>
        </w:rPr>
        <w:t>определение ширины нижней части фартука</w:t>
      </w:r>
    </w:p>
    <w:p>
      <w:pPr>
        <w:pStyle w:val="Normal"/>
        <w:spacing w:lineRule="auto" w:line="360" w:before="0" w:after="0"/>
        <w:ind w:firstLine="709"/>
        <w:jc w:val="both"/>
        <w:rPr/>
      </w:pPr>
      <w:r>
        <w:rPr>
          <w:rFonts w:cs="Times New Roman" w:ascii="Times New Roman" w:hAnsi="Times New Roman"/>
          <w:sz w:val="28"/>
          <w:szCs w:val="28"/>
        </w:rPr>
        <w:t>горизонтально вокруг туловища через 3, берут половину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мостоятельная работа учащихся по применению знаний, совершенствованию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выполняют работу по снятию м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одит индивидуальный и группово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нятия ме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рки снимают по правой стороне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ачала снимают мерки обхватов, затем мерки д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ять надо прямо, без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ежда должна быть лег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лию предварительно опоясать шнур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тиметровую ленту не натягивать и не ослабл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рки длины записывают полностью, а обхватов (окружностей) талии и бедер в половинном раз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нимают мерки друг с друга, работая в парах, при этом взаимоконтролируя друг друга и записывая в тетради результаты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общение и систематизация изученного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уроке Вы научились снимать мерки для построения чертежа выкройки. Для того мы с Вами проделали определенные приемы 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ЗУН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принести работы на проверку. (выставление отметок). Правильность снятия мерок проверяется у каждого учащегося, хотя и видна их работа, но если допустить ошибки при снятии мерок, выкройка будет не верной, не будет соответствовать их разм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считается выполненным безупречно, если содержание ответа точно соответствует вопросу, указывает на наличие у школьника необходимых теоретических знаний и практических навыков, окончательный ответ дан при правильном ходе решения и аккуратном оформ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считается невыполненным, если ученик не приступил к его выполнению или допустил в нем погрешность, считающуюся в соответствии с целью работы ошиб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защищают ход и результаты своей работы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ча домашнего задания</w:t>
      </w:r>
    </w:p>
    <w:p>
      <w:pPr>
        <w:pStyle w:val="Normal"/>
        <w:spacing w:lineRule="auto" w:line="360" w:before="0" w:after="0"/>
        <w:ind w:firstLine="709"/>
        <w:jc w:val="both"/>
        <w:rPr/>
      </w:pPr>
      <w:r>
        <w:rPr>
          <w:rFonts w:cs="Times New Roman" w:ascii="Times New Roman" w:hAnsi="Times New Roman"/>
          <w:sz w:val="28"/>
          <w:szCs w:val="28"/>
        </w:rPr>
        <w:t>Выучить технологию снятия мерок для построения чертежа выкройки. Тренировка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окончен, до сви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 – конспект урока по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Обработка притачного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ая: научить обрабатывать притачной пояс, объяснить способы проверки сво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щая: развить умение выполнять ручные и машинные работы; развить глазо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ющая: воспитать чувство аккуратности при выполнение работы, уважение к предм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и материалы:</w:t>
      </w:r>
    </w:p>
    <w:p>
      <w:pPr>
        <w:pStyle w:val="Normal"/>
        <w:spacing w:lineRule="auto" w:line="360" w:before="0" w:after="0"/>
        <w:ind w:firstLine="709"/>
        <w:jc w:val="both"/>
        <w:rPr/>
      </w:pPr>
      <w:r>
        <w:rPr>
          <w:rFonts w:cs="Times New Roman" w:ascii="Times New Roman" w:hAnsi="Times New Roman"/>
          <w:sz w:val="28"/>
          <w:szCs w:val="28"/>
        </w:rPr>
        <w:t>Для учителя: план – конспект урока, раздаточный материал (инструкционные карты).</w:t>
      </w:r>
    </w:p>
    <w:p>
      <w:pPr>
        <w:pStyle w:val="Normal"/>
        <w:spacing w:lineRule="auto" w:line="360" w:before="0" w:after="0"/>
        <w:ind w:firstLine="709"/>
        <w:jc w:val="both"/>
        <w:rPr/>
      </w:pPr>
      <w:r>
        <w:rPr>
          <w:rFonts w:cs="Times New Roman" w:ascii="Times New Roman" w:hAnsi="Times New Roman"/>
          <w:sz w:val="28"/>
          <w:szCs w:val="28"/>
        </w:rPr>
        <w:t>Для учащихся: швейные нитки №60, игла, булавки, карандаш (мел), линейка, треугольник, ножницы, изделие, куски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ны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учащихся к изучению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те, дети, садитесь. Дежурные, кто в классе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нашего сегодняшнего урока: «Обработка притачного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уроке Вам предстоит научиться обрабатывать притачной пояс, узнать способы проверки сво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фиксируют тему урока в тет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общение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притачного пояса.</w:t>
      </w:r>
    </w:p>
    <w:p>
      <w:pPr>
        <w:pStyle w:val="Normal"/>
        <w:spacing w:lineRule="auto" w:line="360" w:before="0" w:after="0"/>
        <w:ind w:firstLine="709"/>
        <w:jc w:val="both"/>
        <w:rPr/>
      </w:pPr>
      <w:r>
        <w:rPr>
          <w:rFonts w:cs="Times New Roman" w:ascii="Times New Roman" w:hAnsi="Times New Roman"/>
          <w:sz w:val="28"/>
          <w:szCs w:val="28"/>
        </w:rPr>
        <w:t>Последовательность выполнения работы:</w:t>
      </w:r>
    </w:p>
    <w:p>
      <w:pPr>
        <w:pStyle w:val="Normal"/>
        <w:spacing w:lineRule="auto" w:line="360" w:before="0" w:after="0"/>
        <w:ind w:firstLine="709"/>
        <w:jc w:val="both"/>
        <w:rPr/>
      </w:pPr>
      <w:r>
        <w:rPr>
          <w:rFonts w:cs="Times New Roman" w:ascii="Times New Roman" w:hAnsi="Times New Roman"/>
          <w:sz w:val="28"/>
          <w:szCs w:val="28"/>
        </w:rPr>
        <w:t>1. Выкроить пояс по долевой нити, учитывая припуски на застежку, швы, ширину детали. (Длина пояса = 2IСт + 30 мм. Ширина пояса = 2I(30?35) Припуски на швы по 1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я сги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ожить пояс пополам изнанкой внутрь и заутю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кроить прокладку для пояса из флизилина длиной, равной длине пояса, и шириной, равной половине его шир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кладку вложить внутрь пояса (к его середине), приутю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ложить пояс пополам лицевой стороной внутрь, стачать короткие срезы пояса и часть пояса под застежку швом 10 мм. Срезать запас шва в углах и надс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вернуть пояс на лицевую сторону, выметать, приутюжить, наметить место расположения петли и пугов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контроль: пояс должен быть ровным по всей ширине, припуск на застежку аккуратно вытач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ачивание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выполнен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ть юбку для притачивания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ложить пояс к лицевой стороне юбки, приколоть булавками, приметать. Начало пояса совместить с краем полотнища. (Припуск на застежку остается с лев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тачать пояс к юбке швом 10 мм. Сделать закрепки в начале и в конце строчки. Удалить наме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пуск шва отогнуть вверх, заметать и приутю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ободный срез пояса подогнуть внутрь, так чтобы была закрыта машинная строчка притачивания пояса на 2?3 мм. Подогнутый край заметать, пояс приутю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 лицевой стороне проложить строчку на расстоянии 1 мм. от края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контроль: строчка притачивания должна закрепить нижний кр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брать наметку. Выполнить ВТ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амостоятельная работа учащихся по получению новых знаний.</w:t>
      </w:r>
    </w:p>
    <w:p>
      <w:pPr>
        <w:pStyle w:val="Normal"/>
        <w:spacing w:lineRule="auto" w:line="360" w:before="0" w:after="0"/>
        <w:ind w:firstLine="709"/>
        <w:jc w:val="both"/>
        <w:rPr/>
      </w:pPr>
      <w:r>
        <w:rPr>
          <w:rFonts w:cs="Times New Roman" w:ascii="Times New Roman" w:hAnsi="Times New Roman"/>
          <w:sz w:val="28"/>
          <w:szCs w:val="28"/>
        </w:rPr>
        <w:t>Учитель: а сейчас, откройте ваши учебники на странице 83 и прочитайте первую часть §15. Законспектируйте основные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читают параграф, зарисовывают технологическую карту к себе в тетрад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екущее повторение и первичное закре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все прочитали? Итак вопрос: по какой стороне фигуры снимают ме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Как должна проходить долевая нить при выкраивании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Пояс выкраивают по долевой н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Как рассчитывается длинна пояса?</w:t>
      </w:r>
    </w:p>
    <w:p>
      <w:pPr>
        <w:pStyle w:val="Normal"/>
        <w:spacing w:lineRule="auto" w:line="360" w:before="0" w:after="0"/>
        <w:ind w:firstLine="709"/>
        <w:jc w:val="both"/>
        <w:rPr/>
      </w:pPr>
      <w:r>
        <w:rPr>
          <w:rFonts w:cs="Times New Roman" w:ascii="Times New Roman" w:hAnsi="Times New Roman"/>
          <w:sz w:val="28"/>
          <w:szCs w:val="28"/>
        </w:rPr>
        <w:t>Ученик: Длина пояса = 2IСт + 3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Как рассчитывается ширина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Ширина пояса = 2I(30?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Как необходимо расположить пояс относительно юбки для соединения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 Приложить пояс к лицевой стороне ю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ориентировочной основы деятельности учащихся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должны выполнить практическую работу по изготовлению притачного пояса. За урок Вы должны выкроить притачной пояс, обработать его и притачать к Вашему издел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учащихся с инструкционными картами. Разъяснение непонятных моментов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онная карта изготовления притачного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ое изображение</w:t>
      </w:r>
    </w:p>
    <w:p>
      <w:pPr>
        <w:pStyle w:val="Normal"/>
        <w:spacing w:lineRule="auto" w:line="360" w:before="0" w:after="0"/>
        <w:ind w:firstLine="709"/>
        <w:jc w:val="both"/>
        <w:rPr/>
      </w:pPr>
      <w:r>
        <w:rPr>
          <w:rFonts w:cs="Times New Roman" w:ascii="Times New Roman" w:hAnsi="Times New Roman"/>
          <w:sz w:val="28"/>
          <w:szCs w:val="28"/>
        </w:rPr>
        <w:t>1. Выкроить пояс по долевой нити, учитывая припуски на застежку, швы, ширину детали. (Длина пояса = 2IСт + 30 мм. Ширина пояса = 2I(30?35) Припуски на швы по 1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я сгиба</w:t>
      </w:r>
    </w:p>
    <w:p>
      <w:pPr>
        <w:pStyle w:val="Normal"/>
        <w:spacing w:lineRule="auto" w:line="360" w:before="0" w:after="0"/>
        <w:ind w:firstLine="709"/>
        <w:jc w:val="both"/>
        <w:rPr/>
      </w:pPr>
      <w:r>
        <w:rPr>
          <w:rFonts w:cs="Times New Roman" w:ascii="Times New Roman" w:hAnsi="Times New Roman"/>
          <w:sz w:val="28"/>
          <w:szCs w:val="28"/>
        </w:rPr>
        <w:t>2. Сложить пояс пополам изнанкой внутрь и заутюжить.</w:t>
      </w:r>
    </w:p>
    <w:p>
      <w:pPr>
        <w:pStyle w:val="Normal"/>
        <w:spacing w:lineRule="auto" w:line="360" w:before="0" w:after="0"/>
        <w:ind w:firstLine="709"/>
        <w:jc w:val="both"/>
        <w:rPr/>
      </w:pPr>
      <w:r>
        <w:rPr>
          <w:rFonts w:cs="Times New Roman" w:ascii="Times New Roman" w:hAnsi="Times New Roman"/>
          <w:sz w:val="28"/>
          <w:szCs w:val="28"/>
        </w:rPr>
        <w:t>3. Выкроить прокладку для пояса из флизилина длиной, равной длине пояса, и шириной, равной половине его ширины. Прокладку вложить внутрь пояса (к его середине), приутюжить.</w:t>
      </w:r>
    </w:p>
    <w:p>
      <w:pPr>
        <w:pStyle w:val="Normal"/>
        <w:spacing w:lineRule="auto" w:line="360" w:before="0" w:after="0"/>
        <w:ind w:firstLine="709"/>
        <w:jc w:val="both"/>
        <w:rPr/>
      </w:pPr>
      <w:r>
        <w:rPr>
          <w:rFonts w:cs="Times New Roman" w:ascii="Times New Roman" w:hAnsi="Times New Roman"/>
          <w:sz w:val="28"/>
          <w:szCs w:val="28"/>
        </w:rPr>
        <w:t>4. Сложить пояс пополам лицевой стороной внутрь, стачать короткие срезы пояса и часть пояса под застежку швом 10 мм. Срезать запас шва в углах и надсечь.</w:t>
      </w:r>
    </w:p>
    <w:p>
      <w:pPr>
        <w:pStyle w:val="Normal"/>
        <w:spacing w:lineRule="auto" w:line="360" w:before="0" w:after="0"/>
        <w:ind w:firstLine="709"/>
        <w:jc w:val="both"/>
        <w:rPr/>
      </w:pPr>
      <w:r>
        <w:rPr>
          <w:rFonts w:cs="Times New Roman" w:ascii="Times New Roman" w:hAnsi="Times New Roman"/>
          <w:sz w:val="28"/>
          <w:szCs w:val="28"/>
        </w:rPr>
        <w:t>5. Вывернуть пояс на лицевую сторону, выметать, приутюжить, наметить место расположения петли и пугов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онная карта обработки притачного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ое изображение</w:t>
      </w:r>
    </w:p>
    <w:p>
      <w:pPr>
        <w:pStyle w:val="Normal"/>
        <w:spacing w:lineRule="auto" w:line="360" w:before="0" w:after="0"/>
        <w:ind w:firstLine="709"/>
        <w:jc w:val="both"/>
        <w:rPr/>
      </w:pPr>
      <w:r>
        <w:rPr>
          <w:rFonts w:cs="Times New Roman" w:ascii="Times New Roman" w:hAnsi="Times New Roman"/>
          <w:sz w:val="28"/>
          <w:szCs w:val="28"/>
        </w:rPr>
        <w:t>1. Приложить пояс к лицевой стороне юбки, приколоть булавками, приметать. Начало пояса совместить с краем полотнища. (Припуск на застежку остается с левой стороны.)</w:t>
      </w:r>
    </w:p>
    <w:p>
      <w:pPr>
        <w:pStyle w:val="Normal"/>
        <w:spacing w:lineRule="auto" w:line="360" w:before="0" w:after="0"/>
        <w:ind w:firstLine="709"/>
        <w:jc w:val="both"/>
        <w:rPr/>
      </w:pPr>
      <w:r>
        <w:rPr>
          <w:rFonts w:cs="Times New Roman" w:ascii="Times New Roman" w:hAnsi="Times New Roman"/>
          <w:sz w:val="28"/>
          <w:szCs w:val="28"/>
        </w:rPr>
        <w:t>2. Притачать пояс к юбке швом 10 мм. Сделать закрепки в начале и в конце строчки. Удалить наметку.</w:t>
      </w:r>
    </w:p>
    <w:p>
      <w:pPr>
        <w:pStyle w:val="Normal"/>
        <w:spacing w:lineRule="auto" w:line="360" w:before="0" w:after="0"/>
        <w:ind w:firstLine="709"/>
        <w:jc w:val="both"/>
        <w:rPr/>
      </w:pPr>
      <w:r>
        <w:rPr>
          <w:rFonts w:cs="Times New Roman" w:ascii="Times New Roman" w:hAnsi="Times New Roman"/>
          <w:sz w:val="28"/>
          <w:szCs w:val="28"/>
        </w:rPr>
        <w:t>3. Припуск шва отогнуть вверх, заметать и приутюжить.</w:t>
      </w:r>
    </w:p>
    <w:p>
      <w:pPr>
        <w:pStyle w:val="Normal"/>
        <w:spacing w:lineRule="auto" w:line="360" w:before="0" w:after="0"/>
        <w:ind w:firstLine="709"/>
        <w:jc w:val="both"/>
        <w:rPr/>
      </w:pPr>
      <w:r>
        <w:rPr>
          <w:rFonts w:cs="Times New Roman" w:ascii="Times New Roman" w:hAnsi="Times New Roman"/>
          <w:sz w:val="28"/>
          <w:szCs w:val="28"/>
        </w:rPr>
        <w:t>4. Свободный срез пояса подогнуть внутрь, так чтобы была закрыта машинная строчка притачивания пояса на 2?3 мм. Подогнутый край заметать, пояс приутюжить.</w:t>
      </w:r>
    </w:p>
    <w:p>
      <w:pPr>
        <w:pStyle w:val="Normal"/>
        <w:spacing w:lineRule="auto" w:line="360" w:before="0" w:after="0"/>
        <w:ind w:firstLine="709"/>
        <w:jc w:val="both"/>
        <w:rPr/>
      </w:pPr>
      <w:r>
        <w:rPr>
          <w:rFonts w:cs="Times New Roman" w:ascii="Times New Roman" w:hAnsi="Times New Roman"/>
          <w:sz w:val="28"/>
          <w:szCs w:val="28"/>
        </w:rPr>
        <w:t>5. По лицевой стороне проложить строчку на расстоянии 1 мм. от края пояса. Убрать наметку. Выполнить ВТО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амостоятельная работа учащихся по применению знаний, совершенствованию ум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выполняют работу по пошиву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одит индивидуальный и групповой инструктаж по технике безопасности и по технологии обработки притачного поя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ручных, машинных и утюжильных работ.</w:t>
      </w:r>
    </w:p>
    <w:p>
      <w:pPr>
        <w:pStyle w:val="Normal"/>
        <w:spacing w:lineRule="auto" w:line="360" w:before="0" w:after="0"/>
        <w:ind w:firstLine="709"/>
        <w:jc w:val="both"/>
        <w:rPr/>
      </w:pPr>
      <w:r>
        <w:rPr>
          <w:rFonts w:cs="Times New Roman" w:ascii="Times New Roman" w:hAnsi="Times New Roman"/>
          <w:sz w:val="28"/>
          <w:szCs w:val="28"/>
        </w:rPr>
        <w:t>При изготовлении изделия соблюдайте технику безопасности.</w:t>
      </w:r>
    </w:p>
    <w:p>
      <w:pPr>
        <w:pStyle w:val="Normal"/>
        <w:spacing w:lineRule="auto" w:line="360" w:before="0" w:after="0"/>
        <w:ind w:firstLine="709"/>
        <w:jc w:val="both"/>
        <w:rPr/>
      </w:pPr>
      <w:r>
        <w:rPr>
          <w:rFonts w:cs="Times New Roman" w:ascii="Times New Roman" w:hAnsi="Times New Roman"/>
          <w:sz w:val="28"/>
          <w:szCs w:val="28"/>
        </w:rPr>
        <w:t>I. Правила техники безопасности при работе с утюгом:</w:t>
      </w:r>
    </w:p>
    <w:p>
      <w:pPr>
        <w:pStyle w:val="Normal"/>
        <w:spacing w:lineRule="auto" w:line="360" w:before="0" w:after="0"/>
        <w:ind w:firstLine="709"/>
        <w:jc w:val="both"/>
        <w:rPr/>
      </w:pPr>
      <w:r>
        <w:rPr>
          <w:rFonts w:cs="Times New Roman" w:ascii="Times New Roman" w:hAnsi="Times New Roman"/>
          <w:sz w:val="28"/>
          <w:szCs w:val="28"/>
        </w:rPr>
        <w:t>1. Проверить исправность шнура.</w:t>
      </w:r>
    </w:p>
    <w:p>
      <w:pPr>
        <w:pStyle w:val="Normal"/>
        <w:spacing w:lineRule="auto" w:line="360" w:before="0" w:after="0"/>
        <w:ind w:firstLine="709"/>
        <w:jc w:val="both"/>
        <w:rPr/>
      </w:pPr>
      <w:r>
        <w:rPr>
          <w:rFonts w:cs="Times New Roman" w:ascii="Times New Roman" w:hAnsi="Times New Roman"/>
          <w:sz w:val="28"/>
          <w:szCs w:val="28"/>
        </w:rPr>
        <w:t>2. Включать и выключать сухими руками, держась за корпус вилки.</w:t>
      </w:r>
    </w:p>
    <w:p>
      <w:pPr>
        <w:pStyle w:val="Normal"/>
        <w:spacing w:lineRule="auto" w:line="360" w:before="0" w:after="0"/>
        <w:ind w:firstLine="709"/>
        <w:jc w:val="both"/>
        <w:rPr/>
      </w:pPr>
      <w:r>
        <w:rPr>
          <w:rFonts w:cs="Times New Roman" w:ascii="Times New Roman" w:hAnsi="Times New Roman"/>
          <w:sz w:val="28"/>
          <w:szCs w:val="28"/>
        </w:rPr>
        <w:t>3. Ставить утюг на подставку. Следить за тем, чтобы подошва утюга не касалась шнура.</w:t>
      </w:r>
    </w:p>
    <w:p>
      <w:pPr>
        <w:pStyle w:val="Normal"/>
        <w:spacing w:lineRule="auto" w:line="360" w:before="0" w:after="0"/>
        <w:ind w:firstLine="709"/>
        <w:jc w:val="both"/>
        <w:rPr/>
      </w:pPr>
      <w:r>
        <w:rPr>
          <w:rFonts w:cs="Times New Roman" w:ascii="Times New Roman" w:hAnsi="Times New Roman"/>
          <w:sz w:val="28"/>
          <w:szCs w:val="28"/>
        </w:rPr>
        <w:t>4. Следить за правильной установкой положения терморегулятора.</w:t>
      </w:r>
    </w:p>
    <w:p>
      <w:pPr>
        <w:pStyle w:val="Normal"/>
        <w:spacing w:lineRule="auto" w:line="360" w:before="0" w:after="0"/>
        <w:ind w:firstLine="709"/>
        <w:jc w:val="both"/>
        <w:rPr/>
      </w:pPr>
      <w:r>
        <w:rPr>
          <w:rFonts w:cs="Times New Roman" w:ascii="Times New Roman" w:hAnsi="Times New Roman"/>
          <w:sz w:val="28"/>
          <w:szCs w:val="28"/>
        </w:rPr>
        <w:t>5. По окончании работы выключить утюг.</w:t>
      </w:r>
    </w:p>
    <w:p>
      <w:pPr>
        <w:pStyle w:val="Normal"/>
        <w:spacing w:lineRule="auto" w:line="360" w:before="0" w:after="0"/>
        <w:ind w:firstLine="709"/>
        <w:jc w:val="both"/>
        <w:rPr/>
      </w:pPr>
      <w:r>
        <w:rPr>
          <w:rFonts w:cs="Times New Roman" w:ascii="Times New Roman" w:hAnsi="Times New Roman"/>
          <w:sz w:val="28"/>
          <w:szCs w:val="28"/>
        </w:rPr>
        <w:t>II. Правила техники безопасности на швейной машине:</w:t>
      </w:r>
    </w:p>
    <w:p>
      <w:pPr>
        <w:pStyle w:val="Normal"/>
        <w:spacing w:lineRule="auto" w:line="360" w:before="0" w:after="0"/>
        <w:ind w:firstLine="709"/>
        <w:jc w:val="both"/>
        <w:rPr/>
      </w:pPr>
      <w:r>
        <w:rPr>
          <w:rFonts w:cs="Times New Roman" w:ascii="Times New Roman" w:hAnsi="Times New Roman"/>
          <w:sz w:val="28"/>
          <w:szCs w:val="28"/>
        </w:rPr>
        <w:t>1. Волосы должны быть убраны под косынку.</w:t>
      </w:r>
    </w:p>
    <w:p>
      <w:pPr>
        <w:pStyle w:val="Normal"/>
        <w:spacing w:lineRule="auto" w:line="360" w:before="0" w:after="0"/>
        <w:ind w:firstLine="709"/>
        <w:jc w:val="both"/>
        <w:rPr/>
      </w:pPr>
      <w:r>
        <w:rPr>
          <w:rFonts w:cs="Times New Roman" w:ascii="Times New Roman" w:hAnsi="Times New Roman"/>
          <w:sz w:val="28"/>
          <w:szCs w:val="28"/>
        </w:rPr>
        <w:t>2. На машине не должны лежать посторонние предметы.</w:t>
      </w:r>
    </w:p>
    <w:p>
      <w:pPr>
        <w:pStyle w:val="Normal"/>
        <w:spacing w:lineRule="auto" w:line="360" w:before="0" w:after="0"/>
        <w:ind w:firstLine="709"/>
        <w:jc w:val="both"/>
        <w:rPr/>
      </w:pPr>
      <w:r>
        <w:rPr>
          <w:rFonts w:cs="Times New Roman" w:ascii="Times New Roman" w:hAnsi="Times New Roman"/>
          <w:sz w:val="28"/>
          <w:szCs w:val="28"/>
        </w:rPr>
        <w:t>3. Перед работой проверить, не осталось ли в изделии игл и булавок.</w:t>
      </w:r>
    </w:p>
    <w:p>
      <w:pPr>
        <w:pStyle w:val="Normal"/>
        <w:spacing w:lineRule="auto" w:line="360" w:before="0" w:after="0"/>
        <w:ind w:firstLine="709"/>
        <w:jc w:val="both"/>
        <w:rPr/>
      </w:pPr>
      <w:r>
        <w:rPr>
          <w:rFonts w:cs="Times New Roman" w:ascii="Times New Roman" w:hAnsi="Times New Roman"/>
          <w:sz w:val="28"/>
          <w:szCs w:val="28"/>
        </w:rPr>
        <w:t>4. Не наклоняться близко к движущимся частям машины.</w:t>
      </w:r>
    </w:p>
    <w:p>
      <w:pPr>
        <w:pStyle w:val="Normal"/>
        <w:spacing w:lineRule="auto" w:line="360" w:before="0" w:after="0"/>
        <w:ind w:firstLine="709"/>
        <w:jc w:val="both"/>
        <w:rPr/>
      </w:pPr>
      <w:r>
        <w:rPr>
          <w:rFonts w:cs="Times New Roman" w:ascii="Times New Roman" w:hAnsi="Times New Roman"/>
          <w:sz w:val="28"/>
          <w:szCs w:val="28"/>
        </w:rPr>
        <w:t>5. Следить за правильным положением рук и ног.</w:t>
      </w:r>
    </w:p>
    <w:p>
      <w:pPr>
        <w:pStyle w:val="Normal"/>
        <w:spacing w:lineRule="auto" w:line="360" w:before="0" w:after="0"/>
        <w:ind w:firstLine="709"/>
        <w:jc w:val="both"/>
        <w:rPr/>
      </w:pPr>
      <w:r>
        <w:rPr>
          <w:rFonts w:cs="Times New Roman" w:ascii="Times New Roman" w:hAnsi="Times New Roman"/>
          <w:sz w:val="28"/>
          <w:szCs w:val="28"/>
        </w:rPr>
        <w:t>6. Не надевать ремень во время работы машины.</w:t>
      </w:r>
    </w:p>
    <w:p>
      <w:pPr>
        <w:pStyle w:val="Normal"/>
        <w:spacing w:lineRule="auto" w:line="360" w:before="0" w:after="0"/>
        <w:ind w:firstLine="709"/>
        <w:jc w:val="both"/>
        <w:rPr/>
      </w:pPr>
      <w:r>
        <w:rPr>
          <w:rFonts w:cs="Times New Roman" w:ascii="Times New Roman" w:hAnsi="Times New Roman"/>
          <w:sz w:val="28"/>
          <w:szCs w:val="28"/>
        </w:rPr>
        <w:t>7. Не держать ремень рукой, иначе можно поранить руку скреп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вляя нитку в машинную иглу, не держать ногу на педали.</w:t>
      </w:r>
    </w:p>
    <w:p>
      <w:pPr>
        <w:pStyle w:val="Normal"/>
        <w:spacing w:lineRule="auto" w:line="360" w:before="0" w:after="0"/>
        <w:ind w:firstLine="709"/>
        <w:jc w:val="both"/>
        <w:rPr/>
      </w:pPr>
      <w:r>
        <w:rPr>
          <w:rFonts w:cs="Times New Roman" w:ascii="Times New Roman" w:hAnsi="Times New Roman"/>
          <w:sz w:val="28"/>
          <w:szCs w:val="28"/>
        </w:rPr>
        <w:t>III. Правила техники безопасности при работе с иглой, ножницами и булавками:</w:t>
      </w:r>
    </w:p>
    <w:p>
      <w:pPr>
        <w:pStyle w:val="Normal"/>
        <w:spacing w:lineRule="auto" w:line="360" w:before="0" w:after="0"/>
        <w:ind w:firstLine="709"/>
        <w:jc w:val="both"/>
        <w:rPr/>
      </w:pPr>
      <w:r>
        <w:rPr>
          <w:rFonts w:cs="Times New Roman" w:ascii="Times New Roman" w:hAnsi="Times New Roman"/>
          <w:sz w:val="28"/>
          <w:szCs w:val="28"/>
        </w:rPr>
        <w:t>1. Ножницы класть сомкнутыми лезвиями от работающего.</w:t>
      </w:r>
    </w:p>
    <w:p>
      <w:pPr>
        <w:pStyle w:val="Normal"/>
        <w:spacing w:lineRule="auto" w:line="360" w:before="0" w:after="0"/>
        <w:ind w:firstLine="709"/>
        <w:jc w:val="both"/>
        <w:rPr/>
      </w:pPr>
      <w:r>
        <w:rPr>
          <w:rFonts w:cs="Times New Roman" w:ascii="Times New Roman" w:hAnsi="Times New Roman"/>
          <w:sz w:val="28"/>
          <w:szCs w:val="28"/>
        </w:rPr>
        <w:t>2. Хранить ножницы в определённом месте – рабочей коробке. Ножницы должны быть хорошо заточенными.</w:t>
      </w:r>
    </w:p>
    <w:p>
      <w:pPr>
        <w:pStyle w:val="Normal"/>
        <w:spacing w:lineRule="auto" w:line="360" w:before="0" w:after="0"/>
        <w:ind w:firstLine="709"/>
        <w:jc w:val="both"/>
        <w:rPr/>
      </w:pPr>
      <w:r>
        <w:rPr>
          <w:rFonts w:cs="Times New Roman" w:ascii="Times New Roman" w:hAnsi="Times New Roman"/>
          <w:sz w:val="28"/>
          <w:szCs w:val="28"/>
        </w:rPr>
        <w:t>3. Шить с напёрстком.</w:t>
      </w:r>
    </w:p>
    <w:p>
      <w:pPr>
        <w:pStyle w:val="Normal"/>
        <w:spacing w:lineRule="auto" w:line="360" w:before="0" w:after="0"/>
        <w:ind w:firstLine="709"/>
        <w:jc w:val="both"/>
        <w:rPr/>
      </w:pPr>
      <w:r>
        <w:rPr>
          <w:rFonts w:cs="Times New Roman" w:ascii="Times New Roman" w:hAnsi="Times New Roman"/>
          <w:sz w:val="28"/>
          <w:szCs w:val="28"/>
        </w:rPr>
        <w:t>4. Хранить иглы и булавки в игольной подуше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манную иглу не бросать, а класть в специально отведённое для этого мес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инструкт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общение и систематизация изученного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 уроке Вы выкроили пояс и притачали его к юбке. Для того мы с Вами проделали определенные приемы и действия: выкройка детали, подготовка полотнища для притачивания, притачивание пояса к полотнищу ю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ЗУН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у принести работы на проверку. (выставление отм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считается выполненным безупречно, если содержание ответа точно соответствует вопросу, указывает на наличие у школьника необходимых теоретических знаний и практических навыков, окончательный ответ дан при правильном ходе решения и аккуратном оформ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считается невыполненным, если ученик не приступил к его выполнению или допустил в нем погрешность, считающуюся в соответствии с целью работы ошиб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защищают ход и результаты своей работы на ур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ча домашнего задания</w:t>
      </w:r>
    </w:p>
    <w:p>
      <w:pPr>
        <w:pStyle w:val="Normal"/>
        <w:spacing w:lineRule="auto" w:line="360" w:before="0" w:after="0"/>
        <w:ind w:firstLine="709"/>
        <w:jc w:val="both"/>
        <w:rPr/>
      </w:pPr>
      <w:r>
        <w:rPr>
          <w:rFonts w:cs="Times New Roman" w:ascii="Times New Roman" w:hAnsi="Times New Roman"/>
          <w:sz w:val="28"/>
          <w:szCs w:val="28"/>
        </w:rPr>
        <w:t>Выучить технологию обработки притачного пояса. Закончить ВТО пояса (для тех кто не усп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окончен, до сви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сследования я провела следующ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ла понятие «Электронные средства учеб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ла классификацию компьютерных средств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ила требования к созданию и применению образовательных электронных изданий и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ла комплексно-методическое обеспечение раздела и уроки с применением информационных и коммуникационных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показало, что массовая компьютеризация обучения создает необходимость большого целенаправленного труда в данной сфере: нужны глубокие и разносторонние исследования процесса обучения с точки зрения целесообразности и эффективности внедрения средств новых информационных технологий, детальная разработка конкретных метод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м результатом данной работы стали разработанные уроки с применением информационных и коммуникационных технологии теме. Задания могут быть применены преподавателями технологии при обучении школьников данной тем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катов Р. В. Компьютер для учебного физического эксперимента.-Глазов, 2005.</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адьев В. Э. и др. Информатика. - М, 200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андров Г. Н. Программированное обучение и новые информационные технологии обучения // ИНФО. - 2003. - № 5.</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хангельский С. И., Шестак Н. В. Теоретические основы учебного процесса с использованием универсальных технических средств обучения. - М., 2000. -Вып.2.</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ов Л. А. Методические рекомендации по использованию видеозаписей в учебно-воспитательном процессе. - М., 2004.</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гданова Д. А., Федосеева А. А. Дистантное обучение: модератор телекон</w:t>
        <w:softHyphen/>
        <w:t>ференций // ИНФО. - 2005. - № 1.</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русенцова Т.Н. О психолого-педагогических принципах компьютерной си</w:t>
        <w:softHyphen/>
        <w:t>стемы обучения ЛОГО // Вопросы психологии. - 2006. - № 2.</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льяме Р., Маклин К. Компьютеры в школе / Пер. с англ. - М., 200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просы применения ПЭВМ в профессиональной школе. - М., 2000.</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идактические основы применения экранно-звуковых средств в школе. -М., 2007.</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истанционное обучение / Под ред. Е. С.Полат. - М., 200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рижун И. Л. Технические средства обучения в химии. - М., 2009.</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ршов А. П. Основы информатики и вычислительной техники. - М., 2006.</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ршов А.П. Избранные труды / Отв. ред. И. В. Поттосин.-Новосибирск, 2004.</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харова И. Г. Информационные технологии в образовании : учеб. Пособие для студ. Высш. Учеб заведений / И. Г. Захарова. – 5-е изд., стер. – М.: Издательский центр «Академия», 2008. – 192 с.</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гут М.А. Мой друг магнитофон. - М., 2003.</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форматизация обучения в профессиональном образовании. Междунар. научно-практ. конф. -Алушта, 2004.</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форматизация педагогической деятельности в федеральной системе повышения квалификации / Сост. В. В. Воронов, А. А. Елизаров. - М., 2007.</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форматика: основные понятия и термины: Словарь. - Воронеж, 2006.</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форматика в понятиях и терминах / Под ред. В. А. Извозчикова. - М., 2001.</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форматика в специальностях педагогического вуза: Сб. организационно-метод. м-лов. - Магнитогорск, 2005.</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форматика и вычислительная техника в учебном процессе и управлении: Тезисы докладов IV обл. научно-практ. конф. / Под ред. М.П. Лапчика. -Омск, 2007.</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пользование компьютеров в учебном процессе педагогического вуза / Отв. ред. Н.И.Шкиль. - Киев, 2009.</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ешман Б., Новембер А., Стоун Дж. Основы компьютерной грамотности / Пер. с англ. - М., 200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иД. «Компьютер и детство». Пакет прикладных программ. - М., 2001.</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джаспирова Г. М., Петров К. В. Технические средства обучения и методика их использования: Учеб. Пособие для студ. Высш. Пед. Учеб заведений. – М.: Издательский центр «Академия», 2001. – 256 с .</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злов О. А. и др. Некоторые аспекты создания и применения компьютери</w:t>
        <w:softHyphen/>
        <w:t>зированного учебника // ИНФО. - 2005. - № 2.</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пьютер в помощь ученому и учителю / Под ред. И. В. Марусева. - Куй</w:t>
        <w:softHyphen/>
        <w:t>бышев, 2009.</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пьютер в школе и педвузе / Под ред. И. М.Бобко. - Новосибирск; Одесса, 2000.</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пьютер и иностранные языки / Под ред. Б. М. Васильева. - М., 2000.</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пьютер как средство управления в педагогических системах: проблемы моделирования информационных связей / В. Н. Аниськин и др. -Самара, 2003.</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пьютеризация общественных дисциплин в средних специальных учебных заведениях: Опыт и проблемы. - М., 2000.</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пьютеризация системы образования / Л. Э. Венцковский, В. Н. Келбаки-ани. - М., 2000.</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пьютеризация школы и обучение русскому языку: предпосылки, возмож</w:t>
        <w:softHyphen/>
        <w:t>ности, проблемы: Метод, рекоменд. - Л., 200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пьютерная технология обучения в вузе / Отв. ред. В. Н. Васильев. - Пет</w:t>
        <w:softHyphen/>
        <w:t>розаводск, 2009.</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пьютерные инструменты в образовании. - СПб., 2008.</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пьютерные методы планирования тренировочной и соревновательной деятельности в физической культуре и спорте / Подгот. В.Л.Уткин и др. -М., 2000.</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пьютерные технологии в дистанционном обучении / В. В. Селинов и др. -М., 2007.</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делирование учебного процесса на основе применения технических средств / Отв. ред. Ю. О. Овсянников. - М., 2007.</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ультимедиа в школе / Ред.-сост. Л. П. Прессман. - М., 2004.</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филов Н.Д. Школа кинолюбителя. - М., 2005.</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дагогическая информатика. Теория и практика / Л.Н.Склянкина и др. -М., 2003.-Ч. 1,2.</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ильвре У. В. Изготовление и применение транспарантов для графопроек-тора.-М., 2002.</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берт И. В. Современные информационные технологии в образовании: дидактические проблемы; перспективы использования. - М., 2004.</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геева В. А. Экранно-звуковые средства обучения на уроках природоведения. -М., 2006.</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реда Роботландия. - М., 2005.</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хнические средства в учебном процессе / Сост. А. А. Кыверялг, А.В.Ба-таршев. -Таллин, 2005.</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хнические средства компьютерных информационных технологий: Метод, рекоменд. / И.А.Милютин. - М., 2007.</w:t>
      </w:r>
    </w:p>
    <w:p>
      <w:pPr>
        <w:pStyle w:val="Normal"/>
        <w:numPr>
          <w:ilvl w:val="0"/>
          <w:numId w:val="1"/>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ридланд А. Я. Информатика: толковый словарь основных терминов. - Тула,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8:00Z</dcterms:created>
  <dc:creator>Admin</dc:creator>
  <dc:description/>
  <cp:keywords/>
  <dc:language>en-US</dc:language>
  <cp:lastModifiedBy>Mage</cp:lastModifiedBy>
  <dcterms:modified xsi:type="dcterms:W3CDTF">2011-10-02T17:18:00Z</dcterms:modified>
  <cp:revision>2</cp:revision>
  <dc:subject/>
  <dc:title/>
</cp:coreProperties>
</file>