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</w:rPr>
        <w:t>Волгоградский государственный 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ФАКУЛЬТЕТ ДОШКОЛЬНОГО И НАЧАЛЬНОГО ОБРАЗОВАНИЯ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КАФЕДРА ПЕДАГОГИКИ ДОШКОЛЬНОГО ОБРАЗОВАНИЯ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ИСПОЛЬЗОВАНИЕ СОВРЕМЕННЫХ ИНФОРМАЦИОННЫХ ТЕХНОЛОГИЙ НА УРОКАХ ЛИТЕРАТУРЫ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  <w:szCs w:val="32"/>
        </w:rPr>
        <w:t>реферат по педагогической информатике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Волгоград 2009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>Информационные технологи</w:t>
      </w:r>
      <w:r>
        <w:rPr>
          <w:bCs/>
          <w:color w:val="000000"/>
          <w:lang w:val="uk-UA"/>
        </w:rPr>
        <w:t>и</w:t>
      </w:r>
    </w:p>
    <w:p>
      <w:pPr>
        <w:pStyle w:val="Normal"/>
        <w:spacing w:lineRule="auto" w:line="360"/>
        <w:ind w:left="709" w:hanging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Под </w:t>
      </w:r>
      <w:r>
        <w:rPr>
          <w:iCs/>
          <w:color w:val="000000"/>
          <w:u w:val="single"/>
        </w:rPr>
        <w:t>информационной технологией</w:t>
      </w:r>
      <w:r>
        <w:rPr>
          <w:color w:val="000000"/>
        </w:rPr>
        <w:t xml:space="preserve"> понимается процесс, использующий совокупность средств и методов сбора, обработки и передачи данных (первичной информации) для получения информации нового качества о состоянии объекта, процесса или явления (информационного продукта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сли в качестве признака информационных технологий выбрать инструменты, с помощью которых проводится обработка информации (инструментарий технологии), то можно выделить следующие этапы ее разви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1-й этап (до второй половины XIX в.) - </w:t>
      </w:r>
      <w:r>
        <w:rPr>
          <w:iCs/>
          <w:color w:val="000000"/>
          <w:u w:val="single"/>
        </w:rPr>
        <w:t>«ручная»</w:t>
      </w:r>
      <w:r>
        <w:rPr>
          <w:color w:val="000000"/>
        </w:rPr>
        <w:t xml:space="preserve"> информационная технология, инструментарий которой составляли: перо, чернильница, книга. Коммуникации осуществлялись ручным способом путем переправки через почту писем, пакетов, депеш. Основная цель технологии - представление информации в нуж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2-й этап (с конца XIX в.) - </w:t>
      </w:r>
      <w:r>
        <w:rPr>
          <w:color w:val="000000"/>
          <w:u w:val="single"/>
        </w:rPr>
        <w:t>«</w:t>
      </w:r>
      <w:r>
        <w:rPr>
          <w:iCs/>
          <w:color w:val="000000"/>
          <w:u w:val="single"/>
        </w:rPr>
        <w:t>механическая</w:t>
      </w:r>
      <w:r>
        <w:rPr>
          <w:iCs/>
          <w:color w:val="000000"/>
        </w:rPr>
        <w:t>»</w:t>
      </w:r>
      <w:r>
        <w:rPr>
          <w:color w:val="000000"/>
        </w:rPr>
        <w:t xml:space="preserve"> технология, оснащенная более совершенными средствами доставки почты, инструментарий которой составляли: пишущая машинка, телефон, диктофон. Основная цель технологии - представление информации в нужной форме более удобным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3-й этап (40 -- 60-е гг. XX в.) - </w:t>
      </w:r>
      <w:r>
        <w:rPr>
          <w:color w:val="000000"/>
          <w:u w:val="single"/>
        </w:rPr>
        <w:t>«</w:t>
      </w:r>
      <w:r>
        <w:rPr>
          <w:iCs/>
          <w:color w:val="000000"/>
          <w:u w:val="single"/>
        </w:rPr>
        <w:t>электрическая</w:t>
      </w:r>
      <w:r>
        <w:rPr>
          <w:iCs/>
          <w:color w:val="000000"/>
        </w:rPr>
        <w:t>»</w:t>
      </w:r>
      <w:r>
        <w:rPr>
          <w:color w:val="000000"/>
        </w:rPr>
        <w:t xml:space="preserve"> технология, инструментарий которой составляли: большие ЭВМ и соответствующее программное обеспечение, электрические пишущие машинки, ксероксы, портативные диктофоны. Основная цель информационной технологии начинает перемещаться с формы представления информации на формирование ее содерж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4-й этап (с начала 70-х гг.) - </w:t>
      </w:r>
      <w:r>
        <w:rPr>
          <w:color w:val="000000"/>
          <w:u w:val="single"/>
        </w:rPr>
        <w:t>«</w:t>
      </w:r>
      <w:r>
        <w:rPr>
          <w:iCs/>
          <w:color w:val="000000"/>
          <w:u w:val="single"/>
        </w:rPr>
        <w:t>электронная»</w:t>
      </w:r>
      <w:r>
        <w:rPr>
          <w:color w:val="000000"/>
        </w:rPr>
        <w:t xml:space="preserve"> технология, основным инструментарием которой становятся большие ЭВМ и создаваемые на их базе автоматизированные системы управления (АСУ) и информационно-поисковые системы, оснащенные широким спектром базовых и специализированных программных комплексов. Центр тяжести технологии еще более смещается на формирование содержательной стороны информации для управленческой среды различных сфер общественной жизни, особенно на организацию аналитическ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5-й этап (с середины 80-х гг.) - </w:t>
      </w:r>
      <w:r>
        <w:rPr>
          <w:color w:val="000000"/>
          <w:u w:val="single"/>
        </w:rPr>
        <w:t>«</w:t>
      </w:r>
      <w:r>
        <w:rPr>
          <w:iCs/>
          <w:color w:val="000000"/>
          <w:u w:val="single"/>
        </w:rPr>
        <w:t>компьютерная»</w:t>
      </w:r>
      <w:r>
        <w:rPr>
          <w:color w:val="000000"/>
        </w:rPr>
        <w:t xml:space="preserve"> («новая») технология, основным инструментарием которой является персональный компьютер с широким спектром стандартных программных продуктов разного назначения. На этом этапе происходит процесс персонализации АСУ, который проявляется в создании систем поддержки принятия решений определенными специалистами. Подобные системы имеют встроенные элементы анализа и искусственного интеллекта для разных уровней управления, реализуются на персональном компьютере и используют телекоммуникации. В связи с переходом на микропроцессорную базу существенным изменениям подвергаются и технические средства бытового, культурного и прочего назнач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6-й этап – </w:t>
      </w:r>
      <w:r>
        <w:rPr>
          <w:color w:val="000000"/>
          <w:u w:val="single"/>
        </w:rPr>
        <w:t>«</w:t>
      </w:r>
      <w:r>
        <w:rPr>
          <w:iCs/>
          <w:color w:val="000000"/>
          <w:u w:val="single"/>
        </w:rPr>
        <w:t>сетевая технология»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(иногда ее считают частью компьютерных технологий) только устанавливается. Начинают широко использоваться в различных областях глобальные и локальные компьютерные сети. Ей предсказывают в ближайшем будущем бурный рост, обусловленный популярностью ее основателя - глобальной компьютерной сети Internet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оследние годы термин «информационные технологии» часто выступает синонимом термина «компьютерные технологии», так как все информационные технологии в настоящее время так или иначе связаны с применением компьютера. Однако, термин «информационные технологии» намного шире и включает в себя «компьютерные технологии» в качестве составляющей. При этом, информационные технологии, основанные на использование современных компьютерных и сетевых средств, образуют термин</w:t>
      </w:r>
      <w:r>
        <w:rPr>
          <w:color w:val="000000"/>
          <w:u w:val="single"/>
        </w:rPr>
        <w:t xml:space="preserve"> «Современные информационные технологии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мнению специалистов управления экономикой и образованием для реализации современных информационных технологий требуется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здать технологические условия, аппаратные и программные средства, телекоммуникационные системы, обеспечивающие нормальное функционирование сферы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еспечить индустриально-технологическую базу для производства в рамках международного разделения труда в национальных конкурентоспособных информационных технологий и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еспечить первоочередное развитие опережающего производства информации и знаний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готовить квалифицированные кадры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ализовать комплексное внедрение информационных технологий в сферу производства, управления, образования, науки, культуры, транспорта, энергетики и д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мпьютеризация школьного образования относится к числу крупномасштабных инноваций, пришедших в российскую школу в последние десятилетия. В настоящее время принято выделять следующие основные направления внедрения компьютерной техники в образовани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пользование компьютерной техники в качестве средства обучения, совершенствующего процесс преподавания, повышающего его качество и эффективность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пользование компьютерных технологий в качестве инструментов обучения, познания себя и действи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мотрение компьютера и других современных средств информационных технологий в качестве объектов изучени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пользование средств новых информационных технологий в качестве средства творческого развития обучаемого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пользование компьютерной техники в качестве средств автоматизации процессов контроля, коррекции, тестирования и психодиагностик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рганизация коммуникаций на основе использования средств информационных технологий с целью передачи и приобретения педагогического опыта, методической и учебной литературы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пользование средств современных информационных технологий для организации интеллектуального досуг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тенсификация и совершенствование управления учебным заведением и учебным процессом на основе использования системы современных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зможности современной вычислительной техники в значительной степени адекватны организационно-педагогическим и методическим потребностям школьного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</w:rPr>
        <w:t>вычислительные</w:t>
      </w:r>
      <w:r>
        <w:rPr>
          <w:color w:val="000000"/>
        </w:rPr>
        <w:t xml:space="preserve"> - быстрое и точное преобразование любых видов информации (числовой, текстовой, графической, звуковой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</w:rPr>
        <w:t>трансдьюсерные</w:t>
      </w:r>
      <w:r>
        <w:rPr>
          <w:color w:val="000000"/>
        </w:rPr>
        <w:t xml:space="preserve"> - способность компьютера к приему и выдаче информации в самой различной форме (при наличии соответствующих устройст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</w:rPr>
        <w:t xml:space="preserve">комбинаторные </w:t>
      </w:r>
      <w:r>
        <w:rPr>
          <w:color w:val="000000"/>
        </w:rPr>
        <w:t>- возможность запоминать, сохранять, структурировать, сортировать большие объемы информации, быстро находить необходимую информ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</w:rPr>
        <w:t>графические</w:t>
      </w:r>
      <w:r>
        <w:rPr>
          <w:color w:val="000000"/>
        </w:rPr>
        <w:t xml:space="preserve"> - представление результатов своей работы в четкой наглядной форме (текстовой, звуковой, в виде рисунков и п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</w:rPr>
        <w:t>моделирующие</w:t>
      </w:r>
      <w:r>
        <w:rPr>
          <w:color w:val="000000"/>
        </w:rPr>
        <w:t xml:space="preserve"> - построение информационных моделей (в том числе и динамических) реальных объектов и явле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ечисленные возможности компьютера могут способствовать не только обеспечению первоначального становления личности ребенка, но и выявлению, развитию у него способностей, формированию умений и желания учиться, созданию условий для усвоения в полном объеме знаний и уме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этапах урока, когда основное обучающее воздействие и управление передается компьютеру, учитель получает возможность наблюдать, фиксировать проявление таких качеств у учащихся, как осознание цели поиска, активное воспроизведение ранее изученных знаний, интерес к пополнению недостающих знаний из готовых источников, самостоятельный поиск. Это позволит учителю проектировать собственную деятельность по управлению и постепенному развитию творческого отношения учащихся к учению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инимая во внимание огромное влияние современных информационных технологий на процесс образования, многие педагоги все с большей готовностью включают их в свою методическую систему. Однако, процесс информатизации школьного образования не может произойти мгновенно, согласно какой-либо реформе, он является постепенным и непрерывным. В концепции информатизации образования охарактеризованы несколько этапов эт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</w:rPr>
        <w:t>1 этап</w:t>
      </w:r>
      <w:r>
        <w:rPr>
          <w:color w:val="000000"/>
        </w:rPr>
        <w:t xml:space="preserve"> характеризуется следующими признак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чало массового внедрения средств новых информационных технологий и в первую очередь компьютер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оводится исследовательская работа по педагогическому освоению средств компьютерной техники и происходит поиск путей ее применения для интенсификации процесса обучени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бщество идет по пути осознания сути и необходимости процессов информатизаци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оисходит базовая подготовка в области информатики на всех ступенях непрерывного образов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</w:rPr>
        <w:t>2 этап</w:t>
      </w:r>
      <w:r>
        <w:rPr>
          <w:color w:val="000000"/>
        </w:rPr>
        <w:t xml:space="preserve"> характеризуется следующими признакам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активное освоение и фрагментарное внедрение средств НИТ в традиционные учебные дисциплины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воение педагогами новых методов и организационных форм работы с использованием компьютерной техник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активная разработка и начало освоения педагогами учебно-методического обеспече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становка проблемы пересмотра содержания, традиционных форм и методов учебно-воспитательной работ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</w:rPr>
        <w:t>3 этап</w:t>
      </w:r>
      <w:r>
        <w:rPr>
          <w:color w:val="000000"/>
        </w:rPr>
        <w:t xml:space="preserve"> характеризуется следующими признака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всеместное использование средств современных ИТ в обучен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ерестройка содержания всех ступеней непрерывного образования на основе его информатиза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мена методической основы обучения и освоение каждым педагогом широкого круга методов и организационных форм обучения, поддерживаемых соответствующими средствами современных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актическая реализация компьютерных технологий и переход на последующие этапы информатизации связана с отбором содержания отдельных предметов с целью создания компьютерных программ. Программное обеспечение должно отражать действующий учебный план и быть сопряженным во времени с учебным планом школы. Таким образом, одной из ведущих научно-методических проблем в данном случае становится создание методологии проектирования современных учебных (информационных) технологий применительно к школьному образованию 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омпьютерные учебные программы заявили о себе, как о средстве обучения, в начале 70-х  годов  в период появления   персональных  компьютеров, но  до сих пор не имеют общепризнанного и «узаконенного» названия. Наиболее часто встречаются  такие формулировки, как: программно-методический   комплекс, обучающие программы, программные средства учебного назначения, контролирующе–обучающие программы и др. Наиболее широким из них является понятие – программное средство учебного назначения.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lang w:val="uk-UA"/>
        </w:rPr>
      </w:pPr>
      <w:r>
        <w:rPr>
          <w:color w:val="000000"/>
        </w:rPr>
        <w:t>Использование информационных технологий на занятиях по литературе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 уроках литературы компьютер стал незаменимым помощником. Уроки с использованием программ компании «Кирилл и Мефодий» всегда интересны и, самое главное, предоставляют широкие возможности для расширения культурного кругозора. Ученики за урок могут не только познакомиться с портретами, фотографиями, иллюстрациями, но и просмотреть отрывки из фильмов, прослушать аудиозаписи, музыкальные отрывки и даже побывать на экскурсии в муз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о внеурочное время ребята также учатся редактировать тексты, набирают сами тексты своих творческих работ, своих стихов, составляют сборники, делают компьютерные рисунки. Старшеклассники оформляют свои доклады, рефераты с помощью компьютера, делают сами рисунки, схемы, помогают делать тесты, пособия по литературе, дидактический материа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ование ПК на уроках дает высокие </w:t>
      </w:r>
      <w:r>
        <w:rPr>
          <w:bCs/>
          <w:color w:val="000000"/>
        </w:rPr>
        <w:t>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·развивает творческие, исследовательские способности учащихся, повышает их актив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·способствует интенсификации учебно-воспитательного процесса, более осмысленному изучению материала, приобретению навыков самоорганизации, превращению систематических знаний в систем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·помогает развитию познавательной деятельности учащихся и интереса к предме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·развивает у учащихся логическое мышление, значительно повышает уровень рефлексивных действий с материалом, изучаемым на уро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едлагается пример использования информационных технологий при изучении творчества Ф. И. Тютчева в 10-м кл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 уроке используются ресурсы компании «Кирилл и Мефодий» (уроки литературы Кирилла и Мефодия. 10 клас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ссмотрим только те фрагменты уроков, где применяются информационные технологии для формирования коммуникативных компет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Итак, </w:t>
      </w:r>
      <w:r>
        <w:rPr>
          <w:bCs/>
          <w:color w:val="000000"/>
        </w:rPr>
        <w:t>1-ый урок</w:t>
      </w:r>
      <w:r>
        <w:rPr>
          <w:color w:val="000000"/>
        </w:rPr>
        <w:t>. После беседы о впечатлениях от прочитанных стихотворений, актуализации уже имеющихся знаний о Ф. И. Тютчеве, переходим к работе с программой «Кирилл и Мефод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ключить программу по литературе «Кирилл и Мефодий» (Значок "Литература«</w:t>
      </w:r>
      <w:r>
        <w:rPr>
          <w:color w:val="000000"/>
          <w:vertAlign w:val="superscript"/>
        </w:rPr>
        <w:t>®</w:t>
      </w:r>
      <w:r>
        <w:rPr>
          <w:color w:val="000000"/>
        </w:rPr>
        <w:t xml:space="preserve"> уроки литературы</w:t>
      </w:r>
      <w:r>
        <w:rPr>
          <w:color w:val="000000"/>
          <w:vertAlign w:val="superscript"/>
        </w:rPr>
        <w:t>®</w:t>
      </w:r>
      <w:r>
        <w:rPr>
          <w:color w:val="000000"/>
        </w:rPr>
        <w:t xml:space="preserve"> урок 30. Ф. И. Тютчев. Жизнь и твор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писать тему и цель урока, план, рассмотреть портрет поэта. (1 слай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жав клавишу «Уроки», переходим к уроку 31. Далее, нажав клавишу «Содержание», можем выйти в Интернет-ресурсы и побывать в усадьбе Тютчева в селе Овстуг, посмотреть портреты родителе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 этом же этапе следует записать и основные темы и мотивы в лирике Ф.И. Тютч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>Итог</w:t>
      </w:r>
      <w:r>
        <w:rPr>
          <w:color w:val="000000"/>
        </w:rPr>
        <w:t>: используя лекционный метод в рамках информационных технологий, стимулируем интерес к работе с текстовым материалом, развиваем умение анализировать, сравнивать, обобщать, делать выводы из полученной информации, стимулируем активное слушание, способствующее пониманию учебного материала, развиваем познавательный интерес учащихся, расширяем кругозор, учим работать с дополнительными источниками получения информации (Интернет), тем самым формируем коммуникативную культуру ученик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ормы коммуникативных действий: слушание, беседа по данному материалу, пересказ по плану —  домашнее задание, доклад по теме урока —  домашнее за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выполнении домашнее задание учащиеся используют информационные технологии: Интернет-ресурсы, статью в уроке 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>На 2-м уроке</w:t>
      </w:r>
      <w:r>
        <w:rPr>
          <w:color w:val="000000"/>
        </w:rPr>
        <w:t xml:space="preserve"> работа с теорией литературы. После проверки домашнего задания и вступительного слова учителя открываем урок 31, слайд 9. Знакомимся с художественными особенностями лирики Тютчева и повторяем термины, необходимые при анализе стихотворения. Во время работы в тетради вести конспект, обращаться к словарю по ссылке. (Учитель комментирует информацию на слайдах, акцентирует внимание на терминах). Закрепляем материал (работа в парах) на  </w:t>
      </w:r>
      <w:r>
        <w:rPr>
          <w:color w:val="000000"/>
          <w:lang w:val="uk-UA"/>
        </w:rPr>
        <w:t>т</w:t>
      </w:r>
      <w:r>
        <w:rPr>
          <w:color w:val="000000"/>
        </w:rPr>
        <w:t>тренажере (возможна помощ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</w:rPr>
        <w:t>Итог</w:t>
      </w:r>
      <w:r>
        <w:rPr>
          <w:color w:val="000000"/>
        </w:rPr>
        <w:t>: использование метода выборки способствует формированию навыка работы с большим количеством информации, на уроке идёт интенсивное повторение и словарная работа. Укрепляем знания по теории литературы, развиваем понятийный аппарат, формируем готовность и способность свободно и компетентно говорить при анализе стихотво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роки с использованием информационных технологий имеют практические, теоретические и познавательные результаты. На уроках с использованием информационных технологий интерес не ослабевает. Ребята получают возможность подготовиться к итоговой аттестации по предмету, получают знания о том, где можно самостоятельно получить необходимую информацию, у многих возникает интерес к дальнейшему изучению темы и созданию учебных пособий по предмету, развивается исследовательский интерес. Ученики чувствуют себя способными и готовыми к коммуникации на основе полученных знаний и опыта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000000"/>
      <w:sz w:val="28"/>
      <w:szCs w:val="28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MS Mincho;Arial Unicode MS"/>
      <w:color w:val="000000"/>
      <w:sz w:val="28"/>
      <w:szCs w:val="28"/>
      <w:lang w:eastAsia="ja-JP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18:00Z</dcterms:created>
  <dc:creator>www.PHILka.RU</dc:creator>
  <dc:description/>
  <cp:keywords/>
  <dc:language>en-US</dc:language>
  <cp:lastModifiedBy>Mage</cp:lastModifiedBy>
  <dcterms:modified xsi:type="dcterms:W3CDTF">2011-10-02T17:18:00Z</dcterms:modified>
  <cp:revision>2</cp:revision>
  <dc:subject/>
  <dc:title>Федеральное агентство по образованию</dc:title>
</cp:coreProperties>
</file>