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TextBodyIndent"/>
        <w:ind w:right="0" w:hanging="0"/>
        <w:rPr>
          <w:szCs w:val="28"/>
        </w:rPr>
      </w:pPr>
      <w:r>
        <w:rPr>
          <w:szCs w:val="28"/>
        </w:rPr>
        <w:t>Введение</w:t>
      </w:r>
    </w:p>
    <w:p>
      <w:pPr>
        <w:pStyle w:val="TextBodyIndent"/>
        <w:ind w:right="0" w:hanging="0"/>
        <w:rPr>
          <w:szCs w:val="28"/>
        </w:rPr>
      </w:pPr>
      <w:r>
        <w:rPr>
          <w:szCs w:val="28"/>
        </w:rPr>
        <w:t>Глава 1. Научно-теоретические основы использования средств массовой информации в психолого-педагогической литературе</w:t>
      </w:r>
    </w:p>
    <w:p>
      <w:pPr>
        <w:pStyle w:val="TextBodyIndent"/>
        <w:ind w:right="0" w:hanging="0"/>
        <w:rPr/>
      </w:pPr>
      <w:r>
        <w:rPr>
          <w:szCs w:val="28"/>
        </w:rPr>
        <w:t>1.1 Основы воспитания подрастающего поколения с помощью средств массовой информации в истории педагогической мысли</w:t>
      </w:r>
    </w:p>
    <w:p>
      <w:pPr>
        <w:pStyle w:val="TextBodyIndent"/>
        <w:ind w:right="0" w:hanging="0"/>
        <w:rPr>
          <w:szCs w:val="28"/>
        </w:rPr>
      </w:pPr>
      <w:r>
        <w:rPr>
          <w:szCs w:val="28"/>
        </w:rPr>
        <w:t>1.2 Анализ влияния средств массовой информации на формирование личности младшего школьника</w:t>
      </w:r>
    </w:p>
    <w:p>
      <w:pPr>
        <w:pStyle w:val="TextBodyIndent"/>
        <w:ind w:right="0" w:hanging="0"/>
        <w:rPr/>
      </w:pPr>
      <w:r>
        <w:rPr>
          <w:szCs w:val="28"/>
        </w:rPr>
        <w:t>1.3 Особенности средств массовой информации в воспитательном процессе начальной школы</w:t>
      </w:r>
    </w:p>
    <w:p>
      <w:pPr>
        <w:pStyle w:val="TextBodyIndent"/>
        <w:ind w:right="0" w:hanging="0"/>
        <w:rPr/>
      </w:pPr>
      <w:r>
        <w:rPr>
          <w:szCs w:val="28"/>
        </w:rPr>
        <w:t>Глава 2. Анализ работы учителя по использованию средств массовой информации в процессе воспитания школьников</w:t>
      </w:r>
    </w:p>
    <w:p>
      <w:pPr>
        <w:pStyle w:val="TextBodyIndent"/>
        <w:ind w:right="0" w:hanging="0"/>
        <w:rPr/>
      </w:pPr>
      <w:r>
        <w:rPr>
          <w:szCs w:val="28"/>
        </w:rPr>
        <w:t>2.1 Содержание работы учителя по использованию средств массовой информации с целью формирования любознательности, организованности, положительного отношения к искусству</w:t>
      </w:r>
    </w:p>
    <w:p>
      <w:pPr>
        <w:pStyle w:val="TextBodyIndent"/>
        <w:ind w:right="0" w:hanging="0"/>
        <w:rPr/>
      </w:pPr>
      <w:r>
        <w:rPr>
          <w:szCs w:val="28"/>
        </w:rPr>
        <w:t>2.2 Анализ результативности работы учителя по использованию средств массовой информации в процессе воспитания</w:t>
      </w:r>
    </w:p>
    <w:p>
      <w:pPr>
        <w:pStyle w:val="TextBodyIndent"/>
        <w:ind w:right="0" w:hanging="0"/>
        <w:rPr>
          <w:szCs w:val="28"/>
        </w:rPr>
      </w:pPr>
      <w:r>
        <w:rPr>
          <w:szCs w:val="28"/>
        </w:rPr>
        <w:t>Заключение</w:t>
      </w:r>
    </w:p>
    <w:p>
      <w:pPr>
        <w:pStyle w:val="TextBodyIndent"/>
        <w:ind w:right="0" w:hanging="0"/>
        <w:rPr>
          <w:szCs w:val="28"/>
        </w:rPr>
      </w:pPr>
      <w:r>
        <w:rPr>
          <w:szCs w:val="28"/>
        </w:rPr>
        <w:t>Список используемой литературы</w:t>
      </w:r>
    </w:p>
    <w:p>
      <w:pPr>
        <w:pStyle w:val="TextBodyIndent"/>
        <w:ind w:right="0" w:firstLine="709"/>
        <w:rPr>
          <w:szCs w:val="28"/>
        </w:rPr>
      </w:pPr>
      <w:r>
        <w:rPr>
          <w:szCs w:val="28"/>
        </w:rPr>
      </w:r>
      <w:r>
        <w:br w:type="page"/>
      </w:r>
    </w:p>
    <w:p>
      <w:pPr>
        <w:pStyle w:val="TextBodyIndent"/>
        <w:ind w:right="0" w:firstLine="709"/>
        <w:jc w:val="center"/>
        <w:rPr>
          <w:b/>
          <w:b/>
          <w:bCs/>
          <w:szCs w:val="28"/>
        </w:rPr>
      </w:pPr>
      <w:r>
        <w:rPr>
          <w:b/>
          <w:bCs/>
          <w:szCs w:val="28"/>
        </w:rPr>
        <w:t>Введение</w:t>
      </w:r>
    </w:p>
    <w:p>
      <w:pPr>
        <w:pStyle w:val="TextBodyIndent"/>
        <w:ind w:right="0" w:firstLine="709"/>
        <w:rPr>
          <w:b/>
          <w:b/>
          <w:bCs/>
          <w:szCs w:val="28"/>
        </w:rPr>
      </w:pPr>
      <w:r>
        <w:rPr>
          <w:b/>
          <w:bCs/>
          <w:szCs w:val="28"/>
        </w:rPr>
      </w:r>
    </w:p>
    <w:p>
      <w:pPr>
        <w:pStyle w:val="TextBodyIndent"/>
        <w:ind w:right="0" w:firstLine="709"/>
        <w:rPr/>
      </w:pPr>
      <w:r>
        <w:rPr>
          <w:szCs w:val="28"/>
        </w:rPr>
        <w:t>Средства массовой информации являются одним из наиболее активных и систематических форм распространения информации через печать, радио, телевидение, кино, звукозапись, видеозапись, с целью утверждения духовных ценностей общества и оказания идеологического, политического, экономического или организованного воздействия на оценки, мнения, поведение людей. В постановлении Правительства РК о внесении изменений и дополнений в «Закон РК о средствах массовой информации», поправки к уже существующему закону должны совершенствовать его нормы. Способствовать расширению наболевших проблем в области воспитания и распространения информации, наметить новые перспективы развития отечественного рынка информационных услуг, а самое главное – закрепить права журналиста, обязать государственные органы, должностные лица беспрепятственно предоставлять средствам массовой информации общественно-значимую информацию.</w:t>
      </w:r>
    </w:p>
    <w:p>
      <w:pPr>
        <w:pStyle w:val="TextBodyIndent"/>
        <w:ind w:right="0" w:firstLine="709"/>
        <w:rPr/>
      </w:pPr>
      <w:r>
        <w:rPr>
          <w:szCs w:val="28"/>
        </w:rPr>
        <w:t>Многие деятели культуры и просвещения, понимая большие воспитательные и коммуникативные возможности средств массовой информации, видят в них эффективное средство овладения научными знаниями, думают о создании общественного языка, на котором через посредство звукозрительных образов можно было бы излагать сложные научные понятия. Работники образования придают большое значение внедрению средств массовой информации в учебно-воспитательный процесс в школе. Часть школ специально оборудована просмотровыми классами, где установлены телевизоры. Школьные библиотеки имеют в наличии разнообразные журналы, газеты для детей, что создает благоприятные условия для приема информации во время уроков. Учебные программы передаются для школьников со второго класса, по таким предметам как природоведение, география, физиология и гигиена человека, литература, музыка, русский язык и другие. Библиотекари и учителя проводят регулярно библиотечно-библиографические уроки. Учат работать с периодической печатью. Особую роль в решении важнейших задач идейно-нравственного и эстетического воспитания школьников играют средства массовой информации.</w:t>
      </w:r>
    </w:p>
    <w:p>
      <w:pPr>
        <w:pStyle w:val="TextBodyIndent"/>
        <w:ind w:right="0" w:firstLine="709"/>
        <w:rPr/>
      </w:pPr>
      <w:r>
        <w:rPr>
          <w:szCs w:val="28"/>
        </w:rPr>
        <w:t>Проблемой внедрения средств массовой информации в воспитательный процесс школы занимались многие педагоги – современники Егоров В.В. и Ефимов Э. М. Занимались проблемой внедрения учебного телевидения в воспитательный процесс школы. Асенин С. В. раскрывал эстетические аспекты современной мультипликации и влияние мультфильмов на воспитание ребенка. Джуринский А. Н. Выступал за необходимость применения средств массовой информации в воспитательном процессе начальной школы.</w:t>
      </w:r>
    </w:p>
    <w:p>
      <w:pPr>
        <w:pStyle w:val="TextBodyIndent"/>
        <w:ind w:right="0" w:firstLine="709"/>
        <w:rPr/>
      </w:pPr>
      <w:r>
        <w:rPr>
          <w:szCs w:val="28"/>
        </w:rPr>
        <w:t>В своем общественном значении средства массовой информации превратились в мощное средство формирования и становления личности, в средство воспитания. Без средств массовой информации невозможно представить современную культуру и общественную жизнь.</w:t>
      </w:r>
    </w:p>
    <w:p>
      <w:pPr>
        <w:pStyle w:val="TextBodyIndent"/>
        <w:ind w:right="0" w:firstLine="709"/>
        <w:rPr/>
      </w:pPr>
      <w:r>
        <w:rPr>
          <w:b/>
          <w:bCs/>
          <w:szCs w:val="28"/>
        </w:rPr>
        <w:t>Объектом исследования</w:t>
      </w:r>
      <w:r>
        <w:rPr>
          <w:szCs w:val="28"/>
        </w:rPr>
        <w:t xml:space="preserve"> является процесс воспитания.</w:t>
      </w:r>
    </w:p>
    <w:p>
      <w:pPr>
        <w:pStyle w:val="TextBodyIndent"/>
        <w:ind w:right="0" w:firstLine="709"/>
        <w:rPr/>
      </w:pPr>
      <w:r>
        <w:rPr>
          <w:b/>
          <w:bCs/>
          <w:szCs w:val="28"/>
        </w:rPr>
        <w:t>Предметом исследования</w:t>
      </w:r>
      <w:r>
        <w:rPr>
          <w:szCs w:val="28"/>
        </w:rPr>
        <w:t xml:space="preserve"> является содержание работы учителя по использованию средств массовой информации в воспитательном процессе начальной школы.</w:t>
      </w:r>
    </w:p>
    <w:p>
      <w:pPr>
        <w:pStyle w:val="TextBodyIndent"/>
        <w:ind w:right="0" w:firstLine="709"/>
        <w:rPr/>
      </w:pPr>
      <w:r>
        <w:rPr>
          <w:b/>
          <w:bCs/>
          <w:szCs w:val="28"/>
        </w:rPr>
        <w:t>Цель исследования</w:t>
      </w:r>
      <w:r>
        <w:rPr>
          <w:szCs w:val="28"/>
        </w:rPr>
        <w:t xml:space="preserve"> – разработка системы мероприятий по использованию средств массовой информации в воспитании младших школьников с целью формирования любознательности, положительного отношения к искусству, организованности.</w:t>
      </w:r>
    </w:p>
    <w:p>
      <w:pPr>
        <w:pStyle w:val="TextBodyIndent"/>
        <w:ind w:right="0" w:firstLine="709"/>
        <w:rPr>
          <w:b/>
          <w:b/>
          <w:bCs/>
          <w:szCs w:val="28"/>
        </w:rPr>
      </w:pPr>
      <w:r>
        <w:rPr>
          <w:b/>
          <w:bCs/>
          <w:szCs w:val="28"/>
        </w:rPr>
        <w:t>Задача исследования:</w:t>
      </w:r>
    </w:p>
    <w:p>
      <w:pPr>
        <w:pStyle w:val="TextBodyIndent"/>
        <w:ind w:right="0" w:firstLine="709"/>
        <w:rPr/>
      </w:pPr>
      <w:r>
        <w:rPr>
          <w:szCs w:val="28"/>
        </w:rPr>
        <w:t>1. Изучить и проанализировать историю и современное состояние проблемы средств массовой информации в воспитании школьников.</w:t>
      </w:r>
    </w:p>
    <w:p>
      <w:pPr>
        <w:pStyle w:val="TextBodyIndent"/>
        <w:ind w:right="0" w:firstLine="709"/>
        <w:rPr/>
      </w:pPr>
      <w:r>
        <w:rPr>
          <w:szCs w:val="28"/>
        </w:rPr>
        <w:t>2. Выявить роль средств массовой информации в процессе воспитания в начальной школе.</w:t>
      </w:r>
    </w:p>
    <w:p>
      <w:pPr>
        <w:pStyle w:val="TextBodyIndent"/>
        <w:ind w:right="0" w:firstLine="709"/>
        <w:rPr/>
      </w:pPr>
      <w:r>
        <w:rPr>
          <w:szCs w:val="28"/>
        </w:rPr>
        <w:t>3. Выявить особенности использования средств массовой информации в воспитательном процессе начальной школы.</w:t>
      </w:r>
    </w:p>
    <w:p>
      <w:pPr>
        <w:pStyle w:val="TextBodyIndent"/>
        <w:ind w:right="0" w:firstLine="709"/>
        <w:rPr>
          <w:szCs w:val="28"/>
        </w:rPr>
      </w:pPr>
      <w:r>
        <w:rPr>
          <w:szCs w:val="28"/>
        </w:rPr>
        <w:t>4. Провести опытно-экспериментальную работу по внедрению системы мероприятий с использованием средств массовой информации в процессе воспитания младших школьников.</w:t>
      </w:r>
    </w:p>
    <w:p>
      <w:pPr>
        <w:pStyle w:val="TextBodyIndent"/>
        <w:ind w:right="0" w:firstLine="709"/>
        <w:rPr/>
      </w:pPr>
      <w:r>
        <w:rPr>
          <w:szCs w:val="28"/>
        </w:rPr>
        <w:t>5. Провести результативность работы по формированию любознательности, положительного отношения к искусству.</w:t>
      </w:r>
    </w:p>
    <w:p>
      <w:pPr>
        <w:pStyle w:val="TextBodyIndent"/>
        <w:ind w:right="0" w:firstLine="709"/>
        <w:rPr/>
      </w:pPr>
      <w:r>
        <w:rPr>
          <w:b/>
          <w:bCs/>
          <w:szCs w:val="28"/>
        </w:rPr>
        <w:t>Методологической основой</w:t>
      </w:r>
      <w:r>
        <w:rPr>
          <w:szCs w:val="28"/>
        </w:rPr>
        <w:t xml:space="preserve"> является теория познания, учение о личности и ее активности в деятельности исследования педагогов и психологов, теория методов и средств воспитания.</w:t>
      </w:r>
    </w:p>
    <w:p>
      <w:pPr>
        <w:pStyle w:val="TextBodyIndent"/>
        <w:ind w:right="0" w:firstLine="709"/>
        <w:rPr>
          <w:b/>
          <w:b/>
          <w:bCs/>
          <w:szCs w:val="28"/>
        </w:rPr>
      </w:pPr>
      <w:r>
        <w:rPr>
          <w:b/>
          <w:bCs/>
          <w:szCs w:val="28"/>
        </w:rPr>
        <w:t>Методы педагогического исследования:</w:t>
      </w:r>
    </w:p>
    <w:p>
      <w:pPr>
        <w:pStyle w:val="TextBodyIndent"/>
        <w:numPr>
          <w:ilvl w:val="0"/>
          <w:numId w:val="2"/>
        </w:numPr>
        <w:tabs>
          <w:tab w:val="clear" w:pos="709"/>
        </w:tabs>
        <w:ind w:left="0" w:right="0" w:firstLine="709"/>
        <w:rPr>
          <w:szCs w:val="28"/>
        </w:rPr>
      </w:pPr>
      <w:r>
        <w:rPr>
          <w:szCs w:val="28"/>
        </w:rPr>
        <w:t>изучение и анализ научно-педагогической литературы,</w:t>
      </w:r>
    </w:p>
    <w:p>
      <w:pPr>
        <w:pStyle w:val="TextBodyIndent"/>
        <w:numPr>
          <w:ilvl w:val="0"/>
          <w:numId w:val="2"/>
        </w:numPr>
        <w:tabs>
          <w:tab w:val="clear" w:pos="709"/>
        </w:tabs>
        <w:ind w:left="0" w:right="0" w:firstLine="709"/>
        <w:rPr>
          <w:szCs w:val="28"/>
        </w:rPr>
      </w:pPr>
      <w:r>
        <w:rPr>
          <w:szCs w:val="28"/>
        </w:rPr>
        <w:t>наблюдение,</w:t>
      </w:r>
    </w:p>
    <w:p>
      <w:pPr>
        <w:pStyle w:val="TextBodyIndent"/>
        <w:numPr>
          <w:ilvl w:val="0"/>
          <w:numId w:val="2"/>
        </w:numPr>
        <w:tabs>
          <w:tab w:val="clear" w:pos="709"/>
        </w:tabs>
        <w:ind w:left="0" w:right="0" w:firstLine="709"/>
        <w:rPr>
          <w:szCs w:val="28"/>
        </w:rPr>
      </w:pPr>
      <w:r>
        <w:rPr>
          <w:szCs w:val="28"/>
        </w:rPr>
        <w:t>беседа,</w:t>
      </w:r>
    </w:p>
    <w:p>
      <w:pPr>
        <w:pStyle w:val="TextBodyIndent"/>
        <w:numPr>
          <w:ilvl w:val="0"/>
          <w:numId w:val="2"/>
        </w:numPr>
        <w:tabs>
          <w:tab w:val="clear" w:pos="709"/>
        </w:tabs>
        <w:ind w:left="0" w:right="0" w:firstLine="709"/>
        <w:rPr>
          <w:szCs w:val="28"/>
        </w:rPr>
      </w:pPr>
      <w:r>
        <w:rPr>
          <w:szCs w:val="28"/>
        </w:rPr>
        <w:t>анкетирование,</w:t>
      </w:r>
    </w:p>
    <w:p>
      <w:pPr>
        <w:pStyle w:val="TextBodyIndent"/>
        <w:numPr>
          <w:ilvl w:val="0"/>
          <w:numId w:val="2"/>
        </w:numPr>
        <w:tabs>
          <w:tab w:val="clear" w:pos="709"/>
        </w:tabs>
        <w:ind w:left="0" w:right="0" w:firstLine="709"/>
        <w:rPr>
          <w:szCs w:val="28"/>
        </w:rPr>
      </w:pPr>
      <w:r>
        <w:rPr>
          <w:szCs w:val="28"/>
        </w:rPr>
        <w:t>тестирование,</w:t>
      </w:r>
    </w:p>
    <w:p>
      <w:pPr>
        <w:pStyle w:val="TextBodyIndent"/>
        <w:numPr>
          <w:ilvl w:val="0"/>
          <w:numId w:val="2"/>
        </w:numPr>
        <w:tabs>
          <w:tab w:val="clear" w:pos="709"/>
        </w:tabs>
        <w:ind w:left="0" w:right="0" w:firstLine="709"/>
        <w:rPr>
          <w:szCs w:val="28"/>
        </w:rPr>
      </w:pPr>
      <w:r>
        <w:rPr>
          <w:szCs w:val="28"/>
        </w:rPr>
        <w:t>анализ продуктов деятельности учащихся,</w:t>
      </w:r>
    </w:p>
    <w:p>
      <w:pPr>
        <w:pStyle w:val="TextBodyIndent"/>
        <w:numPr>
          <w:ilvl w:val="0"/>
          <w:numId w:val="2"/>
        </w:numPr>
        <w:tabs>
          <w:tab w:val="clear" w:pos="709"/>
        </w:tabs>
        <w:ind w:left="0" w:right="0" w:firstLine="709"/>
        <w:rPr>
          <w:szCs w:val="28"/>
        </w:rPr>
      </w:pPr>
      <w:r>
        <w:rPr>
          <w:szCs w:val="28"/>
        </w:rPr>
        <w:t>педагогический эксперимент.</w:t>
      </w:r>
    </w:p>
    <w:p>
      <w:pPr>
        <w:pStyle w:val="TextBodyIndent"/>
        <w:ind w:right="0" w:firstLine="709"/>
        <w:rPr/>
      </w:pPr>
      <w:r>
        <w:rPr>
          <w:b/>
          <w:bCs/>
          <w:szCs w:val="28"/>
        </w:rPr>
        <w:t xml:space="preserve">Гипотеза: </w:t>
      </w:r>
      <w:r>
        <w:rPr>
          <w:szCs w:val="28"/>
        </w:rPr>
        <w:t>если в воспитательный процесс начальной школы включить систему мероприятий по использованию средств массовой информации, то это повысит эффективность работы учителя по формированию любознательности, положительного отношения к искусству, организованности школьников, при условии, что данная система мероприятий будет отвечать возрастным, психологическим, индивидуальным особенностям младших школьников и построена с учетом интересов учащихся.</w:t>
      </w:r>
    </w:p>
    <w:p>
      <w:pPr>
        <w:pStyle w:val="TextBodyIndent"/>
        <w:ind w:right="0" w:firstLine="709"/>
        <w:rPr>
          <w:b/>
          <w:b/>
          <w:bCs/>
          <w:szCs w:val="28"/>
        </w:rPr>
      </w:pPr>
      <w:r>
        <w:rPr>
          <w:b/>
          <w:bCs/>
          <w:szCs w:val="28"/>
        </w:rPr>
        <w:t>Краткая структура дипломной работы.</w:t>
      </w:r>
    </w:p>
    <w:p>
      <w:pPr>
        <w:pStyle w:val="TextBodyIndent"/>
        <w:ind w:right="0" w:firstLine="709"/>
        <w:rPr/>
      </w:pPr>
      <w:r>
        <w:rPr>
          <w:szCs w:val="28"/>
        </w:rPr>
        <w:t>Дипломная работа состоит из введения, двух глав, заключения, списка литературы и приложения. Во введении раскрывается актуальность выбранной темы, необходимость использования кино, радио и печати как важнейших средств воспитания младших школьников.</w:t>
      </w:r>
    </w:p>
    <w:p>
      <w:pPr>
        <w:pStyle w:val="TextBodyIndent"/>
        <w:ind w:right="0" w:firstLine="709"/>
        <w:rPr/>
      </w:pPr>
      <w:r>
        <w:rPr>
          <w:szCs w:val="28"/>
        </w:rPr>
        <w:t>В первой главе освещаются научно-теоретические основы воспитательного значения средств массовой информации в психолого-педагогической литературе. Определяется роль и место средств массовой информации в жизни ребенка.</w:t>
      </w:r>
    </w:p>
    <w:p>
      <w:pPr>
        <w:pStyle w:val="TextBodyIndent"/>
        <w:ind w:right="0" w:firstLine="709"/>
        <w:rPr>
          <w:szCs w:val="28"/>
        </w:rPr>
      </w:pPr>
      <w:r>
        <w:rPr>
          <w:szCs w:val="28"/>
        </w:rPr>
        <w:t>Во второй главе анализируется работа учителя по использованию средств массовой информации в процессе воспитания школьников.</w:t>
      </w:r>
    </w:p>
    <w:p>
      <w:pPr>
        <w:pStyle w:val="TextBodyIndent"/>
        <w:ind w:right="0" w:firstLine="709"/>
        <w:rPr/>
      </w:pPr>
      <w:r>
        <w:rPr>
          <w:szCs w:val="28"/>
        </w:rPr>
        <w:t>Заключение включает общие методические рекомендации по использованию средств массовой информации.</w:t>
      </w:r>
    </w:p>
    <w:p>
      <w:pPr>
        <w:pStyle w:val="TextBodyIndent"/>
        <w:ind w:right="0" w:firstLine="709"/>
        <w:rPr>
          <w:szCs w:val="28"/>
        </w:rPr>
      </w:pPr>
      <w:r>
        <w:rPr>
          <w:szCs w:val="28"/>
        </w:rPr>
      </w:r>
      <w:r>
        <w:br w:type="page"/>
      </w:r>
    </w:p>
    <w:p>
      <w:pPr>
        <w:pStyle w:val="TextBodyIndent"/>
        <w:ind w:right="0" w:firstLine="709"/>
        <w:jc w:val="center"/>
        <w:rPr/>
      </w:pPr>
      <w:r>
        <w:rPr>
          <w:b/>
          <w:bCs/>
          <w:szCs w:val="28"/>
        </w:rPr>
        <w:t>Глава 1. Научно-теоретические основы использования средств массовой информации в психолого-педагогической литературе</w:t>
      </w:r>
    </w:p>
    <w:p>
      <w:pPr>
        <w:pStyle w:val="TextBodyIndent"/>
        <w:ind w:right="0" w:firstLine="709"/>
        <w:jc w:val="center"/>
        <w:rPr>
          <w:b/>
          <w:b/>
          <w:bCs/>
          <w:szCs w:val="28"/>
        </w:rPr>
      </w:pPr>
      <w:r>
        <w:rPr>
          <w:b/>
          <w:bCs/>
          <w:szCs w:val="28"/>
        </w:rPr>
      </w:r>
    </w:p>
    <w:p>
      <w:pPr>
        <w:pStyle w:val="TextBodyIndent"/>
        <w:ind w:right="0" w:firstLine="709"/>
        <w:jc w:val="center"/>
        <w:rPr>
          <w:b/>
          <w:b/>
          <w:bCs/>
          <w:szCs w:val="28"/>
        </w:rPr>
      </w:pPr>
      <w:r>
        <w:rPr>
          <w:b/>
          <w:bCs/>
          <w:szCs w:val="28"/>
        </w:rPr>
        <w:t>1.1 Основы воспитания подрастающего поколения с помощью средств массовой информации в истории педагогической мысли</w:t>
      </w:r>
    </w:p>
    <w:p>
      <w:pPr>
        <w:pStyle w:val="TextBodyIndent"/>
        <w:ind w:right="0" w:firstLine="709"/>
        <w:rPr>
          <w:b/>
          <w:b/>
          <w:bCs/>
          <w:szCs w:val="28"/>
        </w:rPr>
      </w:pPr>
      <w:r>
        <w:rPr>
          <w:b/>
          <w:bCs/>
          <w:szCs w:val="28"/>
        </w:rPr>
      </w:r>
    </w:p>
    <w:p>
      <w:pPr>
        <w:pStyle w:val="TextBodyIndent"/>
        <w:ind w:right="0" w:firstLine="709"/>
        <w:rPr>
          <w:szCs w:val="28"/>
        </w:rPr>
      </w:pPr>
      <w:r>
        <w:rPr>
          <w:szCs w:val="28"/>
        </w:rPr>
        <w:t>Сегодня проблемы информации занимают умы людей самых различных профессий. Об информации говорят и те, кто ее создает, и те, кто ее потребляет, и те, кто ее исследует.</w:t>
      </w:r>
    </w:p>
    <w:p>
      <w:pPr>
        <w:pStyle w:val="TextBodyIndent"/>
        <w:ind w:right="0" w:firstLine="709"/>
        <w:rPr/>
      </w:pPr>
      <w:r>
        <w:rPr>
          <w:szCs w:val="28"/>
        </w:rPr>
        <w:t>Мир информации сравнивают с огромным безбрежным морем, у которого в отличие от известных нам морей берега не остаются в своих пределах, а раздвигаются поистине с космической скоростью.</w:t>
      </w:r>
    </w:p>
    <w:p>
      <w:pPr>
        <w:pStyle w:val="TextBodyIndent"/>
        <w:ind w:right="0" w:firstLine="709"/>
        <w:rPr/>
      </w:pPr>
      <w:r>
        <w:rPr>
          <w:szCs w:val="28"/>
        </w:rPr>
        <w:t>Научно-техническая революция способствовала созданию невиданной могучей индустрии информации. Ежедневно сотни миллионов радиоприемников, телевизоров, экземпляров газет сообщают новости населению земного шара. Искусственные спутники Земли позволили доставлять информацию практически в любой район мира. Становится реальностью одновременный охват всей планеты сеансами передачи информации. Поток ее будет неизменно возрастать.</w:t>
      </w:r>
    </w:p>
    <w:p>
      <w:pPr>
        <w:pStyle w:val="TextBodyIndent"/>
        <w:ind w:right="0" w:firstLine="709"/>
        <w:rPr/>
      </w:pPr>
      <w:r>
        <w:rPr>
          <w:szCs w:val="28"/>
        </w:rPr>
        <w:t>Информированность становится важным звеном не только в развитии политического сознания. Она способствует профессиональной и общественной ориентации человека, становлению его как всесторонне, гармонично развитой личности, помогает наиболее полному раскрытию его природных сил и дарований. Знания людей об окружающем мире и о самих себе приобретают все большую ценность, и личностную и общественную, потому что в условиях построения нового общества свободное развитие каждого есть условие свободного развития всех.</w:t>
      </w:r>
    </w:p>
    <w:p>
      <w:pPr>
        <w:pStyle w:val="TextBodyIndent"/>
        <w:ind w:right="0" w:firstLine="709"/>
        <w:rPr/>
      </w:pPr>
      <w:r>
        <w:rPr>
          <w:szCs w:val="28"/>
        </w:rPr>
        <w:t>Как бы ни было велико информационное море, человек смело бросается в его волны, надеясь получить нужные ему сведения, удовлетворить свои социальные, политические, эстетические, художественные, гедонистические и другие потребности, без удовлетворения которых невозможен процесс социализации, т.е. приобщения его к природе и обществу. (4)</w:t>
      </w:r>
    </w:p>
    <w:p>
      <w:pPr>
        <w:pStyle w:val="TextBodyIndent"/>
        <w:ind w:right="0" w:firstLine="709"/>
        <w:rPr/>
      </w:pPr>
      <w:r>
        <w:rPr>
          <w:szCs w:val="28"/>
        </w:rPr>
        <w:t>Рассмотрим историю развития средств массовой информации. К средствам массовой информации относим: телевидение, радио, периодическую печать и т.д. «Беспроволочная телеграфия» (так первоначально именовалась радиосвязь) явилась одним из величайших изобретений в истории науки и техники.</w:t>
      </w:r>
    </w:p>
    <w:p>
      <w:pPr>
        <w:pStyle w:val="TextBodyIndent"/>
        <w:ind w:right="0" w:firstLine="709"/>
        <w:rPr/>
      </w:pPr>
      <w:r>
        <w:rPr>
          <w:szCs w:val="28"/>
        </w:rPr>
        <w:t>Это завоевание научно-технического прогресса, прежде всего, открыло новый, исключительно плодотворный этап развития средств связи и информации. В сфере радиотехники зародились новые направления, прежде всего электроника, играющая роль (как и радиотехника в целом) выдающуюся в современной научно-технической революции.</w:t>
      </w:r>
    </w:p>
    <w:p>
      <w:pPr>
        <w:pStyle w:val="TextBodyIndent"/>
        <w:ind w:right="0" w:firstLine="709"/>
        <w:rPr/>
      </w:pPr>
      <w:r>
        <w:rPr>
          <w:szCs w:val="28"/>
        </w:rPr>
        <w:t>Во-вторых, изобретение радио – ото яркий показатель степени превращения науки в непосредственную производительную силу. Открытие в физике нового вида электромагнитного излучения явилось необходимой предпосылкой создания технических средств радиосвязи.</w:t>
      </w:r>
    </w:p>
    <w:p>
      <w:pPr>
        <w:pStyle w:val="TextBodyIndent"/>
        <w:ind w:right="0" w:firstLine="709"/>
        <w:rPr/>
      </w:pPr>
      <w:r>
        <w:rPr>
          <w:szCs w:val="28"/>
        </w:rPr>
        <w:t>Радио как феномен техники родилось в 1895 году. За несколько месяцев до его появления немецкий ученый Генрих Герц доказал существование в природе электромагнитных волн – и это дало начало новой технической эпохе.</w:t>
      </w:r>
    </w:p>
    <w:p>
      <w:pPr>
        <w:pStyle w:val="TextBodyIndent"/>
        <w:ind w:right="0" w:firstLine="709"/>
        <w:rPr/>
      </w:pPr>
      <w:r>
        <w:rPr>
          <w:szCs w:val="28"/>
        </w:rPr>
        <w:t>Радиовещание, как искусство, которое воссоздает картины мира при помощи звука, вошло в нашу жизнь сравнительно недавно, но на равных идет в соревновании со старейшими видами искусства, которые были у человечества. Объективной предпосылкой изобретения радио были запросы мирового производства и обращения, хозяйственное и административное освоение отдаленных районов, ускорение перевозок товаров и пассажиров. Разумеется, в то время возможность установления связи с отдаленными неподвижными и подвижными объектами (экспедициями, морскими судами) при отсутствии кабелей и проводов для этой цели интересовала правящие круги великих держав, прежде всего в военных и колониальных целях.</w:t>
      </w:r>
    </w:p>
    <w:p>
      <w:pPr>
        <w:pStyle w:val="TextBodyIndent"/>
        <w:ind w:right="0" w:firstLine="709"/>
        <w:rPr/>
      </w:pPr>
      <w:r>
        <w:rPr>
          <w:szCs w:val="28"/>
        </w:rPr>
        <w:t>Когда в 1857 г. своими экспериментами немецкий физик Г.Р. Герц (1857 - 1894) доказал справедливость гипотезы Дж. К. Максвелла (1831 - 1879) о существовании электромагнитных волн, распространяющихся со скоростью света (называемых теперь радиоволнами), многие изобретатели в разных странах занялись вопросом использования этих волн для беспроволочной передачи сигналов. Немалый вклад внесли в это французский физик Э. Бранли, а также английский ученый О. Дж. Лодж.</w:t>
      </w:r>
    </w:p>
    <w:p>
      <w:pPr>
        <w:pStyle w:val="TextBodyIndent"/>
        <w:ind w:right="0" w:firstLine="709"/>
        <w:rPr/>
      </w:pPr>
      <w:r>
        <w:rPr>
          <w:szCs w:val="28"/>
        </w:rPr>
        <w:t>Первая в мире радиопередача была осуществлена в России знаменитым изобретателем и ученым А. С. Поповым. Окончив Петербургский университет, Попов занялся теоретической и практической электротехникой.</w:t>
      </w:r>
    </w:p>
    <w:p>
      <w:pPr>
        <w:pStyle w:val="TextBodyIndent"/>
        <w:ind w:right="0" w:firstLine="709"/>
        <w:rPr/>
      </w:pPr>
      <w:r>
        <w:rPr>
          <w:szCs w:val="28"/>
        </w:rPr>
        <w:t>В 1883г. он принял предложенную ему Морским министерством должность преподавателя в Минной школе и в Минном офицерском классе в Кронштадте, получив, таким образом, возможность для систематической научной работы в кронштадтских лабораториях и кабинетах.</w:t>
      </w:r>
    </w:p>
    <w:p>
      <w:pPr>
        <w:pStyle w:val="TextBodyIndent"/>
        <w:ind w:right="0" w:firstLine="709"/>
        <w:rPr/>
      </w:pPr>
      <w:r>
        <w:rPr>
          <w:szCs w:val="28"/>
        </w:rPr>
        <w:t>В 1888 г. ученый узнал об открытиях Герца и немедленно приступил к их воспроизведению. В 1889 г. в одной из своих лекций, посвященных этому вопросу, Попов впервые указал на возможность использования электромагнитных волн для передачи сигналов на расстояние без проводов.</w:t>
      </w:r>
    </w:p>
    <w:p>
      <w:pPr>
        <w:pStyle w:val="TextBodyIndent"/>
        <w:ind w:right="0" w:firstLine="709"/>
        <w:rPr/>
      </w:pPr>
      <w:r>
        <w:rPr>
          <w:szCs w:val="28"/>
        </w:rPr>
        <w:t>В 1895 г. ученый совершенствовал свое передающее устройство. 12 марта 1896 г. был организован прием первой в мире радиопрограммы в физическом кабинете Петербургского университета на Васильевском острове. Станция отправления находилась на расстоянии 250 м, в Химическом институте. К приемному устройству был присоединен телеграфный аппарат, передававший по алфавиту Морзе одну букву за другой. Текст этой депеши гласит: «Генрих Герц». Русский изобретатель продолжал совершенствовать свои радиоприборы и находить им новые применения (59).</w:t>
      </w:r>
    </w:p>
    <w:p>
      <w:pPr>
        <w:pStyle w:val="TextBodyIndent"/>
        <w:ind w:right="0" w:firstLine="709"/>
        <w:rPr/>
      </w:pPr>
      <w:r>
        <w:rPr>
          <w:szCs w:val="28"/>
        </w:rPr>
        <w:t>Выдающимися достижениями этого периода было изобретение звукозаписывающих средств и возникновение кинематографа. Огромное, всевозрастающее значение среди прочих источников информации получает телевидение. Как подсчитали социологи, на приобщение к духовным ценностям с помощью телевидения, печати, радио, книг, разных форм учебы затрачивается сегодня в городах: у мужчин – 20 –25 час. Свободного недельного времени, у женщин более 15 часов. Примерно половину свободного времени заполняет телевидение.</w:t>
      </w:r>
    </w:p>
    <w:p>
      <w:pPr>
        <w:pStyle w:val="TextBodyIndent"/>
        <w:ind w:right="0" w:firstLine="709"/>
        <w:rPr/>
      </w:pPr>
      <w:r>
        <w:rPr>
          <w:szCs w:val="28"/>
        </w:rPr>
        <w:t>Нельзя не согласиться с мнением многих специалистов, что именно оно могло сыграть наибольшую роль в преодолении разрыва между всевозрастающими духовными запросами людей и недостаточным содержательным уровнем многих средств информации и учреждений культуры. Вопрос о том, хорошо или плохо само по себе увлечение телевидением большого числа населения, остается все еще дискуссионным. Но можно в настоящее время утверждать, что подъем на новый уровень информационности и вообще культуры людей во многом зависит от телевидения (6).</w:t>
      </w:r>
    </w:p>
    <w:p>
      <w:pPr>
        <w:pStyle w:val="TextBodyIndent"/>
        <w:ind w:right="0" w:firstLine="709"/>
        <w:rPr/>
      </w:pPr>
      <w:r>
        <w:rPr>
          <w:szCs w:val="28"/>
        </w:rPr>
        <w:t>В чем причина популярности телевидения? Оно объединяет в себе функции, которые раньше выполняли различные источники информации. Это и газета, в высшей степени оперативная и к тому же озвученная; это и своеобразный кинотеатр, где можно отрываться от экрана, заниматься другими делами, если передача не увлекает; оно позволяет быть не только слушателем но и зрителем происходящего, что весьма усиливает эффект соучастия, ощущение сопричастности к тем событиям.</w:t>
      </w:r>
    </w:p>
    <w:p>
      <w:pPr>
        <w:pStyle w:val="TextBodyIndent"/>
        <w:ind w:right="0" w:firstLine="709"/>
        <w:rPr/>
      </w:pPr>
      <w:r>
        <w:rPr>
          <w:szCs w:val="28"/>
        </w:rPr>
        <w:t>Телевидение стало неотъемлемой стороной образа жизни целых поколений людей, которые выросли в условиях бурного развития этого средства информации. Для них домашний голубой экран – это распахнутое окно в окружающий мир. Именно благодаря ему, приобретают знания, приобщаются к сокровищам культуры, узнают новости, знакомятся со сложными проблемами внутренней и международной жизни, становятся политиками и знатоками, болельщиками и ценителями.</w:t>
      </w:r>
    </w:p>
    <w:p>
      <w:pPr>
        <w:pStyle w:val="TextBodyIndent"/>
        <w:ind w:right="0" w:firstLine="709"/>
        <w:rPr/>
      </w:pPr>
      <w:r>
        <w:rPr>
          <w:szCs w:val="28"/>
        </w:rPr>
        <w:t>Изобретение века, как по праву можно назвать телевидение, не стоит на месте, оно постоянно движется, видоизменяется, совершенствуется.</w:t>
      </w:r>
    </w:p>
    <w:p>
      <w:pPr>
        <w:pStyle w:val="TextBodyIndent"/>
        <w:ind w:right="0" w:firstLine="709"/>
        <w:rPr/>
      </w:pPr>
      <w:r>
        <w:rPr>
          <w:szCs w:val="28"/>
        </w:rPr>
        <w:t>Одним из первых приступил к съемке игровых, сюжетных фильмов известный французский фокусник Ж. Мельес в 1896 г. К 1910 г. его студия сняла 4 тыс. фильмов, причем Мельес впервые показал огромные возможности кинематографии как нового жанра искусства при постановке фантастических и трюковых сцен.</w:t>
      </w:r>
    </w:p>
    <w:p>
      <w:pPr>
        <w:pStyle w:val="TextBodyIndent"/>
        <w:ind w:right="0" w:firstLine="709"/>
        <w:rPr/>
      </w:pPr>
      <w:r>
        <w:rPr>
          <w:szCs w:val="28"/>
        </w:rPr>
        <w:t>За короткий промежуток времени кинематограф получил значительное распространение.</w:t>
      </w:r>
    </w:p>
    <w:p>
      <w:pPr>
        <w:pStyle w:val="TextBodyIndent"/>
        <w:ind w:right="0" w:firstLine="709"/>
        <w:rPr/>
      </w:pPr>
      <w:r>
        <w:rPr>
          <w:szCs w:val="28"/>
        </w:rPr>
        <w:t>Большой интерес представляют первые попытки озвучить кинофильмы. Эдисон, упорно пытался синхронизировать изображение со звуком, записанным на фонограф. В 1914 г. ему удалось сконструировать прибор кинетофон, осуществив такую синхронизацию. Однако эта система оказалась слишком сложной.</w:t>
      </w:r>
    </w:p>
    <w:p>
      <w:pPr>
        <w:pStyle w:val="TextBodyIndent"/>
        <w:ind w:right="0" w:firstLine="709"/>
        <w:rPr/>
      </w:pPr>
      <w:r>
        <w:rPr>
          <w:szCs w:val="28"/>
        </w:rPr>
        <w:t xml:space="preserve">К тому же по мере износа ленты терялось совпадение изображения и звука. Поэтому впервые два десятилетия </w:t>
      </w:r>
      <w:r>
        <w:rPr>
          <w:szCs w:val="28"/>
          <w:lang w:val="en-US"/>
        </w:rPr>
        <w:t>XX</w:t>
      </w:r>
      <w:r>
        <w:rPr>
          <w:szCs w:val="28"/>
        </w:rPr>
        <w:t xml:space="preserve"> в. широко практиковалось лишь музыкальное, а иногда вокальное и шумовое сопровождение немого фильма.</w:t>
      </w:r>
    </w:p>
    <w:p>
      <w:pPr>
        <w:pStyle w:val="TextBodyIndent"/>
        <w:ind w:right="0" w:firstLine="709"/>
        <w:rPr/>
      </w:pPr>
      <w:r>
        <w:rPr>
          <w:szCs w:val="28"/>
        </w:rPr>
        <w:t>Научные фантасты того времени выдвигали идею цветного и стереоскопического кино.</w:t>
      </w:r>
    </w:p>
    <w:p>
      <w:pPr>
        <w:pStyle w:val="TextBodyIndent"/>
        <w:ind w:right="0" w:firstLine="709"/>
        <w:rPr>
          <w:szCs w:val="28"/>
        </w:rPr>
      </w:pPr>
      <w:r>
        <w:rPr>
          <w:szCs w:val="28"/>
        </w:rPr>
        <w:t>В России фильмы братьев Люмьер демонстрировались еще в 1896 г. В страну тогда же была завезена съемочная аппаратура, и начали сниматься первые отечественные фильмы.</w:t>
      </w:r>
    </w:p>
    <w:p>
      <w:pPr>
        <w:pStyle w:val="TextBodyIndent"/>
        <w:ind w:right="0" w:firstLine="709"/>
        <w:rPr/>
      </w:pPr>
      <w:r>
        <w:rPr>
          <w:szCs w:val="28"/>
        </w:rPr>
        <w:t>В 1903 – 1904 гг. в России появляются постоянные кинотеатры («синематографы», «биоскопы», или «иллюзионы»). За период с 1903 по 1907 г. в них демонстрировались только фильмы производства французских фирм «Патэ», «Гомон» и др. Часто в одном сеансе показывались как игровые, так и документальные фильмы.</w:t>
      </w:r>
    </w:p>
    <w:p>
      <w:pPr>
        <w:pStyle w:val="TextBodyIndent"/>
        <w:ind w:right="0" w:firstLine="709"/>
        <w:rPr/>
      </w:pPr>
      <w:r>
        <w:rPr>
          <w:szCs w:val="28"/>
        </w:rPr>
        <w:t>Собственное кинопроизводство – «первое синематографическое ателье» - возникло в России в 1907 г. (фирма А. Дранкова). В 1908 г. акционерное общество «А. Ханжонков и К», основанное как прокатнок предприятие в 1906 г. начинает производство и копирование фильмов. В 1912 г. существовало уже 5 фирм, выпускающих кинокартины, с годовым производством 81 тыс. м пленки.</w:t>
      </w:r>
    </w:p>
    <w:p>
      <w:pPr>
        <w:pStyle w:val="TextBodyIndent"/>
        <w:ind w:right="0" w:firstLine="709"/>
        <w:rPr>
          <w:szCs w:val="28"/>
        </w:rPr>
      </w:pPr>
      <w:r>
        <w:rPr>
          <w:szCs w:val="28"/>
        </w:rPr>
        <w:t>В течение нескольких лет русские кинопредприятия вытесняют иностранные фирмы. К началу первой мировой войны существовало около 30 отечественных фирм.</w:t>
      </w:r>
    </w:p>
    <w:p>
      <w:pPr>
        <w:pStyle w:val="TextBodyIndent"/>
        <w:ind w:right="0" w:firstLine="709"/>
        <w:rPr/>
      </w:pPr>
      <w:r>
        <w:rPr>
          <w:szCs w:val="28"/>
        </w:rPr>
        <w:t>Кинопромышленность России, освободившись от конкурентов, быстро развивается. Однако собственной технической базы для кино в России не было. Кинопленка, съемочная аппаратура ввозилась из-за границы. «Киноателье» были оборудованы только киносъемочными камерами и прожекторами простейшего типа.</w:t>
      </w:r>
    </w:p>
    <w:p>
      <w:pPr>
        <w:pStyle w:val="TextBodyIndent"/>
        <w:ind w:right="0" w:firstLine="709"/>
        <w:rPr/>
      </w:pPr>
      <w:r>
        <w:rPr>
          <w:szCs w:val="28"/>
        </w:rPr>
        <w:t>Однако художественное содержание большинства фильмов не выдерживало критики. На экране воспроизводились слезливые мелодрамы, грубые фарсы, военно-шовинистические и порнографические фильмы (55, 51).</w:t>
      </w:r>
    </w:p>
    <w:p>
      <w:pPr>
        <w:pStyle w:val="TextBodyIndent"/>
        <w:ind w:right="0" w:firstLine="709"/>
        <w:rPr/>
      </w:pPr>
      <w:r>
        <w:rPr>
          <w:szCs w:val="28"/>
        </w:rPr>
        <w:t>Действительный интерес представляли разнообразные документальные фильмы, которые тогда назывались «картинами с натуры» или «видовыми». Многие картины представляют огромную ценность для современных историков.</w:t>
      </w:r>
    </w:p>
    <w:p>
      <w:pPr>
        <w:pStyle w:val="TextBodyIndent"/>
        <w:ind w:right="0" w:firstLine="709"/>
        <w:rPr/>
      </w:pPr>
      <w:r>
        <w:rPr>
          <w:szCs w:val="28"/>
        </w:rPr>
        <w:t>Л. Н. Толстой отмечал, что «… кино до тех пор, пока оно находится в руках пошлых спекулянтов, - приносит больше зла, чем пользы, нередко развращая массы отвратительным содержанием пьес», но что в будущем, «когда массы овладеют кино и когда он будет в руках настоящих деятелей культуры, то оно явится одним из могущественных средств просвещения масс» (44).</w:t>
      </w:r>
    </w:p>
    <w:p>
      <w:pPr>
        <w:pStyle w:val="TextBodyIndent"/>
        <w:ind w:right="0" w:firstLine="709"/>
        <w:rPr/>
      </w:pPr>
      <w:r>
        <w:rPr>
          <w:szCs w:val="28"/>
        </w:rPr>
        <w:t>Первое технически грамотное для своего времени решение проблемы передачи изображения на расстояние разработали французский ученый Де Пайва (1878) и независимо от него русский изобретатель П. И. Бахметьев (1880).</w:t>
      </w:r>
    </w:p>
    <w:p>
      <w:pPr>
        <w:pStyle w:val="TextBodyIndent"/>
        <w:ind w:right="0" w:firstLine="709"/>
        <w:rPr/>
      </w:pPr>
      <w:r>
        <w:rPr>
          <w:szCs w:val="28"/>
        </w:rPr>
        <w:t>Первым термин «телевидение» ввел в употребление в 1900 г. военный инженер русской армии К. Перскин.</w:t>
      </w:r>
    </w:p>
    <w:p>
      <w:pPr>
        <w:pStyle w:val="TextBodyIndent"/>
        <w:ind w:right="0" w:firstLine="709"/>
        <w:rPr/>
      </w:pPr>
      <w:r>
        <w:rPr>
          <w:szCs w:val="28"/>
        </w:rPr>
        <w:t>В 1897 г. немецкий физик К. Ф. Браун сконструировал электронно-лучевую трубку. В 1907 г. в России Б. Л. Розинг изобрел первую электронную систему воспроизведения электронного изображения с помощью электронно-лучевой трубки. В 1911 г. он впервые продемонстрировал телевизионный прием изображений простейших геометрических фигур. Работы Б. Л. Розинга стали основой для развития электронных систем телевидения (43).</w:t>
      </w:r>
    </w:p>
    <w:p>
      <w:pPr>
        <w:pStyle w:val="TextBodyIndent"/>
        <w:ind w:right="0" w:firstLine="709"/>
        <w:rPr/>
      </w:pPr>
      <w:r>
        <w:rPr>
          <w:szCs w:val="28"/>
        </w:rPr>
        <w:t>Сколько лет кино? Датой рождения кинематографа называют декабрь 1895 г. когда в Париже состоялся первый публичный киносеанс, и зрители увидели на экране движущиеся фотографии. Они были спроецированы на полотно аппаратом братьев Люмьер.</w:t>
      </w:r>
    </w:p>
    <w:p>
      <w:pPr>
        <w:pStyle w:val="TextBodyIndent"/>
        <w:ind w:right="0" w:firstLine="709"/>
        <w:rPr/>
      </w:pPr>
      <w:r>
        <w:rPr>
          <w:szCs w:val="28"/>
        </w:rPr>
        <w:t>Из «забавы» и «зрелища», каким оно было вначале, кино превратилось в настоящее искусство, без которого уже нельзя представить себе современную художественную культуру. Первые телевизионные передачи в нашей стране начались в Москве и Ленинграде в 1938 г., а сейчас телевидение прочно вошло в жизнь людей, в корне изменились его технические возможности. У детского телевизионного кино слишком короткая история, чтобы выделить какие-либо этапы развития. Первые телефильмы для детей стали появляться на экране в 40-е годы. Стали открываться кинотеатры юного зрителя. Детских картин становится все больше и больше. В их числе появляются увлекательные фильмы сказки: «По щучьему велению», «Василиса Прекрасная». Даже во время войны съемки фильмов не прекращались. Фильмы для детей снимаются также в ГДР, Венгрии, Румынии и Югославии. Регулярно проходят международные фестивали детских фильмов в Москве, Братиславе, Варне и других городах. Эти творческие смотры способствуют обмену опытом между кинематографистами, обогащают представления зрителей о жизни людей в различных странах (54).</w:t>
      </w:r>
    </w:p>
    <w:p>
      <w:pPr>
        <w:pStyle w:val="TextBodyIndent"/>
        <w:ind w:right="0" w:firstLine="709"/>
        <w:rPr/>
      </w:pPr>
      <w:r>
        <w:rPr>
          <w:szCs w:val="28"/>
        </w:rPr>
        <w:t>Следующий шаг в развитии самого, пожалуй, популярного источника информации – изобретение кабельного телевидения. Специальный коаксиальный кабель позволил телевидению покинуть эфир, где ему становится тесно при организации многопрограммного вещания, и перейти на новую систему передачи сигналов, что позволило значительно расширить диапазон домашнего экрана. Он получил возможность передавать телезрителю несколько программ, защищенных от промышленных и атмосферных помех, и, что очень важно, обеспечить двустороннюю связь источника программ и абонента.</w:t>
      </w:r>
    </w:p>
    <w:p>
      <w:pPr>
        <w:pStyle w:val="TextBodyIndent"/>
        <w:ind w:right="0" w:firstLine="709"/>
        <w:rPr/>
      </w:pPr>
      <w:r>
        <w:rPr>
          <w:szCs w:val="28"/>
        </w:rPr>
        <w:t>К сожалению, телевидению, как и другим средствам массовой информации, присущи недостатки. Пока еще пресса, телевидение, радио не в полной мере учитывают то наблюдаемое явление, что в обществе происходит порой несоответствие достаточно высоким профессиональным и культурным уровнем отдельной части учащихся и проявляемой ими пассивностью, безразличием к конечным результатам труда.</w:t>
      </w:r>
    </w:p>
    <w:p>
      <w:pPr>
        <w:pStyle w:val="TextBodyIndent"/>
        <w:ind w:right="0" w:firstLine="709"/>
        <w:rPr/>
      </w:pPr>
      <w:r>
        <w:rPr>
          <w:szCs w:val="28"/>
        </w:rPr>
        <w:t>Как сделать, чтобы повышение культурного уровня учащихся, на что общество тратит огромные средства, не уживалось с явлениями довольно малой экономической отдачи.</w:t>
      </w:r>
    </w:p>
    <w:p>
      <w:pPr>
        <w:pStyle w:val="TextBodyIndent"/>
        <w:ind w:right="0" w:firstLine="709"/>
        <w:rPr/>
      </w:pPr>
      <w:r>
        <w:rPr>
          <w:szCs w:val="28"/>
        </w:rPr>
        <w:t>Как известно, Центральное телевидение работает над формированием трех программ. Одна из них могла бы взять на себя функции научно-популярной, образовательной программ, рассчитанная на углубление знаний учащихся и взрослого населения. Это откроет новые возможности для телевидения в популяризации достижений науки и техники, в борьбе за широкое внедрение компьютерной техники и современной технологии, за ускорение научно-технического прогресса. Улучшению качества пропагандисткой работы способствует более полное информирование учащихся. Популярностью у различных групп населения пользуются телевизионные диалоги, специальные информационные программы Центрального и республиканского телевидения, в которых принимают участие видные ученые, деятели литературы и искусства.</w:t>
      </w:r>
    </w:p>
    <w:p>
      <w:pPr>
        <w:pStyle w:val="TextBodyIndent"/>
        <w:ind w:right="0" w:firstLine="709"/>
        <w:rPr/>
      </w:pPr>
      <w:r>
        <w:rPr>
          <w:szCs w:val="28"/>
        </w:rPr>
        <w:t>Углубление социального, политического содержания телеинформации, отражение в ней грандиозности, остроты проблем нашего бытия, ценностей образа жизни – вот требования времени. Самый точный критерий ее эффективности – та реальная степень воздействия, которое она оказывает на формирование идейно-нравственного облика людей.</w:t>
      </w:r>
    </w:p>
    <w:p>
      <w:pPr>
        <w:pStyle w:val="TextBodyIndent"/>
        <w:ind w:right="0" w:firstLine="709"/>
        <w:rPr>
          <w:szCs w:val="28"/>
        </w:rPr>
      </w:pPr>
      <w:r>
        <w:rPr>
          <w:szCs w:val="28"/>
        </w:rPr>
        <w:t>Регулярные телепередачи начались в 1936 г. в Великобритании и Германии, в 1939 г. в СССР.</w:t>
      </w:r>
    </w:p>
    <w:p>
      <w:pPr>
        <w:pStyle w:val="TextBodyIndent"/>
        <w:ind w:right="0" w:firstLine="709"/>
        <w:rPr/>
      </w:pPr>
      <w:r>
        <w:rPr>
          <w:szCs w:val="28"/>
        </w:rPr>
        <w:t>В 1936 г. – в Москве была создана студия «Союздетфильм», переименованная в 1948 г. в Студию детских и юношеских фильмов имени М. Горького, а в 1963 г. – в Центральную студию детских и юношеских фильмов имени М. Горького. Стали открываться кинотеатры юного зрителя. Детских картин становилось все больше и больше. В их числе появились увлекательные фильмы-сказки: «По щучьему велению» (1938) и «Василиса Прекрасная» (1940) режиссера А. А. Роу, «Золотой ключик». Одна из лучших экранизаций классических произведений детской литературы – «Дети капитана Гранта» В. П. Вайнштока.</w:t>
      </w:r>
    </w:p>
    <w:p>
      <w:pPr>
        <w:pStyle w:val="TextBodyIndent"/>
        <w:ind w:right="0" w:firstLine="709"/>
        <w:rPr>
          <w:szCs w:val="28"/>
        </w:rPr>
      </w:pPr>
      <w:r>
        <w:rPr>
          <w:szCs w:val="28"/>
        </w:rPr>
        <w:t>В годы войны съемки фильмов для детей не прекращались. Один из лучших «Жила-была девочка» (1944) В. В. Эйсмонта – рассказ о детях осажденного Ленинграда. (47)</w:t>
      </w:r>
    </w:p>
    <w:p>
      <w:pPr>
        <w:pStyle w:val="TextBodyIndent"/>
        <w:ind w:right="0" w:firstLine="709"/>
        <w:rPr/>
      </w:pPr>
      <w:r>
        <w:rPr>
          <w:szCs w:val="28"/>
        </w:rPr>
        <w:t>Мастера детского кино накопили к этому времени большой опыт, они решали задачи непростые, требующие особого таланта, понимания и умения. Надо было не только удачно выбирать, но и точно разрабатывать для экрана сюжеты, близкие и понятные юному зрителю. А кроме этого, искать и безошибочно находить лучших исполнителей на роли юных героев (64).</w:t>
      </w:r>
    </w:p>
    <w:p>
      <w:pPr>
        <w:pStyle w:val="TextBodyIndent"/>
        <w:ind w:right="0" w:firstLine="709"/>
        <w:rPr/>
      </w:pPr>
      <w:r>
        <w:rPr>
          <w:szCs w:val="28"/>
        </w:rPr>
        <w:t>Детское кино имеет свои особенности, но развивается оно со всем киноискусством, как важная его часть. Юные зрители – это будущие взрослые, граждане нашей страны. Образы в искусстве, отражающие исторический путь, пройденный страной, народную судьбу, подвиги свершенные «ради жизни на земле», привлекают и воспитывают зрителей разных поколений.</w:t>
      </w:r>
    </w:p>
    <w:p>
      <w:pPr>
        <w:pStyle w:val="TextBodyIndent"/>
        <w:ind w:right="0" w:firstLine="709"/>
        <w:rPr/>
      </w:pPr>
      <w:r>
        <w:rPr>
          <w:szCs w:val="28"/>
        </w:rPr>
        <w:t>С середины 50-х годов количество новых фильмов стало быстро расти, темпы их становились все многообразнее. Некоторые из них рассказывали о событиях революционного прошлого, другие были посвящены современности.</w:t>
      </w:r>
    </w:p>
    <w:p>
      <w:pPr>
        <w:pStyle w:val="TextBodyIndent"/>
        <w:ind w:right="0" w:firstLine="709"/>
        <w:rPr/>
      </w:pPr>
      <w:r>
        <w:rPr>
          <w:szCs w:val="28"/>
        </w:rPr>
        <w:t>В детском кино 70-х годов очень важны фильмы, рассказывающие об одном из главных открытий, которое приходит к человеку в отрочестве, - о первой любви. Особенно много фильмов посвящено жизни школьников.</w:t>
      </w:r>
    </w:p>
    <w:p>
      <w:pPr>
        <w:pStyle w:val="TextBodyIndent"/>
        <w:ind w:right="0" w:firstLine="709"/>
        <w:rPr/>
      </w:pPr>
      <w:r>
        <w:rPr>
          <w:szCs w:val="28"/>
        </w:rPr>
        <w:t>Конечно, интересы и запросы юных зрителей во многом зависят от их возраста. Например, младшие школьники больше всего любят фильмы-сказки. Те, кто учится в пятом-седьмом классах, смотрят фильмы с острым сюжетом, особенно приключенческие.</w:t>
      </w:r>
    </w:p>
    <w:p>
      <w:pPr>
        <w:pStyle w:val="TextBodyIndent"/>
        <w:ind w:right="0" w:firstLine="709"/>
        <w:rPr/>
      </w:pPr>
      <w:r>
        <w:rPr>
          <w:szCs w:val="28"/>
        </w:rPr>
        <w:t>Этим термином обозначают группу кино-жанров, для которых характерна острая, напряженная, развертывающаяся фабула, основанная на приключении, т.е. происшествии неожиданном, нарушающем привычный ход жизни, заключающем в себе потенциальную опасность и побуждающем героя к действию. Непредсказуемость и случайность событий, а также сопутствующие им опасность и безотказная готовность героя действовать в особых обстоятельствах, с риском для жизни преодолевать многочисленные препятствия, добиваясь цели, - вот основа приключенческой драматургии, которую кино унаследовало от литературы (34).</w:t>
      </w:r>
    </w:p>
    <w:p>
      <w:pPr>
        <w:pStyle w:val="TextBodyIndent"/>
        <w:ind w:right="0" w:firstLine="709"/>
        <w:rPr>
          <w:szCs w:val="28"/>
        </w:rPr>
      </w:pPr>
      <w:r>
        <w:rPr>
          <w:szCs w:val="28"/>
        </w:rPr>
        <w:t>Первым приключенческим фильмом в истории мирового кино принято считать картину «Большое ограбление поезда», положившую начало богатой биографии американского вестерна.</w:t>
      </w:r>
    </w:p>
    <w:p>
      <w:pPr>
        <w:pStyle w:val="TextBodyIndent"/>
        <w:ind w:right="0" w:firstLine="709"/>
        <w:rPr/>
      </w:pPr>
      <w:r>
        <w:rPr>
          <w:szCs w:val="28"/>
        </w:rPr>
        <w:t>В процессе своего развития кинематограф вносил в первоначальную модель приключенческого фильма драматургические и зрелищно-выразительные изменения. Расширение изобразительных возможностей экрана и освоение разнообразного материала, который предлагали кинематографу история и современность, помогали в дальнейшем выделиться и оформиться другим жанровым разновидностям приключенческого фильма.</w:t>
      </w:r>
    </w:p>
    <w:p>
      <w:pPr>
        <w:pStyle w:val="TextBodyIndent"/>
        <w:ind w:right="0" w:firstLine="709"/>
        <w:rPr/>
      </w:pPr>
      <w:r>
        <w:rPr>
          <w:szCs w:val="28"/>
        </w:rPr>
        <w:t>Старшеклассники предпочитают такие картины, герои которых стремятся найти свое место в жизни, решают проблемы выбора: кем стать, каким быть и как поступать? Поэтому сценаристам и режиссерам детского и юношеского кино приходится каждый раз определять «главного адресата» своей новой картины, создавать ее с расчетом на тот или иной возраст зрителей (63).</w:t>
      </w:r>
    </w:p>
    <w:p>
      <w:pPr>
        <w:pStyle w:val="TextBodyIndent"/>
        <w:ind w:right="0" w:firstLine="709"/>
        <w:rPr/>
      </w:pPr>
      <w:r>
        <w:rPr>
          <w:szCs w:val="28"/>
        </w:rPr>
        <w:t>С огромным интересом юный зритель также смотрит и мультипликационное кино.</w:t>
      </w:r>
    </w:p>
    <w:p>
      <w:pPr>
        <w:pStyle w:val="TextBodyIndent"/>
        <w:ind w:right="0" w:firstLine="709"/>
        <w:rPr/>
      </w:pPr>
      <w:r>
        <w:rPr>
          <w:szCs w:val="28"/>
        </w:rPr>
        <w:t>Слово «мультипликация» в переводе с латинского означает «умножение». Человеческий глаз удерживает на сетчатке любое изображение в течение одной двадцатой доли секунды. Это явление в науке называется персистенцией, или инерцией зрительных впечатлений. Так как в кинопроекторе за секунду пробегает 24 кадра, каждый длительностью в одну двадцать пятую доли секунды, то все они сливаются в одно непрерывное изображение. На этом и основан принцип кинематографа. Но стоит остановить пленку, иллюзия движущегося изображения исчезнет, и на экране застынет неподвижное изображение.</w:t>
      </w:r>
    </w:p>
    <w:p>
      <w:pPr>
        <w:pStyle w:val="TextBodyIndent"/>
        <w:ind w:right="0" w:firstLine="709"/>
        <w:rPr/>
      </w:pPr>
      <w:r>
        <w:rPr>
          <w:szCs w:val="28"/>
        </w:rPr>
        <w:t>Рисунок впервые зашевелился и ожил в лаборатории бельгийского физика Ж. Плато в 1832. Два десятка рисунков – различных фаз движения человека, - нанесённые на барабан незамысловатого прибора – фенакистископа, при быстром вращении диска сливались в одно непрерывно движущееся изображение. Рисованный человечек бежал, энергично размахивая руками. Спустя 45 лет, в 1877 г., французский художник – изобретатель Э. Рено взял патент на новый аппарат для оптической проекции на экран движущихся изображений – праксиноскоп. «Оптический театр» Рено, представление «рисованных пантомим» которого в Музее Гревен в Париже на протяжении многих лет пользовались успехом у зрителей, был по существу прообразом мультипликации. Но только через десять лет после изобретения кинематографа художники начали создавать первые рисованные фильмы. Пионеры мультипликации: американцы С. Блэктон и У. Маккей, француз Э. Коль – практически заново осваивали для себя принцип по кадровой съёмки рисунков, постигая тайны выразительного одушевления.</w:t>
      </w:r>
    </w:p>
    <w:p>
      <w:pPr>
        <w:pStyle w:val="TextBodyIndent"/>
        <w:ind w:right="0" w:firstLine="709"/>
        <w:rPr/>
      </w:pPr>
      <w:r>
        <w:rPr>
          <w:szCs w:val="28"/>
        </w:rPr>
        <w:t>В России талантливый художник и оператор В.А. Старевич снял первый в мире кукольный фильм «Прекрасная Люканида, или Война рогачей и усачей», персонажами которого были препарированные жуки.</w:t>
      </w:r>
    </w:p>
    <w:p>
      <w:pPr>
        <w:pStyle w:val="TextBodyIndent"/>
        <w:ind w:right="0" w:firstLine="709"/>
        <w:rPr/>
      </w:pPr>
      <w:r>
        <w:rPr>
          <w:szCs w:val="28"/>
        </w:rPr>
        <w:t>Создание в 1936 г. студии «Союзмультфильм», оснащённой самой современной по тому времени техникой, позволило резко увеличить количество рисованных фильмов, обращённых к юному зрителю. Особое развитие получает жанр сказки – народной, классической, современной.</w:t>
      </w:r>
    </w:p>
    <w:p>
      <w:pPr>
        <w:pStyle w:val="TextBodyIndent"/>
        <w:ind w:right="0" w:firstLine="709"/>
        <w:rPr>
          <w:szCs w:val="28"/>
        </w:rPr>
      </w:pPr>
      <w:r>
        <w:rPr>
          <w:szCs w:val="28"/>
        </w:rPr>
        <w:t>Долгое время фильмы – сказки преобладали в жанровой палитре мультипликации. В 1947 г. один из зачинателей этого вида искусства – Иванов – Важно снял первый советский полнометражный рисованный фильм «Конёк - Горбунок» по сказке П.Э. Ершова. (61).</w:t>
      </w:r>
    </w:p>
    <w:p>
      <w:pPr>
        <w:pStyle w:val="TextBodyIndent"/>
        <w:ind w:right="0" w:firstLine="709"/>
        <w:rPr/>
      </w:pPr>
      <w:r>
        <w:rPr>
          <w:szCs w:val="28"/>
        </w:rPr>
        <w:t>Искусство мультипликации живёт непрерывными открытиями. Художники постоянно ищут и осваивают разнообразные материалы – пластилин, глину, шерстяные нитки, обращаются к необычным техникам, например «ожившей живописи». Стремительно развивается так называемая компьютерная мультипликация, основанная на электронике и применении кибернетических машин. (1, 27).</w:t>
      </w:r>
    </w:p>
    <w:p>
      <w:pPr>
        <w:pStyle w:val="TextBodyIndent"/>
        <w:ind w:right="0" w:firstLine="709"/>
        <w:rPr/>
      </w:pPr>
      <w:r>
        <w:rPr>
          <w:szCs w:val="28"/>
        </w:rPr>
        <w:t xml:space="preserve">Так же одним из средств массовой информации является периодическая печать. Первая газета появилась в Риме в </w:t>
      </w:r>
      <w:r>
        <w:rPr>
          <w:szCs w:val="28"/>
          <w:lang w:val="en-US"/>
        </w:rPr>
        <w:t>I</w:t>
      </w:r>
      <w:r>
        <w:rPr>
          <w:szCs w:val="28"/>
        </w:rPr>
        <w:t xml:space="preserve"> в. до нашей эры. Она была совсем не похожа на современные газеты. Выдающийся деятель древнеримского государства Юлий Цезарь приказал поставить в центре города огромные гипсовые плиты.</w:t>
      </w:r>
    </w:p>
    <w:p>
      <w:pPr>
        <w:pStyle w:val="TextBodyIndent"/>
        <w:ind w:right="0" w:firstLine="709"/>
        <w:rPr>
          <w:szCs w:val="28"/>
        </w:rPr>
      </w:pPr>
      <w:r>
        <w:rPr>
          <w:szCs w:val="28"/>
        </w:rPr>
        <w:t>На них записывались распоряжения римских властей, сообщения о событиях. Эти плиты «вестники новостей», пользовались у горожан большой популярностью.</w:t>
      </w:r>
    </w:p>
    <w:p>
      <w:pPr>
        <w:pStyle w:val="TextBodyIndent"/>
        <w:ind w:right="0" w:firstLine="709"/>
        <w:rPr/>
      </w:pPr>
      <w:r>
        <w:rPr>
          <w:szCs w:val="28"/>
        </w:rPr>
        <w:t xml:space="preserve">Позднее, уже в </w:t>
      </w:r>
      <w:r>
        <w:rPr>
          <w:szCs w:val="28"/>
          <w:lang w:val="en-US"/>
        </w:rPr>
        <w:t>XVI</w:t>
      </w:r>
      <w:r>
        <w:rPr>
          <w:szCs w:val="28"/>
        </w:rPr>
        <w:t xml:space="preserve"> веке, в Венеции появились газеты на бумаге. Это были рукописные листки. Они сообщали о придворной жизни, о событиях в городах, о новостях торговли. За такую газету – сводку горожане платили одну мелкую монету – газету. Так и появилось это название – газета. Слово пришло и в Россию.</w:t>
      </w:r>
    </w:p>
    <w:p>
      <w:pPr>
        <w:pStyle w:val="TextBodyIndent"/>
        <w:ind w:right="0" w:firstLine="709"/>
        <w:rPr/>
      </w:pPr>
      <w:r>
        <w:rPr>
          <w:szCs w:val="28"/>
        </w:rPr>
        <w:t>Первая русская газета называлась «Куранты». В архивах сохранился один из номеров этой газеты за 1621 год. Это огромный, в несколько метров, лист бумаги. Газету писали от руки. Выходила она в одном экземпляре. Такую длинную бумажную ленту трудно было переписывать несколько раз.</w:t>
      </w:r>
    </w:p>
    <w:p>
      <w:pPr>
        <w:pStyle w:val="TextBodyIndent"/>
        <w:ind w:right="0" w:firstLine="709"/>
        <w:rPr/>
      </w:pPr>
      <w:r>
        <w:rPr>
          <w:szCs w:val="28"/>
        </w:rPr>
        <w:t xml:space="preserve">Потом стали издаваться печатные газеты. Первая печатная русская газета появилась в 1702 году при Петре </w:t>
      </w:r>
      <w:r>
        <w:rPr>
          <w:szCs w:val="28"/>
          <w:lang w:val="en-US"/>
        </w:rPr>
        <w:t>I</w:t>
      </w:r>
      <w:r>
        <w:rPr>
          <w:szCs w:val="28"/>
        </w:rPr>
        <w:t>. Название этой газеты было длинное: «Ведомости о военных и иных делах, достойных знания и памяти, случившихся в Московском Государстве и иных окрестных странах». В газете было от двадцати двух страниц. Отдельные номера выходили тиражом в четыре тысячи экземпляров. Газета «Ведомости» открыла России век печатных газет.</w:t>
      </w:r>
    </w:p>
    <w:p>
      <w:pPr>
        <w:pStyle w:val="TextBodyIndent"/>
        <w:ind w:right="0" w:firstLine="709"/>
        <w:rPr/>
      </w:pPr>
      <w:r>
        <w:rPr>
          <w:szCs w:val="28"/>
        </w:rPr>
        <w:t>Газета, как и журнал, относится к периодической печати. Она выходит периодически, то есть через определённое время – ежедневно, раз, два или три раза в неделю. В газете, как и в журнале, печатаются самые разнообразные материалы: статьи, очерки, заметки, хроника, художественные произведения – рассказы и стихи. В этом газета напоминает журнал. Но газета больше по формату и много тоньше. Книги и журналы издаются с красочными иллюстрациями. В газетах обычно помещают чёрно – белые фотографии и иногда – рисунки и карикатуры, тоже чёрно – белые. Газета сообщает, что происходит в мире сейчас, сегодня. Информация должна поступать к читателю как можно быстрее, таков закон газеты. Поэтому многие центральные газеты печатаются на местах.</w:t>
      </w:r>
    </w:p>
    <w:p>
      <w:pPr>
        <w:pStyle w:val="TextBodyIndent"/>
        <w:ind w:right="0" w:firstLine="709"/>
        <w:rPr/>
      </w:pPr>
      <w:r>
        <w:rPr>
          <w:szCs w:val="28"/>
        </w:rPr>
        <w:t>Кто же делает газету? Это редакторы, корреспонденты, фотокорреспонденты, художники и писатели, поэты и ученые, политические деятели, деятели культуры и искусства. Сами читатели, рабочие и сельские корреспонденты. Газета и сильна связью с читателями. Читатели сообщают о самом интересном, об интересных начинаниях, о замечательных людях, читатели подсказывают темы, сообщают о недостатках, которые надо устранить (60, 63).</w:t>
      </w:r>
    </w:p>
    <w:p>
      <w:pPr>
        <w:pStyle w:val="TextBodyIndent"/>
        <w:ind w:right="0" w:firstLine="709"/>
        <w:rPr/>
      </w:pPr>
      <w:r>
        <w:rPr>
          <w:szCs w:val="28"/>
        </w:rPr>
        <w:t xml:space="preserve">Первые исторические письма, произведения появились в Казахстане в </w:t>
      </w:r>
      <w:r>
        <w:rPr>
          <w:szCs w:val="28"/>
          <w:lang w:val="en-US"/>
        </w:rPr>
        <w:t>XVIII</w:t>
      </w:r>
      <w:r>
        <w:rPr>
          <w:szCs w:val="28"/>
          <w:lang w:val="ru-MD"/>
        </w:rPr>
        <w:t xml:space="preserve"> </w:t>
      </w:r>
      <w:r>
        <w:rPr>
          <w:szCs w:val="28"/>
        </w:rPr>
        <w:t xml:space="preserve">веке. В конце </w:t>
      </w:r>
      <w:r>
        <w:rPr>
          <w:szCs w:val="28"/>
          <w:lang w:val="en-US"/>
        </w:rPr>
        <w:t>XVIII</w:t>
      </w:r>
      <w:r>
        <w:rPr>
          <w:szCs w:val="28"/>
        </w:rPr>
        <w:t xml:space="preserve"> – начале </w:t>
      </w:r>
      <w:r>
        <w:rPr>
          <w:szCs w:val="28"/>
          <w:lang w:val="en-US"/>
        </w:rPr>
        <w:t>XIX</w:t>
      </w:r>
      <w:r>
        <w:rPr>
          <w:szCs w:val="28"/>
        </w:rPr>
        <w:t xml:space="preserve"> вв. на казахском языке стали выходить печатные издания. Появление в конце </w:t>
      </w:r>
      <w:r>
        <w:rPr>
          <w:szCs w:val="28"/>
          <w:lang w:val="en-US"/>
        </w:rPr>
        <w:t>XIX</w:t>
      </w:r>
      <w:r>
        <w:rPr>
          <w:szCs w:val="28"/>
        </w:rPr>
        <w:t xml:space="preserve"> века казахской печати стало возможным благодаря прогрессивному влиянию русской культуры на жизнь казахского общества. До 1913 г. в обширном степном крае выходило до 11 газет. Казахская печать начала развиваться после Октябрьской революции и достигла расцвета к 1980 г. В республике издавалось 16 республиканских, 38 областных, приблизительно 280 районных газет и 25 журналов.</w:t>
      </w:r>
    </w:p>
    <w:p>
      <w:pPr>
        <w:pStyle w:val="TextBodyIndent"/>
        <w:ind w:right="0" w:firstLine="709"/>
        <w:rPr/>
      </w:pPr>
      <w:r>
        <w:rPr>
          <w:szCs w:val="28"/>
        </w:rPr>
        <w:t>Первенец казахской периодической печати газета Туркестанского края, издаваемая в Ташкенте как приложение к русской газете «Туркестанские Ведомости».</w:t>
      </w:r>
    </w:p>
    <w:p>
      <w:pPr>
        <w:pStyle w:val="TextBodyIndent"/>
        <w:ind w:right="0" w:firstLine="709"/>
        <w:rPr/>
      </w:pPr>
      <w:r>
        <w:rPr>
          <w:szCs w:val="28"/>
        </w:rPr>
        <w:t>В данное время издаются газеты: «Дружные Ребята», «Казахстанская Правда», «Спорт», «Учитель Казахстана» и т.д.</w:t>
      </w:r>
    </w:p>
    <w:p>
      <w:pPr>
        <w:pStyle w:val="TextBodyIndent"/>
        <w:ind w:right="0" w:firstLine="709"/>
        <w:rPr>
          <w:szCs w:val="28"/>
        </w:rPr>
      </w:pPr>
      <w:r>
        <w:rPr>
          <w:szCs w:val="28"/>
        </w:rPr>
        <w:t>Журналы: «Балдырган», «Биология», «Геология», «Пионер», «Шмель» и другие.</w:t>
      </w:r>
    </w:p>
    <w:p>
      <w:pPr>
        <w:pStyle w:val="TextBodyIndent"/>
        <w:ind w:right="0" w:firstLine="709"/>
        <w:rPr/>
      </w:pPr>
      <w:r>
        <w:rPr>
          <w:szCs w:val="28"/>
        </w:rPr>
        <w:t xml:space="preserve">В первой половине </w:t>
      </w:r>
      <w:r>
        <w:rPr>
          <w:szCs w:val="28"/>
          <w:lang w:val="en-US"/>
        </w:rPr>
        <w:t>XIX</w:t>
      </w:r>
      <w:r>
        <w:rPr>
          <w:szCs w:val="28"/>
        </w:rPr>
        <w:t xml:space="preserve"> в. появляется большое количество журналов для детей. Многие издатели стараются подражать Н. И. Новикову, но чаще всего неудачно, ни один журнал не достиг идейно-художественного уровня «Детского чтения для сердца и разума».</w:t>
      </w:r>
    </w:p>
    <w:p>
      <w:pPr>
        <w:pStyle w:val="TextBodyIndent"/>
        <w:ind w:right="0" w:firstLine="709"/>
        <w:rPr/>
      </w:pPr>
      <w:r>
        <w:rPr>
          <w:szCs w:val="28"/>
        </w:rPr>
        <w:t>Распространенными были издаваемые в течение многих лет журналы: «Для юношества», позже переименованный в «Друг юношества и всяких лет» (1807 - 1815) Е. Н. Глинки. Первые два года М. И. Невзоров следовал принципам и идеям журнала Новикова: заботился о доступности и разнообразии содержания, помещая рассказы о жизни великих людей, природоведческие очерки. Позднее в журнале стали преобладать религиозные идеи.</w:t>
      </w:r>
    </w:p>
    <w:p>
      <w:pPr>
        <w:pStyle w:val="TextBodyIndent"/>
        <w:ind w:right="0" w:firstLine="709"/>
        <w:rPr/>
      </w:pPr>
      <w:r>
        <w:rPr>
          <w:szCs w:val="28"/>
        </w:rPr>
        <w:t>Журнал С. Н. Глинки «Новое детское чтение» в основном помещал пересказы «Сравнительных жизнеописаний», «Плутарха», «Робинзона Крузо» Д. Дефо и др. Журналы «Звездочка» (1822 - 1863), «Лучи» (1850 - 1860) издавались А. О. Ишимовой. Это были консервативные реакционные журналы. «Луч» («Журнал для девиц») издавался для старшего возраста, «Звездочка» журнал для «благородных воспитанниц институтов ее императорского величества» - был адресован девочкам более младшего возраста. Оба эти издания пропагандировали религиозные и монархические идеи, стремились воспитать девочек в духе послушания, набожности и сентиментальности.</w:t>
      </w:r>
    </w:p>
    <w:p>
      <w:pPr>
        <w:pStyle w:val="TextBodyIndent"/>
        <w:ind w:right="0" w:firstLine="709"/>
        <w:rPr/>
      </w:pPr>
      <w:r>
        <w:rPr>
          <w:szCs w:val="28"/>
        </w:rPr>
        <w:t>Наиболее прогрессивным был журнал «Новая библиотека для воспитания» (1847 - 1849), в котором помещалось в основном научно-популярные произведения. Издателем был Р. Т. Редькин, профессор сначала Московского, а затем Петербургского университета. Р. Т. Редькин стремился привлекать к сотрудничеству в журнале талантливых ученых, писателей и переводчиков. В журнале помещались интересные научно-познавательные статьи («О машинах», «О луне», «Атлантический океан»). На его страницах было опубликовано переложение Нестровой летописи; сделанное историком С. М. Соловьевым и названное «Русская летопись для первоначального чтения». В. Г. Белинский одобрил верность источнику и художественность стиля С. М. Соловьева. В «Новой библиотеке для воспитания» были помещены первые переводы сказок Г. Андерсона («Соловей», «Гадкий утенок»). В. Г. Белинский внимательно рецензировал многие номера «Новой библиотеки». Он отмечал недостатки некоторых статей, сухость, малодоступность изложения для детей. Отвергал Белинский также переделку «Иллиады», «Одиссеи» - сделанную А. М. Беккером. Однако основное идейно-художественную направление журнала и научность содержания его были положительно оценены критиком. Еще одно периодическое издание – журналы. Слово «журнал» не русское. Оно пришло к нам из французского языка и в переводе означает «день», «дневник». Журнал – это издание, которое рассказывает о текущих событиях (59).</w:t>
      </w:r>
    </w:p>
    <w:p>
      <w:pPr>
        <w:pStyle w:val="TextBodyIndent"/>
        <w:ind w:right="0" w:firstLine="709"/>
        <w:rPr/>
      </w:pPr>
      <w:r>
        <w:rPr>
          <w:szCs w:val="28"/>
        </w:rPr>
        <w:t xml:space="preserve">Первый журнал появился во Франции в </w:t>
      </w:r>
      <w:r>
        <w:rPr>
          <w:szCs w:val="28"/>
          <w:lang w:val="en-US"/>
        </w:rPr>
        <w:t>XVII</w:t>
      </w:r>
      <w:r>
        <w:rPr>
          <w:szCs w:val="28"/>
        </w:rPr>
        <w:t xml:space="preserve"> веке и в начале мало отличался от газеты. В России, как и в большинстве других стран, журналы появились позднее, в </w:t>
      </w:r>
      <w:r>
        <w:rPr>
          <w:szCs w:val="28"/>
          <w:lang w:val="en-US"/>
        </w:rPr>
        <w:t>XVIII</w:t>
      </w:r>
      <w:r>
        <w:rPr>
          <w:szCs w:val="28"/>
        </w:rPr>
        <w:t xml:space="preserve"> веке.</w:t>
      </w:r>
    </w:p>
    <w:p>
      <w:pPr>
        <w:pStyle w:val="TextBodyIndent"/>
        <w:ind w:right="0" w:firstLine="709"/>
        <w:rPr/>
      </w:pPr>
      <w:r>
        <w:rPr>
          <w:szCs w:val="28"/>
        </w:rPr>
        <w:t>Кроме взрослых журналов издаются и детские. Первый журнал «Северное сияние» был основан А. М. Горьким в 1918 году. Он выходил для детей 9 – 12 лет. Первым пионерским журналом был «Барабан». Он начал выходить в 1923 году. Позднее появились и другие детские журналы: «Дружные ребята», «Юные строители», «Пионер», «Новый Робинзон», «Юный натуралист», «Чиж», «Ёж». Сейчас издается более 40 детских журналов. Журналы рассчитаны на самых разных читателей и по возрасту и по интересам.</w:t>
      </w:r>
    </w:p>
    <w:p>
      <w:pPr>
        <w:pStyle w:val="TextBodyIndent"/>
        <w:ind w:right="0" w:firstLine="709"/>
        <w:rPr/>
      </w:pPr>
      <w:r>
        <w:rPr>
          <w:szCs w:val="28"/>
        </w:rPr>
        <w:t>Главное отличие журналов от книг заключается в том, что журналы, как и газеты, относятся к периодической печати. Газеты рассказывают о последних событиях очень коротко, а страницах журналов о важных и интересных событиях рассказывается подробно. Здесь можно прочитать новую повесть и рассказ, которые еще не изданы отдельными книгами, новые стихотворения, рецензию на фильм.</w:t>
      </w:r>
    </w:p>
    <w:p>
      <w:pPr>
        <w:pStyle w:val="TextBodyIndent"/>
        <w:ind w:right="0" w:firstLine="709"/>
        <w:rPr>
          <w:szCs w:val="28"/>
        </w:rPr>
      </w:pPr>
      <w:r>
        <w:rPr>
          <w:szCs w:val="28"/>
        </w:rPr>
        <w:t>Все новое, прежде всего, освещается в периодической печати, то есть в газетах и журналах. Очень часто журналы и газеты являются единственными источниками новых сведений.</w:t>
      </w:r>
    </w:p>
    <w:p>
      <w:pPr>
        <w:pStyle w:val="TextBodyIndent"/>
        <w:ind w:right="0" w:firstLine="709"/>
        <w:rPr/>
      </w:pPr>
      <w:r>
        <w:rPr>
          <w:szCs w:val="28"/>
        </w:rPr>
        <w:t>На самом деле, чтобы представить себе во всем объеме проблему века информации и пути их разрешения, надо оглянуться назад и бросить взгляд в перспективу, опираясь на достигнутые ценности в информационном мире (9).</w:t>
      </w:r>
    </w:p>
    <w:p>
      <w:pPr>
        <w:pStyle w:val="TextBodyIndent"/>
        <w:ind w:right="0" w:firstLine="709"/>
        <w:rPr/>
      </w:pPr>
      <w:r>
        <w:rPr>
          <w:szCs w:val="28"/>
        </w:rPr>
        <w:t>Средства массовой информации станут для человека надежным спутником и помощником в интеллектуальном, творческом труде. Он сможет основательнее и глубже познавать действительность, быть значительно информированным о происходящем в окружающем мире, все в большой степени заниматься подлинно творческой деятельностью ради благородных целей – достижения мира, социального прогресса.</w:t>
      </w:r>
    </w:p>
    <w:p>
      <w:pPr>
        <w:pStyle w:val="TextBodyIndent"/>
        <w:ind w:right="0" w:firstLine="709"/>
        <w:rPr>
          <w:szCs w:val="28"/>
        </w:rPr>
      </w:pPr>
      <w:r>
        <w:rPr>
          <w:szCs w:val="28"/>
        </w:rPr>
      </w:r>
    </w:p>
    <w:p>
      <w:pPr>
        <w:pStyle w:val="TextBodyIndent"/>
        <w:ind w:right="0" w:firstLine="709"/>
        <w:jc w:val="center"/>
        <w:rPr>
          <w:szCs w:val="28"/>
        </w:rPr>
      </w:pPr>
      <w:r>
        <w:rPr>
          <w:b/>
          <w:bCs/>
          <w:szCs w:val="28"/>
        </w:rPr>
        <w:t>1.2 Анализ влияния средств массовой информации на формирование личности младшего школьника</w:t>
      </w:r>
    </w:p>
    <w:p>
      <w:pPr>
        <w:pStyle w:val="TextBodyIndent"/>
        <w:ind w:right="0" w:firstLine="709"/>
        <w:rPr>
          <w:szCs w:val="28"/>
        </w:rPr>
      </w:pPr>
      <w:r>
        <w:rPr>
          <w:szCs w:val="28"/>
        </w:rPr>
      </w:r>
    </w:p>
    <w:p>
      <w:pPr>
        <w:pStyle w:val="TextBodyIndent"/>
        <w:ind w:right="0" w:firstLine="709"/>
        <w:rPr/>
      </w:pPr>
      <w:r>
        <w:rPr>
          <w:szCs w:val="28"/>
        </w:rPr>
        <w:t>Средствами воспитания называются целесообразно организованные методические пути решения тех или иных воспитательных задач. Это могут и те предметы, которые используются в воспитательной работе с детьми (наглядные пособия, радио, телевидение), и виды деятельности, в которые вовлекаются учащиеся. Но их обязательно надо включить в определенную систему работы учителя-воспитателя для решения соответствующих воспитательных задач. Например, в школе может школьный кинотеатр. Учитель должен привлекать учащихся к обсуждению фильмов, организовывать встречи с актерами, режиссерами. Результат воспитания зависит от умелого использования и сочетания методов, приемов, средств и форм организации воспитательного процесса. Об этом предупреждал еще А. С. Макаренко, когда говорил: «Никакое средство педагогическое, даже общепринятое, каким обычно у нас считается и внушение, и объяснение, и беседа, и общественное воздействие, не может быть признано всегда абсолютно полезным. Самое хорошее средство обязательно будет плохим» (44).</w:t>
      </w:r>
    </w:p>
    <w:p>
      <w:pPr>
        <w:pStyle w:val="TextBodyIndent"/>
        <w:ind w:right="0" w:firstLine="709"/>
        <w:rPr/>
      </w:pPr>
      <w:r>
        <w:rPr>
          <w:szCs w:val="28"/>
        </w:rPr>
        <w:t>Таким образом, в процессе воспитания детей учитель должен применять различные средства воспитания, учитывать индивидуальные особенности и уровень воспитанности детей, характер педагогических ситуаций, которые требуют тех или иных решений в интересах, как отдельных учащихся, так и класса в целом. Воспитание характеризуется разносторонностью содержания, исключительным богатством и мобильностью.</w:t>
      </w:r>
    </w:p>
    <w:p>
      <w:pPr>
        <w:pStyle w:val="TextBodyIndent"/>
        <w:ind w:right="0" w:firstLine="709"/>
        <w:rPr/>
      </w:pPr>
      <w:r>
        <w:rPr>
          <w:szCs w:val="28"/>
        </w:rPr>
        <w:t>Большую роль играет использование учителем средств массовой информации в воспитательном процессе. Средства массовой информации – это систематическое распространение информации (через печать, радио, телевидение, кино, звукозапись, видеозапись) с целью утверждения духовных ценностей, данного общества и оказание идеологического, политического, экономического или организационного воздействия на оценки, мнение и поведение людей. Характер и цели средств массовой информации, как орудие идейно-политической борьбы, управления, пропаганды, распространения культуры, рекламы определяются социальной природой общества.</w:t>
      </w:r>
    </w:p>
    <w:p>
      <w:pPr>
        <w:pStyle w:val="TextBodyIndent"/>
        <w:ind w:right="0" w:firstLine="709"/>
        <w:rPr/>
      </w:pPr>
      <w:r>
        <w:rPr>
          <w:szCs w:val="28"/>
        </w:rPr>
        <w:t>К средствам массовой информации относятся: кино, телевидение, радио, печать и т.д.(24)</w:t>
      </w:r>
    </w:p>
    <w:p>
      <w:pPr>
        <w:pStyle w:val="TextBodyIndent"/>
        <w:ind w:right="0" w:firstLine="709"/>
        <w:rPr>
          <w:szCs w:val="28"/>
        </w:rPr>
      </w:pPr>
      <w:r>
        <w:rPr>
          <w:szCs w:val="28"/>
        </w:rPr>
        <w:t>В настоящем Законе РК «О средствах массовой информации», используются следующие понятия:</w:t>
      </w:r>
    </w:p>
    <w:p>
      <w:pPr>
        <w:pStyle w:val="TextBodyIndent"/>
        <w:ind w:right="0" w:firstLine="709"/>
        <w:rPr>
          <w:szCs w:val="28"/>
        </w:rPr>
      </w:pPr>
      <w:r>
        <w:rPr>
          <w:szCs w:val="28"/>
        </w:rPr>
        <w:t>- массовая информация – предназначенные для неограниченного круга лиц печатные, аудиовизуальные, и иные сообщения и материалы;</w:t>
      </w:r>
    </w:p>
    <w:p>
      <w:pPr>
        <w:pStyle w:val="TextBodyIndent"/>
        <w:ind w:right="0" w:firstLine="709"/>
        <w:rPr/>
      </w:pPr>
      <w:r>
        <w:rPr>
          <w:szCs w:val="28"/>
        </w:rPr>
        <w:t>- средство массовой информации – периодическое печатное издание, радио- и телепрограмма, кинодокументалистика, аудиовизуальная запись и иная форма периодического или непрерывного публичного распространения массовой информации;</w:t>
      </w:r>
    </w:p>
    <w:p>
      <w:pPr>
        <w:pStyle w:val="TextBodyIndent"/>
        <w:ind w:right="0" w:firstLine="709"/>
        <w:rPr>
          <w:szCs w:val="28"/>
        </w:rPr>
      </w:pPr>
      <w:r>
        <w:rPr>
          <w:szCs w:val="28"/>
        </w:rPr>
        <w:t>- периодическое печатное издание – газета, журнал, альманах, бюллетень, приложения к ним, имеющие постоянное название, текущий номер и выпускаемые не реже одного раза в полугодие;</w:t>
      </w:r>
    </w:p>
    <w:p>
      <w:pPr>
        <w:pStyle w:val="TextBodyIndent"/>
        <w:ind w:right="0" w:firstLine="709"/>
        <w:rPr/>
      </w:pPr>
      <w:r>
        <w:rPr>
          <w:szCs w:val="28"/>
        </w:rPr>
        <w:t>- теле-, радио-, видео-, кино хроникальная программа – совокупность периодических аудиовизуальных сообщений и передач, имеющая полное название и выходящая в эфир не реже одного раза в год;</w:t>
      </w:r>
    </w:p>
    <w:p>
      <w:pPr>
        <w:pStyle w:val="TextBodyIndent"/>
        <w:ind w:right="0" w:firstLine="709"/>
        <w:rPr/>
      </w:pPr>
      <w:r>
        <w:rPr>
          <w:szCs w:val="28"/>
        </w:rPr>
        <w:t>- выход в эфир – трансляция теле-, радиопрограмм, аудиовизуальной записи с использованием аналоговых и цифровых электромагнитных систем;</w:t>
      </w:r>
    </w:p>
    <w:p>
      <w:pPr>
        <w:pStyle w:val="TextBodyIndent"/>
        <w:ind w:right="0" w:firstLine="709"/>
        <w:rPr/>
      </w:pPr>
      <w:r>
        <w:rPr>
          <w:szCs w:val="28"/>
        </w:rPr>
        <w:t>- продукция средства массовой информации – тираж или часть тиража отдельного номера периодического печатного издания или аудиовизуальной программы, отдельный выпуск радио-, теле-, кино хроникальной программы;</w:t>
      </w:r>
    </w:p>
    <w:p>
      <w:pPr>
        <w:pStyle w:val="TextBodyIndent"/>
        <w:ind w:right="0" w:firstLine="709"/>
        <w:rPr/>
      </w:pPr>
      <w:r>
        <w:rPr>
          <w:szCs w:val="28"/>
        </w:rPr>
        <w:t>- официальное сообщение – информация, предоставляемая государственными органами с целью дальнейшего распространения через средства массовой информации;</w:t>
      </w:r>
    </w:p>
    <w:p>
      <w:pPr>
        <w:pStyle w:val="TextBodyIndent"/>
        <w:ind w:right="0" w:firstLine="709"/>
        <w:rPr/>
      </w:pPr>
      <w:r>
        <w:rPr>
          <w:szCs w:val="28"/>
        </w:rPr>
        <w:t>- распространение продукции средства массовой информации – продажа (подписка, доставка, раздача) периодических печатных изданий, выход в эфир радио-, телепрограмм, демонстрация кино хроникальных программ;</w:t>
      </w:r>
    </w:p>
    <w:p>
      <w:pPr>
        <w:pStyle w:val="TextBodyIndent"/>
        <w:ind w:right="0" w:firstLine="709"/>
        <w:rPr>
          <w:szCs w:val="28"/>
        </w:rPr>
      </w:pPr>
      <w:r>
        <w:rPr>
          <w:szCs w:val="28"/>
        </w:rPr>
        <w:t>- редакция средства массовой информации – физическое лицо либо творческий коллектив, являющиеся структурным подразделением юридического лица, осуществляющие сбор, подготовку материалов и выпуск средства массовой информации;</w:t>
      </w:r>
    </w:p>
    <w:p>
      <w:pPr>
        <w:pStyle w:val="TextBodyIndent"/>
        <w:ind w:right="0" w:firstLine="709"/>
        <w:rPr/>
      </w:pPr>
      <w:r>
        <w:rPr>
          <w:szCs w:val="28"/>
        </w:rPr>
        <w:t>- главный редактор – физическое лицо, возглавляющее редакцию средства массовой информации и имеющее соответствующие полномочия на его выпуск, выход в эфир;</w:t>
      </w:r>
    </w:p>
    <w:p>
      <w:pPr>
        <w:pStyle w:val="TextBodyIndent"/>
        <w:ind w:right="0" w:firstLine="709"/>
        <w:rPr>
          <w:szCs w:val="28"/>
        </w:rPr>
      </w:pPr>
      <w:r>
        <w:rPr>
          <w:szCs w:val="28"/>
        </w:rPr>
        <w:t>- журналист (представитель средства массовой информации) – физическое лицо, осуществляющее деятельность по сбору, обработке и подготовке сообщений и материалов для средства массовой информации на основе трудовых или договорных отношений;</w:t>
      </w:r>
    </w:p>
    <w:p>
      <w:pPr>
        <w:pStyle w:val="TextBodyIndent"/>
        <w:ind w:right="0" w:firstLine="709"/>
        <w:rPr/>
      </w:pPr>
      <w:r>
        <w:rPr>
          <w:szCs w:val="28"/>
        </w:rPr>
        <w:t>- распространитель – физическое или юридическое лицо, осуществляющее распространение продукции средства массовой информации по договору с ее собственником, издателем или на иных законных основаниях;</w:t>
      </w:r>
    </w:p>
    <w:p>
      <w:pPr>
        <w:pStyle w:val="TextBodyIndent"/>
        <w:ind w:right="0" w:firstLine="709"/>
        <w:rPr/>
      </w:pPr>
      <w:r>
        <w:rPr>
          <w:szCs w:val="28"/>
        </w:rPr>
        <w:t>- цензура – предварительное согласование сообщений и материалов средствами массовой информации с государственными органами, должностными лицами и иными организациями по их требованию или по иным основаниям с целью ограничения или наложения запрета на распространение сообщений и материалов либо их отдельных частей.</w:t>
      </w:r>
    </w:p>
    <w:p>
      <w:pPr>
        <w:pStyle w:val="TextBodyIndent"/>
        <w:ind w:right="0" w:firstLine="709"/>
        <w:rPr/>
      </w:pPr>
      <w:r>
        <w:rPr>
          <w:szCs w:val="28"/>
        </w:rPr>
        <w:t xml:space="preserve">Кино – (от греческого </w:t>
      </w:r>
      <w:r>
        <w:rPr>
          <w:szCs w:val="28"/>
          <w:lang w:val="en-US"/>
        </w:rPr>
        <w:t>kineo</w:t>
      </w:r>
      <w:r>
        <w:rPr>
          <w:szCs w:val="28"/>
        </w:rPr>
        <w:t xml:space="preserve"> - двигаю): произведения создаются с помощью киносъемки, реальных, специально инсценированных или воссозданных средствами мультипликации событий. В киноискусстве синтезируются эстетические средства литературы, театра, изобразительного искусства и музыки на основе только ему присущих, выразительных средств, из которых главное – фотографическая природа киноизображения и монтаж.</w:t>
      </w:r>
    </w:p>
    <w:p>
      <w:pPr>
        <w:pStyle w:val="TextBodyIndent"/>
        <w:ind w:right="0" w:firstLine="709"/>
        <w:rPr/>
      </w:pPr>
      <w:r>
        <w:rPr>
          <w:szCs w:val="28"/>
        </w:rPr>
        <w:t>Печать в широком значении – печатная продукция, в более узком; но в распространенном значении периодическое издание, главным образом, газеты, журналы. Одно из основных средств массовой информации и пропаганды, выражает определенные социальные и политические интересы, является инструментом формирования общественного мнения и развития духовной культуры. Развитие гласности и конструктивной критики в печати – действительный фактор становления подлинно демократических норм науки.</w:t>
      </w:r>
    </w:p>
    <w:p>
      <w:pPr>
        <w:pStyle w:val="TextBodyIndent"/>
        <w:ind w:right="0" w:firstLine="709"/>
        <w:rPr/>
      </w:pPr>
      <w:r>
        <w:rPr>
          <w:szCs w:val="28"/>
        </w:rPr>
        <w:t xml:space="preserve">Радио – (от латинского </w:t>
      </w:r>
      <w:r>
        <w:rPr>
          <w:szCs w:val="28"/>
          <w:lang w:val="en-US"/>
        </w:rPr>
        <w:t>radio</w:t>
      </w:r>
      <w:r>
        <w:rPr>
          <w:szCs w:val="28"/>
        </w:rPr>
        <w:t xml:space="preserve"> – испускаю лучи; </w:t>
      </w:r>
      <w:r>
        <w:rPr>
          <w:szCs w:val="28"/>
          <w:lang w:val="en-US"/>
        </w:rPr>
        <w:t>radius</w:t>
      </w:r>
      <w:r>
        <w:rPr>
          <w:szCs w:val="28"/>
        </w:rPr>
        <w:t xml:space="preserve"> - луч) способ передачи информации на расстояние, изобретен А. С. Поповым в 1985 г. (28)</w:t>
      </w:r>
    </w:p>
    <w:p>
      <w:pPr>
        <w:pStyle w:val="TextBodyIndent"/>
        <w:ind w:right="0" w:firstLine="709"/>
        <w:rPr/>
      </w:pPr>
      <w:r>
        <w:rPr>
          <w:szCs w:val="28"/>
        </w:rPr>
        <w:t>Радиовещание, одно из средств массовой информации. Осуществляется через радиоцентры, и принимаются на радиовещательные приемники. Радиовещание началось с 1924 г. Система планомерного развития радио и кабельной сети вещания, обеспечивающая круглосуточную общественную, политическую информацию населению (63).</w:t>
      </w:r>
    </w:p>
    <w:p>
      <w:pPr>
        <w:pStyle w:val="TextBodyIndent"/>
        <w:ind w:right="0" w:firstLine="709"/>
        <w:rPr/>
      </w:pPr>
      <w:r>
        <w:rPr>
          <w:szCs w:val="28"/>
        </w:rPr>
        <w:t>Телевидение, формирование телевизионных программ и их передача в эфир посредством вещательного телевиденья, одно из средств массовой информационной пропаганды, воспитания, просвещения и организации досуга населения.</w:t>
      </w:r>
    </w:p>
    <w:p>
      <w:pPr>
        <w:pStyle w:val="TextBodyIndent"/>
        <w:ind w:right="0" w:firstLine="709"/>
        <w:rPr/>
      </w:pPr>
      <w:r>
        <w:rPr>
          <w:szCs w:val="28"/>
        </w:rPr>
        <w:t>В наше время телевидение перестало быть только средством информации и развлечения. Оно осваивает все новые сферы деятельности, уверенно проникает и в науку, и в промышленность, и в медицину, и в космонавтику. Все более возрастающее влияние телевидения начинает оказывать на обучение в школе. «Основные направления реформы общеобразовательной и профессиональной школы» неоднократно указывалось на необходимость более широкого использования в учебном процессе технических средств обучения, в том числе и телевидения. Эти постановления способствуют дальнейшему развитию образовательного, научно-популярного и учебного телевидения в нашей стране, которое оказывает каждодневную помощь школе, как на уроках, так и дома, при самостоятельном изучении материала. Телевидение помогает сделать процесс воспитания более наглядным, зрелищно-привлекательным, эмоционально насыщенным. Художественная съемка позволяет рассказывать о сложных проблемах науки, техники, литературы и искусства в занимательной форме. Репортажи с заводов, из научно-исследовательских институтов, со строительных площадок, из музеев и театров помогают тесно связывать воспитание с производственной практикой, с духовной культурой общества. Многие передачи сопровождаются размышлениями об огромной воспитательной роли киноискусства, о его влиянии на образ жизни, взгляды и убеждения людей, в особенности подростков и молодежи, которые составляют основную массу кинозрителей. Привычный телевизор, который помогал развлечься и отдохнуть, который нередко считался одним из главных «врагов», отвлекающих ребят от выполнения домашних заданий, вдруг пришел в школьный класс и, естественно, вызвал у учащихся непростую реакцию. Наряду с познавательной функцией, телевидение в нашей стране играет огромную воспитательную роль, способствует развитию гармоничной, целостной личности, строителя нового общества. Лучшие телевизионные фильмы, спектакли, передачи комплексно решают задачи идейно-политического, нравственного и эстетического воспитания людей, в первую очередь детей, подростков и молодежи. Приобщение к наиболее талантливым произведениям литературы и искусства развивается эстетический вкус, способность к самостоятельному творчеству, умение правильно ориентироваться во всевозрастающем потоке художественной информации. Телевидение выполняет также гедонистическую и рекреативную функции</w:t>
      </w:r>
      <w:r>
        <w:rPr>
          <w:szCs w:val="28"/>
          <w:lang w:val="ru-MD"/>
        </w:rPr>
        <w:t xml:space="preserve">, помогает нам отдохнуть, восстановить силы после труда и учебы. Крупнейшие радио-, телекомпании, газеты и журналы систематически готовят специальные воспитательно-образовательные программы (среди </w:t>
      </w:r>
      <w:r>
        <w:rPr>
          <w:szCs w:val="28"/>
        </w:rPr>
        <w:t>средств массовой информации</w:t>
      </w:r>
      <w:r>
        <w:rPr>
          <w:szCs w:val="28"/>
          <w:lang w:val="ru-MD"/>
        </w:rPr>
        <w:t>). Редкие семьи в ведущих странах мира не имеют видеотехники. Телевидение существенно влияет на молодежь. Выявлено, что ученики проводят у телеприемников до 8 часов в день. Вместе с тем телепередачи меньше смотрят в странах с более высоким уровнем культуры. Это объясняется, прежде всего, тем, что люди с высоким интеллектом предпочитают выборочный просмотр телевизионных передач. Учебное телевидение является незаменимым средством становления детской личности, поскольку позволяет довольно полно и адекватно приобщить школьников к ценностным ориентациям взрослых (25, 27).</w:t>
      </w:r>
    </w:p>
    <w:p>
      <w:pPr>
        <w:pStyle w:val="TextBodyIndent"/>
        <w:ind w:right="0" w:firstLine="709"/>
        <w:rPr/>
      </w:pPr>
      <w:r>
        <w:rPr>
          <w:szCs w:val="28"/>
          <w:lang w:val="ru-MD"/>
        </w:rPr>
        <w:t>В США учебные программы транслируют до 200 телекомпаний и 700 студий кабельного телевидения, Министерство образования и ряд национальных программ. Разработкой и внедрением новых учебных программ занимается несколько педагогических центров. Прочные позиции занимает учебное телевидение в Зап. Европе. Так, английская компания БИ-БИ-СИ ежегодно транслирует учебные передачи объемом до 400 часов. Передачи смотрят практически во всех школах Великобритании.</w:t>
      </w:r>
    </w:p>
    <w:p>
      <w:pPr>
        <w:pStyle w:val="TextBodyIndent"/>
        <w:ind w:right="0" w:firstLine="709"/>
        <w:rPr/>
      </w:pPr>
      <w:r>
        <w:rPr>
          <w:szCs w:val="28"/>
          <w:lang w:val="ru-MD"/>
        </w:rPr>
        <w:t>Во Франции государственный канал телевидения трижды в неделю ведет учебные передачи. Подготовка учебных видеоматериалов в масштабах страны руководит национальный центр аудиовизуального обучения в Ванве.</w:t>
      </w:r>
    </w:p>
    <w:p>
      <w:pPr>
        <w:pStyle w:val="TextBodyIndent"/>
        <w:ind w:right="0" w:firstLine="709"/>
        <w:rPr/>
      </w:pPr>
      <w:r>
        <w:rPr>
          <w:szCs w:val="28"/>
          <w:lang w:val="ru-MD"/>
        </w:rPr>
        <w:t>В Японии по каналам столичного и провинциального телевидения предлагаются различные образовательные передачи для детей всех возрастов.</w:t>
      </w:r>
    </w:p>
    <w:p>
      <w:pPr>
        <w:pStyle w:val="TextBodyIndent"/>
        <w:ind w:right="0" w:firstLine="709"/>
        <w:rPr/>
      </w:pPr>
      <w:r>
        <w:rPr>
          <w:szCs w:val="28"/>
          <w:lang w:val="ru-MD"/>
        </w:rPr>
        <w:t>Немалый опыт накоплен учебным телевидением в России. Так, до 1996 г. Регулярно выходила в эфир передача «Российские университеты». Во Франции в настоящее время создаются общенациональные фонды аудиовидеодокументации. Был осуществлен масштабный эксперимент, получивший название «Активный юный зритель». В его задачи входило научить школьников критически пользоваться телеинформацией для самообразования, расширения кругозора. Анкетирование и тестирование большой группы школьников в начале и по окончанию эксперимента показали, что все они заметно продвинулись вперед в своем развитии.</w:t>
      </w:r>
    </w:p>
    <w:p>
      <w:pPr>
        <w:pStyle w:val="TextBodyIndent"/>
        <w:ind w:right="0" w:firstLine="709"/>
        <w:rPr/>
      </w:pPr>
      <w:r>
        <w:rPr>
          <w:szCs w:val="28"/>
          <w:lang w:val="ru-MD"/>
        </w:rPr>
        <w:t xml:space="preserve">Среди проблем, которые возникают в связи с влиянием на молодежь </w:t>
      </w:r>
      <w:r>
        <w:rPr>
          <w:szCs w:val="28"/>
        </w:rPr>
        <w:t>средств массовой информации, особую тревогу порождает опасность дегуманизации личности школьника. По мнению многих специалистов: жестокость, насилие, низкопробные в художественном и эстетическом отношении материалы, которыми наполнены средства массовой информации, пробуждают в подрастающем поколении самые темные и негуманные наклонности и желания. Ученые и практики, представители общественности обеспокоены, что средства массовой информации и новейшие технологии гасят фантазию и воображение детей, отодвигают на задний план ничем не заменимые при воспитании человеческие контакты. «Где же тут общение?» - вопрошает американский фантаст Р. Бредбери, описывая оснащенную всяческой техникой школу будущего. Встревоженность писателя не беспочвенна. Уже сегодня телевидение, компьютерные игры нередко заменяют школьникам общение с родителями, сверстниками, преподавателями. Японский учены Тонака Каула считает в этой связи, что средства массовой информации должны интегрироваться в процесс воспитания крайне осторожно, чтобы развивать, а не разрушать личность ребенка.</w:t>
      </w:r>
    </w:p>
    <w:p>
      <w:pPr>
        <w:pStyle w:val="TextBodyIndent"/>
        <w:ind w:right="0" w:firstLine="709"/>
        <w:rPr/>
      </w:pPr>
      <w:r>
        <w:rPr>
          <w:szCs w:val="28"/>
        </w:rPr>
        <w:t>Чтобы сделать управляемым воздействие средств массовой информации на учащихся, педагоги предложили несколько вариантов использования новейших технологий в воспитании и обучении. Один из них получил название «мультимедиа». Его сила состоит в комплексном использовании новейших технических средств информации для школьного воспитания и образования.</w:t>
      </w:r>
    </w:p>
    <w:p>
      <w:pPr>
        <w:pStyle w:val="TextBodyIndent"/>
        <w:ind w:right="0" w:firstLine="709"/>
        <w:rPr/>
      </w:pPr>
      <w:r>
        <w:rPr>
          <w:szCs w:val="28"/>
        </w:rPr>
        <w:t>Учитывая, что всякое техническое новшество в сфере информации и связи имеет свои специфические особенности, и потому должно стать особым звеном в системе мотивации учащихся. Для реализации идеи «мультимедиа» при Министерстве Образования Франции действует координационный центр, который занят разработкой и внедрением методик использования средств массовой информации в учебно-воспитательном процессе. Центр систематически публикует и распространяет информационные обзоры для школьников и преподавателей.</w:t>
      </w:r>
    </w:p>
    <w:p>
      <w:pPr>
        <w:pStyle w:val="TextBodyIndent"/>
        <w:ind w:right="0" w:firstLine="709"/>
        <w:rPr/>
      </w:pPr>
      <w:r>
        <w:rPr>
          <w:szCs w:val="28"/>
        </w:rPr>
        <w:t>Центр издает общеобразовательный журнал «Факс», материалы которого собираются в течение 24 часов по факсовой связи из всей Европы. На особом месте среди форм воспитания, черпающих материалы в средствах массовой информации, похожая деятельность, получившая наименование «пресса в школе». «Прессе в школе» отводится важная роль в модернизации школьного воспитания.</w:t>
      </w:r>
    </w:p>
    <w:p>
      <w:pPr>
        <w:pStyle w:val="TextBodyIndent"/>
        <w:ind w:right="0" w:firstLine="709"/>
        <w:rPr/>
      </w:pPr>
      <w:r>
        <w:rPr>
          <w:szCs w:val="28"/>
        </w:rPr>
        <w:t>Среди средств массовой информации по интенсивности и масштабности воздействия на школьников лидирует телевидение.</w:t>
      </w:r>
    </w:p>
    <w:p>
      <w:pPr>
        <w:pStyle w:val="TextBodyIndent"/>
        <w:ind w:right="0" w:firstLine="709"/>
        <w:rPr/>
      </w:pPr>
      <w:r>
        <w:rPr>
          <w:szCs w:val="28"/>
        </w:rPr>
        <w:t>Все согласны с тем, что есть могучее средство массовой коммуникации. Оно информирует нас о событиях и фактах, пропагандирует важные общественные идеи, активно участвует в образовании масс, служит средством отдыха и развлечения. Телевидение не просто перенесло действие в дом к зрителю и превратило коллективное зрелище в обращенное к миллионам, а камерное «домашнее искусство».(24)</w:t>
      </w:r>
    </w:p>
    <w:p>
      <w:pPr>
        <w:pStyle w:val="TextBodyIndent"/>
        <w:ind w:right="0" w:firstLine="709"/>
        <w:rPr/>
      </w:pPr>
      <w:r>
        <w:rPr>
          <w:szCs w:val="28"/>
        </w:rPr>
        <w:t>Немалую роль в воспитании играет развитие периодической печати. Невозможно представить жизнь современного общества без печатного слова. Газета, журнал, книга – зеркало, в котором виден весь мир, помощник и наставник. Особенно важную роль играет печать в наши дни в борьбе за перестройку общества, за демократизацию и гласность, за формирование нового мышления.</w:t>
      </w:r>
    </w:p>
    <w:p>
      <w:pPr>
        <w:pStyle w:val="TextBodyIndent"/>
        <w:ind w:right="0" w:firstLine="709"/>
        <w:rPr/>
      </w:pPr>
      <w:r>
        <w:rPr>
          <w:szCs w:val="28"/>
        </w:rPr>
        <w:t>Роль газет и журналов в жизни общества огромна. Журналы, газеты, научно-популярная и художественная литература является основным средством хранения и передачи от поколения к поколению всех достижений науки и культуры. Для людей всех возрастов журналы и газеты служат источником знаний, помогают узнать и оценить жизнь, понять законы общественных отношений и явлений природы. Особенно велика роль печати для формирования социальных и нравственных идеалов человека, для усвоения им норм общественного поведения.</w:t>
      </w:r>
    </w:p>
    <w:p>
      <w:pPr>
        <w:pStyle w:val="TextBodyIndent"/>
        <w:ind w:right="0" w:firstLine="709"/>
        <w:rPr/>
      </w:pPr>
      <w:r>
        <w:rPr>
          <w:szCs w:val="28"/>
        </w:rPr>
        <w:t>В работе школы газеты и журналы одно из средств осуществления воспитательных задач. Они являются для учащихся источником получения знаний о природе, о жизни людей в прошлом, о различиях в социальном укладе и в быту людей разных стран.</w:t>
      </w:r>
    </w:p>
    <w:p>
      <w:pPr>
        <w:pStyle w:val="TextBodyIndent"/>
        <w:ind w:right="0" w:firstLine="709"/>
        <w:rPr/>
      </w:pPr>
      <w:r>
        <w:rPr>
          <w:szCs w:val="28"/>
        </w:rPr>
        <w:t>Детские журналы, читаемые учащимися, хранят в себе идеи добра и справедливости, рассказывают о людях благородной и смелой души, о честных и мужественных поступках, о самоотверженном труде, о борьбе против зла и насилия.</w:t>
      </w:r>
    </w:p>
    <w:p>
      <w:pPr>
        <w:pStyle w:val="TextBodyIndent"/>
        <w:ind w:right="0" w:firstLine="709"/>
        <w:rPr/>
      </w:pPr>
      <w:r>
        <w:rPr>
          <w:szCs w:val="28"/>
        </w:rPr>
        <w:t>Воздействуя на эмоции и разум читателя, статьи газет и журналов порождают стремление в нем жить достойно, заслужить уважение коллектива, будят трудовую энергию и творческие силы. Чтение статей доставляет эстетическое наслаждение, радует встрече с прекрасным в жизни, раскрывает богатства и красоту родного языка. Чтение научных и художественных статей воспитывают и развивают познавательные возможности учащихся. Они приучают их замечать отличительные признаки явлений природы, типичных явлений общественной жизни и давать им обоснованную оценку. Чтение периодической печати играет для учащихся большое воспитательное значение (38).</w:t>
      </w:r>
    </w:p>
    <w:p>
      <w:pPr>
        <w:pStyle w:val="TextBodyIndent"/>
        <w:ind w:right="0" w:firstLine="709"/>
        <w:rPr/>
      </w:pPr>
      <w:r>
        <w:rPr>
          <w:szCs w:val="28"/>
        </w:rPr>
        <w:t>Цель чтения детской периодики состоит в том, чтобы обеспечить педагогическое руководство к самостоятельному чтению. Научить детей сознательно выбирать для себя нужные, посильные статьи и читать их, задумываясь, размышляя над прочитанным. Развивать у учащихся средствами массовой информации желание и умение учиться; использовать средства массовой информации для воспитания у школьника гражданского и общественного самосознания (55).</w:t>
      </w:r>
    </w:p>
    <w:p>
      <w:pPr>
        <w:pStyle w:val="TextBodyIndent"/>
        <w:ind w:right="0" w:firstLine="709"/>
        <w:rPr/>
      </w:pPr>
      <w:r>
        <w:rPr>
          <w:szCs w:val="28"/>
        </w:rPr>
        <w:t>Так же, как телевидение и печать, к средствам массовой информации относится – радио – феномен современной культуры, сдвиг человеческой деятельности, производства, возможном только при использовании самой совершенной техники; явлении которому, если считать по календарю нет и ста лет; искусству звучащего слова, начало которому было положено еще в Древней Греции; работу, выполнить которую невозможно в одиночку, а лишь коллективом людей разных профессий; трибуна прогрессивных людей и гласности.</w:t>
      </w:r>
    </w:p>
    <w:p>
      <w:pPr>
        <w:pStyle w:val="TextBodyIndent"/>
        <w:ind w:right="0" w:firstLine="709"/>
        <w:rPr/>
      </w:pPr>
      <w:r>
        <w:rPr>
          <w:szCs w:val="28"/>
        </w:rPr>
        <w:t>Радио – средство общения. Радиовещанию предсказывали быстрое развитие как виду техники. Но никакие, даже самые прозорливые умы не могли представить себе, как далеко уйдет человечество по дороге радиотехники и как блестяще, полнокровно разовьется искусство звучащего слова в общем ряду искусств.</w:t>
      </w:r>
    </w:p>
    <w:p>
      <w:pPr>
        <w:pStyle w:val="TextBodyIndent"/>
        <w:ind w:right="0" w:firstLine="709"/>
        <w:rPr>
          <w:szCs w:val="28"/>
        </w:rPr>
      </w:pPr>
      <w:r>
        <w:rPr>
          <w:szCs w:val="28"/>
        </w:rPr>
        <w:t>Радио – универсальный способ общения всех со всеми. В эфире звучат голоса наших современников, на радио звонят, просят советы, жалуются, обращаются с призывами.</w:t>
      </w:r>
    </w:p>
    <w:p>
      <w:pPr>
        <w:pStyle w:val="TextBodyIndent"/>
        <w:ind w:right="0" w:firstLine="709"/>
        <w:rPr>
          <w:szCs w:val="28"/>
        </w:rPr>
      </w:pPr>
      <w:r>
        <w:rPr>
          <w:szCs w:val="28"/>
        </w:rPr>
        <w:t>Радио – это мост, который соединяет города и страны, в эфире обсуждаются важные проблемы мировой политики, защиты природы и др.</w:t>
      </w:r>
    </w:p>
    <w:p>
      <w:pPr>
        <w:pStyle w:val="TextBodyIndent"/>
        <w:ind w:right="0" w:firstLine="709"/>
        <w:rPr/>
      </w:pPr>
      <w:r>
        <w:rPr>
          <w:szCs w:val="28"/>
        </w:rPr>
        <w:t>Радио – хранитель популяризатор музыки. С его помощью можно представить себе все, что есть в нашем звучащем мире, богатство стилей и жанров музыкальной культуры современности и прошлого. Это прекрасно восприняли лучшие музыканты страны уже в первые годы, когда радио только входило в нашу жизнь (38).</w:t>
      </w:r>
    </w:p>
    <w:p>
      <w:pPr>
        <w:pStyle w:val="TextBodyIndent"/>
        <w:ind w:right="0" w:firstLine="709"/>
        <w:rPr>
          <w:szCs w:val="28"/>
        </w:rPr>
      </w:pPr>
      <w:r>
        <w:rPr>
          <w:szCs w:val="28"/>
        </w:rPr>
        <w:t>Первые музыкальные передачи по радио начались в 1923 году.</w:t>
      </w:r>
    </w:p>
    <w:p>
      <w:pPr>
        <w:pStyle w:val="TextBodyIndent"/>
        <w:ind w:right="0" w:firstLine="709"/>
        <w:rPr/>
      </w:pPr>
      <w:r>
        <w:rPr>
          <w:szCs w:val="28"/>
        </w:rPr>
        <w:t>Еще в конце войны появился новый «Детский музыкальный радиожурнал». По воскресениям, в 10 часов утра дети радовались позывным нового журнала. Он был создан для того, чтобы воспитать в них музыкальный вкус. Здесь звучали рассказы Сергея Прокофьева о своем детстве, беседа Д. И. Кабалевского «Как сочиняют музыку», К. Д. Паустовского о музыке. По телевидению ты смотришь сказку, по радио ты живешь в ней. Иногда, кажется, что сказка по радио больше по душе человеку потому, что с момента тихих, добрых и волшебных сказок, мы привыкаем слушать их с закрытыми глазами. И уже тогда в наши самые маленькие годы привыкаем конструировать мир, создавать принцесс и драконов. Сказка, её слова для нас – лишь золотой ключик от волшебной страны, созданной нашим воображением.</w:t>
      </w:r>
    </w:p>
    <w:p>
      <w:pPr>
        <w:pStyle w:val="TextBodyIndent"/>
        <w:ind w:right="0" w:firstLine="709"/>
        <w:rPr/>
      </w:pPr>
      <w:r>
        <w:rPr>
          <w:szCs w:val="28"/>
        </w:rPr>
        <w:t>На экране ведущий передачи – для всех один и тот же человек. А хотелось, чтобы у каждого был свой сказочник. Радио спектакль «Приключения Буратино» был открытием века на радио. Дребезжит голос деревянного человечка, рычит Карабас Барабас, мягко увещевает папа Карло, хищно и протяжно изъясняется кот Базилио. И все это делает один человек – Николай Литвинов.</w:t>
      </w:r>
    </w:p>
    <w:p>
      <w:pPr>
        <w:pStyle w:val="TextBodyIndent"/>
        <w:ind w:right="0" w:firstLine="709"/>
        <w:rPr/>
      </w:pPr>
      <w:r>
        <w:rPr>
          <w:szCs w:val="28"/>
        </w:rPr>
        <w:t>Радио в своем развитии сделало огромный скачок, теперь мы можем не только наслаждаться музыкой и сказками, но и получать научную информацию: передачи по ботанике «Наш сад», слушаем новости о происходящих событиях в разных странах. Радио играет огромную роль в развитии воображения, музыкального вкуса, познавательных способностей, любознательности и в воспитании подрастающего поколения (40).</w:t>
      </w:r>
    </w:p>
    <w:p>
      <w:pPr>
        <w:pStyle w:val="TextBodyIndent"/>
        <w:ind w:right="0" w:firstLine="709"/>
        <w:rPr>
          <w:szCs w:val="28"/>
        </w:rPr>
      </w:pPr>
      <w:r>
        <w:rPr>
          <w:szCs w:val="28"/>
        </w:rPr>
      </w:r>
    </w:p>
    <w:p>
      <w:pPr>
        <w:pStyle w:val="TextBodyIndent"/>
        <w:ind w:right="0" w:firstLine="709"/>
        <w:jc w:val="center"/>
        <w:rPr/>
      </w:pPr>
      <w:r>
        <w:rPr>
          <w:b/>
          <w:bCs/>
          <w:szCs w:val="28"/>
        </w:rPr>
        <w:t>1.3 Особенности средств массовой информации в воспитательном процессе начальной школы</w:t>
      </w:r>
    </w:p>
    <w:p>
      <w:pPr>
        <w:pStyle w:val="TextBodyIndent"/>
        <w:ind w:right="0" w:firstLine="709"/>
        <w:rPr>
          <w:b/>
          <w:b/>
          <w:bCs/>
          <w:szCs w:val="28"/>
        </w:rPr>
      </w:pPr>
      <w:r>
        <w:rPr>
          <w:b/>
          <w:bCs/>
          <w:szCs w:val="28"/>
        </w:rPr>
      </w:r>
    </w:p>
    <w:p>
      <w:pPr>
        <w:pStyle w:val="TextBodyIndent"/>
        <w:ind w:right="0" w:firstLine="709"/>
        <w:rPr>
          <w:szCs w:val="28"/>
        </w:rPr>
      </w:pPr>
      <w:r>
        <w:rPr>
          <w:szCs w:val="28"/>
        </w:rPr>
        <w:t>Все более широкое использование средств массовой информации в воспитательном процессе ставит немало сложных проблем, как перед педагогами, так и перед школьниками.</w:t>
      </w:r>
    </w:p>
    <w:p>
      <w:pPr>
        <w:pStyle w:val="TextBodyIndent"/>
        <w:ind w:right="0" w:firstLine="709"/>
        <w:rPr/>
      </w:pPr>
      <w:r>
        <w:rPr>
          <w:szCs w:val="28"/>
        </w:rPr>
        <w:t>Телевидение превратило зрителя в соучастника живого действия и уподобило общение с экрана общению с людьми. Выполняя самые многообразные роли, телевидение удовлетворяет социальную потребность людей в общении. Находясь перед телевизором, в одиночестве или в кругу близких, мы в соприкосновение с миллионами других людей. Способность телевидения связывать и объединять людей, помогать им общаться между собой независимо от расстояния, является его нравственной функцией. Трудно переоценить просветительскую и культурно-воспитательную роль телевидения, учитывая непосредственность, прямоту и открытость общения в сочетании с таким мощным орудием телевидения, как крупный план. Миллионы людей ежедневно по специальной программе слушают лекции ученых по разным предметам. Такие передачи как: «Сегодня в мире», «Очевидное невероятное», «В мире животных», «Клуб путешественников» открывают для человека новые области знаний и деятельности. Они пользуются огромной популярностью у зрителя.(65)</w:t>
      </w:r>
    </w:p>
    <w:p>
      <w:pPr>
        <w:pStyle w:val="TextBodyIndent"/>
        <w:ind w:right="0" w:firstLine="709"/>
        <w:rPr/>
      </w:pPr>
      <w:r>
        <w:rPr>
          <w:szCs w:val="28"/>
        </w:rPr>
        <w:t>Главное средство телекоммуникации – телевизионная программа. Исследования показали, что больше половины свободного времени дети отдают кинематографу. Но для того, чтобы кино обогащало духовный мир молодого человека и доставляло подлинно эстетическое наслаждение, надо научиться правильно смотреть фильм, глубоко и критически оценивать его.</w:t>
      </w:r>
    </w:p>
    <w:p>
      <w:pPr>
        <w:pStyle w:val="TextBodyIndent"/>
        <w:ind w:right="0" w:firstLine="709"/>
        <w:rPr/>
      </w:pPr>
      <w:r>
        <w:rPr>
          <w:szCs w:val="28"/>
        </w:rPr>
        <w:t>Сложившаяся в школе система воспитания охватывает различные стороны жизни и деятельности школьников. В последнее время на жизнь учащихся все большее влияние оказывает телевидение и кино. В связи с этим мы часто говорим о неразборчивости учащихся, неумении отличить хорошие фильмы от коммерческих подделок, равнодушии к подлинному искусству, поверхностном восприятии фильмов, неумении разобраться в психологических характеристиках героев фильма, постичь внутренне движении их мысли. Перед педагогами встает задача помочь школьникам ориентироваться в море фильмов, идущих на экране кинотеатров и телевизоров, формировать их культуру восприятия. (12)</w:t>
      </w:r>
    </w:p>
    <w:p>
      <w:pPr>
        <w:pStyle w:val="TextBodyIndent"/>
        <w:ind w:right="0" w:firstLine="709"/>
        <w:rPr/>
      </w:pPr>
      <w:r>
        <w:rPr>
          <w:szCs w:val="28"/>
        </w:rPr>
        <w:t>Все дети любят мультфильмы, они готовы смотреть их часами. Но мало кто из взрослых – учителей, воспитателей, родителей – проводит хотя бы регулярное обсуждение увиденных мультфильмов, сказок, детских фильмов. А еще детям интересно и полезно узнать, как снимаются мультфильмы, как вообще возникло кино и многое другое. Очень важен и предварительный настрой на просмотр мультфильма или сказки. Опытный педагог должен просить детей обратить внимание на то или иное событие, поведение героев, музыку, звучащую с экрана. Лучше всего начинать эту работу одновременно с поступлением детей в школу.</w:t>
      </w:r>
    </w:p>
    <w:p>
      <w:pPr>
        <w:pStyle w:val="TextBodyIndent"/>
        <w:ind w:right="0" w:firstLine="709"/>
        <w:rPr/>
      </w:pPr>
      <w:r>
        <w:rPr>
          <w:szCs w:val="28"/>
        </w:rPr>
        <w:t>Формой приобщения учащихся младших классов к миру кино должны являться киноклубы работающие при школах. Они носят названия: «В гостях у сказки», «Колобок», «Сказка за сказкой» и т.д. Данная работа важна и необходима для учащихся в познавательном плане. Например, знакомство с творчеством детского писателя для воспитания у них чувства доброты любви к природе, содержательного заполнения свободного времени. Однако культура восприятия кино, сказки воспитывается недостаточно; мало дается сведений о кино, его создании, истории, работе режиссера, оператора, просмотренные фильмы почти не обсуждаются. Обычно перед показом фильма выступает библиотечный работник или учитель, который кратко рассказывает ребятам о творчестве того или иного писателя; проводится небольшая викторина или конкурс, затем демонстрируется фильм. (30)</w:t>
      </w:r>
    </w:p>
    <w:p>
      <w:pPr>
        <w:pStyle w:val="TextBodyIndent"/>
        <w:ind w:right="0" w:firstLine="709"/>
        <w:rPr/>
      </w:pPr>
      <w:r>
        <w:rPr>
          <w:szCs w:val="28"/>
        </w:rPr>
        <w:t>Просмотр фильмов, сказок, кинофильмов, несущих эстетическую и нравственную воспитательную нагрузку в сочетании с предварительным разговором до их просмотра, обсуждением после демонстрации и другими формами, а так же получение знаний из теории и истории кино в наибольшей степени способствует формированию у учащихся начальных классов культуру восприятия кино.</w:t>
      </w:r>
    </w:p>
    <w:p>
      <w:pPr>
        <w:pStyle w:val="TextBodyIndent"/>
        <w:ind w:right="0" w:firstLine="709"/>
        <w:rPr/>
      </w:pPr>
      <w:r>
        <w:rPr>
          <w:szCs w:val="28"/>
        </w:rPr>
        <w:t>Главная задача киновоспитания и кинообразования заключается в воспитании истинных зрителей. Зрителей активных, творческих, обладающих высоким эстетическим вкусом, разнообразными интересами в области кино, любящих и музыкальную ленту и историческое полотно, и легкую комедию, и проблемный социальный фильм.</w:t>
      </w:r>
    </w:p>
    <w:p>
      <w:pPr>
        <w:pStyle w:val="TextBodyIndent"/>
        <w:ind w:right="0" w:firstLine="709"/>
        <w:rPr/>
      </w:pPr>
      <w:r>
        <w:rPr>
          <w:szCs w:val="28"/>
        </w:rPr>
        <w:t>Основы киноискусства могут преподаваться в школах как предмет, факультатив и т.д. Эти формы киновоспитания интересны тем, что связаны с самостоятельной творческой деятельностью, на занятиях могут пробовать себя в качестве киномехаников, художников, организаторов обсуждения фильма, режиссеров и т.д. Активные формы кинообразования не только помогают узнать, что такое, например, мультипликация как вид искусства, но и попытаться создать собственные мультфильмы, не только понять, что киносценарий - основа фильма, но и попытаться сообща написать сценарий самим. Особое место в системе киновоспитания занимает творческое общение сверстников, которые во время дискуссии обсуждают различные этнические, специальные, идеологические проблемы, ищут параллели с литературой, живописью, музыкой. Так создается коллективное мнение о фильме и формируется собственное.</w:t>
      </w:r>
    </w:p>
    <w:p>
      <w:pPr>
        <w:pStyle w:val="TextBodyIndent"/>
        <w:ind w:right="0" w:firstLine="709"/>
        <w:rPr/>
      </w:pPr>
      <w:r>
        <w:rPr>
          <w:szCs w:val="28"/>
        </w:rPr>
        <w:t>Исследования социологов, педагогов и работников телевидения показали, что большинство учащихся высказывало пожелание, чтобы учебные передачи были зрелищно привлекательными, такими же, как полюбившиеся художественные фильмы и спектакли. Жизнь наших сегодняшних детей невозможна без мультфильмов. Трудно найти ребенка, который не мчался бы к телевизору, заслышав веселую музыку заставки из серии «Ну погоди!». Психологам детского возраста было бы полезно еще раз глубоко, научно, проанализировать те механизмы, которые безотказно работают в этой серии. Какие физиологические потребности детского восприятия они удовлетворяют. И одновременно поразмышлять о том, что этот невиданный по своей долговечности и популярности цикл, таит в себе и определенные опасности. Не слишком ли маленький зритель привыкает к веселой, но несколько монотонной в своей «моторности» стилистике этих фильмов, не мешает ли ему это постепенно научиться смотреть совсем другие мультфильмы, в которых есть и серьезная мысль и поэзия и возможность подействовать на складывающуюся нравственную сферу детской души. (27, 11)</w:t>
      </w:r>
    </w:p>
    <w:p>
      <w:pPr>
        <w:pStyle w:val="TextBodyIndent"/>
        <w:ind w:right="0" w:firstLine="709"/>
        <w:rPr/>
      </w:pPr>
      <w:r>
        <w:rPr>
          <w:szCs w:val="28"/>
        </w:rPr>
        <w:t>Лучшие передачи, фильмы и спектакли нашего телевидения направлены на воспитание у телезрителей серьезного, вдумчивого, уважительного отношения к художественным ценностям, к произведениям подлинного искусства. И недаром, как убедительно показывали социологические исследования в нашей стране, при демонстрации высокохудожественных многосерийных телевизионных фильмов, талантливо поставленных спектаклей, интересно построенных документальных, публицистических, образовательных или художественных программ, резко сокращалось у населения потребление воды, газа, прекращались телефонные разговоры и так же резко возрастало потребление электроэнергии. Миллионы людей включали телевизоры, чтобы посмотреть захватывающий их фильм, спектакль, передачу. При этом просмотр проходил в той же сосредоточенной тишине, которая возникает при просмотре произведения искусства в театре, в кино или при чтении серьезной книги. Но, конечно, взаимодействие между искусством и публикой носит не только однонаправленный характер, при котором активная роль принадлежит одному искусству. Вспомним слова К. Маркса о том, что для правильного восприятия искусства нужно быть художественно образованным человеком.</w:t>
      </w:r>
    </w:p>
    <w:p>
      <w:pPr>
        <w:pStyle w:val="TextBodyIndent"/>
        <w:ind w:right="0" w:firstLine="709"/>
        <w:rPr/>
      </w:pPr>
      <w:r>
        <w:rPr>
          <w:szCs w:val="28"/>
        </w:rPr>
        <w:t>Это художественное образование и воспитание начинается с самых ранних лет, с первых детских сказок, рассказанных мамой, бабушкой или «Тетей Валей» из детской передачи, а так же другими средствами информации, которые в наше время все больше берут на себя функции нравственного и эстетического воспитания. Большую роль в воспитании художественного вкуса и понимания искусства играют детский сад, школа, радио и телевизионные передачи для детей, подростков, юношей и молодежи, помогающие наглядно, зримо и слышимо познакомиться с лучшими произведениями литературы, театра, изобразительного искусства, музыки, киноискусства. В этих передачах зрители могут встретиться с ведущими писателями, деятелями искусства, учеными и педагогами, которые в своих выступлениях стремятся раскрыть тайны художественного творчества, законы его восприятия. Так, телевидение не только доставляет нам на дом произведения искусства, но и помогает одновременно воспитывать организованность, любознательность, положительное отношение к искусству, стать художественно образованным и воспитанным человеком.</w:t>
      </w:r>
    </w:p>
    <w:p>
      <w:pPr>
        <w:pStyle w:val="TextBodyIndent"/>
        <w:ind w:right="0" w:firstLine="709"/>
        <w:rPr/>
      </w:pPr>
      <w:r>
        <w:rPr>
          <w:szCs w:val="28"/>
        </w:rPr>
        <w:t>Телевидение способно заметно обогатить восприятие детского кинофильма, хотя в зрелищности малый экран и уступает большому. Ребенок вовлекается в игровую ситуацию, в своеобразный диалог с экраном.</w:t>
      </w:r>
    </w:p>
    <w:p>
      <w:pPr>
        <w:pStyle w:val="TextBodyIndent"/>
        <w:ind w:right="0" w:firstLine="709"/>
        <w:rPr/>
      </w:pPr>
      <w:r>
        <w:rPr>
          <w:szCs w:val="28"/>
        </w:rPr>
        <w:t>Появление в 1938 году фильма А. Роу «По щучьему велению» можно считать началом истории киносказки в нашем искусстве. Это был рассказ о веселом, добром и простодушном человеке, о человеческом достоинстве, о подлинной любви к земле и ко всему живому, за что герой был вознагражден счастливой любовью. Роу объединил разные сказочные мотивы, он импровизировал, дописывал сцены, придумывал эпизоды, но остался абсолютно верен строю русской народной сказки, ее законам , ее эстетике. В каждом из героев фильма подчеркиваются черты характера, близкие детям. Даже когда усовершенствовалась техника кино, выросло операторское искусство и были открыты новые принципы съемки, фильмы Роу «Василиса Прекрасная», «Морозко», «Кащей Бессмертный» и др. – не потеряли своей притягательной силы, они любимы и сегодня.</w:t>
      </w:r>
    </w:p>
    <w:p>
      <w:pPr>
        <w:pStyle w:val="TextBodyIndent"/>
        <w:ind w:right="0" w:firstLine="709"/>
        <w:rPr/>
      </w:pPr>
      <w:r>
        <w:rPr>
          <w:szCs w:val="28"/>
        </w:rPr>
        <w:t>Чем теснее игра связана с идеей и внутренним строем фильма, тем ближе он детской аудитории. В таких фильмах атмосфера праздника, веселья, карнавала и нравственное переживание слиты в одно целое, а герои и зрители как бы соучаствуют в игре.</w:t>
      </w:r>
    </w:p>
    <w:p>
      <w:pPr>
        <w:pStyle w:val="TextBodyIndent"/>
        <w:ind w:right="0" w:firstLine="709"/>
        <w:rPr/>
      </w:pPr>
      <w:r>
        <w:rPr>
          <w:szCs w:val="28"/>
        </w:rPr>
        <w:t>В чем секрет успеха телевизионного фильма «Приключения Буратино»? Конечно тут и хорошие актеры, и прелестные песни, сразу вдруг оказываются у всех на устах, и исполнение театральных и цирковых трюков, и славные куклы, и удачно подобранные исполнители детских ролей. Почему же Буратино получает золотой ключик? Счастливый? Итог борьбы? Победа смекалки?</w:t>
      </w:r>
    </w:p>
    <w:p>
      <w:pPr>
        <w:pStyle w:val="TextBodyIndent"/>
        <w:ind w:right="0" w:firstLine="709"/>
        <w:rPr/>
      </w:pPr>
      <w:r>
        <w:rPr>
          <w:szCs w:val="28"/>
        </w:rPr>
        <w:t>Золотой ключик Буратино получает потому, что он ребенок. Обыкновенный ребенок с детским взглядом на вещи, детской непосредственностью и чистотой. «Не торопись взрослеть» - эти слова Тортиллы – ключ к пониманию фильма. Весь он пронизан детским мироощущением. Дети в нем нравственная мера, полнота бытия, сама подлинность проявления человеческой природы. Сегодня фильмы сказки для телевидения снимаются на многих студиях страны. В основе их – произведения фольклорные и литературные. О чем бы они не повествовали – о любви (белорусская лента «Пастух Янна»), о торжестве храбрости «Отважный Ширак», или о красоте и поэзии труда (грузинская картина «Три оплеухи»).Телесъемка всегда вызывает у зрителей «чувства добрые». В этом ее смысл и предназначение.</w:t>
      </w:r>
    </w:p>
    <w:p>
      <w:pPr>
        <w:pStyle w:val="TextBodyIndent"/>
        <w:ind w:right="0" w:firstLine="709"/>
        <w:rPr/>
      </w:pPr>
      <w:r>
        <w:rPr>
          <w:szCs w:val="28"/>
        </w:rPr>
        <w:t>Условия, в которых растут и развиваются современные дети, мало чем походят на те, какие были еще несколько десятилетий назад. Научно-технический прогресс неузнаваемо изменил жизнь. Сегодняшние ребята ждут от фильмов, как и вообще от искусства, воплощение ритмов современности, современных форм современного языка. (49)</w:t>
      </w:r>
    </w:p>
    <w:p>
      <w:pPr>
        <w:pStyle w:val="TextBodyIndent"/>
        <w:ind w:right="0" w:firstLine="709"/>
        <w:rPr/>
      </w:pPr>
      <w:r>
        <w:rPr>
          <w:szCs w:val="28"/>
        </w:rPr>
        <w:t>Кроме развлекательного телевидения есть и учебное телевидение. Научно-популярное кино рассказывает в общедоступной форме о развитии науки и техники и их влиянии на жизнь общества. С помощью специальных видов съёмки , замедленной, ускоренной, в рентгеновских лучах, микросъёмках научно-популярное кино показывает в динамике скрытые, малоизвестные стороны жизни растений и животных, процессы, происходящие в микромире живых клеток и в неживой природе. Оно наглядно демонстрирует действие физических законов, принципы работы машин, используя мультипликационное моделирование; даёт возможность наглядно представить явления, которые нельзя непосредственно наблюдать в природе, а также научные абстракции. Научно-популярные фильмы содержат объяснения теоретических и прикладных проблем естественных и гуманитарных наук, дают широкую информацию о научно-техническом прогрессе, рассказывают о творческой деятельности учёных, об истории науки, воспитывает любознательность зрителей. Например «Зачарованные острова». Режиссёр А.Н. Журиди. «Хочу всё знать», «Дерзайте, вы талантливы», «Кусто», «Животный мир Казахстана»…</w:t>
      </w:r>
    </w:p>
    <w:p>
      <w:pPr>
        <w:pStyle w:val="TextBodyIndent"/>
        <w:ind w:right="0" w:firstLine="709"/>
        <w:rPr/>
      </w:pPr>
      <w:r>
        <w:rPr>
          <w:szCs w:val="28"/>
        </w:rPr>
        <w:t>В системе народного образования всё шире используются учебные фильмы, в том числе и по эстетическому воспитанию. Основной принцип учебного кино – педагогическая целесообразность использования в процессе обучения и воспитания. Учебное кино – одно из видов научно-популярного кино. (26)</w:t>
      </w:r>
    </w:p>
    <w:p>
      <w:pPr>
        <w:pStyle w:val="TextBodyIndent"/>
        <w:ind w:right="0" w:firstLine="709"/>
        <w:rPr/>
      </w:pPr>
      <w:r>
        <w:rPr>
          <w:szCs w:val="28"/>
        </w:rPr>
        <w:t>Спортивное телевидение включает в себя трансляции наиболее популярных соревнований по различным массовым видам спорта и специальные передачи, такие как: «Спорт за неделю», «Стадион для всех», «Футбольное обозрение», «Если хочешь быть здоров»… Все они помогают миллионам ребят приобщиться к физической культуре. Телевизионные, спортивные репортажи, трансляции, передачи не только знакомят зрителей с самыми популярными видами спорта, раскрывают красоту и привлекательность спортивных состязаний, в которых сила, ловкость, доброта и красота существуют в неразрывном единстве. Спортивное телевидение убедительно показывает, что главная задача физической культуры и спорта – это формирование гармонично развитой, здоровой личности, которая обладает такими высокими человеческими качествами, как самоотверженность, мужество, благородство, честность, настойчивость в достижении поставленных целей не в одних лишь состязаниях, но и в учёбе и в работе, готовность прийти на помощь не только на спортивных площадках, но и в жизни. (27)</w:t>
      </w:r>
    </w:p>
    <w:p>
      <w:pPr>
        <w:pStyle w:val="TextBodyIndent"/>
        <w:ind w:right="0" w:firstLine="709"/>
        <w:rPr/>
      </w:pPr>
      <w:r>
        <w:rPr>
          <w:szCs w:val="28"/>
        </w:rPr>
        <w:t>В воспитании подрастающего поколения важную роль играет не только телевидение, но и периодическая печать. У нас в стране специально для детей издается много журналов – это «А почему?» журнал для мальчиков и девочек о науке, технике, природе, путешествиях и многом другом. Рассчитан на детей от 6 до 12 лет. «А и Ф Детская Энциклопедия» - популярный красочный журнал расширяет кругозор юных читателей. Рассказы по широкому кругу знаний, естественным и гуманитарным наукам, истории, культуре, искусству. «А и Ф ИКС-Пилот» (для мальчиков), «Колобок и два жирафа» - детский звуковой журнал, в котором сказки, игры, рассказы, загадки, веселые комиксы. Каждый номер журнала комплектуется аудиокассетой, «Бумеранг», «Веселые картинки», «Веселый затейник», «Винни-Пух», «Миша», «Мурзилка», «Ровесник» и другие. Необходимо изучать не только средства массовой информации как особой формы информации, но и предполагать организацию детей по поводу просмотренных передач, прочитанных журналов, газет, выработку навыков суждений и оценок этих передач и периодических изданий, выполнение творческих заданий, направленных на развитие художественно-творческих способностей, любознательности учащихся.</w:t>
      </w:r>
    </w:p>
    <w:p>
      <w:pPr>
        <w:pStyle w:val="TextBodyIndent"/>
        <w:ind w:right="0" w:firstLine="709"/>
        <w:rPr/>
      </w:pPr>
      <w:r>
        <w:rPr>
          <w:szCs w:val="28"/>
        </w:rPr>
        <w:t>Использование средств массовой информации в школьном воспитании и образовании позволяет выводить подготовку подрастающего поколения на уровень современных общественных требований, привлекать ранее неизвестные резервы повышения эффективности деятельности школы. (31)</w:t>
      </w:r>
    </w:p>
    <w:p>
      <w:pPr>
        <w:pStyle w:val="TextBodyIndent"/>
        <w:ind w:right="0" w:firstLine="709"/>
        <w:rPr>
          <w:szCs w:val="28"/>
        </w:rPr>
      </w:pPr>
      <w:r>
        <w:rPr>
          <w:szCs w:val="28"/>
        </w:rPr>
      </w:r>
      <w:r>
        <w:br w:type="page"/>
      </w:r>
    </w:p>
    <w:p>
      <w:pPr>
        <w:pStyle w:val="TextBodyIndent"/>
        <w:ind w:right="0" w:firstLine="709"/>
        <w:jc w:val="center"/>
        <w:rPr>
          <w:b/>
          <w:b/>
          <w:bCs/>
          <w:szCs w:val="28"/>
        </w:rPr>
      </w:pPr>
      <w:r>
        <w:rPr>
          <w:b/>
          <w:bCs/>
          <w:szCs w:val="28"/>
        </w:rPr>
        <w:t>Глава 2. Анализ работы учителя по использованию средств массовой информации в процессе воспитания школьников</w:t>
      </w:r>
    </w:p>
    <w:p>
      <w:pPr>
        <w:pStyle w:val="TextBodyIndent"/>
        <w:ind w:right="0" w:firstLine="709"/>
        <w:jc w:val="center"/>
        <w:rPr>
          <w:b/>
          <w:b/>
          <w:bCs/>
          <w:szCs w:val="28"/>
        </w:rPr>
      </w:pPr>
      <w:r>
        <w:rPr>
          <w:b/>
          <w:bCs/>
          <w:szCs w:val="28"/>
        </w:rPr>
      </w:r>
    </w:p>
    <w:p>
      <w:pPr>
        <w:pStyle w:val="TextBodyIndent"/>
        <w:ind w:right="0" w:firstLine="709"/>
        <w:jc w:val="center"/>
        <w:rPr>
          <w:b/>
          <w:b/>
          <w:bCs/>
          <w:szCs w:val="28"/>
        </w:rPr>
      </w:pPr>
      <w:r>
        <w:rPr>
          <w:b/>
          <w:bCs/>
          <w:szCs w:val="28"/>
        </w:rPr>
        <w:t>2.1 Содержание работы учителя по использованию средств массовой информации с целью формирования любознательности, организованности, положительного отношения к искусству</w:t>
      </w:r>
    </w:p>
    <w:p>
      <w:pPr>
        <w:pStyle w:val="TextBodyIndent"/>
        <w:ind w:right="0" w:firstLine="709"/>
        <w:rPr>
          <w:b/>
          <w:b/>
          <w:bCs/>
          <w:szCs w:val="28"/>
        </w:rPr>
      </w:pPr>
      <w:r>
        <w:rPr>
          <w:b/>
          <w:bCs/>
          <w:szCs w:val="28"/>
        </w:rPr>
      </w:r>
    </w:p>
    <w:p>
      <w:pPr>
        <w:pStyle w:val="TextBodyIndent"/>
        <w:ind w:right="0" w:firstLine="709"/>
        <w:rPr/>
      </w:pPr>
      <w:r>
        <w:rPr>
          <w:szCs w:val="28"/>
        </w:rPr>
        <w:t>Перед опытно- экспериментальной работой, проводились внеклассные мероприятия на основе телевизионных передач, библиотечно-библиографические уроки, беседы с родителями и детьми, тестирования, анкетирования, классные часы.</w:t>
      </w:r>
    </w:p>
    <w:p>
      <w:pPr>
        <w:pStyle w:val="TextBodyIndent"/>
        <w:ind w:right="0" w:firstLine="709"/>
        <w:rPr/>
      </w:pPr>
      <w:r>
        <w:rPr>
          <w:szCs w:val="28"/>
        </w:rPr>
        <w:t>Эксперимент по использованию средств массовой информации в воспитании младших школьников проводился в городе Караганде, в средней школе № 11 в 4 «А» классе. Целью эксперимента является разработка системы мероприятий по использованию средств массовой информации в воспитании младших школьников для формирования любознательности, организованности, положительного отношения к искусству. Мероприятия, которые мы проводили с использованием средств массовой информации, предусматривали выяснение и систематизацию знаний о средствах массовой информации, обсуждение различных передач, знакомили с тем, как узнать о трансляции нужной передачи, о том, какие журналы читать, какие выбрать газеты, соответствующие индивидуальным особенностям и потребностям детей. Занятия включали не только изучение средств массовой информации, как особой формы информации, но и предлагали организацию общения детей по поводу просмотренных фильмов, передач, прочитанных журналов, газет, прослушанных радиопрограмм. Стараясь выработать навыки суждений и оценок этих передач, периодических изданий, выполнение творческих заданий, направленных на развитие художественно-творческих способностей, познавательных интересов, на формирование любознательности учащихся начальной школы.</w:t>
      </w:r>
    </w:p>
    <w:p>
      <w:pPr>
        <w:pStyle w:val="TextBodyIndent"/>
        <w:ind w:right="0" w:firstLine="709"/>
        <w:rPr/>
      </w:pPr>
      <w:r>
        <w:rPr>
          <w:szCs w:val="28"/>
        </w:rPr>
        <w:t>Дети приходят в школу еще новичками, не умеющими писать и читать, но зрители они уже довольно опытные. Задача учителя сформировать у ребенка навыки осмысленного общения с телевизором, с периодической печатью, радио. Работа эта не простая, но если она будет проведена целенаправленно, в системе, умело, это приведет к снижению утомляемости детей, удержит от часового сидения у телевизора.</w:t>
      </w:r>
    </w:p>
    <w:p>
      <w:pPr>
        <w:pStyle w:val="TextBodyIndent"/>
        <w:ind w:right="0" w:firstLine="709"/>
        <w:rPr/>
      </w:pPr>
      <w:r>
        <w:rPr>
          <w:szCs w:val="28"/>
        </w:rPr>
        <w:t>В ходе эксперимента мы проводили мероприятия на основе телевизионных передач таких как: «Счастливый случай», «Угадай мелодию», «Своя игра», «В мире животных», «Усами младенца», «Поле чудес», «Зов джунглей», «Умники и Умницы» и другие. (Прил 5,6,7,8,9,10,11,12,13) Библиотечно-библиографические уроки, где ребят учили работать с периодической печатью, выбирать журналы, газеты по своему вкусу, индивидуальным особенностям, интересам. Анализировать прочитанные журналы и газеты. При проведении классных часов о газетах и журналах, например, «Все для Вас» (Прил. 1), мы знакомили с газетой, как печатным изданием особого рода, рассказывали о роли газеты в жизни общества, привлекали учащихся к самостоятельному чтению газет. Для того, чтобы заинтересовать ребят газетой, следует подобрать несколько последних номеров с наиболее интересными материалами. На занятиях «По страницам журналов» (Прил. 2), старались заинтересовать учащихся журналами, помочь найти журналы соответствующие их возрасту и интересам. Для занятия рекомендуем подобрать несколько экземпляров журналов, например: «А почему?», «Детская энциклопедия», «Веселые картинки», «Мурзилка», «Медведь», «Юный натуралист», «Винни-Пух» и др. Рассказывая о различных отделах и рубриках журналов, обязательно показывать их, обращать внимание на эмблемы, цветные вкладки, фотографии. Можно заранее сильным учащимся дать задание – подготовить характеристику одного журнала по своему выбору. На занятиях можно познакомить ребят и с основными журналистскими жанрами: репортажем, очерком, интервью, статьёй, фельетоном. Особенно следует подчеркнуть роль писателей в создании журнала. Самостоятельно выпускали газету, предварительно распределив обязанности учеников, в ней рассказывали о своей жизни в школе и после неё. Выясняются и систематизируются знания детей об основных типах информации - документальной и художественной, о реальном событии, показанном с экрана и художественной передачей, созданной специально, придуманной авторами, исполненной артистами. Учитель рассказывает о том, что телевидение знакомит нас с окружающей жизнью, с разнообразными событиями, с произведениями искусства, отснятыми на плёнку или специально созданными на телевидении. Беседы формируют навык обращения детей с еженедельной телевизионной программой, умение планировать просмотр нужных и интересных передач на предстоящую неделю. На занятиях учащиеся рассказывают о своих любимых телепередачах, с учётом полученных знаний, классифицируют их по признаку «художественная» или «документальная». Рекомендуется просмотр некоторых таких передач. Важно, чтобы дети пытались объяснить, почему им нравится та или иная передача.</w:t>
      </w:r>
    </w:p>
    <w:p>
      <w:pPr>
        <w:pStyle w:val="TextBodyIndent"/>
        <w:ind w:right="0" w:firstLine="709"/>
        <w:rPr/>
      </w:pPr>
      <w:r>
        <w:rPr>
          <w:szCs w:val="28"/>
        </w:rPr>
        <w:t>Кроме бесед проводится ряд практических занятий, на которых у учащихся формируется представление о том, что создание передачи осуществляется многими людьми, при этом каждый из них имеет свою задачу. Учитель рассказывает об основных профессиях создателей передач телевидения: режиссёрах, актерах, операторах и т.д. Проводится игра-инсценировка «Телесъёмка». (Прил.18)</w:t>
      </w:r>
    </w:p>
    <w:p>
      <w:pPr>
        <w:pStyle w:val="TextBodyIndent"/>
        <w:ind w:right="0" w:firstLine="709"/>
        <w:rPr/>
      </w:pPr>
      <w:r>
        <w:rPr>
          <w:szCs w:val="28"/>
        </w:rPr>
        <w:t>Внеклассные мероприятия на основе телевизионных передач формируют у учащихся познавательный интерес, любознательность, организованность.</w:t>
      </w:r>
    </w:p>
    <w:p>
      <w:pPr>
        <w:pStyle w:val="TextBodyIndent"/>
        <w:ind w:right="0" w:firstLine="709"/>
        <w:rPr/>
      </w:pPr>
      <w:r>
        <w:rPr>
          <w:szCs w:val="28"/>
        </w:rPr>
        <w:t>«Угадай мелодию» - это мероприятие, направленное на воспитание умения слушать музыку, видеть прекрасное, знакомит с различными жанрами народной мелодии, развивает голос, чувство ритма, музыкальный вкус, логическое мышление, познавательный интерес, любознательность. (Прил.3)</w:t>
      </w:r>
    </w:p>
    <w:p>
      <w:pPr>
        <w:pStyle w:val="TextBodyIndent"/>
        <w:ind w:right="0" w:firstLine="709"/>
        <w:rPr/>
      </w:pPr>
      <w:r>
        <w:rPr>
          <w:szCs w:val="28"/>
        </w:rPr>
        <w:t>«Своя игра» - на этом мероприятии учащиеся узнают много нового и интересного для себя и на основе уже имеющихся знаний делают самостоятельно выводы, умозаключения. (Прил.7)</w:t>
      </w:r>
    </w:p>
    <w:p>
      <w:pPr>
        <w:pStyle w:val="TextBodyIndent"/>
        <w:ind w:right="0" w:firstLine="709"/>
        <w:rPr/>
      </w:pPr>
      <w:r>
        <w:rPr>
          <w:szCs w:val="28"/>
        </w:rPr>
        <w:t>«Поле чудес» - самая распространённая телевизионная игра. Элементы этой игры используют в качестве разминки в начале урока и в заключение урока для снятия напряжения. Она познавательна, интересна и увлекательна для многих. Играя в неё, ребята многому учатся, многое узнают и имеют огромную возможность поделиться своими знаниями с окружающими. Она переносит нас то на тысячи лет назад, то заставляет время бежать так быстро, что мы успеваем побывать в будущем. Мы рекомендуем проводить это мероприятие с целью воспитания любознательности, организованности, положительного отношения к искусству. (Прил.6)</w:t>
      </w:r>
    </w:p>
    <w:p>
      <w:pPr>
        <w:pStyle w:val="TextBodyIndent"/>
        <w:ind w:right="0" w:firstLine="709"/>
        <w:rPr/>
      </w:pPr>
      <w:r>
        <w:rPr>
          <w:szCs w:val="28"/>
        </w:rPr>
        <w:t>Современных школьных необходимо воспитывать, и воспитывать не только по средствам телевизионных передач, но и используя другие немаловажные средства массовой информации. Как ни странно, но до массового развития телевидения слушали радио. С годами менялись рубрики, менялось время вещания, его продолжительность, менялась сетка передач, но радио оставалось важнейшим средством воспитания школьников.</w:t>
      </w:r>
    </w:p>
    <w:p>
      <w:pPr>
        <w:pStyle w:val="TextBodyIndent"/>
        <w:ind w:right="0" w:firstLine="709"/>
        <w:rPr/>
      </w:pPr>
      <w:r>
        <w:rPr>
          <w:szCs w:val="28"/>
        </w:rPr>
        <w:t>Школьное радио унаследовало лучшие черты у своего старшего собрата - Общественного радио: его оперативность, своевременность и достоверность передаваемой информации, культуру речи, разнообразие форм и жанров. С самых первых шагов школьное радио стало надёжным помощником руководства школы, пропагандистом и организатором школьного коллектива.</w:t>
      </w:r>
    </w:p>
    <w:p>
      <w:pPr>
        <w:pStyle w:val="TextBodyIndent"/>
        <w:ind w:right="0" w:firstLine="709"/>
        <w:rPr>
          <w:szCs w:val="28"/>
        </w:rPr>
      </w:pPr>
      <w:r>
        <w:rPr>
          <w:szCs w:val="28"/>
        </w:rPr>
        <w:t>Более 30 лет успешно действует радиостудия в средней школе №112 города Москвы. Школьное радио стало надёжным помощником руководителей школы, организатором школьного коллектива.</w:t>
      </w:r>
    </w:p>
    <w:p>
      <w:pPr>
        <w:pStyle w:val="TextBodyIndent"/>
        <w:ind w:right="0" w:firstLine="709"/>
        <w:rPr/>
      </w:pPr>
      <w:r>
        <w:rPr>
          <w:szCs w:val="28"/>
        </w:rPr>
        <w:t>Школьное радио, называясь школьным, очень тесно связано с жизнью всей нашей страны. Оно и о политических события расскажет, и о волнующих общественных событиях дня сегодняшнего. Но вместе с тем школьное радио в большей степени школьное, обращено к внутренней жизни школы, к каждому классу, а иногда и к отдельному ученику. И в этом его бесспорное преимущество, потому что ребятам необыкновенно интересно, что школьное радио всегда всё обо всех знает: кого назовёт по имени и фамилии, кого надо пожурит, а заслужил - похвалит. А по-другому и быть не может, потому что и редакторы, и корреспонденты, и дикторы школьного радио – это сами дети, представители всех классных коллективов.</w:t>
      </w:r>
    </w:p>
    <w:p>
      <w:pPr>
        <w:pStyle w:val="TextBodyIndent"/>
        <w:ind w:right="0" w:firstLine="709"/>
        <w:rPr/>
      </w:pPr>
      <w:r>
        <w:rPr>
          <w:szCs w:val="28"/>
        </w:rPr>
        <w:t>Мы разучились слушать, зачастую мы слышим, но не слушаем ни радио, ни телепередачу, ни магнитофонную запись. Соответственно изменилось отношение и детской аудитории к программе школьного радио. И не учитывать этого нельзя. Если раньше можно было почитать обычный информационный текст перед микрофоном и быть уверенным, что вас внимательно выслушают, то сейчас нужно значительно тщательнее готовить передачи и по содержанию и по исполнению, если вы хотите, чтобы ваше радиосообщение дошло до слушателя. Раньше можно было транслировать передачи через динамики, развешанные в коридорах, и вас слушали. Теперь вас услышат только в классе, когда вся школа разбита на ячейки – классы, где всё располагает к слушанию радио: и обстановка, и форма урока, и присутствие учителя.</w:t>
      </w:r>
    </w:p>
    <w:p>
      <w:pPr>
        <w:pStyle w:val="TextBodyIndent"/>
        <w:ind w:right="0" w:firstLine="709"/>
        <w:rPr>
          <w:szCs w:val="28"/>
        </w:rPr>
      </w:pPr>
      <w:r>
        <w:rPr>
          <w:szCs w:val="28"/>
        </w:rPr>
        <w:t>Приступая к любому серьёзному делу, надо чётко представлять себе ближайшую и отдалённую перспективу задуманного. Это поможет чётко спланировать всю работу по этапам.</w:t>
      </w:r>
    </w:p>
    <w:p>
      <w:pPr>
        <w:pStyle w:val="TextBodyIndent"/>
        <w:ind w:right="0" w:firstLine="709"/>
        <w:rPr/>
      </w:pPr>
      <w:r>
        <w:rPr>
          <w:szCs w:val="28"/>
        </w:rPr>
        <w:t>Радиовещание в школе. Первая задача чисто техническая. Приобрести радиоаппаратуру, определить место, откуда будет вестись радиовещание (лучше всего целый класс, и в самом тихом месте школы, и поближе к актовому залу). Повесить динамики, подвести к ним линии от своего радиоузла. И можно уже начинать. Но радиовещание в школе – это идеологический участок работы. Наряду с подготовкой «кадров»</w:t>
      </w:r>
    </w:p>
    <w:p>
      <w:pPr>
        <w:pStyle w:val="TextBodyIndent"/>
        <w:ind w:right="0" w:firstLine="709"/>
        <w:rPr>
          <w:szCs w:val="28"/>
        </w:rPr>
      </w:pPr>
      <w:r>
        <w:rPr>
          <w:szCs w:val="28"/>
        </w:rPr>
        <w:t>Радистов-техников, операторов, режиссеров, нужно готовить и радистов-редакторов, авторов, дикторов, репортеров.</w:t>
      </w:r>
    </w:p>
    <w:p>
      <w:pPr>
        <w:pStyle w:val="TextBodyIndent"/>
        <w:ind w:right="0" w:firstLine="709"/>
        <w:rPr/>
      </w:pPr>
      <w:r>
        <w:rPr>
          <w:szCs w:val="28"/>
        </w:rPr>
        <w:t>Решению этой двуединой задачи нужно посвятить первый год организации школьного радиовещания. Пусть сначала ваши передачи будут простыми, пусть это в большинстве своем будет чтение газетного материала, а живая школьная программа. Жизнь только еще робко стучится в дверь радиокомитета не беда: надо закладывать фундамент настоящей серьезной работы, создавать традиции – время выхода в школьный эфир, длительность звучания радиовыпуска, постоянные позывные школьного радио и отдельных передач и т.п. Надо предвидеть естественную смену радистов, заранее готовить новый отряд энтузиастов, постоянно заботится о преемственности во всех звеньях. (23)</w:t>
      </w:r>
    </w:p>
    <w:p>
      <w:pPr>
        <w:pStyle w:val="TextBodyIndent"/>
        <w:ind w:right="0" w:firstLine="709"/>
        <w:rPr/>
      </w:pPr>
      <w:r>
        <w:rPr>
          <w:szCs w:val="28"/>
        </w:rPr>
        <w:t>Рекомендуем подумать, как сделать, чтобы ваши передачи были интересными не только для вас, их составителей, но и для всей школы? Может быть вы решите передавать по радио упражнения утренней гимнастики? Надо будет составить свой комплекс, подобрать музыку. Вы пришли к выводу о том, что нужно вести радиопередачи ежедневно, чтобы их ждали и слушали. Возникает вопрос составления сетки недельных передач, планирования передач на каждый месяц. В конце каждой четверти вы хотите устраивать концерты по заявкам, а в конце декабря – большую праздничную новогоднюю передачу.</w:t>
      </w:r>
    </w:p>
    <w:p>
      <w:pPr>
        <w:pStyle w:val="TextBodyIndent"/>
        <w:ind w:right="0" w:firstLine="709"/>
        <w:rPr/>
      </w:pPr>
      <w:r>
        <w:rPr>
          <w:szCs w:val="28"/>
        </w:rPr>
        <w:t>Дополнительным оборудованием для трансляции радиопрограммы является фонотека. Сейчас в магнитофонную эру это слово в комментариях не нуждается. Да, это – собрание звукозаписей, или фонограмм. Для школьных радиопередач нужна, прежде всего, целая коллекция начальных заставок к разным передачам, концовок, отбивок между страничками передач, позывных – основных, праздничных собраний.</w:t>
      </w:r>
    </w:p>
    <w:p>
      <w:pPr>
        <w:pStyle w:val="TextBodyIndent"/>
        <w:ind w:right="0" w:firstLine="709"/>
        <w:rPr/>
      </w:pPr>
      <w:r>
        <w:rPr>
          <w:szCs w:val="28"/>
        </w:rPr>
        <w:t>Самые ходовые заставки должны быть постоянно под рукой. Лучше снять с них дубли, а оригиналы хранить в фонотеке. Вторую часть фонотеки занимают литературно-музыкальные записи, которые используются при составлении концертов по заявкам, вечеров отдыха, дискотек, а также для уроков начальных классов, уроков литературы, истории, по иностранному языку, по музыке и другим предметам.</w:t>
      </w:r>
    </w:p>
    <w:p>
      <w:pPr>
        <w:pStyle w:val="TextBodyIndent"/>
        <w:ind w:right="0" w:firstLine="709"/>
        <w:rPr/>
      </w:pPr>
      <w:r>
        <w:rPr>
          <w:szCs w:val="28"/>
        </w:rPr>
        <w:t>И, наконец, третья часть фонотеки – это звуковой архив радиопередач. Там хранятся передачи о наиболее важных событиях в нашей стране и за рубежом, передачи из жизни школы, голоса учителей, учеников, гостей школы. Одним словом, это звуковая история школы.</w:t>
      </w:r>
    </w:p>
    <w:p>
      <w:pPr>
        <w:pStyle w:val="TextBodyIndent"/>
        <w:ind w:right="0" w:firstLine="709"/>
        <w:rPr/>
      </w:pPr>
      <w:r>
        <w:rPr>
          <w:szCs w:val="28"/>
        </w:rPr>
        <w:t>Теперь об архиве радиопередач. На каждую передачу, оставляемую в фонде, заводятся две карточки: одна идет в тематический каталог, другая - в каталог «Дикторы». Для ребят из радиокомитета интерес представляет тематический каталог. Там можно отыскать старые передачи на тему близкую к сегодняшней. Можно перенять опыт или использовать фрагмент прежней радиопередачи. А для выпускников, которые часто наведываются в радиостудию, интерес представляет картотека диктора. Там они могут отыскать в записи на пленку свои голоса, голоса своих друзей, встретится со своим детством, юностью.</w:t>
      </w:r>
    </w:p>
    <w:p>
      <w:pPr>
        <w:pStyle w:val="TextBodyIndent"/>
        <w:ind w:right="0" w:firstLine="709"/>
        <w:rPr/>
      </w:pPr>
      <w:r>
        <w:rPr>
          <w:szCs w:val="28"/>
        </w:rPr>
        <w:t>Если вы хотите, чтобы вас слышали, размещайте динамики в коридорах. Если вы хотите, чтобы вас слушали устанавливайте динамики в классах. Если вы собираетесь вести передачи от случая к случаю, только перед или во время праздников, пусть динамики будут в коридорах. Если вы ставите перед школьным радиовещанием серьезные задачи по воспитанию школьников, передачи должны идти ежедневно и транслироваться в классы по установленной на год сетке, определенной продолжительности, в одно и то же время, с постоянным позывным. Передачи должны идти по расписанию как уроки. Этому надо приучить слушателей, и этот график не должен быть нарушен. В этом залог успеха вашей работы.</w:t>
      </w:r>
    </w:p>
    <w:p>
      <w:pPr>
        <w:pStyle w:val="TextBodyIndent"/>
        <w:ind w:right="0" w:firstLine="709"/>
        <w:rPr/>
      </w:pPr>
      <w:r>
        <w:rPr>
          <w:szCs w:val="28"/>
        </w:rPr>
        <w:t>Теперь поговорим о подготовке отдельных специалистов школьного радио. Как бы хорошо не была составлена и отредактирована передача, ее успех определяет диктор. Он может «вытянуть» слабый текст, и он же может загубить передачу. Поэтому учебе дикторов мы придаем особое внимание и значение.</w:t>
      </w:r>
    </w:p>
    <w:p>
      <w:pPr>
        <w:pStyle w:val="TextBodyIndent"/>
        <w:ind w:right="0" w:firstLine="709"/>
        <w:rPr/>
      </w:pPr>
      <w:r>
        <w:rPr>
          <w:szCs w:val="28"/>
        </w:rPr>
        <w:t>Когда мы говорим «диктор», то имеем в виду человека, читающего в эфир информационный материал. Спокойно, ровно, без эмоций. Если нужно прочитать диалог, сценку из радиопостановки, рассказ, в этом случае к мик4рофону приглашается исполнитель. Желательно в каждой бригаде иметь хотя бы одного диктора. Лучше двух: мальчика и девочку. Можно провести общешкольный конкурс чтецов, и лучших пригласить в радиокомитет. Ребята должны обладать приятным по тембру голосом, хорошо слушаться в записи на пленку, не испытывать страха и скованности перед микрофоном. Каждое занятие, как правило, начинается с отработки одного-двух звуков. Этой цели служат специальные упражнения. (22)</w:t>
      </w:r>
    </w:p>
    <w:p>
      <w:pPr>
        <w:pStyle w:val="TextBodyIndent"/>
        <w:ind w:right="0" w:firstLine="709"/>
        <w:rPr/>
      </w:pPr>
      <w:r>
        <w:rPr>
          <w:szCs w:val="28"/>
        </w:rPr>
        <w:t>После организации и проведения системы мероприятий по использованию средств массовой информации в процессе воспитания детей младшего школьного возраста был проведен второй «срез» на выявление уровня воспитанности, организованности, сформированности любознательности, положительного отношения к искусству. В результате опытно-экспериментальной работы об эффективности разработанной системы мероприятий заметны положительные изменения.</w:t>
      </w:r>
    </w:p>
    <w:p>
      <w:pPr>
        <w:pStyle w:val="TextBodyIndent"/>
        <w:ind w:right="0" w:firstLine="709"/>
        <w:rPr>
          <w:szCs w:val="28"/>
        </w:rPr>
      </w:pPr>
      <w:r>
        <w:rPr>
          <w:szCs w:val="28"/>
        </w:rPr>
      </w:r>
    </w:p>
    <w:p>
      <w:pPr>
        <w:pStyle w:val="TextBodyIndent"/>
        <w:ind w:right="0" w:firstLine="709"/>
        <w:jc w:val="center"/>
        <w:rPr>
          <w:szCs w:val="28"/>
        </w:rPr>
      </w:pPr>
      <w:r>
        <w:rPr>
          <w:b/>
          <w:bCs/>
          <w:szCs w:val="28"/>
        </w:rPr>
        <w:t>2.2 Анализ результативности работы учителя по использованию средств массовой информации в процессе воспитания</w:t>
      </w:r>
    </w:p>
    <w:p>
      <w:pPr>
        <w:pStyle w:val="TextBodyIndent"/>
        <w:ind w:right="0" w:firstLine="709"/>
        <w:rPr>
          <w:szCs w:val="28"/>
        </w:rPr>
      </w:pPr>
      <w:r>
        <w:rPr>
          <w:szCs w:val="28"/>
        </w:rPr>
      </w:r>
    </w:p>
    <w:p>
      <w:pPr>
        <w:pStyle w:val="TextBodyIndent"/>
        <w:ind w:right="0" w:firstLine="709"/>
        <w:rPr/>
      </w:pPr>
      <w:r>
        <w:rPr>
          <w:szCs w:val="28"/>
        </w:rPr>
        <w:t>Для выявления результативности проведенной работы по формированию любознательности, организованности, положительного отношения к искусству мы проводили анкетирование учащихся и родителей. (Прил. 9) Целью анкетирования является выявление наиболее интересных средств массовой информации. Какие фильмы, мультфильмы, передачи интересуют современного школьника. Делится ли он впечатлениями, обсуждает ли фильмы, передачи, что именно обсуждает. Обсуждает ли фильмы, что обсуждает: сюжеты, актеры или средства, как влияет телевидение, печать, радио на развитие младшего школьника. Как родители оценивают современное телевидение и значение его в жизни ребенка. Какие передачи, фильмы надо смотреть ученику, каким должен быть учебный фильм или детский фильм. Предлагаем тест на выявление уровня сформированности у учащихся любознательности, организованности, положительного отношения к искусству. (Прил. 10) Проводили анализ всех видов вопросов, выставляли оценки и самим учащимся и их родителям, находили общий балл. По количеству баллов определяли уровень сформированности любознательности, организованности, положительного отношения к искусству. После анализа первого «среза» мы проводили мероприятия по использованию средств массовой информации в воспитании школьников.</w:t>
      </w:r>
    </w:p>
    <w:p>
      <w:pPr>
        <w:pStyle w:val="TextBodyIndent"/>
        <w:ind w:right="0" w:firstLine="709"/>
        <w:rPr/>
      </w:pPr>
      <w:r>
        <w:rPr>
          <w:szCs w:val="28"/>
        </w:rPr>
        <w:t>Нами были использованы следующие методы исследования: беседы, анализ продуктов деятельности учащихся, наблюдение, анкетирование, тестирование. Для выявления результативности проведенного исследования были подобраны следующие критерии:</w:t>
      </w:r>
    </w:p>
    <w:p>
      <w:pPr>
        <w:pStyle w:val="TextBodyIndent"/>
        <w:numPr>
          <w:ilvl w:val="0"/>
          <w:numId w:val="1"/>
        </w:numPr>
        <w:tabs>
          <w:tab w:val="clear" w:pos="709"/>
        </w:tabs>
        <w:ind w:left="0" w:right="0" w:firstLine="709"/>
        <w:rPr>
          <w:szCs w:val="28"/>
        </w:rPr>
      </w:pPr>
      <w:r>
        <w:rPr>
          <w:szCs w:val="28"/>
        </w:rPr>
        <w:t>сформированность любознательности.</w:t>
      </w:r>
    </w:p>
    <w:p>
      <w:pPr>
        <w:pStyle w:val="TextBodyIndent"/>
        <w:numPr>
          <w:ilvl w:val="0"/>
          <w:numId w:val="1"/>
        </w:numPr>
        <w:tabs>
          <w:tab w:val="clear" w:pos="709"/>
        </w:tabs>
        <w:ind w:left="0" w:right="0" w:firstLine="709"/>
        <w:rPr>
          <w:szCs w:val="28"/>
        </w:rPr>
      </w:pPr>
      <w:r>
        <w:rPr>
          <w:szCs w:val="28"/>
        </w:rPr>
        <w:t>положительного отношения к искусству.</w:t>
      </w:r>
    </w:p>
    <w:p>
      <w:pPr>
        <w:pStyle w:val="TextBodyIndent"/>
        <w:numPr>
          <w:ilvl w:val="0"/>
          <w:numId w:val="1"/>
        </w:numPr>
        <w:tabs>
          <w:tab w:val="clear" w:pos="709"/>
        </w:tabs>
        <w:ind w:left="0" w:right="0" w:firstLine="709"/>
        <w:rPr>
          <w:szCs w:val="28"/>
        </w:rPr>
      </w:pPr>
      <w:r>
        <w:rPr>
          <w:szCs w:val="28"/>
        </w:rPr>
        <w:t>уровень организованности.</w:t>
      </w:r>
    </w:p>
    <w:p>
      <w:pPr>
        <w:pStyle w:val="TextBodyIndent"/>
        <w:ind w:right="0" w:firstLine="709"/>
        <w:rPr/>
      </w:pPr>
      <w:r>
        <w:rPr>
          <w:szCs w:val="28"/>
        </w:rPr>
        <w:t>Уровень сформированности любознательности можно установить с помощью методики Л.М.Фридмана «Любознательность». Цель методики: установить уровень развития любознательности у учащихся младших классов. Выделяем следующие уровни сформированности любознательности:</w:t>
      </w:r>
    </w:p>
    <w:p>
      <w:pPr>
        <w:pStyle w:val="TextBodyIndent"/>
        <w:numPr>
          <w:ilvl w:val="0"/>
          <w:numId w:val="2"/>
        </w:numPr>
        <w:tabs>
          <w:tab w:val="clear" w:pos="709"/>
        </w:tabs>
        <w:ind w:left="0" w:right="0" w:firstLine="709"/>
        <w:rPr>
          <w:szCs w:val="28"/>
        </w:rPr>
      </w:pPr>
      <w:r>
        <w:rPr>
          <w:szCs w:val="28"/>
        </w:rPr>
        <w:t>высокий уровень;</w:t>
      </w:r>
    </w:p>
    <w:p>
      <w:pPr>
        <w:pStyle w:val="TextBodyIndent"/>
        <w:numPr>
          <w:ilvl w:val="0"/>
          <w:numId w:val="2"/>
        </w:numPr>
        <w:tabs>
          <w:tab w:val="clear" w:pos="709"/>
        </w:tabs>
        <w:ind w:left="0" w:right="0" w:firstLine="709"/>
        <w:rPr>
          <w:szCs w:val="28"/>
        </w:rPr>
      </w:pPr>
      <w:r>
        <w:rPr>
          <w:szCs w:val="28"/>
        </w:rPr>
        <w:t>средний уровень;</w:t>
      </w:r>
    </w:p>
    <w:p>
      <w:pPr>
        <w:pStyle w:val="TextBodyIndent"/>
        <w:numPr>
          <w:ilvl w:val="0"/>
          <w:numId w:val="2"/>
        </w:numPr>
        <w:tabs>
          <w:tab w:val="clear" w:pos="709"/>
        </w:tabs>
        <w:ind w:left="0" w:right="0" w:firstLine="709"/>
        <w:rPr>
          <w:szCs w:val="28"/>
        </w:rPr>
      </w:pPr>
      <w:r>
        <w:rPr>
          <w:szCs w:val="28"/>
        </w:rPr>
        <w:t>низкий уровень.</w:t>
      </w:r>
    </w:p>
    <w:p>
      <w:pPr>
        <w:pStyle w:val="TextBodyIndent"/>
        <w:ind w:right="0" w:firstLine="709"/>
        <w:rPr/>
      </w:pPr>
      <w:r>
        <w:rPr>
          <w:szCs w:val="28"/>
        </w:rPr>
        <w:t>Высокий уровень сформированности любознательности обуславливается успешностью овладения учебной деятельностью, сформированностью познавательных интересов. Средний уровень характеризуется посредственным отношением к учёбе, неустойчивость интересов. Низкий уровень сформированности любознательности обуславливается негативным отношением к учёбе, безучастностью в общественных делах, отсутствие познавательных интересов.</w:t>
      </w:r>
    </w:p>
    <w:p>
      <w:pPr>
        <w:pStyle w:val="TextBodyIndent"/>
        <w:ind w:right="0" w:firstLine="709"/>
        <w:rPr/>
      </w:pPr>
      <w:r>
        <w:rPr>
          <w:szCs w:val="28"/>
        </w:rPr>
        <w:t>Первый «срез» проводился 12.01.01г. (Прил. 25). Общее количество учащихся – 22 человека. Уровни сформированности любознательности определяются по итогам тестирования, по количеству набранных баллов.</w:t>
      </w:r>
    </w:p>
    <w:p>
      <w:pPr>
        <w:pStyle w:val="TextBodyIndent"/>
        <w:ind w:right="0" w:firstLine="709"/>
        <w:rPr>
          <w:szCs w:val="28"/>
        </w:rPr>
      </w:pPr>
      <w:r>
        <w:rPr>
          <w:szCs w:val="28"/>
        </w:rPr>
        <w:t>60 баллов – высокий уровень любознательности.</w:t>
      </w:r>
    </w:p>
    <w:p>
      <w:pPr>
        <w:pStyle w:val="TextBodyIndent"/>
        <w:ind w:right="0" w:firstLine="709"/>
        <w:rPr>
          <w:szCs w:val="28"/>
        </w:rPr>
      </w:pPr>
      <w:r>
        <w:rPr>
          <w:szCs w:val="28"/>
        </w:rPr>
        <w:t>40 баллов – средний уровень любознательности.</w:t>
      </w:r>
    </w:p>
    <w:p>
      <w:pPr>
        <w:pStyle w:val="TextBodyIndent"/>
        <w:ind w:right="0" w:firstLine="709"/>
        <w:rPr>
          <w:szCs w:val="28"/>
        </w:rPr>
      </w:pPr>
      <w:r>
        <w:rPr>
          <w:szCs w:val="28"/>
        </w:rPr>
        <w:t>20 баллов – низкий уровень любознательности.</w:t>
      </w:r>
    </w:p>
    <w:p>
      <w:pPr>
        <w:pStyle w:val="TextBodyIndent"/>
        <w:ind w:right="0" w:firstLine="709"/>
        <w:rPr/>
      </w:pPr>
      <w:r>
        <w:rPr>
          <w:szCs w:val="28"/>
        </w:rPr>
        <w:t>Высокий уровень сформированности любознательности у 11 человек, что составляет 50% от общего количества учащихся. Средний уровень – 6 человек, это 27% от общего количества учащихся. Низкий уровень сформированности любознательности – у 4 человек, что составляет 18% учащихся.</w:t>
      </w:r>
    </w:p>
    <w:p>
      <w:pPr>
        <w:pStyle w:val="TextBodyIndent"/>
        <w:ind w:right="0" w:firstLine="709"/>
        <w:rPr/>
      </w:pPr>
      <w:r>
        <w:rPr>
          <w:szCs w:val="28"/>
        </w:rPr>
        <w:t>Уровень сформированности организованности у учащихся можно установить с помощью методики Л. М. Фридмана. Цель методики: установить уровень организованности учащихся младших классов. Уровни сформированности организованности определяются по итогам тестирования. (Прил. 23). Высокий уровень сформированности организованности определяется по следующему правилу: если у школьника есть все положительные признаки ответственности и организованности, т.е. одновременная активность в учении и в выполнении любого поручения, умение доводить начатое дело до конца, ответственность перед коллективом за порученное дело, требовательность к самому себе и товарищам, аккуратность, прилежание и старательность, самодисциплина, организованность и самоконтроль в работе. Низкий уровень сформированности организованности определяется по отсутствию интереса к какому-либо виду деятельности, нежелание преодолевать трудности в порученном деле, нежелание организовывать свой труд, стремление переложить ответственность на других, неумение довести начатое дело до конца без побуждения извне, некачественное выполнение заданий, при имеющихся способностях, оправдание своей пассивности и недобросовестности, иждивенческое отношение к коллективной деятельности.</w:t>
      </w:r>
    </w:p>
    <w:p>
      <w:pPr>
        <w:pStyle w:val="TextBodyIndent"/>
        <w:ind w:right="0" w:firstLine="709"/>
        <w:rPr/>
      </w:pPr>
      <w:r>
        <w:rPr>
          <w:szCs w:val="28"/>
        </w:rPr>
        <w:t>Высокий уровень организованности - у 8 человек, что составляет 36% от общего количества учащихся. Средний уровень – 8 человек, это 36% учащихся. Низкий уровень организованности – 6 человек, что составляет 28% от общего количества учащихся.</w:t>
      </w:r>
    </w:p>
    <w:p>
      <w:pPr>
        <w:pStyle w:val="TextBodyIndent"/>
        <w:ind w:right="0" w:firstLine="709"/>
        <w:rPr>
          <w:szCs w:val="28"/>
        </w:rPr>
      </w:pPr>
      <w:r>
        <w:rPr>
          <w:szCs w:val="28"/>
        </w:rPr>
        <w:t>Методика «Эстетическая наклонность».</w:t>
      </w:r>
    </w:p>
    <w:p>
      <w:pPr>
        <w:pStyle w:val="TextBodyIndent"/>
        <w:ind w:right="0" w:firstLine="709"/>
        <w:rPr/>
      </w:pPr>
      <w:r>
        <w:rPr>
          <w:szCs w:val="28"/>
        </w:rPr>
        <w:t>Цель: выявить художественные интересы (предпочтения) школьника.</w:t>
      </w:r>
    </w:p>
    <w:p>
      <w:pPr>
        <w:pStyle w:val="TextBodyIndent"/>
        <w:ind w:right="0" w:firstLine="709"/>
        <w:rPr/>
      </w:pPr>
      <w:r>
        <w:rPr>
          <w:szCs w:val="28"/>
        </w:rPr>
        <w:t>Учащимся предлагаем ответить на вопросы анкеты. (Прил. 21). Художественное предпочтение школьника анализируется по двум составляющим: по количественным и качественным показателям. Количественные показатели характеризуют интерес по принципу «больше - меньше» (вопросы 1, 3, 11, 12, 13). Качественные показатели характеризуют интерес по принципу «лучше - хуже» (вопросы 2, 5, 4, 9, 10).</w:t>
      </w:r>
    </w:p>
    <w:p>
      <w:pPr>
        <w:pStyle w:val="TextBodyIndent"/>
        <w:ind w:right="0" w:firstLine="709"/>
        <w:rPr/>
      </w:pPr>
      <w:r>
        <w:rPr>
          <w:szCs w:val="28"/>
        </w:rPr>
        <w:t>После организации и проведения системы мероприятий по формированию любознательности, организованности, положительного отношения к искусству, был проведён второй «срез». Дата проведения 29.01.02г.. Высокий уровень любознательности, положительного отношения к искусству, организованности – у 10 человек, что составляет 45% от общего количества учащихся. Средний уровень – 8 человек, что составляет 36% учащихся. Низкий уровень – 4 человека, что составляет 18% от общего количества учащихся.</w:t>
      </w:r>
    </w:p>
    <w:p>
      <w:pPr>
        <w:pStyle w:val="TextBodyIndent"/>
        <w:ind w:right="0" w:firstLine="709"/>
        <w:rPr>
          <w:szCs w:val="28"/>
        </w:rPr>
      </w:pPr>
      <w:r>
        <w:rPr>
          <w:szCs w:val="28"/>
        </w:rPr>
        <w:t>Сравнивая результаты двух «срезов», мы видим, что количество учащихся с высоким уровнем сформированности любознательности в первом «срезе» составило 10 человек – это 45% от общего количества учащихся, во втором «срезе» - 11 человек – 50% учащихся.</w:t>
      </w:r>
    </w:p>
    <w:p>
      <w:pPr>
        <w:pStyle w:val="TextBodyIndent"/>
        <w:ind w:right="0" w:firstLine="709"/>
        <w:rPr/>
      </w:pPr>
      <w:r>
        <w:rPr>
          <w:szCs w:val="28"/>
        </w:rPr>
        <w:t>Результаты первого «среза» по установлению уровня организованности показали, что с высоким уровнем организованности – 8 человек, 36% учащихся, результаты второго «среза» - 10 человек, что составляет 45% от общего количества учащихся.</w:t>
      </w:r>
    </w:p>
    <w:p>
      <w:pPr>
        <w:pStyle w:val="TextBodyIndent"/>
        <w:ind w:right="0" w:firstLine="709"/>
        <w:rPr/>
      </w:pPr>
      <w:r>
        <w:rPr>
          <w:szCs w:val="28"/>
        </w:rPr>
        <w:t>Из анализа двух срезов мы выявили, что система работы по формированию любознательности, организованности, положительного отношения к искусству с использованием средств массовой информации была эффективна. Таким образом, нами экспериментально было подтверждено существующие положения о влиянии средств массовой информации на формирование личности ребёнка.</w:t>
      </w:r>
    </w:p>
    <w:p>
      <w:pPr>
        <w:pStyle w:val="TextBodyIndent"/>
        <w:ind w:right="0" w:firstLine="709"/>
        <w:rPr>
          <w:szCs w:val="28"/>
        </w:rPr>
      </w:pPr>
      <w:r>
        <w:rPr>
          <w:szCs w:val="28"/>
        </w:rPr>
      </w:r>
      <w:r>
        <w:br w:type="page"/>
      </w:r>
    </w:p>
    <w:p>
      <w:pPr>
        <w:pStyle w:val="TextBodyIndent"/>
        <w:ind w:right="0" w:firstLine="709"/>
        <w:jc w:val="center"/>
        <w:rPr>
          <w:b/>
          <w:b/>
          <w:bCs/>
          <w:szCs w:val="28"/>
        </w:rPr>
      </w:pPr>
      <w:r>
        <w:rPr>
          <w:b/>
          <w:bCs/>
          <w:szCs w:val="28"/>
        </w:rPr>
        <w:t>Заключение</w:t>
      </w:r>
    </w:p>
    <w:p>
      <w:pPr>
        <w:pStyle w:val="TextBodyIndent"/>
        <w:ind w:right="0" w:firstLine="709"/>
        <w:rPr>
          <w:b/>
          <w:b/>
          <w:bCs/>
          <w:szCs w:val="28"/>
        </w:rPr>
      </w:pPr>
      <w:r>
        <w:rPr>
          <w:b/>
          <w:bCs/>
          <w:szCs w:val="28"/>
        </w:rPr>
      </w:r>
    </w:p>
    <w:p>
      <w:pPr>
        <w:pStyle w:val="TextBodyIndent"/>
        <w:ind w:right="0" w:firstLine="709"/>
        <w:rPr/>
      </w:pPr>
      <w:r>
        <w:rPr>
          <w:szCs w:val="28"/>
        </w:rPr>
        <w:t>Средства массовой информации в целом оказывают заметное влияние на самые различные аспекты воспитания и просвещения школьников. Всеми своими программами они прямо и косвенно воздействуют на формирование их мировоззрения, любознательности, на эстетический вкус. Не вызывает сомнения, что благодаря средствам массовой информации современные школьники более широко осведомлены о последних достижениях в различных областях социально – политической, научной, производственной и культурной жизни общества. Анализ научно-педагогической литературы по проблеме воспитания школьников средствами массовой информации, изучение передового педагогического опыта и результаты экспериментальной работы позволили сформулировать следующие выводы:</w:t>
      </w:r>
    </w:p>
    <w:p>
      <w:pPr>
        <w:pStyle w:val="TextBodyIndent"/>
        <w:ind w:right="0" w:firstLine="709"/>
        <w:rPr/>
      </w:pPr>
      <w:r>
        <w:rPr>
          <w:szCs w:val="28"/>
        </w:rPr>
        <w:t>1. Человек будет воспитываться всю его жизнь. И центром его воспитания и образования будет не школа, не ВУЗ, а он сам. Школа научит его самостоятельности и основным навыкам, ВУЗ даст узкое и глубокое образование, а сам он будет изучать то, что ему интересно. Средства массовой информации с их огромной силой воздействия станут столпом свободного образования. Телевизионные и радиопрограммы, специально составленные, охватят многие миллионы людей, должны будут появиться новые специальные журналы для самообразования по экономике, технике, философии, искусству, естественным наукам. Все виды внешкольного обучения объединятся в системе свободного воспитания.</w:t>
      </w:r>
    </w:p>
    <w:p>
      <w:pPr>
        <w:pStyle w:val="TextBodyIndent"/>
        <w:ind w:right="0" w:firstLine="709"/>
        <w:rPr/>
      </w:pPr>
      <w:r>
        <w:rPr>
          <w:szCs w:val="28"/>
        </w:rPr>
        <w:t>2. Опытно – экспериментальная работа по данной проблеме показала, что средства массовой информации оказывают положительное влияние на развитие познавательных способностей, формируют любознательность, положительное отношение к искусству, организованность.</w:t>
      </w:r>
    </w:p>
    <w:p>
      <w:pPr>
        <w:pStyle w:val="TextBodyIndent"/>
        <w:ind w:right="0" w:firstLine="709"/>
        <w:rPr/>
      </w:pPr>
      <w:r>
        <w:rPr>
          <w:szCs w:val="28"/>
        </w:rPr>
        <w:t>3. Проблемой внедрения средств массовой информации в воспитательный процесс школы занимался А.С. Макаренко. Он считал, что средства массовой информации с их всепроникаемостью и массовостью станут самыми важными в смысле воспитательном из всех искусств.</w:t>
      </w:r>
    </w:p>
    <w:p>
      <w:pPr>
        <w:pStyle w:val="TextBodyIndent"/>
        <w:ind w:right="0" w:firstLine="709"/>
        <w:rPr/>
      </w:pPr>
      <w:r>
        <w:rPr>
          <w:szCs w:val="28"/>
        </w:rPr>
        <w:t>4. Педагоги – современники: Егоров В.В. и Ефимов Э.М. занимаются проблемой внедрения средств массовой информации в учебный процесс школы. Асенин С.В. раскрывал эстетические аспекты современной мультипликации, влияние мультфильмов на развитие и воспитание ребёнка. Джуринский А.Н. выступал за необходимость применения средств массовой информации в воспитательном процессе школы.</w:t>
      </w:r>
    </w:p>
    <w:p>
      <w:pPr>
        <w:pStyle w:val="TextBodyIndent"/>
        <w:ind w:right="0" w:firstLine="709"/>
        <w:rPr/>
      </w:pPr>
      <w:r>
        <w:rPr>
          <w:szCs w:val="28"/>
        </w:rPr>
        <w:t>5. Анализ научно – педагогической литературы позволяет говорить о недостаточной разработанности данной проблемы в педагогике.</w:t>
      </w:r>
    </w:p>
    <w:p>
      <w:pPr>
        <w:pStyle w:val="TextBodyIndent"/>
        <w:ind w:right="0" w:firstLine="709"/>
        <w:rPr/>
      </w:pPr>
      <w:r>
        <w:rPr>
          <w:szCs w:val="28"/>
        </w:rPr>
        <w:t>На основании вышеизложенных выводов мы разработали следующие рекомендации учителям по использованию средств массовой информации в воспитании школьников.</w:t>
      </w:r>
    </w:p>
    <w:p>
      <w:pPr>
        <w:pStyle w:val="TextBodyIndent"/>
        <w:ind w:right="0" w:firstLine="709"/>
        <w:rPr/>
      </w:pPr>
      <w:r>
        <w:rPr>
          <w:szCs w:val="28"/>
        </w:rPr>
        <w:t>1. Занятия должны предусматривать выяснение и систематизацию знаний о телевидении.</w:t>
      </w:r>
    </w:p>
    <w:p>
      <w:pPr>
        <w:pStyle w:val="TextBodyIndent"/>
        <w:ind w:right="0" w:firstLine="709"/>
        <w:rPr>
          <w:szCs w:val="28"/>
        </w:rPr>
      </w:pPr>
      <w:r>
        <w:rPr>
          <w:szCs w:val="28"/>
        </w:rPr>
        <w:t>2. Обсуждение различных передач.</w:t>
      </w:r>
    </w:p>
    <w:p>
      <w:pPr>
        <w:pStyle w:val="TextBodyIndent"/>
        <w:ind w:right="0" w:firstLine="709"/>
        <w:rPr>
          <w:szCs w:val="28"/>
        </w:rPr>
      </w:pPr>
      <w:r>
        <w:rPr>
          <w:szCs w:val="28"/>
        </w:rPr>
        <w:t>3. Знакомить с тем, как узнать о трансляции нужной передачи.</w:t>
      </w:r>
    </w:p>
    <w:p>
      <w:pPr>
        <w:pStyle w:val="TextBodyIndent"/>
        <w:ind w:right="0" w:firstLine="709"/>
        <w:rPr/>
      </w:pPr>
      <w:r>
        <w:rPr>
          <w:szCs w:val="28"/>
        </w:rPr>
        <w:t>4. Учитель должен организовывать процесс общения детей по поводу просмотренных передач, вырабатывать навык суждений и оценок этих передач.</w:t>
      </w:r>
    </w:p>
    <w:p>
      <w:pPr>
        <w:pStyle w:val="TextBodyIndent"/>
        <w:ind w:right="0" w:firstLine="709"/>
        <w:rPr/>
      </w:pPr>
      <w:r>
        <w:rPr>
          <w:szCs w:val="28"/>
        </w:rPr>
        <w:t>5. Выполнять творческие задания, проводить внеклассные мероприятия на основе телевизионных программ таких как: «Поле чудес», «Счастливый случай», «Угадай мелодию», «В мире животных», «Умники и умницы» и другие.</w:t>
      </w:r>
    </w:p>
    <w:p>
      <w:pPr>
        <w:pStyle w:val="TextBodyIndent"/>
        <w:ind w:right="0" w:firstLine="709"/>
        <w:rPr/>
      </w:pPr>
      <w:r>
        <w:rPr>
          <w:szCs w:val="28"/>
        </w:rPr>
        <w:t>6. Проводить классные часы о детских газетах и журналах. На занятиях знакомить учеников с газетой, как печатным изданием особого рода, с основными журналистскими жанрами: репортажем, очерком, интервью, статьёй, фельетоном.</w:t>
      </w:r>
    </w:p>
    <w:p>
      <w:pPr>
        <w:pStyle w:val="TextBodyIndent"/>
        <w:ind w:right="0" w:firstLine="709"/>
        <w:rPr/>
      </w:pPr>
      <w:r>
        <w:rPr>
          <w:szCs w:val="28"/>
        </w:rPr>
        <w:t>Мероприятия такого рода воспитывают интерес, свободу мысли, положительное отношение к искусству, развивают познавательные способности, любознательность, организованность. Определяют роль и место средств массовой информации в жизни ребёнка.</w:t>
      </w:r>
    </w:p>
    <w:p>
      <w:pPr>
        <w:pStyle w:val="TextBodyIndent"/>
        <w:ind w:right="0" w:firstLine="709"/>
        <w:rPr>
          <w:szCs w:val="28"/>
        </w:rPr>
      </w:pPr>
      <w:r>
        <w:rPr>
          <w:szCs w:val="28"/>
        </w:rPr>
      </w:r>
      <w:r>
        <w:br w:type="page"/>
      </w:r>
    </w:p>
    <w:p>
      <w:pPr>
        <w:pStyle w:val="TextBodyIndent"/>
        <w:ind w:right="0" w:firstLine="709"/>
        <w:jc w:val="center"/>
        <w:rPr>
          <w:b/>
          <w:b/>
          <w:bCs/>
          <w:szCs w:val="28"/>
        </w:rPr>
      </w:pPr>
      <w:r>
        <w:rPr>
          <w:b/>
          <w:bCs/>
          <w:szCs w:val="28"/>
        </w:rPr>
        <w:t>Список использованной литературы</w:t>
      </w:r>
    </w:p>
    <w:p>
      <w:pPr>
        <w:pStyle w:val="TextBodyIndent"/>
        <w:ind w:right="0" w:firstLine="709"/>
        <w:rPr>
          <w:b/>
          <w:b/>
          <w:bCs/>
          <w:szCs w:val="28"/>
        </w:rPr>
      </w:pPr>
      <w:r>
        <w:rPr>
          <w:b/>
          <w:bCs/>
          <w:szCs w:val="28"/>
        </w:rPr>
      </w:r>
    </w:p>
    <w:p>
      <w:pPr>
        <w:pStyle w:val="TextBodyIndent"/>
        <w:ind w:right="0" w:hanging="0"/>
        <w:rPr/>
      </w:pPr>
      <w:r>
        <w:rPr>
          <w:szCs w:val="28"/>
        </w:rPr>
        <w:t>1. Асенин С.В. Волшебник экрана. Эстетические проблемы в современной мультипликации. – М.: Искусство, 1984.</w:t>
      </w:r>
    </w:p>
    <w:p>
      <w:pPr>
        <w:pStyle w:val="TextBodyIndent"/>
        <w:ind w:right="0" w:hanging="0"/>
        <w:rPr/>
      </w:pPr>
      <w:r>
        <w:rPr>
          <w:szCs w:val="28"/>
        </w:rPr>
        <w:t>2. Асенин С.В. Мир мультфильма. Идеи образы мультипликационного кино. – М.: Искусство, - 1986. – 134 с.</w:t>
      </w:r>
    </w:p>
    <w:p>
      <w:pPr>
        <w:pStyle w:val="TextBodyIndent"/>
        <w:ind w:right="0" w:hanging="0"/>
        <w:rPr>
          <w:szCs w:val="28"/>
        </w:rPr>
      </w:pPr>
      <w:r>
        <w:rPr>
          <w:szCs w:val="28"/>
        </w:rPr>
        <w:t>3. Базен А.С. Что такое кино. – М.: Искусство, 1982.</w:t>
      </w:r>
    </w:p>
    <w:p>
      <w:pPr>
        <w:pStyle w:val="TextBodyIndent"/>
        <w:ind w:right="0" w:hanging="0"/>
        <w:rPr>
          <w:szCs w:val="28"/>
        </w:rPr>
      </w:pPr>
      <w:r>
        <w:rPr>
          <w:szCs w:val="28"/>
        </w:rPr>
        <w:t>4. Балаш Б. Кино. Становление и сущность нового искусства. – М.: Знание, 1978.</w:t>
      </w:r>
    </w:p>
    <w:p>
      <w:pPr>
        <w:pStyle w:val="TextBodyIndent"/>
        <w:ind w:right="0" w:hanging="0"/>
        <w:rPr/>
      </w:pPr>
      <w:r>
        <w:rPr>
          <w:szCs w:val="28"/>
        </w:rPr>
        <w:t>5. Блейман М.Ю. О кино – свидетельские показания. – М.: Просвещение, 1983.</w:t>
      </w:r>
    </w:p>
    <w:p>
      <w:pPr>
        <w:pStyle w:val="TextBodyIndent"/>
        <w:ind w:right="0" w:hanging="0"/>
        <w:rPr/>
      </w:pPr>
      <w:r>
        <w:rPr>
          <w:szCs w:val="28"/>
        </w:rPr>
        <w:t xml:space="preserve">6. Багирова Э.Д., Карцев И.М. Телевидение. </w:t>
      </w:r>
      <w:r>
        <w:rPr>
          <w:szCs w:val="28"/>
          <w:lang w:val="en-US"/>
        </w:rPr>
        <w:t>XX</w:t>
      </w:r>
      <w:r>
        <w:rPr>
          <w:szCs w:val="28"/>
        </w:rPr>
        <w:t xml:space="preserve"> век. – М.: Искусство, 1978.</w:t>
      </w:r>
    </w:p>
    <w:p>
      <w:pPr>
        <w:pStyle w:val="TextBodyIndent"/>
        <w:ind w:right="0" w:hanging="0"/>
        <w:rPr>
          <w:szCs w:val="28"/>
        </w:rPr>
      </w:pPr>
      <w:r>
        <w:rPr>
          <w:szCs w:val="28"/>
        </w:rPr>
        <w:t>7. Быков В.А. Системы учебного телевидения. – М.: Знание, - 1983. – 32 с.</w:t>
      </w:r>
    </w:p>
    <w:p>
      <w:pPr>
        <w:pStyle w:val="TextBodyIndent"/>
        <w:ind w:right="0" w:hanging="0"/>
        <w:rPr>
          <w:szCs w:val="28"/>
        </w:rPr>
      </w:pPr>
      <w:r>
        <w:rPr>
          <w:szCs w:val="28"/>
        </w:rPr>
        <w:t>8. Васильков Д.П. Экран и наука. – М.: Знание, 1971.</w:t>
      </w:r>
    </w:p>
    <w:p>
      <w:pPr>
        <w:pStyle w:val="TextBodyIndent"/>
        <w:ind w:right="0" w:hanging="0"/>
        <w:rPr>
          <w:szCs w:val="28"/>
        </w:rPr>
      </w:pPr>
      <w:r>
        <w:rPr>
          <w:szCs w:val="28"/>
        </w:rPr>
        <w:t>9. Вертов И.Б. Статьи, дневники. Замыслы. – М.: Искусство, 1977.</w:t>
      </w:r>
    </w:p>
    <w:p>
      <w:pPr>
        <w:pStyle w:val="TextBodyIndent"/>
        <w:ind w:right="0" w:hanging="0"/>
        <w:rPr>
          <w:szCs w:val="28"/>
        </w:rPr>
      </w:pPr>
      <w:r>
        <w:rPr>
          <w:szCs w:val="28"/>
        </w:rPr>
        <w:t>10. Вейцман Е.Р. Очерки философии кино. – М.: Искусство, 1978.</w:t>
      </w:r>
    </w:p>
    <w:p>
      <w:pPr>
        <w:pStyle w:val="TextBodyIndent"/>
        <w:ind w:right="0" w:hanging="0"/>
        <w:rPr>
          <w:szCs w:val="28"/>
        </w:rPr>
      </w:pPr>
      <w:r>
        <w:rPr>
          <w:szCs w:val="28"/>
        </w:rPr>
        <w:t>11. Власов М.Л. Виды и жанры киноискусства. - М.: Искусство, 1986.</w:t>
      </w:r>
    </w:p>
    <w:p>
      <w:pPr>
        <w:pStyle w:val="TextBodyIndent"/>
        <w:ind w:right="0" w:hanging="0"/>
        <w:rPr/>
      </w:pPr>
      <w:r>
        <w:rPr>
          <w:szCs w:val="28"/>
        </w:rPr>
        <w:t>12. Вачнадзе Т.Н. Всемирное телевидение. Новые средства массовой информации. – М.: Искусство, 1988.</w:t>
      </w:r>
    </w:p>
    <w:p>
      <w:pPr>
        <w:pStyle w:val="TextBodyIndent"/>
        <w:ind w:right="0" w:hanging="0"/>
        <w:rPr>
          <w:szCs w:val="28"/>
        </w:rPr>
      </w:pPr>
      <w:r>
        <w:rPr>
          <w:szCs w:val="28"/>
        </w:rPr>
        <w:t>13. Вартанова А.Б. Проблемы телевизионного фильма. – М.: Просвещение, 1978.</w:t>
      </w:r>
    </w:p>
    <w:p>
      <w:pPr>
        <w:pStyle w:val="TextBodyIndent"/>
        <w:ind w:right="0" w:hanging="0"/>
        <w:rPr/>
      </w:pPr>
      <w:r>
        <w:rPr>
          <w:szCs w:val="28"/>
        </w:rPr>
        <w:t>14. Вильчек Л.Д., Воронцов Д.Ж. Телевидение и художественная культура. - М.: Искусство, 1988.</w:t>
      </w:r>
    </w:p>
    <w:p>
      <w:pPr>
        <w:pStyle w:val="TextBodyIndent"/>
        <w:ind w:right="0" w:hanging="0"/>
        <w:rPr>
          <w:szCs w:val="28"/>
        </w:rPr>
      </w:pPr>
      <w:r>
        <w:rPr>
          <w:szCs w:val="28"/>
        </w:rPr>
        <w:t>15. Гинзбург С.Л. Очерки теории кино. - М.: Искусство, 1974.</w:t>
      </w:r>
    </w:p>
    <w:p>
      <w:pPr>
        <w:pStyle w:val="TextBodyIndent"/>
        <w:ind w:right="0" w:hanging="0"/>
        <w:rPr>
          <w:szCs w:val="28"/>
        </w:rPr>
      </w:pPr>
      <w:r>
        <w:rPr>
          <w:szCs w:val="28"/>
        </w:rPr>
        <w:t>16. Головня А.А. Мастерство кинооператора. - М.: Знание, 1985.</w:t>
      </w:r>
    </w:p>
    <w:p>
      <w:pPr>
        <w:pStyle w:val="TextBodyIndent"/>
        <w:ind w:right="0" w:hanging="0"/>
        <w:rPr>
          <w:szCs w:val="28"/>
        </w:rPr>
      </w:pPr>
      <w:r>
        <w:rPr>
          <w:szCs w:val="28"/>
        </w:rPr>
        <w:t>17. Громов К.Е. Духовность экрана. - М.: Знание, 1976.</w:t>
      </w:r>
    </w:p>
    <w:p>
      <w:pPr>
        <w:pStyle w:val="TextBodyIndent"/>
        <w:ind w:right="0" w:hanging="0"/>
        <w:rPr>
          <w:szCs w:val="28"/>
        </w:rPr>
      </w:pPr>
      <w:r>
        <w:rPr>
          <w:szCs w:val="28"/>
        </w:rPr>
        <w:t>18. Гурова Л.Р. Кино о науке. - М.: Искусство, 1980.</w:t>
      </w:r>
    </w:p>
    <w:p>
      <w:pPr>
        <w:pStyle w:val="TextBodyIndent"/>
        <w:ind w:right="0" w:hanging="0"/>
        <w:rPr>
          <w:szCs w:val="28"/>
        </w:rPr>
      </w:pPr>
      <w:r>
        <w:rPr>
          <w:szCs w:val="28"/>
        </w:rPr>
        <w:t>19. Дзиган Е.Н. Жизнь и фильмы. - М.: Искусство, 1987.</w:t>
      </w:r>
    </w:p>
    <w:p>
      <w:pPr>
        <w:pStyle w:val="TextBodyIndent"/>
        <w:ind w:right="0" w:hanging="0"/>
        <w:rPr/>
      </w:pPr>
      <w:r>
        <w:rPr>
          <w:szCs w:val="28"/>
        </w:rPr>
        <w:t>20. Дробашенко С.Б. Феномен достоверности. Очерки теории документального фильма. - М.: Искусство, 1984.</w:t>
      </w:r>
    </w:p>
    <w:p>
      <w:pPr>
        <w:pStyle w:val="TextBodyIndent"/>
        <w:ind w:right="0" w:hanging="0"/>
        <w:rPr>
          <w:szCs w:val="28"/>
        </w:rPr>
      </w:pPr>
      <w:r>
        <w:rPr>
          <w:szCs w:val="28"/>
        </w:rPr>
        <w:t>21. Дубровин А.А. Типическое. К эстетике нашего кино. - М.: Просвещение, 1979.</w:t>
      </w:r>
    </w:p>
    <w:p>
      <w:pPr>
        <w:pStyle w:val="TextBodyIndent"/>
        <w:ind w:right="0" w:hanging="0"/>
        <w:rPr>
          <w:szCs w:val="28"/>
        </w:rPr>
      </w:pPr>
      <w:r>
        <w:rPr>
          <w:szCs w:val="28"/>
        </w:rPr>
        <w:t>22. Дорф Г.Я. Школьное радио. - М.: Просвещение, 1988.</w:t>
      </w:r>
    </w:p>
    <w:p>
      <w:pPr>
        <w:pStyle w:val="TextBodyIndent"/>
        <w:ind w:right="0" w:hanging="0"/>
        <w:rPr/>
      </w:pPr>
      <w:r>
        <w:rPr>
          <w:szCs w:val="28"/>
        </w:rPr>
        <w:t>23. Дрига И.И., Рах Т.И. Технические средства обучения и воспитания в общеобразовательной школе. - М.: Искусство, - 1991. – 96 с.</w:t>
      </w:r>
    </w:p>
    <w:p>
      <w:pPr>
        <w:pStyle w:val="TextBodyIndent"/>
        <w:ind w:right="0" w:hanging="0"/>
        <w:rPr>
          <w:szCs w:val="28"/>
        </w:rPr>
      </w:pPr>
      <w:r>
        <w:rPr>
          <w:szCs w:val="28"/>
        </w:rPr>
        <w:t>24. Дубровина И.В., Акимова М.К. Рабочая книга школьного психолога. - М.: Просвещение, - 1991. – 303 с.</w:t>
      </w:r>
    </w:p>
    <w:p>
      <w:pPr>
        <w:pStyle w:val="TextBodyIndent"/>
        <w:ind w:right="0" w:hanging="0"/>
        <w:rPr>
          <w:szCs w:val="28"/>
        </w:rPr>
      </w:pPr>
      <w:r>
        <w:rPr>
          <w:szCs w:val="28"/>
        </w:rPr>
        <w:t>25. Джуринский Н.А. Реформы зарубежной школы. Надежды и действительность. - М.: Просвещение, - 1997. – 205 с.</w:t>
      </w:r>
    </w:p>
    <w:p>
      <w:pPr>
        <w:pStyle w:val="TextBodyIndent"/>
        <w:ind w:right="0" w:hanging="0"/>
        <w:rPr/>
      </w:pPr>
      <w:r>
        <w:rPr>
          <w:szCs w:val="28"/>
        </w:rPr>
        <w:t>26. Егоров В.В. Телевидение и школа: проблемы учебного телевидения. - М.: Искусство, - 1982. – 130 с.</w:t>
      </w:r>
    </w:p>
    <w:p>
      <w:pPr>
        <w:pStyle w:val="TextBodyIndent"/>
        <w:ind w:right="0" w:hanging="0"/>
        <w:rPr/>
      </w:pPr>
      <w:r>
        <w:rPr>
          <w:szCs w:val="28"/>
        </w:rPr>
        <w:t>27. Ефимов Э.М. Учебное телевидение: проблемы и перспективы. - М.: Просвещение, - 1987. – 165 с.</w:t>
      </w:r>
    </w:p>
    <w:p>
      <w:pPr>
        <w:pStyle w:val="TextBodyIndent"/>
        <w:ind w:right="0" w:hanging="0"/>
        <w:rPr>
          <w:szCs w:val="28"/>
        </w:rPr>
      </w:pPr>
      <w:r>
        <w:rPr>
          <w:szCs w:val="28"/>
        </w:rPr>
        <w:t>28. Ефимов Э.М. Искусство экрана: истоки и перспективы. - М.: Просвещение, - 1982. – 176 с.</w:t>
      </w:r>
    </w:p>
    <w:p>
      <w:pPr>
        <w:pStyle w:val="TextBodyIndent"/>
        <w:ind w:right="0" w:hanging="0"/>
        <w:rPr/>
      </w:pPr>
      <w:r>
        <w:rPr>
          <w:szCs w:val="28"/>
        </w:rPr>
        <w:t>29. Закон Республики Казахстан о средствах массовой информации. – Алматы, 1999.</w:t>
      </w:r>
    </w:p>
    <w:p>
      <w:pPr>
        <w:pStyle w:val="TextBodyIndent"/>
        <w:ind w:right="0" w:hanging="0"/>
        <w:rPr>
          <w:szCs w:val="28"/>
        </w:rPr>
      </w:pPr>
      <w:r>
        <w:rPr>
          <w:szCs w:val="28"/>
        </w:rPr>
        <w:t>30. Кравченко Л.П. Тайны голубого экрана. - М.: Просвещение, 1974.</w:t>
      </w:r>
    </w:p>
    <w:p>
      <w:pPr>
        <w:pStyle w:val="TextBodyIndent"/>
        <w:ind w:right="0" w:hanging="0"/>
        <w:rPr>
          <w:szCs w:val="28"/>
        </w:rPr>
      </w:pPr>
      <w:r>
        <w:rPr>
          <w:szCs w:val="28"/>
        </w:rPr>
        <w:t>31. Карцов Н.П. Телевидение в нашей жизни. - М.: Просвещение, 1984.</w:t>
      </w:r>
    </w:p>
    <w:p>
      <w:pPr>
        <w:pStyle w:val="TextBodyIndent"/>
        <w:ind w:right="0" w:hanging="0"/>
        <w:rPr>
          <w:szCs w:val="28"/>
        </w:rPr>
      </w:pPr>
      <w:r>
        <w:rPr>
          <w:szCs w:val="28"/>
        </w:rPr>
        <w:t>32. Кабо Л.Р. Кино в эстетическом и нравственном воспитании детей. - М.: Искусство, - 1988. – 143 с.</w:t>
      </w:r>
    </w:p>
    <w:p>
      <w:pPr>
        <w:pStyle w:val="TextBodyIndent"/>
        <w:ind w:right="0" w:hanging="0"/>
        <w:rPr/>
      </w:pPr>
      <w:r>
        <w:rPr>
          <w:szCs w:val="28"/>
        </w:rPr>
        <w:t>33. Крутецкий В.А. Психология обучения и воспитания школьников. - М.: Просвещение, - 1976. – 280 с.</w:t>
      </w:r>
    </w:p>
    <w:p>
      <w:pPr>
        <w:pStyle w:val="TextBodyIndent"/>
        <w:ind w:right="0" w:hanging="0"/>
        <w:rPr>
          <w:szCs w:val="28"/>
        </w:rPr>
      </w:pPr>
      <w:r>
        <w:rPr>
          <w:szCs w:val="28"/>
        </w:rPr>
        <w:t>34. Караганов А.А. В спорах о кинематографе. - М.: Искусство, 1977.</w:t>
      </w:r>
    </w:p>
    <w:p>
      <w:pPr>
        <w:pStyle w:val="TextBodyIndent"/>
        <w:ind w:right="0" w:hanging="0"/>
        <w:rPr>
          <w:szCs w:val="28"/>
        </w:rPr>
      </w:pPr>
      <w:r>
        <w:rPr>
          <w:szCs w:val="28"/>
        </w:rPr>
        <w:t>35. Козинцев Г.Д. Голубой экран. - М.: Искусство, 1971.</w:t>
      </w:r>
    </w:p>
    <w:p>
      <w:pPr>
        <w:pStyle w:val="TextBodyIndent"/>
        <w:ind w:right="0" w:hanging="0"/>
        <w:rPr>
          <w:szCs w:val="28"/>
        </w:rPr>
      </w:pPr>
      <w:r>
        <w:rPr>
          <w:szCs w:val="28"/>
        </w:rPr>
        <w:t>36. Коршунов В.А. Эстетика фильма. // Казахстанская правда от 8.09.01. /</w:t>
      </w:r>
    </w:p>
    <w:p>
      <w:pPr>
        <w:pStyle w:val="TextBodyIndent"/>
        <w:ind w:right="0" w:hanging="0"/>
        <w:rPr>
          <w:szCs w:val="28"/>
        </w:rPr>
      </w:pPr>
      <w:r>
        <w:rPr>
          <w:szCs w:val="28"/>
        </w:rPr>
        <w:t>37. Мартыненко Ю.Д. Документальное кино. - М.: Искусство, 1987.</w:t>
      </w:r>
    </w:p>
    <w:p>
      <w:pPr>
        <w:pStyle w:val="TextBodyIndent"/>
        <w:ind w:right="0" w:hanging="0"/>
        <w:rPr/>
      </w:pPr>
      <w:r>
        <w:rPr>
          <w:szCs w:val="28"/>
        </w:rPr>
        <w:t>38. Медведев А.Л., Чернышев А.А. Десятая муза. Рассказы о киноискусстве. - М.: Просвещение, 1978.</w:t>
      </w:r>
    </w:p>
    <w:p>
      <w:pPr>
        <w:pStyle w:val="TextBodyIndent"/>
        <w:ind w:right="0" w:hanging="0"/>
        <w:rPr/>
      </w:pPr>
      <w:r>
        <w:rPr>
          <w:szCs w:val="28"/>
        </w:rPr>
        <w:t>39. Менделеев Е.М. Средства массовой информации в обществе. - М.: Знание, - 1988. – 272 с.</w:t>
      </w:r>
    </w:p>
    <w:p>
      <w:pPr>
        <w:pStyle w:val="TextBodyIndent"/>
        <w:ind w:right="0" w:hanging="0"/>
        <w:rPr>
          <w:szCs w:val="28"/>
        </w:rPr>
      </w:pPr>
      <w:r>
        <w:rPr>
          <w:szCs w:val="28"/>
        </w:rPr>
        <w:t>40. Назарбаев Н.А. Казахстан 2030 // Казахстанская правда от 11.10.97./</w:t>
      </w:r>
    </w:p>
    <w:p>
      <w:pPr>
        <w:pStyle w:val="TextBodyIndent"/>
        <w:ind w:right="0" w:hanging="0"/>
        <w:rPr>
          <w:szCs w:val="28"/>
        </w:rPr>
      </w:pPr>
      <w:r>
        <w:rPr>
          <w:szCs w:val="28"/>
        </w:rPr>
        <w:t>41. Нечай Ю.Д. Радио и мы. // Дружные ребята от 17.07.01., № 29.</w:t>
      </w:r>
    </w:p>
    <w:p>
      <w:pPr>
        <w:pStyle w:val="TextBodyIndent"/>
        <w:ind w:right="0" w:hanging="0"/>
        <w:rPr/>
      </w:pPr>
      <w:r>
        <w:rPr>
          <w:szCs w:val="28"/>
        </w:rPr>
        <w:t>42. Овечкин Л.Л. Любительские телевизионные игры. - М.: Искусство, - 1988. – 98 с.</w:t>
      </w:r>
    </w:p>
    <w:p>
      <w:pPr>
        <w:pStyle w:val="TextBodyIndent"/>
        <w:ind w:right="0" w:hanging="0"/>
        <w:rPr>
          <w:szCs w:val="28"/>
        </w:rPr>
      </w:pPr>
      <w:r>
        <w:rPr>
          <w:szCs w:val="28"/>
        </w:rPr>
        <w:t>43. Ожегов С.И. Словарь русского языка. - М.: Русский язык, - 1989. – 924 с.</w:t>
      </w:r>
    </w:p>
    <w:p>
      <w:pPr>
        <w:pStyle w:val="TextBodyIndent"/>
        <w:ind w:right="0" w:hanging="0"/>
        <w:rPr/>
      </w:pPr>
      <w:r>
        <w:rPr>
          <w:szCs w:val="28"/>
        </w:rPr>
        <w:t>44. Оганов С.Г. Телевидение по-американски. 2-е изд. - М.: Знание, 1987.</w:t>
      </w:r>
    </w:p>
    <w:p>
      <w:pPr>
        <w:pStyle w:val="TextBodyIndent"/>
        <w:ind w:right="0" w:hanging="0"/>
        <w:rPr/>
      </w:pPr>
      <w:r>
        <w:rPr>
          <w:szCs w:val="28"/>
        </w:rPr>
        <w:t>45. Педагогика школы / Под ред. Огородникова И.Т. - М.: Просвещение, - 1988. – 520 с.</w:t>
      </w:r>
    </w:p>
    <w:p>
      <w:pPr>
        <w:pStyle w:val="TextBodyIndent"/>
        <w:ind w:right="0" w:hanging="0"/>
        <w:rPr>
          <w:szCs w:val="28"/>
        </w:rPr>
      </w:pPr>
      <w:r>
        <w:rPr>
          <w:szCs w:val="28"/>
        </w:rPr>
        <w:t>46. Пошатаев В.В. Человек в эпоху НТР. - М.: Педагогика, - 1987. – 128 с.</w:t>
      </w:r>
    </w:p>
    <w:p>
      <w:pPr>
        <w:pStyle w:val="TextBodyIndent"/>
        <w:ind w:right="0" w:hanging="0"/>
        <w:rPr>
          <w:szCs w:val="28"/>
        </w:rPr>
      </w:pPr>
      <w:r>
        <w:rPr>
          <w:szCs w:val="28"/>
        </w:rPr>
        <w:t>47. Пудовкин В.В. Кинорежиссёр и киноматериал. Сбор. Соч. в 3-х т, т. 1. - М.: Просвещение, 1987.</w:t>
      </w:r>
    </w:p>
    <w:p>
      <w:pPr>
        <w:pStyle w:val="TextBodyIndent"/>
        <w:ind w:right="0" w:hanging="0"/>
        <w:rPr>
          <w:szCs w:val="28"/>
        </w:rPr>
      </w:pPr>
      <w:r>
        <w:rPr>
          <w:szCs w:val="28"/>
        </w:rPr>
        <w:t>48. Ромм М.Б. Беседы о кино. - М.: Искусство, 1978.</w:t>
      </w:r>
    </w:p>
    <w:p>
      <w:pPr>
        <w:pStyle w:val="TextBodyIndent"/>
        <w:ind w:right="0" w:hanging="0"/>
        <w:rPr>
          <w:szCs w:val="28"/>
        </w:rPr>
      </w:pPr>
      <w:r>
        <w:rPr>
          <w:szCs w:val="28"/>
        </w:rPr>
        <w:t>49. Рошаль Л.О. Мир и игра. - М.: Искусство, 1976.</w:t>
      </w:r>
    </w:p>
    <w:p>
      <w:pPr>
        <w:pStyle w:val="TextBodyIndent"/>
        <w:ind w:right="0" w:hanging="0"/>
        <w:rPr/>
      </w:pPr>
      <w:r>
        <w:rPr>
          <w:szCs w:val="28"/>
        </w:rPr>
        <w:t>50. Романенко А.Р. Мир сказочный и мир реальный. - М.: Искусство, - 1988. – 165 с.</w:t>
      </w:r>
    </w:p>
    <w:p>
      <w:pPr>
        <w:pStyle w:val="TextBodyIndent"/>
        <w:ind w:right="0" w:hanging="0"/>
        <w:rPr>
          <w:szCs w:val="28"/>
        </w:rPr>
      </w:pPr>
      <w:r>
        <w:rPr>
          <w:szCs w:val="28"/>
        </w:rPr>
        <w:t>51. Романенко А.Р. В мире киносказки. - М.: Искусство, - 1983. – 144 с.</w:t>
      </w:r>
    </w:p>
    <w:p>
      <w:pPr>
        <w:pStyle w:val="TextBodyIndent"/>
        <w:ind w:right="0" w:hanging="0"/>
        <w:rPr>
          <w:szCs w:val="28"/>
        </w:rPr>
      </w:pPr>
      <w:r>
        <w:rPr>
          <w:szCs w:val="28"/>
        </w:rPr>
        <w:t>52. Саппак В.С. Телевидение и мы. - М.: Знание, - 1988. – 130 с.</w:t>
      </w:r>
    </w:p>
    <w:p>
      <w:pPr>
        <w:pStyle w:val="TextBodyIndent"/>
        <w:ind w:right="0" w:hanging="0"/>
        <w:rPr/>
      </w:pPr>
      <w:r>
        <w:rPr>
          <w:szCs w:val="28"/>
        </w:rPr>
        <w:t>53. Саппак В.С. Телевидение вчера, сегодня, завтра. - М.: Знание, - 1969. – 153 с.</w:t>
      </w:r>
    </w:p>
    <w:p>
      <w:pPr>
        <w:pStyle w:val="TextBodyIndent"/>
        <w:ind w:right="0" w:hanging="0"/>
        <w:rPr>
          <w:szCs w:val="28"/>
        </w:rPr>
      </w:pPr>
      <w:r>
        <w:rPr>
          <w:szCs w:val="28"/>
        </w:rPr>
        <w:t>54. Соколова М.А., Кузьмина Е.Н. Сравнительная педагогика. - М.: Просвещение, - 1978. – 260 с.</w:t>
      </w:r>
    </w:p>
    <w:p>
      <w:pPr>
        <w:pStyle w:val="TextBodyIndent"/>
        <w:ind w:right="0" w:hanging="0"/>
        <w:rPr/>
      </w:pPr>
      <w:r>
        <w:rPr>
          <w:szCs w:val="28"/>
        </w:rPr>
        <w:t>55. Сабашникова Е.С. Третье рождение. Пути развития телевизионного театра. - М.: Просвещение, 1985.</w:t>
      </w:r>
    </w:p>
    <w:p>
      <w:pPr>
        <w:pStyle w:val="TextBodyIndent"/>
        <w:ind w:right="0" w:hanging="0"/>
        <w:rPr/>
      </w:pPr>
      <w:r>
        <w:rPr>
          <w:szCs w:val="28"/>
        </w:rPr>
        <w:t>56. Тельников Н.И. Технические средства пропаганды и обучения. - М.: Просвещение, - 1988. – 203 с.</w:t>
      </w:r>
    </w:p>
    <w:p>
      <w:pPr>
        <w:pStyle w:val="TextBodyIndent"/>
        <w:ind w:right="0" w:hanging="0"/>
        <w:rPr>
          <w:szCs w:val="28"/>
        </w:rPr>
      </w:pPr>
      <w:r>
        <w:rPr>
          <w:szCs w:val="28"/>
        </w:rPr>
        <w:t>57. Фридман Л.М., Кулагина И.Ю. Психологический справочник учителя. - М.: Просвещение, - 1991. – 288 с.</w:t>
      </w:r>
    </w:p>
    <w:p>
      <w:pPr>
        <w:pStyle w:val="TextBodyIndent"/>
        <w:ind w:right="0" w:hanging="0"/>
        <w:rPr>
          <w:szCs w:val="28"/>
        </w:rPr>
      </w:pPr>
      <w:r>
        <w:rPr>
          <w:szCs w:val="28"/>
        </w:rPr>
        <w:t>58. Фридман Л.М. Изучение личности учащегося и ученических коллективов. - М.: Просвещение, - 1988. – 207 с.</w:t>
      </w:r>
    </w:p>
    <w:p>
      <w:pPr>
        <w:pStyle w:val="TextBodyIndent"/>
        <w:ind w:right="0" w:hanging="0"/>
        <w:rPr>
          <w:szCs w:val="28"/>
        </w:rPr>
      </w:pPr>
      <w:r>
        <w:rPr>
          <w:szCs w:val="28"/>
        </w:rPr>
        <w:t>59. Фрейлих С.С. Золотое сечение экрана. - М.: Просвещение, 1979.</w:t>
      </w:r>
    </w:p>
    <w:p>
      <w:pPr>
        <w:pStyle w:val="TextBodyIndent"/>
        <w:ind w:right="0" w:hanging="0"/>
        <w:rPr>
          <w:szCs w:val="28"/>
        </w:rPr>
      </w:pPr>
      <w:r>
        <w:rPr>
          <w:szCs w:val="28"/>
        </w:rPr>
        <w:t>60. Чичановский А.А. Инстанция истины. Средства массовой информации и жизнь. - М.: Знание, - 1988. – 186 с.</w:t>
      </w:r>
    </w:p>
    <w:p>
      <w:pPr>
        <w:pStyle w:val="TextBodyIndent"/>
        <w:ind w:right="0" w:hanging="0"/>
        <w:rPr/>
      </w:pPr>
      <w:r>
        <w:rPr>
          <w:szCs w:val="28"/>
        </w:rPr>
        <w:t>61. Что такое? Кто такой? В 3-х т, т.1 - М.: Педагогика - Пресс, - 1992. – 384 с.</w:t>
      </w:r>
    </w:p>
    <w:p>
      <w:pPr>
        <w:pStyle w:val="TextBodyIndent"/>
        <w:ind w:right="0" w:hanging="0"/>
        <w:rPr>
          <w:szCs w:val="28"/>
        </w:rPr>
      </w:pPr>
      <w:r>
        <w:rPr>
          <w:szCs w:val="28"/>
        </w:rPr>
        <w:t>62. Черкасов Н.К. В театре и в кино. - М.: Искусство, 1961.</w:t>
      </w:r>
    </w:p>
    <w:p>
      <w:pPr>
        <w:pStyle w:val="TextBodyIndent"/>
        <w:ind w:right="0" w:hanging="0"/>
        <w:rPr>
          <w:szCs w:val="28"/>
        </w:rPr>
      </w:pPr>
      <w:r>
        <w:rPr>
          <w:szCs w:val="28"/>
        </w:rPr>
        <w:t>63. Шкловский В.В. Эйзенштейн. 2-е изд. - М.: Просвещение, 1976.</w:t>
      </w:r>
    </w:p>
    <w:p>
      <w:pPr>
        <w:pStyle w:val="TextBodyIndent"/>
        <w:ind w:right="0" w:hanging="0"/>
        <w:rPr>
          <w:szCs w:val="28"/>
        </w:rPr>
      </w:pPr>
      <w:r>
        <w:rPr>
          <w:szCs w:val="28"/>
        </w:rPr>
        <w:t>64. Энциклопедический словарь юного зрителя. - М.: Педагогика, 1989.</w:t>
      </w:r>
    </w:p>
    <w:p>
      <w:pPr>
        <w:pStyle w:val="TextBodyIndent"/>
        <w:ind w:right="0" w:hanging="0"/>
        <w:rPr/>
      </w:pPr>
      <w:r>
        <w:rPr>
          <w:szCs w:val="28"/>
        </w:rPr>
        <w:t>65. Юровский А.К. Телевидение поиски и решения. - М.: Искусство, - 1983. – 174 с.</w:t>
      </w:r>
    </w:p>
    <w:p>
      <w:pPr>
        <w:pStyle w:val="TextBodyIndent"/>
        <w:ind w:right="0" w:hanging="0"/>
        <w:rPr>
          <w:szCs w:val="28"/>
        </w:rPr>
      </w:pPr>
      <w:r>
        <w:rPr>
          <w:szCs w:val="28"/>
        </w:rPr>
        <w:t>66. Юренев Р.Р. Книга фильмов. - М.: Искусство, 1981.</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rFonts w:cs="Times New Roman"/>
      </w:rPr>
    </w:lvl>
  </w:abstractNum>
  <w:abstractNum w:abstractNumId="2">
    <w:lvl w:ilvl="0">
      <w:start w:val="5"/>
      <w:numFmt w:val="bullet"/>
      <w:lvlText w:val="-"/>
      <w:lvlJc w:val="left"/>
      <w:pPr>
        <w:tabs>
          <w:tab w:val="num" w:pos="1260"/>
        </w:tabs>
        <w:ind w:left="126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Основной текст с отступом Знак"/>
    <w:qFormat/>
    <w:rPr>
      <w:sz w:val="24"/>
      <w:szCs w:val="24"/>
    </w:rPr>
  </w:style>
  <w:style w:type="character" w:styleId="Style18">
    <w:name w:val="Верхний колонтитул Знак"/>
    <w:qFormat/>
    <w:rPr>
      <w:sz w:val="24"/>
      <w:szCs w:val="24"/>
    </w:rPr>
  </w:style>
  <w:style w:type="character" w:styleId="PageNumber">
    <w:name w:val="Page Number"/>
    <w:rPr>
      <w:rFonts w:cs="Times New Roman"/>
    </w:rPr>
  </w:style>
  <w:style w:type="character" w:styleId="Style19">
    <w:name w:val="Нижний колонтитул Знак"/>
    <w:qFormat/>
    <w:rPr>
      <w:rFonts w:cs="Times New Roman"/>
      <w:sz w:val="24"/>
      <w:szCs w:val="24"/>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454" w:firstLine="900"/>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17:00Z</dcterms:created>
  <dc:creator>Кенни</dc:creator>
  <dc:description/>
  <cp:keywords/>
  <dc:language>en-US</dc:language>
  <cp:lastModifiedBy>Mage</cp:lastModifiedBy>
  <cp:lastPrinted>2002-02-19T13:29:00Z</cp:lastPrinted>
  <dcterms:modified xsi:type="dcterms:W3CDTF">2011-10-02T17:17:00Z</dcterms:modified>
  <cp:revision>2</cp:revision>
  <dc:subject/>
  <dc:title>СПИСОК ДЕТЕЙ, ПОСЕЩАЮЩИХ РЕЛИГИОЗНЫЕ ОРГАНИЗАЦИИ</dc:title>
</cp:coreProperties>
</file>