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3"/>
        <w:keepNext w:val="false"/>
        <w:widowControl/>
        <w:spacing w:lineRule="auto" w:line="360"/>
        <w:rPr>
          <w:color w:val="000000"/>
        </w:rPr>
      </w:pPr>
      <w:r>
        <w:rPr>
          <w:color w:val="000000"/>
        </w:rPr>
        <w:t>КВАЛИФИКАЦИОН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 xml:space="preserve">Тема: </w:t>
      </w:r>
      <w:r>
        <w:rPr>
          <w:b/>
          <w:bCs/>
          <w:iCs/>
          <w:color w:val="000000"/>
          <w:sz w:val="28"/>
        </w:rPr>
        <w:t>«Использование фольклора в патриотическом воспитании и развитие творческих способностей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ие годы в российской системе дошкольного образования произошли определенные позитивные перемены: обновляется содержание образования и воспитания детей. С каждым годом увеличивается количество комплексных программ (например, «Радуга», «Развитие», «Золотой ключик», «Детство», «Истоки» и др.), которые с успехом используются во многих дошкольных учреждениях, но следует заметить, что ни в одной из имеющихся комплексных и из парциальных программ проблема нравственно-патриотического воспитания детей с позиции кардинальных изменений в общественном сознании практически совсем не затрагивается.</w:t>
      </w:r>
    </w:p>
    <w:p>
      <w:pPr>
        <w:pStyle w:val="Heading4"/>
        <w:keepNext w:val="false"/>
        <w:widowControl/>
        <w:ind w:left="0" w:right="0" w:firstLine="709"/>
        <w:rPr/>
      </w:pPr>
      <w:r>
        <w:rPr>
          <w:spacing w:val="0"/>
        </w:rPr>
        <w:t>Согласно положению Концепции дошкольного воспитания (1989) о необходимости приобщения детей к непреходящим общечеловеческим ценностям, а также идеи выдающихся русских философов о значении личностной культуры для духовно-нравственного, эстетического и патриотического развития человека (И.А. Ильин, Д.С. Лихачев и др.) необходимо вести работу с детьми и в обозначенном на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акже важность патриотического воспитания в современных условиях подчеркнута в специальной программе «Патриотическое воспитание граждан Российской Федерации на 2001–2005 годы», утвержденной Правительством РФ в феврале 2001 года; ориентированная на все социальные слои и возрастные группы граждан России программа определяет основные пути развития системы патриотического воспитания, обосновывает его содержание в современных условиях, намечает пути и механизмы её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обратиться к понятию «патриотизм», в контексте – «воспитание патриотических чувств у подрастающего поколения», то необходимо ясное понимание того, какой патриотизм мы стремимся воспитать в наших детях. Патриотизм – это чувство любви к Родине. Понятие «Родина» включает в себя все условия жизни: территорию, климат, природу, организацию общественной жизни, особенности языка и быта, однако к ним не сводится. Историческая, пространственная связь людей ведет к формированию их духовного подобия. Сходство в духовной жизни способствует общению и взаимодействию, что в свою очередь порождает творческие усилия и достижения, придающие особое своеобразие куль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Русский народ не должен терять своего нравственного авторитета среди других народов – авторитета, достойно завоеванного русским искусством, литературой. Мы не должны забывать о своем культурном прошлом, о наших памятниках, литературе, языке, живописи… Национальные отличия сохранятся и в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ке, если мы будем озабочены воспитанием душ, а не только передачей знаний» (Д.С. Лихач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поэтому родная культура, как отец и мать, должна стать неотъемлемой частью души ребенка, началом, порождающим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, сегодня повсеместно возрастает интерес к народному творчеству. Оно и понятно: в нем нужно искать истоки наших характеров, взаимоотношений, исторические корни. В отличие от тех лет, когда ребятишки в детском саду учили политизированные стишки, сейчас направление иное – обращается внимание детей к народным истокам, корням нашим, обрядам, традициям, обычаям, которые долгое время были в забвении. Пожалуй, ни одни другой народ не имел таких богатых игровых и певческих традиций, как русский. На деревенских околицах можно было слышать девичье пение, а на проезжих дорогах – протяжную песнь ямщиков. Во время страды молодые и старые, сгребая сено на скошенном лугу, пели, облегчая тем самым себе труд незамысловатыми мелодиями. Приезжавших в Россию иностранцев приводили в изумление русские хороводы и пляски. Хороводы, ярмарки испокон веков были излюбленным развлечением молодёжи как в деревне, так и в гор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суть патриотического воспитания вижу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 Наследование нравственных и эстетических ценностей родной культуры в самом нежном возрасте – это и есть самый естественный, а потому, считаю, и верный способ патриотического воспитания, воспитания чувства любви к Оте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ворческие способности – это индивидуальные особенности качества человека, которые формируются в определенных условиях, созданных как в дошкольном образовательном учреждении, так и в семьях воспита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витие музыкального детского творчества является неотъемлемой частью работы музыкального руководителя, который мастерски использует для достижения своей цели всю палитру средств, имеющихся в арсенале музыкального воспитания и развити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одное творчество можно рассматривать, как средство всестороннего развития ребенка-дошкольника, в целом, как средство развития творческих способностей детей, как средство патриотического воспитания, в ча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я из актуальности этого направления в работе с детьми, мною определена тема настоящей квалификацион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тяжении трех лет веду работу в направлении изучения народного творчества, воспитывая в детях бережное, любовное отношение к русской культуре и народным традициям, целенаправленно веду работу по развитию творческих способностей детей на занятиях по музыкальному воспит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ходя из вышеизложенного, для своей практической работы </w:t>
      </w:r>
      <w:r>
        <w:rPr>
          <w:iCs/>
          <w:color w:val="000000"/>
          <w:sz w:val="28"/>
        </w:rPr>
        <w:t xml:space="preserve">(как одного из направлений в работе с детьми по музыкальному воспитанию) </w:t>
      </w:r>
      <w:r>
        <w:rPr>
          <w:color w:val="000000"/>
          <w:sz w:val="28"/>
        </w:rPr>
        <w:t>по приобщению детей к истокам русской народной культуры (патриотическому воспитанию) и развитию творческого потенциала детей были определены приоритеты намеченной рабо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кружающие предметы, впервые пробуждающие душу ребенка, воспитывающие в нем чувство красоты, любознательность, должны быть национальными – это поможет детям с самого раннего возраста понять, что они – часть великого русского нар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пользование всех видов фольклора (сказки, песни, пословицы, поговорки, ярмарки, хороводы и т.д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народных праздников и укрепление трад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такой представляется мне стратегия развития личностной культуры ребенка как основы его любви к Родине и развитие творчески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м исследовании рассмотрены подходы к содержанию патриотического воспитания в настоящее время посредством использования фольклора и развитие творческих способностей детей дошкольного возраста на занятиях по музыкальному воспитанию и определены пути совершенствования методики по развитию творческих способностей детей, что на практике работы доказано – это подтвердила выдвинутая мною гипотеза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1 Фольклор как средство приобщения детей старшего дошкольного возраста к истокам русской народной культуры на занятиях по музыкальному воспит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ство – период расцвета в жизни человека. Это время, когда ребенок подобен цветку, который тянется своими лепестками к солнышку. Дети очень чутко реагируют на каждое слово, сказанное взрослыми. Поэтому задача взрослых – привить детям любовь к прекрасному, научить их умениям и навыкам игры в коллективе, развить в малышах такие качества, как доброту, чувство товарищества и благородство, чувство патриотизма к Родине и родным исто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триотизм в современных условиях – это, с одной стороны, преданность своему Отечеству, а с другой, – сохранение культурной самобытности каждого народа, входящего в соста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Любовь маленького ребенка-дошкольника к Родине начинается с отношения к самым близким людям – отцу, матери, дедушке, бабушке, с любви к своему дому, улице, на которой он живет, детскому саду, гор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сия – родина для многих, но для того, чтобы считать себя ее сыном или дочерью, необходимо ощутить духовную жизнь своего народа и творчески утвердить себя в ней, принять русский язык, историю и культуру страны как свои собственные. Именно поэтому духовный, творческий патриотизм надо прививать с раннего де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в своё время К.Д. Ушинский отмечал, что «…воспитание, если оно не хочет быть бессильным, должно быть народны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нельзя сказать, что педагоги раньше этого не понимали. Однако, типовая «Программа воспитания и обучения детей в детском саду» как руководство и основной документ для воспитателей таких задач не ставила. Правда, уже в младших группах Программой предусматривалось приобщение детей к народной игрушке (пирамидке, матрешке, качалкам, игрушке-забаве и др.), малышей знакомили с русскими народными играми, хороводами, народными песнями, потешками, скороговорками, сказками, загадками. Кроме того, в Программе присутствовали задачи по знакомству детей с декоративно-прикладным искусством Хохломы, Городца, дымковской, каргопольской, филимоновской игрушкой. От возраста к возрасту усложнялись задачи по слушанию и воспроизведению фольклора, восприятию яркости цветовых образов в народном искусстве, выразительности в передаче игровых действий в сочетании со сло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секрет, что представления выпускников детского сада о русской культуре были отрывочны и поверхностны. Можно предположить, что это происходило потому, что в «Программе…» задачи по знакомству дошкольников с родной культурой были сформулированы слишком обобщённо. Например: «Воспитывать любовь к Родине, родному городу, селу»; «Познакомить с некоторыми изделиями народного искусства» и т.п. При этом совершенно не обозначенными оставались средства и методы решения данных задач, а у педагога чаще всего не было соответствующих материалов и пособий. Окружающая действительность также не давала возможности реально приобщать детей к народной куль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но забыты и не употребляются в разговорной речи старославянские слова и изречения, достаточно редко (от случая к случаю) используются потешки, поговорки, пословицы, которыми так богат русский язык. В современной жизни практически отсутствуют предметы народного быта, упоминаемые в фольклорных произведениях. Поэтому многие педагоги, опрометчиво считая, что некоторые слова и выражения фольклорных произведений недоступны детям, или сами не понимая и не умея их объяснить, упускали в них очень важные смысловые оттенки или пересказывали русские народные сказки на современном языке. Воспитатели зачастую недооценивали присказки, заклички, потешки, поговорки, народные игры, плохо их знали наизусть и поэтому не всегда могли использовать к месту. Музыкальные руководители, воспринимая народные песенки как попевки-распевки, почти не включали их в игры и праздники, увлекаясь современным матери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ходя из вышеизложенного, для практической работы </w:t>
      </w:r>
      <w:r>
        <w:rPr>
          <w:iCs/>
          <w:color w:val="000000"/>
          <w:sz w:val="28"/>
        </w:rPr>
        <w:t xml:space="preserve">(как одно из направлений в работе с детьми по музыкальному воспитанию) </w:t>
      </w:r>
      <w:r>
        <w:rPr>
          <w:color w:val="000000"/>
          <w:sz w:val="28"/>
        </w:rPr>
        <w:t>по патриотическому воспитанию (другими словами, приобщению детей к истокам русской народной культуры) мною были определены приоритеты в предполагаемой работ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кружающие предметы, впервые пробуждающие душу ребенка,</w:t>
        <w:br/>
        <w:t>воспитывающие в нем чувство красоты, любознательность, должны</w:t>
        <w:br/>
        <w:t>быть национальными. Это поможет детям с самого раннего возраста</w:t>
        <w:br/>
        <w:t>понять, что они – часть великого русского нар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пользование всех видов фольклора (сказки, песенки, пословицы, поговорки, ярмарки, хороводы и т.д.). В устном народном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Знакомя детей с поговорками, загадками, пословицами, сказками, тем приобщаем их к общечеловеческим нравственно-эстетическим ценностям. В русском фольклор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аким-то особенным образом сочетаются слово, музыкальный ритм, напевность. Адресованные детям потешки, прибаутки, заклички звучат как ласковый говорок, выражая заботу, нежность, веру в благополучное будущее. В пословицах и поговорках метко оцениваются различные жизненные позиции, высмеиваются недостатки, восхваляются положительные качества людей. Особое место в произведениях устного народного творчества занимают уважительное отношение к труду, восхищение мастерством человеческих рук. Благодаря этому, фольклор является богатейшим источником познавательного и нравственного развит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ведение народных праздников и укрепление традиции. В них фокусируются накопленные веками тончайшие наблюдения за характерными особенностями времен года, погодными изменениями, поведением птиц, насекомых, растений. Причем эти наблюдения непосредственно связаны с трудом и различными сторонами общественной жизни человека во всей их целостности и многообра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 xml:space="preserve">Таким образом, </w:t>
      </w:r>
      <w:r>
        <w:rPr>
          <w:iCs/>
          <w:color w:val="000000"/>
          <w:sz w:val="28"/>
        </w:rPr>
        <w:t>цель работы</w:t>
      </w:r>
      <w:r>
        <w:rPr>
          <w:color w:val="000000"/>
          <w:sz w:val="28"/>
        </w:rPr>
        <w:t xml:space="preserve"> по приобщению детей к национальному искусству вижу в </w:t>
      </w:r>
      <w:r>
        <w:rPr>
          <w:iCs/>
          <w:color w:val="000000"/>
          <w:sz w:val="28"/>
        </w:rPr>
        <w:t xml:space="preserve">систематическом использовании в практике своей работы всех разновидностей (жанров) народного творчества </w:t>
      </w:r>
      <w:r>
        <w:rPr>
          <w:color w:val="000000"/>
          <w:sz w:val="28"/>
        </w:rPr>
        <w:t xml:space="preserve">посредством знакомства и исполнения </w:t>
      </w:r>
      <w:r>
        <w:rPr>
          <w:color w:val="000000"/>
          <w:sz w:val="28"/>
          <w:szCs w:val="22"/>
        </w:rPr>
        <w:t>произведений фольклора, который способен привить детям любовь к родной природе, к растительному и животному миру, приучить их видеть и слышать голоса этой природы, чувствовать ее, соприкасаться с ней; простые попевки произведений детского фольклора, а потом более сложных мелодий игровых песенных припевов, через интонирование прибауток и скороговорок возможно подготовить детей к исполнению более сложных произведений песенного репертуара взрослого фольклора: игровых, шуточных, лирических песен и уже как вершина творческих достижений – это участие детей в постановке театрализованных представлений и фольклорных праздников, которые в совокупности включают различные жанры народного песенного и поэтического творчества – именно там, где дети смогут применить все свое умение, навыки сольного, ансамблевого и хорового народного пения, исполнения игровых действий, плясок и хороводных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такой представляется мне стратегия развития личностной культуры ребенка как основы его любви к Родине на занятиях по музыкальному воспит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ий фольклор представлен широкой палитрой жанров – прибаутки, небылицы, скороговорки, игровые и плясовые песни, загадки, игры и хороводы с напевами, театрализованные представления и фольклорные праздники: ярмарки, театрализованные сказки. На мой взгляд, каждый из жанров имеет образовательный, воспитательный и развивающий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, </w:t>
      </w:r>
      <w:r>
        <w:rPr>
          <w:iCs/>
          <w:color w:val="000000"/>
          <w:sz w:val="28"/>
          <w:szCs w:val="22"/>
        </w:rPr>
        <w:t>прибаутки</w:t>
      </w:r>
      <w:r>
        <w:rPr>
          <w:color w:val="000000"/>
          <w:sz w:val="28"/>
          <w:szCs w:val="22"/>
        </w:rPr>
        <w:t xml:space="preserve"> важны для воспитания в детях музыкальных, творческих навыков, необходимых для становления речи, тренировки памяти, пополнения информационного зап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>Небылицы – э</w:t>
      </w:r>
      <w:r>
        <w:rPr>
          <w:color w:val="000000"/>
          <w:sz w:val="28"/>
          <w:szCs w:val="22"/>
        </w:rPr>
        <w:t>то необычные произведения. В них развиваются события совершенно невероятные, нереальные, и зачастую все поставлено «с ног на голову». Какие только фантастические картины не возникают в рассказах и песнях: безногие бегают; мужик тащит телегу, в которой сидит лошадь; кочан капустный несет зайца в зубах; медведь, как птица, летает в облаках; вода горит и с неба падает пельменный дождь… Это вызывает у детей смех и в то же время укрепляет в них понимание подлинных, реальных связей вещей и явлений. Небылицы развивают у ребенка чувство юмора, а также логическое мышление, стимулируют познавательн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Скороговорки. </w:t>
      </w:r>
      <w:r>
        <w:rPr>
          <w:color w:val="000000"/>
          <w:sz w:val="28"/>
          <w:szCs w:val="22"/>
        </w:rPr>
        <w:t>Не каждому из детей удается повторить скороговорку с первого раза без ошибки, но веселая словесная игра увлекает, а сама скороговорка запоминается навсегда. Хотя и говорится, что «всех скороговорок не переговоришь и не перевыговоришь», детей это не останавливает, а только подогревает их интерес. Скороговорки помогают правильно и чисто проговаривать труднопроизносимые стихи и фразы, знакомят с богатством русского языка, с новыми поэтическими образами. Целый ряд скороговорок музыкально интонируется. К ним даны напевы. Исполнять скороговорку, интонируя ее на простейшую мелодическую попевку, легче, чем просто произносить. Музыкальные скороговорки можно использовать в работе по совершенствованию вокальных навыков, четкого произношения слов, правильной ди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Игровые и плясовые песни </w:t>
      </w:r>
      <w:r>
        <w:rPr>
          <w:color w:val="000000"/>
          <w:sz w:val="28"/>
          <w:szCs w:val="22"/>
        </w:rPr>
        <w:t>– образно яркие, напевные, поэтичные. Исполняя с детьми эти песни, можно устраивать импровизированные хороводы и пляски, выделяя, прежде всего, ярко выраженное игровое начало. Стремление к игре, к актерству присуще детям. Игра доставляет им радость. Поэтому элементы игры в той или иной мере могут быть внесены почти в любую песню. Тогда пение может сопровождаться разыгрыванием действия по сюжету песни. Иначе говоря, происходит разыгрывание элементов народной драмы, заложенных во многих игровых и плясовых пес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Загадки. </w:t>
      </w:r>
      <w:r>
        <w:rPr>
          <w:color w:val="000000"/>
          <w:sz w:val="28"/>
          <w:szCs w:val="22"/>
        </w:rPr>
        <w:t>В них богатая выдумка, остроумие, поэзия, образный строй живой разговорной речи. Метко определил загадку сам народ: «Без лица в личине». Предмет, который загадан, «лицо», скрывается под «личиной» – иносказанием или намеком, окольной речью, обиняком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Каких только загадок ни придумано, чтобы проверить внимание, смекалку, сообразительность. Одни состоят из простого вопроса, другие похожи на задачки. Легко отгадывает загадки тот, кто хорошо представляет себе предметы и явления, о которых идет речь, а также умеет разгадать в словах скрытый смысл. И если ребенок смотрит на окружающий мир внимательными, зоркими глазами, замечая красоту и богатство его, то всякий мудреный вопрос и любое иносказание в загадке будут разгаданы. Загадки можно вставлять в сценарии театрализованных представлений и праз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Все свободное время дети играют. </w:t>
      </w:r>
      <w:r>
        <w:rPr>
          <w:color w:val="000000"/>
          <w:sz w:val="28"/>
          <w:szCs w:val="22"/>
        </w:rPr>
        <w:t>Во дворе и в комнате, на улице и на берегу речки… Почти в каждой местности есть свои игры, которые здесь родились и получили распространение. Во многих играх поются короткие или длинные песни – игровые припевы, исполняющиеся на простые, доступные каждому ребенку мелодии. Игра – всегда развлечение, забава и обязательно соревнование, стремление каждого участника выйти побед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Хоровод </w:t>
      </w:r>
      <w:r>
        <w:rPr>
          <w:color w:val="000000"/>
          <w:sz w:val="28"/>
          <w:szCs w:val="22"/>
        </w:rPr>
        <w:t>– это жанр, в котором поэтико-музыкальное искусство тесно связано с элементами театрализованного действа и хореографии. Отличает их высокая художественность напевов и поэтических текстов, красота и сценичность хороводных гуляний. В сюжетах хороводных песен отражен народный быт, красота родной природы, особенно в ее весеннем цветении. Любовно воспеваются в песнях широкие луга – место хороводных гуляний, покрывающая их «травушка-муравушка», кудрявая березка… Дети украшают себя венками из свежераспустившейся зелени и цветов. Участвуя в хороводе – маленьком театрализованном представлении, – ребенок будто переносится в иной мир, становится царевичем и царевной и т.д. Здесь все зависит от воображения, от того, как хорошо малыш сможет представить и сыграть то или иное действующее лицо. Одни игры и хороводы помогают представить себя сильными, ловкими, меткими. Другие – развивают сообразительность и смекалку. Третьи – дают почувствовать себя актером и плясуном, увидеть красоту окружающего мира и воспеть 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оизведения народного творчества могут жить присущей им жизнью: ведь сказка должна сказываться, загадка – загадываться, игра – играться; песня только тогда и песня, когда ее поют. И в наших силах сделать так, чтобы они жили не только в рассказе о них, то есть книжной жизнью, но еще и прежней, настоящей – устной. Для этого надо устраивать </w:t>
      </w:r>
      <w:r>
        <w:rPr>
          <w:iCs/>
          <w:color w:val="000000"/>
          <w:sz w:val="28"/>
          <w:szCs w:val="22"/>
        </w:rPr>
        <w:t>театрализованные представления или фольклорные праздники,</w:t>
      </w:r>
      <w:r>
        <w:rPr>
          <w:color w:val="000000"/>
          <w:sz w:val="28"/>
          <w:szCs w:val="22"/>
        </w:rPr>
        <w:t xml:space="preserve"> где весело только тому, кто и сам поет песни, водит хоровод, загадывает и отгадывает загадки, проговаривает скороговорки. На этом празднике каждый и гость, и хозяин. Успех фольклорного праздника во многом зависит от того, насколько готовы к нему не только дети, но и взрослые. Готовность к игре – это не просто знание того, что за чем идет и по каким правилам – это, прежде всего, самое серьезное отношение к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мой взгляд, фольклорные праздники, в частности, ярмарки – это наиболее яркое, интересное, красивое, веселое, артистичное, балагурное, коллективное, насыщенное яркими впечатлениями действие. Каждый ребенок может принять участие в ярмарке, даже если он не является участником постановки, он может быть вовлечен в действие тем, что станет участвовать в играх вместе с актерами, петь песни, отгадывать загадки. Сценарий ярмарки позволяет выделить роль каждому ребенку соответственно его возрасту и творческим возможностям. Можно с точностью сказать, что ярмарка объединяет в себе все жанры народного творчества, за что и являлась излюбленным время провождением русского народа в былые времена и остается веселым праздником в жизни современны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протяжении трех лет веду целенаправленную и систематическую работу в направлении изучения народного творчества </w:t>
      </w:r>
      <w:r>
        <w:rPr>
          <w:iCs/>
          <w:color w:val="000000"/>
          <w:sz w:val="28"/>
        </w:rPr>
        <w:t>(как одно из направлений в работе с детьми по музыкальному воспитанию)</w:t>
      </w:r>
      <w:r>
        <w:rPr>
          <w:color w:val="000000"/>
          <w:sz w:val="28"/>
        </w:rPr>
        <w:t>, воспитывая в детях бережное, любовное отношение к русской культуре и народным традициям: все это происходит в интересной игровой форме, с малышами учим народные прибаутки, колыбельные песенки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Ежегодно принимаю участие в организации, подготовке и проведению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льклорных праздников, следуя национальным традициям: осенней ярмарки, зимних праздников: Новый год, Рождество, весеннего праздника Пасхи, Масленица и т.д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детских праздников с социально-значимой идеей: Международный женский день – 8 Марта, День защитников отечества – 23 февраля, день трудящихся – 1 Мая, Праздник Великой Победы – 9 Мая, Всемирный День защиты детей – 1 июня, именины,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2 Творческие способности как индивидуальные особенности качества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Творческие способности – это индивидуальные особенности качества человека, которые определяют успешность выполнения им творческой деятельности различн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 психологической точки зрения дошкольное детство является благоприятным периодом для развития творческих способностей, т. к. в этом возрасте дети чрезвычайно любознательны, у них есть огромное желание познавать окружающий мир. И родители, поощряя любознательность, сообщая детям знания, вовлекая их в различные виды деятельности, способствуют расширению детского опыта, а накопление опыта и знаний – это необходимая предпосылка для будущей творческой деятельности. Кроме того, мышление дошкольников более свободно, чем мышление более взрослых детей, оно еще не задавлено догмами и стереотипами, оно более независ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Из всего выше сказанного можно сделать вывод, что дошкольный возраст, даёт прекрасные возможности для развития способностей к творчеству и от того, насколько были использованы эти возможности, во многом будет зависеть творческий потенциал взросл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дним из важнейших факторов творческого развития детей является создание условий, способствующих формированию их творчески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На основе анализа работ Дж. Смита, Б.Н. Никитина</w:t>
      </w:r>
      <w:r>
        <w:rPr>
          <w:i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можно выделить шесть основных условий успешного развития творческих способностей де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Раннее физическое развитие малыша: раннее плавание, гимнастика, раннее ползание и хождение, затем раннее чтение, счет, раннее знакомство с различными инструментами и материа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здание обстановки, опережающей развитие детей: необходимо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Третье условие вытекает из самого характера творческого процесса, который требует максимального напряжения сил, так способности развиваться тем успешнее, чем чаще в своей деятельности человек добирается «до потолка» своих возможностей и постепенно поднимает этот потолок все выше и выше. Процесс познания мира ребенком идет очень интенсивно, но воспользоваться опытом взрослых малыш не может, так как объяснить такому маленькому еще ничего нельзя. Поэтому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, взрослые позволяют ему это делать, они решают их за нег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Предоставление ребенку большой свободы в выборе деятельности, в чередовании дел, в продолжительности занятий одним каким-либо делом, в выборе способов и т.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</w:rPr>
        <w:t>Оказание ненавязчивой, умной, доброжелательной помощи взросл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Тёплая дружелюбная атмосфера в семье и детском коллективе, взрослые должны создать безопасную психологическую базу для возвращения ребенка из творческого поиска и собственных открытий, необходимо постоянно стимулировать ребенка к творчеству проявлять сочувствие к его неудачам, терпеливо относиться даже к странным идеям несвойственным в реальной жизн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оспитание творческих способностей детей будет эффективным лишь в том случае, если оно будет представлять собой целенаправленный процесс, в ходе которого решается ряд частных педагогических задач, направленных на достижение конеч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ское музыкальное творчество – это сочинения и импровизации, песенные, танцевальные, инструментальные. Этот вид музыкальной деятельности удовлетворяет одну из важнейших потребностей ребенка – самовы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. А Ветлугина обосновала идею взаимосвязи, взаимозависимости обучения и творчества детей, теоретически и экспериментально доказав в своих работах, что эти процессы не противостоят, а тесно соприкасаются, обогащают друг д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ворчество детей возникает на основе овладения определенными умениями и навыками в результате обучения. В свою очередь, обучение обогащается творческими проявлениями детей, приобретает развивающий характер. Обучение, включающее проблемные, поисковые творческие задания (начиная с младшего дошкольного возраста), раскрепощает творческие силы детей, развивает воображение, образное мышление, эмоции Важно создавать для этого игровые проблемные ситуации, побуждать детей к вариативным самостоятельным действиям, развивать способность переноса усвоенного, применения в новых условиях, в свободной вариатив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творческие импровизации обогащают процесс обучения, проблемные ситуации способствуют закреплению и свободному применению усвоенного, возникновению интереса к музык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ское музыкальное творчество, как и детское исполнительство, обычно не имеет художественной ценности для окружающих людей; оно важно для самого ребенка. Критериями его успешности является не художественная ценность музыкального образа, созданного ребенком, а наличие эмоционального содержания, выразительности самого образа и его воплощения, вариативности, ориги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ское музыкальное творчество может проявляться во всех видах музыкальной деятельности, в пении, ритмике, игре на детских музыкальных инструментах. В пении дети чаще всего импровизируют спонтанно, в различных играх. Поют колыбельную куклам, марш для солдатиков на одном слоге и двух-трех звуках. Они легко исполняют и задания педагога: «Спой свое имя», «Ответь на вопрос пением» и т.д. Старшие дети охотно импровизируют песни, придумывают свою мелодию на заданный текст. Дети способны сочинять ритмические и мелодические мотивы, импровизировать на заданную тему на детских музыкальных инструментах Например, дается задание «Придумай марш и сыграй на деревянных палочках» или «Сыграй «дождик» на металлофоне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еще раз подчеркнуть, что все задания и упражнения проводятся в игровой форме, чтобы дети не ощущали ни малейшего насилия со стороны педагога, чувствовали себя свободно, непосредственно и были удовлетворены своими результ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ям доставляет удовольствие прослушивание музыкальных произведений, повторение музыкальных рядов и звуков на различных инструментах особенно, если музыкальные произведения народного характера, т. к. они просты в воспроизведении, мелодичны и крас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ом возрасте впервые зарождается интерес к серьезным занятиям музыкой, который в дальнейшем может перерасти в настоящее увлечение и способствовать развитию музыкального дарования. Дети учатся петь, выполнять разнообразные ритмические движения под музыку, в частности танцев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альные занятия также являются творческой деятельностью. Пение развивает музыкальный слух и вокальные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крытия творческих способностей, использую коллективно разыгрываемые этюды, музыкально-танцевальные импров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елось бы сказать, что народное творчество является отличным материалом, опираясь на который будут развиваться творческие музыкальные способности у детей дошкольного возраста. Народное творчество многогранно, интересно, красиво и достойно того, чтобы его изучали, помнили и зна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3 Гипотеза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Патриотическое воспитание направлено на формирование и развитие личности, обладающей качествами гражданина – патриота Родины и способной успешно выполнять гражданские обязанности в мирное и военное время. Система патриотического воспитания предусматривает формирование и развитие социально значимых ценностей, гражданственности и патриотизма в процессе воспитания и обучения в образовательных учреждениях всех типов и видов» – так записано в государственной программе «Патриотическое воспитание граждан Российской Федерации на 2001–2005 годы» (16.02.20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 РФ «Об образовании» обозначил задачей дошкольного образования «…развитие полноценной, разносторонней творчески активной личности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я из социального запроса общества (отраженного в вышеназванных документах) в настоящее время становится весьма актуальной проблема патриотического воспитания детей и развитие их творческого потенциала, что послужило основанием для более широкого изучения народной педагогики, которая берет свое начало у К.Д. Уши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.Д. Ушинский отмечал, что «…воспитание, если оно не хочет быть бессильным, должно быть народным». Он ввел в русскую педагогическую литературу термин «народная педагогика», видя в фольклорных произведениях первые и блестящие попытки раскрытия национальной самобытности. На основе наследия К.Д. Ушинского отечественная педагогическая наука рассматривала народную педагогику как соединение эмпирических педагогических знаний с опытом народных масс. Она основывалась на традиционно сложившихся в народе воззрениях на цели и задачи воспитани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одная педагогика использовала для достижения своих целе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ольклор (предания, загадки, пословицы, поговорки, сказания, былины, сказки и т.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одную музыку (бытовые, колыбельные и обрядовые песн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родный театр (Петрушка, скоморохи и т.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зобразительное прикладное искусство (лубок, различные виды росписи и т.д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т и межличностные отношения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еще в 60–70 гг.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 народное творчество легло в основу русской педагогической системы, в том числе и дошкольного воспитания, и произошло соединение народной и теоретической педагог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Современная дошкольная педагогика широко использует все богатство накоплен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читаю, что элементы народной педагоги (в выше обозначенном контексте) можно использовать в практике работы с детьми дошкольного возраста на занятиях по музыкальному воспи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Таким образом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цель исследования</w:t>
      </w:r>
      <w:r>
        <w:rPr>
          <w:b/>
          <w:color w:val="000000"/>
          <w:sz w:val="28"/>
        </w:rPr>
        <w:t xml:space="preserve">: </w:t>
      </w:r>
      <w:r>
        <w:rPr>
          <w:color w:val="000000"/>
          <w:sz w:val="28"/>
        </w:rPr>
        <w:t>установить степень эффективности применения фольклора в практике работы по патриотическому воспитанию и развитию творческих способностей у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Задачи исследовани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ить и проанализировать психолого-педагогическую литературу по проблеме использования фольклора и его воспитательных возможностей в вопросах патриотического воспитания и развития творческих способностей у детей дошкольного возраста на занятиях по музыкальному воспита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ить особенности музыкального творчества детей дошкольного возраста с целью определения стратегии в применении фольклора в патриотическом воспитании и развитии творческих способно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эффективность работы по использованию народного творчества как средства патриотического воспитания и развития творческих способностей детей дошкольного возрас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методические рекомендации для воспитателей, музыкальных руководителей и родителей по использованию воспитательных возможностей фольклора для развития творческих способностей и патриотического воспитания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</w:rPr>
        <w:t>Предмет исследования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лияние народного творчества на патриотическое воспитание и развитие творческих способностей детей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фольклор как средство воспитания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Субъект исследования:</w:t>
      </w:r>
      <w:r>
        <w:rPr>
          <w:color w:val="000000"/>
          <w:sz w:val="28"/>
        </w:rPr>
        <w:t xml:space="preserve"> дети дошкольного возра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04–05 уч. год – 1 младшая группа – 2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группа – 25 человек всего 67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ршая группа – 22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05–06 уч. год – 2 младшая группа – 2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ршая группа – 25 человек всего 67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ая группа – 22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</w:rPr>
        <w:t>Гипотеза</w:t>
      </w:r>
      <w:r>
        <w:rPr>
          <w:b/>
          <w:color w:val="000000"/>
          <w:sz w:val="28"/>
        </w:rPr>
        <w:t xml:space="preserve">: </w:t>
      </w:r>
      <w:r>
        <w:rPr>
          <w:color w:val="000000"/>
          <w:sz w:val="28"/>
        </w:rPr>
        <w:t xml:space="preserve">предполагаю, что в ходе систематической, целенаправленной и планомерной работы произойдут качественные и количественные изменения показателей музыкального творчества у выделенной группы дошкольников посредством </w:t>
      </w:r>
      <w:r>
        <w:rPr>
          <w:bCs/>
          <w:iCs/>
          <w:color w:val="000000"/>
          <w:sz w:val="28"/>
        </w:rPr>
        <w:t>использования фольклора как одного из средств развития творческих способностей и патриотического воспит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Мето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ностика показателей музыкального творчества: констатация и контрольный срез: восприятие музыки, пение, музыка и движение, элементарное музицирование, песенное творчество, танцевальное творчество, музыкально-игровое творчество, импровизационное музиц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олученных резуль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ы по цели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зультаты работы с деть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бота музыкального руководителя многогранна. В процессе работы с детьми музыкальный руководитель использует различные формы, виды, содержания работы, но вся его деятельность </w:t>
      </w:r>
      <w:r>
        <w:rPr>
          <w:iCs/>
          <w:color w:val="000000"/>
          <w:sz w:val="28"/>
        </w:rPr>
        <w:t>(здесь имеется в виду именно роль и место музыкального руководителя в системе взаимодействия профильных специалистов и как участника образовательного процесса в целом)</w:t>
      </w:r>
      <w:r>
        <w:rPr>
          <w:color w:val="000000"/>
          <w:sz w:val="28"/>
        </w:rPr>
        <w:t xml:space="preserve"> направлена на всестороннее и гармоничное развитие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елось бы заметить, что работа по патриотическому воспитанию детей и развитию их творческих способностей следует рассматривать как одно из направлений работы музыкального руководителя, но следует сказать, что проводимая работа в данном направлении оказывает влияние на развитие ребенк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читаю важным проведение своевременного мониторинга успехов воспитанников, т. к. именно мониторинг позволяет оценить не только успехи детей, но и проанализировать степень эффективности работы самого педагога, а педагог, исходя из полученных результатов, делает вывод о правильности выбранных технологий и методов работы как с группой детей в целом, так и с конкретным ребенком и при необходимости внести коррективы в план свое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исходить из позиции, что развитие творческих способностей детей и их патриотическое воспитание – это составная часть всей работы музыкального руководителя, то имеет место при оценке эффективности этого направления в работе опираться на общие результаты музыкального развити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да, существует при этом определенного рода формальность, т. к. результат – это не всегда есть цифры, выведенные в уровень, а наилучший показатель музыкального развития творческих способностей и чувства патриотизма детей – это участие ребёнка (детей) в мероприятиях, в данном случае, в фольклорных праздниках, театрализованных действиях и т.д., в праздниках с социально-значимыми иде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елось бы обратить внимание, что в настоящей квалификационной работе результаты будут рассмотрены с трёх позиций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эффициент показателей музыкального творчества детей возрастных групп за период – МАЙ 2004–05 уч. год, ЯНВАРЬ 2005–06 уч. год по показателя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ровень музыкального творчества детей, с которыми проводилась работа в обозначенном направлении (МАЙ 2004–05 уч. год, СЕНТЯБРЬ 2005–06 уч. год, ЯНВАРЬ 2005–06 уч. год)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уровня музыкального творчества возрастных групп – сравнительные результ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ское музыкальное творчество определено рядом показателей, каждый показатель имеет уровневую дифференциацию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91440</wp:posOffset>
                </wp:positionV>
                <wp:extent cx="0" cy="14808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7.2pt" to="292.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Восприятие музык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0995</wp:posOffset>
                </wp:positionH>
                <wp:positionV relativeFrom="paragraph">
                  <wp:posOffset>79375</wp:posOffset>
                </wp:positionV>
                <wp:extent cx="1703070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Высокий уровень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редний уровень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Низ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65.1pt;mso-wrap-distance-left:9.05pt;mso-wrap-distance-right:9.05pt;mso-wrap-distance-top:0pt;mso-wrap-distance-bottom:0pt;margin-top:6.25pt;mso-position-vertical-relative:text;margin-left:326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Высокий уровень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редний уровень</w:t>
                      </w:r>
                    </w:p>
                    <w:p>
                      <w:pPr>
                        <w:pStyle w:val="Heading5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Низ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зыка и движе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арное музицирова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сенное творчеств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нцевальное творчеств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зыкально-игровое творчеств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провизационное музицирование</w:t>
      </w:r>
    </w:p>
    <w:p>
      <w:pPr>
        <w:pStyle w:val="TextBodyIndent"/>
        <w:widowControl/>
        <w:spacing w:lineRule="auto" w:line="360"/>
        <w:ind w:right="0" w:firstLine="709"/>
        <w:rPr/>
      </w:pPr>
      <w:r>
        <w:rPr>
          <w:color w:val="000000"/>
        </w:rPr>
        <w:t>В своей работе по музыкальному воспитанию детей я достигла определенных положительных результатов, что подтверждают результаты диагностики – май 2004–05 и сентябрь-январь 2005–06 годы.</w:t>
      </w:r>
    </w:p>
    <w:p>
      <w:pPr>
        <w:pStyle w:val="3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В диагностическом исследовании приняли участие всего 67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04–05 уч. год – 1 младшая группа – 2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группа – 25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ршая группа – 22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05–06 уч. год – 2 младшая группа – 2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ршая группа – 25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ая группа – 22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1. Коэффициент музыкального творчества детей возрастных групп за период – МАЙ 2004–05 уч. год, ЯНВАРЬ 2005–06 уч. год по показ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52975" cy="3133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2500" cy="3200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, из диаграмм видно, что увеличилось в%-ном соотношении количество детей, имеющих </w:t>
      </w:r>
      <w:r>
        <w:rPr>
          <w:color w:val="000000"/>
          <w:sz w:val="28"/>
          <w:u w:val="single"/>
        </w:rPr>
        <w:t>высокий уровень</w:t>
      </w:r>
      <w:r>
        <w:rPr>
          <w:color w:val="000000"/>
          <w:sz w:val="28"/>
        </w:rPr>
        <w:t xml:space="preserve"> музыкального творчества. Например, значительное увеличение по показателю </w:t>
      </w:r>
      <w:r>
        <w:rPr>
          <w:iCs/>
          <w:color w:val="000000"/>
          <w:sz w:val="28"/>
        </w:rPr>
        <w:t>(соответственно)</w:t>
      </w:r>
      <w:r>
        <w:rPr>
          <w:color w:val="000000"/>
          <w:sz w:val="28"/>
        </w:rPr>
        <w:t xml:space="preserve"> «восприятие музыки» 0%-38% в январе, «элементарное музицирование» 14%-71%, «музыкально-игровое творчество» 14% – 50%. Снизился%-ный показатель количества детей, имеющих </w:t>
      </w:r>
      <w:r>
        <w:rPr>
          <w:color w:val="000000"/>
          <w:sz w:val="28"/>
          <w:u w:val="single"/>
        </w:rPr>
        <w:t xml:space="preserve">низкий уровень </w:t>
      </w:r>
      <w:r>
        <w:rPr>
          <w:color w:val="000000"/>
          <w:sz w:val="28"/>
        </w:rPr>
        <w:t>как в целом, так и по отдельным показателям значительно. Например, «песенное творчество» 43% – 7%, «импровизационное музицирование» 29%-0%.</w:t>
      </w:r>
    </w:p>
    <w:p>
      <w:pPr>
        <w:pStyle w:val="23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сравнительные результаты двух диагностик позволили выявить положительную динамику в плане развития детского музыкального творчества у детей этих возрастных групп.</w:t>
      </w:r>
    </w:p>
    <w:p>
      <w:pPr>
        <w:pStyle w:val="23"/>
        <w:widowControl/>
        <w:spacing w:lineRule="auto" w:line="360"/>
        <w:ind w:firstLine="709"/>
        <w:rPr/>
      </w:pPr>
      <w:r>
        <w:rPr>
          <w:iCs/>
          <w:color w:val="000000"/>
        </w:rPr>
        <w:t>2. Уровень музыкального творчества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>Анализ диаграммы позволяет увидеть определенную положительную динамику в развитии музыкального творчества детей обозначенных возрастных групп. Так, значительно вырос коэффициент музыкального творчества за период МАЙ 2004–05 уч. года – ЯНВАРЬ 2005–06 уч. года во всех возрастных группах.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>Для сравнения:</w:t>
      </w:r>
    </w:p>
    <w:p>
      <w:pPr>
        <w:pStyle w:val="Style9"/>
        <w:widowControl/>
        <w:numPr>
          <w:ilvl w:val="0"/>
          <w:numId w:val="15"/>
        </w:numPr>
        <w:spacing w:lineRule="auto" w:line="360"/>
        <w:ind w:left="0" w:right="0" w:firstLine="709"/>
        <w:rPr/>
      </w:pPr>
      <w:r>
        <w:rPr>
          <w:iCs/>
        </w:rPr>
        <w:t>высокий уровень</w:t>
      </w:r>
      <w:r>
        <w:rPr/>
        <w:t>:</w:t>
      </w:r>
    </w:p>
    <w:p>
      <w:pPr>
        <w:pStyle w:val="Style9"/>
        <w:widowControl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/>
        <w:ind w:left="0" w:right="0" w:firstLine="709"/>
        <w:rPr/>
      </w:pPr>
      <w:r>
        <w:rPr/>
        <w:t>1 младшая группа (май, 2004–05 уч. г.) всего 20%, эта же группа, но уже 2 младшая (сентябрь, 2005–06 уч. г.) – 25%, в январе 2005–06 уч. г. уже 36%.</w:t>
      </w:r>
    </w:p>
    <w:p>
      <w:pPr>
        <w:pStyle w:val="Style9"/>
        <w:widowControl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/>
        <w:ind w:left="0" w:right="0" w:firstLine="709"/>
        <w:rPr/>
      </w:pPr>
      <w:r>
        <w:rPr/>
        <w:t>Средняя группа (май, 2004–05 уч. г.) – 55%, эта же группа, но уже старшая (сентябрь, 2005–06 уч. г.) – 62%, в январе 2005–06 уч. г. – 73%.</w:t>
      </w:r>
    </w:p>
    <w:p>
      <w:pPr>
        <w:pStyle w:val="Style9"/>
        <w:widowControl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/>
        <w:ind w:left="0" w:right="0" w:firstLine="709"/>
        <w:rPr/>
      </w:pPr>
      <w:r>
        <w:rPr/>
        <w:t>Старшая группа (май, 2004–05 уч. г.) – 32%, эта же группа, но уже подготовительная (сентябрь, 2005–06 уч. г.) – 44%, в январе 2005–06 уч. г. – 57%</w:t>
      </w:r>
    </w:p>
    <w:p>
      <w:pPr>
        <w:pStyle w:val="Style9"/>
        <w:widowControl/>
        <w:numPr>
          <w:ilvl w:val="0"/>
          <w:numId w:val="12"/>
        </w:numPr>
        <w:spacing w:lineRule="auto" w:line="360"/>
        <w:ind w:left="0" w:right="0" w:firstLine="709"/>
        <w:rPr/>
      </w:pPr>
      <w:r>
        <w:rPr>
          <w:iCs/>
        </w:rPr>
        <w:t>средний уровень</w:t>
      </w:r>
      <w:r>
        <w:rPr/>
        <w:t xml:space="preserve"> соответственно то же претерпел значительные изменения в сторону снижения коэффициентов музыкального творчества в пользу высокого уровня.</w:t>
      </w:r>
    </w:p>
    <w:p>
      <w:pPr>
        <w:pStyle w:val="Style9"/>
        <w:widowControl/>
        <w:numPr>
          <w:ilvl w:val="0"/>
          <w:numId w:val="12"/>
        </w:numPr>
        <w:spacing w:lineRule="auto" w:line="360"/>
        <w:ind w:left="0" w:right="0" w:firstLine="709"/>
        <w:rPr/>
      </w:pPr>
      <w:r>
        <w:rPr>
          <w:iCs/>
        </w:rPr>
        <w:t xml:space="preserve">низкий уровень </w:t>
      </w:r>
      <w:r>
        <w:rPr/>
        <w:t>отсутствует.</w:t>
      </w:r>
      <w:r>
        <w:br w:type="page"/>
      </w:r>
    </w:p>
    <w:p>
      <w:pPr>
        <w:pStyle w:val="Style9"/>
        <w:widowControl/>
        <w:spacing w:lineRule="auto" w:line="360"/>
        <w:ind w:left="0" w:right="0" w:firstLine="720"/>
        <w:rPr/>
      </w:pPr>
      <w:r>
        <w:rPr/>
        <w:drawing>
          <wp:inline distT="0" distB="0" distL="0" distR="0">
            <wp:extent cx="4826635" cy="3974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360"/>
        <w:ind w:left="0" w:right="0" w:firstLine="709"/>
        <w:rPr>
          <w:iCs/>
        </w:rPr>
      </w:pPr>
      <w:r>
        <w:rPr>
          <w:iCs/>
        </w:rPr>
      </w:r>
    </w:p>
    <w:p>
      <w:pPr>
        <w:pStyle w:val="Style9"/>
        <w:widowControl/>
        <w:numPr>
          <w:ilvl w:val="0"/>
          <w:numId w:val="4"/>
        </w:numPr>
        <w:spacing w:lineRule="auto" w:line="360"/>
        <w:ind w:left="0" w:right="0" w:firstLine="709"/>
        <w:rPr>
          <w:iCs/>
        </w:rPr>
      </w:pPr>
      <w:r>
        <w:rPr>
          <w:iCs/>
        </w:rPr>
        <w:t>Коэффициент уровня музыкального творчества возрастных групп – сравнительные результаты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 xml:space="preserve">Сравнительный анализ коэффициентов музыкального творчества детей за период с МАЯ 2004–05 уч. года по ЯНВАРЬ 2005–06 уч. года позволяет отметить положительную тенденцию в плане развития музыкального творчества детей, в целом, по всем выше обозначенным возрастным группам. Так, если сравнивать результаты диагностики МАЯ 2004–05 уч. года и ЯНВАРЯ 2005–06 уч. года, то видно, </w:t>
      </w:r>
      <w:r>
        <w:rPr>
          <w:iCs/>
        </w:rPr>
        <w:t xml:space="preserve">высокий уровень (соответственно по дате диагностики) </w:t>
      </w:r>
      <w:r>
        <w:rPr/>
        <w:t xml:space="preserve">вырос с 33% до 56%; </w:t>
      </w:r>
      <w:r>
        <w:rPr>
          <w:iCs/>
        </w:rPr>
        <w:t xml:space="preserve">средний уровень </w:t>
      </w:r>
      <w:r>
        <w:rPr/>
        <w:t>снизился в сторону высокого уровня с 67% до 44%.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</w:r>
      <w:r>
        <w:br w:type="page"/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drawing>
          <wp:inline distT="0" distB="0" distL="0" distR="0">
            <wp:extent cx="4343400" cy="2314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>Анализ результатов полученных данных позволяет сказать, что выдвинутая гипотеза настоящей квалификационной работы подтвердилась на практике работы с деть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Таким образом,</w:t>
      </w:r>
      <w:r>
        <w:rPr>
          <w:color w:val="000000"/>
          <w:sz w:val="28"/>
        </w:rPr>
        <w:t xml:space="preserve"> результатом систематической, целенаправленной и планомерной работы произошли качественные изменения показателей музыкального творчества у выделенной группы дошкольников посредством </w:t>
      </w:r>
      <w:r>
        <w:rPr>
          <w:bCs/>
          <w:iCs/>
          <w:color w:val="000000"/>
          <w:sz w:val="28"/>
        </w:rPr>
        <w:t>использования фольклора как одного из средств развития творческих способностей и патриотического воспитания.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>Хотелось бы заметить, что учебный год еще не закончился, работа продолжается и, думаю, что в МАЕ 2005–06 уч. года результаты музыкального творчества детей станут еще выше и качественно лучше.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>Для достижения полученных результатов осуществлялась работа, предполагающая (со стороны музыкального руководителем) не только изучение практического программного материала, но и изучение теоретических основ музыкального развития детей дошкольного возраста.</w:t>
      </w:r>
    </w:p>
    <w:p>
      <w:pPr>
        <w:pStyle w:val="Style9"/>
        <w:widowControl/>
        <w:spacing w:lineRule="auto" w:line="360"/>
        <w:ind w:left="0" w:right="0" w:firstLine="709"/>
        <w:rPr/>
      </w:pPr>
      <w:r>
        <w:rPr/>
        <w:t>В работе по приобщению детей к истокам русской народной культуры и развитию творческих способностей детей использую материалы: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Программы «Гармония», автор К.В. Тарасова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Программы «Орфей», автор И.Г. Галянт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Программы патриотического воспитания дошкольников «Наследие», автор М.Ю. Новицкая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Программы нравственно-патриотического воспитания дошкольников «Мой родной дом». Под редакцией Т.И. Оверчук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«Программы эстетического воспитания» /авторы Т.С. Комарова, А.В. Антонова, М.Б. Зацепина/,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Учебно-методических рекомендации Программы «Приобщение детей к истокам русской народной культуры» /авторы О.Л. Князева, М.Д. Маханёва/,</w:t>
      </w:r>
    </w:p>
    <w:p>
      <w:pPr>
        <w:pStyle w:val="Style9"/>
        <w:widowControl/>
        <w:numPr>
          <w:ilvl w:val="0"/>
          <w:numId w:val="9"/>
        </w:numPr>
        <w:spacing w:lineRule="auto" w:line="360"/>
        <w:ind w:left="0" w:right="0" w:firstLine="709"/>
        <w:rPr/>
      </w:pPr>
      <w:r>
        <w:rPr/>
        <w:t>Музыкально-литературные разработки журнала «Музыкальная палитра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 xml:space="preserve">Музыкальные занятия проходят в интересной, увлекательной форме, каждый ребенок принимает непосредственное участие во всех видах деятельности, предложенных на занятии. Содержание и форма проведения каждого занятия тщательно продумываю, стремлюсь, чтобы занятие максимально решало поставленные задачи: образовательные, воспитательные и развивающие. </w:t>
      </w:r>
      <w:r>
        <w:rPr>
          <w:color w:val="000000"/>
          <w:sz w:val="28"/>
          <w:szCs w:val="22"/>
        </w:rPr>
        <w:t>Так, работа по обучению пению занимает значительное место в системе работы. Например, при обучении детей сольному, ансамблевому и хоровому народному пению, учу преодолевать трудности в исполнении песенного фольклора. В систему такого вокального воспитания включаю развитие основных певческих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авыков: правильного, естественного дыхания; протяжённого, гибкого и подвижного звуковедения; отчетливой, выразительной дикции; единой манеры пения и говора. На музыкальных занятиях навыки пения прививаю детям постепенно, по известному принципу – от простого к сложному. Основой нового репертуара, предназначенного для обучения ребят, являются произведения детского музыкального фольклора, которые они хорошо знакомы де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мках реализации обозначенной цели по патриотическому воспитанию и развитию творческих способностей детей также планируется проведение музыкальных досугов для детей – фольклорных ярмарок, театрализованных представлений и праздников, имеющих социально-значимые идеи; в ходе поддержания преемственности между детским садом и семьей разработаны серии консультаций для родителей о праздниках и обрядах на Руси, разработан цикл родительских встреч и т.д.; осуществила подборку и систематизацию материала для музыкальных занятий (репертуар музыкальных произведений, декорации для театрализованных действий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ания для аттестации на первую квалификационную категорию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здала методическое обеспечение к программе «Гармония» К.В. Тарасовой и адаптировала к условиям работы в детском саду с детьми 3–7 лет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ла педагогический мониторинг качества музыкального развития ребенка, который был представлен на заседании ГМО музыкальных руководителей дошкольных образовательных учреждений в 2002 году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ла и систематизировала комплекс музыкально-оздоровительных игр и упражнений для детей с ослабленным здоровьем, который успешно применяется как воспитателями, так и специалистами детского сада в работе с воспитанникам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общен опыт работы по программе «Ритмическая мозаика» А.И. Бурениной, который рекомендован к использованию педагогам ДОУ при организации разных форм двигательной активности: утренней гимнастики, на занятиях по плаванию, физ. минутках в течение дня. Результатом является эмоциональное освоение детьми навыков здорового образа жизн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тяжении пяти лет участвую в городском фестивале творчества «Самотлорские роднички», результаты которого являются призовые места в 2002 и 2004 годах, отмеченные дипломами в номинациях «Вокал» и «Хореограф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keepNext w:val="false"/>
        <w:widowControl/>
        <w:spacing w:lineRule="auto" w:line="360"/>
        <w:ind w:left="0" w:firstLine="709"/>
        <w:rPr>
          <w:color w:val="000000"/>
        </w:rPr>
      </w:pPr>
      <w:r>
        <w:rPr>
          <w:color w:val="000000"/>
        </w:rPr>
        <w:t>«Русский народ не должен терять своего нравственного авторитета среди других народов – авторитета, достойно завоеванного русским искусством, литературой. Мы не должны забывать о своем культурном прошлом, о наших памятниках, литературе, языке, живописи…Национальные отличия сохранятся и в ХХ1 веке, если мы будем озабочены воспитанием душ, а не только передачей знаний», – говорит Д.С. Лихач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поэтому родная культура, как отец и мать, должна стать неотъемлемой частью души ребенка, началом, порождающим л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звитием души следует заниматься с раннего детства, в период, когда ребенок только начинает постигать азы знаний, азы культуры, этому во многом может способствовать народное творчество, которое отображает не только характер русской души, но и учит жить, верить, творить добро, почитать и оберегать красоту окружающего мира, любить людей, любить и дорожить своими родителями и своей Род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дним из направлений работы музыкального руководителя является воспитание патриотических чувств у детей. Реализацию обозначенного направления вижу в приобщении детей к истокам русской народной культуры через знакомство с различными жанрами русского фольклора, каждый жанр интерес, красив и несёт в себе образовательно-воспитательный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читаю, что предложенный материал в настоящей квалификационной работе имеет практическую значимость и может заслуживать внимания педагогов-специалистов в качестве теоретической консультации (теория вопроса) и методического пособия (Приложение) для работы по приобщению детей к истокам русской народной культуры и развитию творческих способностей детей дошколь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"/>
        <w:widowControl/>
        <w:tabs>
          <w:tab w:val="clear" w:pos="708"/>
          <w:tab w:val="left" w:pos="858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widowControl/>
        <w:tabs>
          <w:tab w:val="clear" w:pos="708"/>
          <w:tab w:val="left" w:pos="858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TextBody"/>
        <w:widowControl/>
        <w:tabs>
          <w:tab w:val="clear" w:pos="708"/>
          <w:tab w:val="left" w:pos="858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Аникин В.П. Русские народные пословицы, поговорки, загадки и детский фольклор. - М., 1999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Веселая ярмарка. Сценарии нетрадиционных праздников для дошкольного возраста. – Смоленск, 1998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Картушина М.Ю. Сценарии оздоровительных досугов для детей 3–4 лет., М., 2004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Ковалева Г.А. Воспитывая маленького гражданина…/Практическое пособие для работников ДОУ., М., 2004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Кондрыкинская Л.А. С чего начинается Родина? Опыт работы по патриотическому воспитанию в ДОУ. М., 2004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Мой родной дом / Программа нравственно-патриотического воспитания дошкольников. М., 2004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Музыкальная палитра // журнал., 2003 г., №2, стр. 14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-156" w:leader="none"/>
          <w:tab w:val="left" w:pos="0" w:leader="none"/>
          <w:tab w:val="left" w:pos="360" w:leader="none"/>
          <w:tab w:val="left" w:pos="624" w:leader="none"/>
        </w:tabs>
        <w:ind w:left="0" w:hanging="0"/>
        <w:rPr/>
      </w:pPr>
      <w:r>
        <w:rPr>
          <w:color w:val="000000"/>
        </w:rPr>
        <w:t>Музыкальный фольклор и дети: Методическое пособие / Сост. Шамина Л.В. – М., 1992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-156" w:leader="none"/>
          <w:tab w:val="left" w:pos="0" w:leader="none"/>
          <w:tab w:val="left" w:pos="360" w:leader="none"/>
          <w:tab w:val="left" w:pos="624" w:leader="none"/>
        </w:tabs>
        <w:ind w:left="0" w:hanging="0"/>
        <w:rPr/>
      </w:pPr>
      <w:r>
        <w:rPr>
          <w:color w:val="000000"/>
        </w:rPr>
        <w:t>Новицкая М.Ю. Наследие. Патриотическое воспитание в детском саду., М., 2003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Науменко Г.М. Дождик, дождик, перестань! Русское народное детское музыкальное творчество. – М., 1998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Науменко Г.М. От зимы до осени. – М., 1979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Науменко Г.М. Детский музыкальный фольклор. – М., 1999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Науменко Г.М. Народный праздничный календарь в песнях, сказках, играх, обрядах. Часть 1 – зима, весна. Часть – 2 – лето, осень. – М., 1999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Науменко Г.М. Фольклорный праздник. М., 2000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т зимы до осени. Фольклорный праздник., М., 1979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Патриотическое воспитание дошкольников средствами краеведо-туристской деятельности / Пособие для реализации государственной программы «Патриотическое воспитание граждан РФ на 2001–2005 года»., М., 2003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Приобщение детей к истокам русской народной культуры. Программа. – Спб., 1998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Программа эстетического воспитания. /авторы Комарова Т.С., Антонова А.В., Зацепина М.Б. – М., 2002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Разина Т.М. Русское народное творчество. М., 1999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Романюта В.Н. Ты и твои друзья. Учим детей общаться. М., 2002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olor w:val="000000"/>
        </w:rPr>
        <w:t>Шмаков С.А. Игры-шутки, игры-минутки. М., 1996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5"/>
        </w:tabs>
        <w:ind w:left="725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5"/>
        </w:tabs>
        <w:ind w:left="7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5"/>
        </w:tabs>
        <w:ind w:left="725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i/>
      <w:iCs/>
      <w:spacing w:val="-1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left="10" w:right="10" w:firstLine="710"/>
      <w:jc w:val="both"/>
      <w:outlineLvl w:val="3"/>
    </w:pPr>
    <w:rPr>
      <w:color w:val="000000"/>
      <w:spacing w:val="1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color w:val="008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24" w:firstLine="346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14" w:hanging="14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hd w:fill="FFFFFF" w:val="clear"/>
      <w:ind w:right="24" w:firstLine="720"/>
      <w:jc w:val="both"/>
    </w:pPr>
    <w:rPr>
      <w:color w:val="FF0000"/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ind w:left="5" w:right="24" w:firstLine="346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24" w:firstLine="346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color w:val="FF00FF"/>
      <w:sz w:val="28"/>
      <w:szCs w:val="26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6:00Z</dcterms:created>
  <dc:creator>Sasha</dc:creator>
  <dc:description/>
  <cp:keywords/>
  <dc:language>en-US</dc:language>
  <cp:lastModifiedBy>Mage</cp:lastModifiedBy>
  <dcterms:modified xsi:type="dcterms:W3CDTF">2011-10-02T17:16:00Z</dcterms:modified>
  <cp:revision>2</cp:revision>
  <dc:subject/>
  <dc:title>Муниципальное дошкольное образовательное учреждение </dc:title>
</cp:coreProperties>
</file>