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  <w:t xml:space="preserve">Орловская региональная академия </w:t>
      </w:r>
    </w:p>
    <w:p>
      <w:pPr>
        <w:pStyle w:val="Heading"/>
        <w:ind w:firstLine="720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  <w:t>государственной службы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оциологии и психологи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ферат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</w:p>
    <w:p>
      <w:pPr>
        <w:pStyle w:val="Heading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педагогик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ЮЗСП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хлина О.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реподавател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ховцова Е.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rPr>
          <w:szCs w:val="28"/>
        </w:rPr>
      </w:pPr>
      <w:r>
        <w:rPr>
          <w:szCs w:val="28"/>
        </w:rPr>
        <w:t>Орел – 2007</w:t>
      </w:r>
      <w:r>
        <w:br w:type="page"/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ождение систем воспитания……………………………….……….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едагогических систем за рубежом………………………8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ление и развитие педагогики в России……………..………..11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………………………………………………………………………22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……………………………………………………………...23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развития и становления воспитательных традиций связана с определен</w:t>
        <w:softHyphen/>
        <w:t>ными воспитательными системами, сложившимися в процессе развития обще</w:t>
        <w:softHyphen/>
        <w:t>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воспитательная система несет на себе отпечаток времени и социаль</w:t>
        <w:softHyphen/>
        <w:t>но-политического строя, характера общественных отношений. В целях и задачах, которые она выдвигает, просматриваются идеалы человека данной эпохи. В связи с этим следует ориентироваться на понимание истоков дошедших до нас тради</w:t>
        <w:softHyphen/>
        <w:t>ций. По отношению к воспитательной традиции не существует оценочного крите</w:t>
        <w:softHyphen/>
        <w:t xml:space="preserve">рия типа «плохая» или «хорошая». Примеры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ретных систем воспитания пока</w:t>
        <w:softHyphen/>
        <w:t>зывают, что все они развивались согласно логике эволюции конкретно-историче</w:t>
        <w:softHyphen/>
        <w:t>ских, культурных, нравственных, идеологических и жизненных ценностей. На протяжении всей истории развития человечества средоточием воспитания чело</w:t>
        <w:softHyphen/>
        <w:t>века были и остаются семья, церковь, общество и государ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для каждой из педагогических систем является ориентация на вос</w:t>
        <w:softHyphen/>
        <w:t>питание человека, готового и способного жить в современном для него общ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многих веков в мире развивается и по-разному воплощается идея воспитания человека на протяжении всей его жизни.</w:t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рождение систем воспит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воспита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это совокупность взаимосвязанных целей и принци</w:t>
        <w:softHyphen/>
        <w:t>пов организации воспитательного процесса, методов и приемов их поэтапной реа</w:t>
        <w:softHyphen/>
        <w:t>лизации в рамках определенной социальной структуры (семьи, школы, вуза, госу</w:t>
        <w:softHyphen/>
        <w:t>дарства) и логике выполнения социального зак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ая система воспитания востребована конкретным обществом и существу</w:t>
        <w:softHyphen/>
        <w:t>ет до тех пор, пока сохраняет свою значимость. Поэтому она имеет конкретно-исторически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честву известно педагогическое наследие древних цивилизаций, эпохи Античности, Средневековья, Возрожден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H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ов и современного пе</w:t>
        <w:softHyphen/>
        <w:t xml:space="preserve">риода развития человечества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м специфика систем воспитания, наиболее известных в мире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партанская система воспита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следовала, по преимуществу, цель подготовить воина — члена военной общины. До 7 лет ребенок воспитывался в семье няньками-кормилицами. С 7 лет полис (город-государство) брал на себя воспитание и обучение подраставших спартиатов. Этот процесс проходил в три эта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м этапе (7-15 лет) дети приобретали навыки письма и чтения, но глав</w:t>
        <w:softHyphen/>
        <w:t>ным оставалось физическое закаливание, которое было чрезвычайно разнообраз</w:t>
        <w:softHyphen/>
        <w:t>ным (ходили босиком, спали на тонких соломенных подстилках). С 12 лет возрас</w:t>
        <w:softHyphen/>
        <w:t>тала суровость воспитания мальчиков, которых приучали не только к аскетичес</w:t>
        <w:softHyphen/>
        <w:t>кому образу жизни, но и к немногословию. В 14 лет мальчика, пропуская через жестокие физические испытания, посвящали в эйрены — члена общины с предо</w:t>
        <w:softHyphen/>
        <w:t>ставлением определенных гражданских прав. В течение последующего года эйренов проверяли на стойкость в военных отрядах спартиатов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м этапе воспитания (15-20 лет) к минимальному обучению грамоте добавлялось обучение пению и музыке. Однако способы воспитания ужесточа</w:t>
        <w:softHyphen/>
        <w:t>лись: Подростков держали в голоде и приучали самих добывать себе еду, физически наказывая тех из них, которые терпели неудачу. К 20 годам эйрены посвяща</w:t>
        <w:softHyphen/>
        <w:t>лись в воины и получали полное вооруж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третьего этапа (20-30 лет) они постепенно приобретали статус пол</w:t>
        <w:softHyphen/>
        <w:t>ноправного члена военной общины. В результате всех вышеперечисленных этапов воспитания воины свободно владели копьем, мечом, дротиком и другим оружием того времени. Однако спартанская культура воспитания оказалась гипер</w:t>
        <w:softHyphen/>
        <w:t xml:space="preserve">трофированной военной подготовкой при фактическом невежестве молодого, поколения. Воспитательная традиция Спарты пери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до н. э. в итоге свелась к физическим упражнениям и испытаниям. Именно эти элементы стали предметом подражания в последующие эпох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финская система воспита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а явилась образцом воспитания человека Древней Греции, основная задача которого сводилась к всестороннему и гармоничному развитию личности. Главным принципом была соревновательность в гимнастике, танцах, музыке, словесных спо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рганизованного воспитания реализовывалась поэтап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7 лет мальчиков воспитывали дома. С 7 до 16 лет они посещали одновремен</w:t>
        <w:softHyphen/>
        <w:t>но мусическую и гимнастическую (палестра) школы, в которых получали преиму</w:t>
        <w:softHyphen/>
        <w:t>щественно литературное, музыкальное и военно-спортивное образование и вос</w:t>
        <w:softHyphen/>
        <w:t>пит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м этапе (16-18 лет) юноши совершенствовали свое образование и развивали себя в гимназиях. Вершиной достижений молодого человека (18-20 лет) считалось пребывание в эфебии — общественном учреждении по совер</w:t>
        <w:softHyphen/>
        <w:t>шенствованию военного масте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данная система ориентировала на овладение «совокупностью добродетелей», в дальнейшем получившей известность как программа «семи сво</w:t>
        <w:softHyphen/>
        <w:t>бодных искусств» (грамматика, диалектика, искусство спора, арифметика, геомет</w:t>
        <w:softHyphen/>
        <w:t>рия, астрономия, музыка). Эта программа стала символом образования для мно</w:t>
        <w:softHyphen/>
        <w:t>гих поколений и вошла в историю как традиция греческой образов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Европ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ов большое влияние в мире имел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лигиозная традиция воспита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, в особенности христианская. Основная задача такого вос</w:t>
        <w:softHyphen/>
        <w:t>питания определялась как приведение человека к гармонии между земным и не</w:t>
        <w:softHyphen/>
        <w:t>бесным существованием через усвоение и выполнение религиозно установленных нравственных норм (православной, мусульманской, буддистско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ных странах и у разных народов идеи религиозного воспитания воплоти</w:t>
        <w:softHyphen/>
        <w:t>лись в конкретные формы, многообразие которых наблюдается и в современном ми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большинства средневековых государств, в Византии сложилась своя система образования и воспитания человека, которая повлияла на развитие европейской и российской педагогической тради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в этот период в западной цивилизации определились три основные ста</w:t>
        <w:softHyphen/>
        <w:t>дии образования человека: элементарное, среднее и высшее. Однако достаточно ясные очертания трехступенчатой системы образования в истории Китая отмеча</w:t>
        <w:softHyphen/>
        <w:t>ются намного раньше — в период династии Хань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до н. э.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. э.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известны разные пример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словного воспит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образования. В наиболее организованном виде сословное домашнее (или семейное) воспитание и образование представлено в системе царского воспитания и в системе воспи</w:t>
        <w:softHyphen/>
        <w:t>тания джентльмена (Дж Лок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идеал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ыцарского воспита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л в себя жертвенность, по</w:t>
        <w:softHyphen/>
        <w:t>слушание и одновременно личную свободу, презрительное отношение к книжной традиции грамотного человека, соблюдение «кодекса чести» В основе содержа</w:t>
        <w:softHyphen/>
        <w:t>ния рыцарского воспитания лежала программа «семи рыцарских добродетелей»: владение копьем, фехтование, езда верхом, плавание, охота, игра в шахматы, пе</w:t>
        <w:softHyphen/>
        <w:t>ние и игра на музыкальном инструмен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рыцарского воспитания состояла из следующих этапов. До 7 лет маль</w:t>
        <w:softHyphen/>
        <w:t>чик получал домашнее воспитание. С 7 до 14 лет при дворе феодала (сюзерена) он был пажом при супруге сюзерена и ее придворных и приобретал круг знаний, уме</w:t>
        <w:softHyphen/>
        <w:t>ний и опыт придворной жизни. С 14 лет до 21 года мальчик переходил на мужскую половину и становился оруженосцем при рыцарях двора сюзерена. За эти годы жизни при дворе молодому человеку необходимо было освоить «начала любви, войны и религии». В 21 год проходило посвящение в рыцари. Обряд предварялся испытаниями на физическую, воинскую и нравственную зрелость на турнирах, поединках, пирах. Традиция рыцарского воспитания сохранилась и поныне, преж</w:t>
        <w:softHyphen/>
        <w:t>де всего в соблюдении юношами «кодекса чести» как идеи эстетического и физи</w:t>
        <w:softHyphen/>
        <w:t>ческого развития человека, высоко ценящего чувство собственного достоинства в любых жизненных обстоятельст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ал воспитания по Локку — джентльмен — высокообразованный и деловой человек. Как правило, это был выходец из высшего общества, получивший воспи</w:t>
        <w:softHyphen/>
        <w:t>тание и образование на дому с помощью приглашенных учителей и воспитателей. Джентльмен — человек, отличавшийся утонченностью в обращении с людьми и обладавший качествами дельца и предпринимателя. Именно эти особенности лег</w:t>
        <w:softHyphen/>
        <w:t xml:space="preserve">ли в основу западной воспитательно-образовательной тради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оспитания джентльмен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имел поэтапный характер и глав</w:t>
        <w:softHyphen/>
        <w:t>ными составляющими его системы был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физическое воспитание, выработка характера, развитие воли, и нравственное воспитание и обучение хорошим манера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овое воспит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любознательности и интереса к учению, которое должно было иметь как теоретическую направленность, так и практический характер.</w:t>
      </w:r>
    </w:p>
    <w:p>
      <w:pPr>
        <w:pStyle w:val="TextBodyIndent"/>
        <w:rPr>
          <w:szCs w:val="28"/>
        </w:rPr>
      </w:pPr>
      <w:r>
        <w:rPr>
          <w:szCs w:val="28"/>
        </w:rPr>
        <w:t>В качестве главных воспитательных средств использовались пример, труд, сре</w:t>
        <w:softHyphen/>
        <w:t>да и окружение растущего человека. Данная система была ориентирована на учет индивидуальных особенностей воспитанника и на развитие его личности, станов</w:t>
        <w:softHyphen/>
        <w:t>ление человека как индивидуальности.</w:t>
      </w:r>
      <w:r>
        <w:br w:type="page"/>
      </w:r>
    </w:p>
    <w:p>
      <w:pPr>
        <w:pStyle w:val="Heading1"/>
        <w:ind w:firstLine="720"/>
        <w:jc w:val="center"/>
        <w:rPr>
          <w:szCs w:val="28"/>
        </w:rPr>
      </w:pPr>
      <w:r>
        <w:rPr>
          <w:szCs w:val="28"/>
        </w:rPr>
        <w:t>2. Развитие педагогических систем зарубежом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>Педагогическая система Жан-Жака Русс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н-Жак Руссо исходил из идеи природного совершенства детей. По его мнению, воспитание не долж</w:t>
        <w:softHyphen/>
        <w:t>но мешать развитию этого совершенства, а потому следу</w:t>
        <w:softHyphen/>
        <w:t>ет предоставлять детям полную свободу, приспосабливаясь к их склонностям и интересам. Эти идеи Руссо положи</w:t>
        <w:softHyphen/>
        <w:t>ли начало разработке теории «свободного воспитания» и педоцентризма в педагогической науке, согласно которым воспитание должно следовать исключительно за интереса</w:t>
        <w:softHyphen/>
        <w:t>ми и желаниями детей и способствовать их развит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н-Жак Руссо изложил педагогические воззрения в книге «Эмиль, или О воспитании». Руссо критикует книж</w:t>
        <w:softHyphen/>
        <w:t>ный характер обучения, оторванный от жизни, предлагает учить тому, что ребенку интересно, чтобы ребенок был сам активен в процессе обучения и воспитания; надо доверять ребенку его самовоспитание. Руссо был поборником раз</w:t>
        <w:softHyphen/>
        <w:t>вития у детей самостоятельного мышления, настаивая на активизации обучения, его связи с жизнью, с личностным опытом ребенка, особое значение придавал трудовому вос</w:t>
        <w:softHyphen/>
        <w:t>пита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принципы Ж.-Ж. Руссо тако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одержание и методика обучения должны способ</w:t>
        <w:softHyphen/>
        <w:t>ствовать развитию самодеятельности и активности учени</w:t>
        <w:softHyphen/>
        <w:t>ка. Ученика в процессе обучения всегда надо ставить в по</w:t>
        <w:softHyphen/>
        <w:t>ложение исследователя, который сам как бы открывает научные истины. «Пусть он, — писал Руссо, — достигает знания не через вас, а через самого себя, пусть он не за</w:t>
        <w:softHyphen/>
        <w:t>учивает науку, а выдумывает ее са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Знания следует получать не из книг, а из жизни. Книжный характер обучения, оторванность от жизни, от практики — недопустимы и губитель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Надо учить всех не одному и тому же, а учить тому, что интересно именно конкретному человеку, что соответствует его наклонностям, тогда ребенок будет активен в своем развитии и обуч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еобходимо развивать у ученика наблюдательность, активность, самостоятельность суждений на основе непо</w:t>
        <w:softHyphen/>
        <w:t>средственного общения с природой, жизнью, практикой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дагогическая система Генриха Песталоцци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и Руссо получили дальнейшее развитие и прак</w:t>
        <w:softHyphen/>
        <w:t>тическое воплощение в трудах швейцарского педагога Генриха Песталоцци (1746—1827), который утверждал, что цель обучения — в развитии человечности, в гармо</w:t>
        <w:softHyphen/>
        <w:t>ническом развитии всех сил и способностей человека. Он считал, что воспитание должно быть природосообразным: оно призвано развивать присущие человеческой природе духовные и физические силы в соответствии со свойственным ребенку стремлением к всесторонней де</w:t>
        <w:softHyphen/>
        <w:t>ятельности. Главная заслуга Песталоцци в том, что он является одним из основоположников дидактики на</w:t>
        <w:softHyphen/>
        <w:t>чального обучения. Его теория элементарного образова</w:t>
        <w:softHyphen/>
        <w:t>ния включает умственное, нравственное, физическое и трудовое воспитание, которое осуществляется в тесной связи и взаимодействии, чтобы в итоге получить гармо</w:t>
        <w:softHyphen/>
        <w:t>нично развитого человека. Его идею развивающего обу</w:t>
        <w:softHyphen/>
        <w:t>чения К.Д. Ушинский называл великим открытием. Песталоцци разработал методику обучения детей счету, измерению и речи, расширил элементарные сведения обучения, включив в него сведения из геометрии, геогра</w:t>
        <w:softHyphen/>
        <w:t>фии, а также рисование, пение и гимнасти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рих Песталоцци в своем сочинении «Лингард и Гертруда» развивал идеи о гуманном характере воспи</w:t>
        <w:softHyphen/>
        <w:t>тания, доброжелательном отношении к детям, привитии им сочувствия и сострадательности к людям как осно</w:t>
        <w:softHyphen/>
        <w:t>вы их нравственного развития. В практической педаго</w:t>
        <w:softHyphen/>
        <w:t>гической деятельности Песталоцци пытался соединить обучение и воспитание детей с организацией их посиль</w:t>
        <w:softHyphen/>
        <w:t>ного труда, использовал воспитательную роль детского сообщества, получившего впоследствии название воспи</w:t>
        <w:softHyphen/>
        <w:t>тательного коллектива, для нравственного формирова</w:t>
        <w:softHyphen/>
        <w:t xml:space="preserve">ния своих питомце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принципы Г. Песталоцци тако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якое обучение должно основываться на наблюде</w:t>
        <w:softHyphen/>
        <w:t>нии и опыте и лишь затем подниматься к выводам и обобщ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цесс обучения должен строиться путем последо</w:t>
        <w:softHyphen/>
        <w:t>вательного перехода от части к цел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ой обучения является наглядность. Без приме</w:t>
        <w:softHyphen/>
        <w:t>нения наглядности нельзя добиться правильных представ</w:t>
        <w:softHyphen/>
        <w:t>лений, развития мышления и ре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еобходимо бороться с вербализмом, «словесной рас</w:t>
        <w:softHyphen/>
        <w:t>судочностью образования, способной формировать только пустых болтунов» и т.д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Педагогическая система Иоганна Гербарта и Адольфа Дистерверг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тную роль в разработке педагогических основ вос</w:t>
        <w:softHyphen/>
        <w:t>питания сыграл Иоганн Гербарт, хотя частично его идеи носили консервативный характер. Именно с этих позиций он считал необходимым подавлять в детях «дикую рез</w:t>
        <w:softHyphen/>
        <w:t>вость», используя для этого физические наказания, а так</w:t>
        <w:softHyphen/>
        <w:t>же осуществлять неослабный надзор за их поведением и записывать их проступки в особый журнал (кондуи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огрессивно-демократических позиций разрабаты</w:t>
        <w:softHyphen/>
        <w:t>вал педагогическую теорию немецкий педагог Адольф Дистерверг. Особенно полезными являются его идеи акти</w:t>
        <w:softHyphen/>
        <w:t>визации учебной деятельности учащихся, усилении значи</w:t>
        <w:softHyphen/>
        <w:t>мости их самостоятель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был последователем Песталоцци и основными прин</w:t>
        <w:softHyphen/>
        <w:t>ципами воспитания считал природосообразность, культуросообразность и самодеятельность.</w:t>
      </w:r>
    </w:p>
    <w:p>
      <w:pPr>
        <w:pStyle w:val="Heading1"/>
        <w:ind w:firstLine="7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д природосообразностъю он понимая раскрытие врожденных задатков ребенка в соответствии с заложен</w:t>
        <w:softHyphen/>
        <w:t>ным в нем стремлением к развитию. Выдвинутый им принцип культуросообразности означал, что воспитание должно считаться не только с природой ребенка, но и с уров</w:t>
        <w:softHyphen/>
        <w:t>нем культуры данного времени и страны.</w:t>
      </w:r>
      <w:r>
        <w:br w:type="page"/>
      </w:r>
    </w:p>
    <w:p>
      <w:pPr>
        <w:pStyle w:val="Heading1"/>
        <w:ind w:firstLine="720"/>
        <w:jc w:val="center"/>
        <w:rPr>
          <w:szCs w:val="28"/>
        </w:rPr>
      </w:pPr>
      <w:r>
        <w:rPr>
          <w:szCs w:val="28"/>
        </w:rPr>
        <w:t>3. Становление и развитие педагогики в Росс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 разрабатывались идеи воспитания в россий</w:t>
        <w:softHyphen/>
        <w:t>ской педагогике. Необходимо отметить, что в России с дав</w:t>
        <w:softHyphen/>
        <w:t>них времен открывались школы. Сохранились сведения об открытии школы для 300 детей в Новгороде в 1030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ма плодотворной была теоретическая и практичес</w:t>
        <w:softHyphen/>
        <w:t>кая деятельность в области педагогики выходца из Бело</w:t>
        <w:softHyphen/>
        <w:t xml:space="preserve">русс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меона Полоц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(1629—1680). В 1667 году он был назначен воспитателем царских детей и обучал царе</w:t>
        <w:softHyphen/>
        <w:t>вичей Алексея, Федора и царевну Софью. Под его наблю</w:t>
        <w:softHyphen/>
        <w:t xml:space="preserve">дением воспитывался Пе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Симеон Полоцкий разрабо</w:t>
        <w:softHyphen/>
        <w:t>тал проект Славяно-греко-латинской академии, которая была открыта в 1687 году, уже после его смерти, и значи</w:t>
        <w:softHyphen/>
        <w:t>тельно расширила высшее образование в российском го</w:t>
        <w:softHyphen/>
        <w:t>сударстве. С. Полоцкий считал главными факторами вос</w:t>
        <w:softHyphen/>
        <w:t>питания пример родителей и учителей, а также окружаю</w:t>
        <w:softHyphen/>
        <w:t>щую среду. Он выступал против теории «врожденных идей», которыми якобы определяется развитие детей, и придавал большое значение воспитанию, которое, по его мнению, должно направляться на формирование чувств и разума человек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ой вклад в развитие российской педагогической мысли вне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.В. Ломоносов </w:t>
      </w:r>
      <w:r>
        <w:rPr>
          <w:rFonts w:cs="Times New Roman" w:ascii="Times New Roman" w:hAnsi="Times New Roman"/>
          <w:color w:val="000000"/>
          <w:sz w:val="28"/>
          <w:szCs w:val="28"/>
        </w:rPr>
        <w:t>(1711—1765). Он создал ряд учебных книг: «Риторику» (1748), «Российскую граммати</w:t>
        <w:softHyphen/>
        <w:t>ку» (1755)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тный след в российской педагогике остави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.И. Нов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(1744—1818). Он издавал первый в России журнал «Детское чтение для сердца и разума» и с просве</w:t>
        <w:softHyphen/>
        <w:t>тительских позиций вел борьбу с крепостничеством. Он считал, что у детей надо воспитывать уважение к труду, доброжелательность и сострадание к людям. В статье «О воспитании и наставлении детей. Для распространения общеполезных знаний и всеобщего благополучия» Н. И. Но</w:t>
        <w:softHyphen/>
        <w:t>виков впервые в русской педагогической литературе объя</w:t>
        <w:softHyphen/>
        <w:t>вил педагогику нау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ХУШ века начинается профессиональная подготовка учителей. В 1732 году, в частности, открывается первая учи</w:t>
        <w:softHyphen/>
        <w:t>тельская семинария в Германии (г. Штеттин). В 1779 году учреждается педагогическая (учительская) семинария при Московском университете, а с 1804 года последовало от</w:t>
        <w:softHyphen/>
        <w:t>крытие в России педагогических институтов. Становится необходимым преподавание педагогики как особой науч</w:t>
        <w:softHyphen/>
        <w:t>ной дисциплины, а в 1840 году в Главном педагогическом институте открывается кафедра педагог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ьные педагогические идеи выдвигал Л.Н. Тол</w:t>
        <w:softHyphen/>
        <w:t>стой, который в своем имении Ясная Поляна организо</w:t>
        <w:softHyphen/>
        <w:t>вал начальную школу для детей крестьян и осуществлял там свои мысли об обучении и воспитании. Большое внимание он обращал на развитие творческой самосто</w:t>
        <w:softHyphen/>
        <w:t>ятельности детей, стремился к воплощению теории «сво</w:t>
        <w:softHyphen/>
        <w:t xml:space="preserve">бодного воспитания», создал учебник для начальной школы «Азбука». 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Дидактическая система К. Д. Ушинск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цельную дидактическую систему разработал педагог Константин Дмитриевич Ушинский (1824—1870). Стержнем его педагогической системы стали требования демократизации образования и обучения, идея народности воспитания, признания творческой силы трудового народа и его прав на образование. Ушинский отмечал: «Если пе</w:t>
        <w:softHyphen/>
        <w:t>дагогика хочет воспитывать человека во всех отношениях, то она должна прежде узнать его во всех отношениях». Он показал, что знать человека во всех отношениях — это значит изучить его физические и психические особеннос</w:t>
        <w:softHyphen/>
        <w:t>ти. Ушинский мечтал о таком времени, когда педагог бу</w:t>
        <w:softHyphen/>
        <w:t>дет не только учителем, но и психологом. В своем капи</w:t>
        <w:softHyphen/>
        <w:t>тальном труде «Человек как предмет воспитания. Опыт педагогической антропологии» (1868—1869) он дал анализ психологических механизмов внимания, интереса, памяти, воображения, эмоций, воли, мышления, обосновал необходи</w:t>
        <w:softHyphen/>
        <w:t>мость их учета в процессе обучения. Особое внимание об</w:t>
        <w:softHyphen/>
        <w:t>ратил на влияние непреднамеренного воспитания, влияния общественной среды, «духа времени», его культуры и пере</w:t>
        <w:softHyphen/>
        <w:t>довых общественных идеалов. Цель воспитания, по Ушинскому, — формирование активной и творческой личнос</w:t>
        <w:softHyphen/>
        <w:t>ти, подготовка человека к физическому и умственному тру</w:t>
        <w:softHyphen/>
        <w:t xml:space="preserve">ду как высшей форме человеческой деятель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нравственного воспитания представлены у Ушинского как общественно-исторические. В нравствен</w:t>
        <w:softHyphen/>
        <w:t>ном воспитании он отводил одно из главных мест патри</w:t>
        <w:softHyphen/>
        <w:t>отизму, который исключает шовинизм, требует воспитания гражданского долга — «высказать смелое слово истины» против гнета и насилия. Его система нравственного воспи</w:t>
        <w:softHyphen/>
        <w:t>тания ребенка исключала авторитарность, она строилась на силе положительного примера, на разумной деятельности ребенка. Он требовал от учителя развития активной любви к человеку, создания атмосферы товарищества. (Вот где корни педагогики сотрудничества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й педагогической идеей Ушинского была поста</w:t>
        <w:softHyphen/>
        <w:t>новка перед учителем задачи научить учеников учить</w:t>
        <w:softHyphen/>
        <w:t>ся: «...Следует передать ученику не только те или иные познания, но и развить в нем желание и способность са</w:t>
        <w:softHyphen/>
        <w:t>мостоятельно, без учителя, приобретать новые позна</w:t>
        <w:softHyphen/>
        <w:t>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шинский утвердил принцип воспитывающего обуче</w:t>
        <w:softHyphen/>
        <w:t>ния, который представляет собой единство обучения и воспитания: «Воспитание должно действовать не на одно увеличение запаса знании, но и на убеждения человека». Таким образом, К. Д. Ушинский по праву считается ос</w:t>
        <w:softHyphen/>
        <w:t>новоположником научной педагогики в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дагогические принципы К. Д. Ушинск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учение должно строиться с учетом возрастных и психологических особенностей развития ребенка. Оно дол</w:t>
        <w:softHyphen/>
        <w:t>жно быть посильным и последовате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учение должно строиться на основе принципа на</w:t>
        <w:softHyphen/>
        <w:t>глядности и т.д.</w:t>
      </w:r>
      <w:r>
        <w:br w:type="page"/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Особенности педагогической системы школьного образования в послереволюционной России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послереволюционной России строительство системы школьного образования шло в течение почти десятилетия. В декабре 1917 года специальным постановлением Совета Народных Комиссаров все учебные заведения были пере</w:t>
        <w:softHyphen/>
        <w:t>даны Народному комиссариату просвещения. В его дея</w:t>
        <w:softHyphen/>
        <w:t>тельности большую роль сыграли А. В. Луначарский и Н. К. Крупская.</w:t>
      </w:r>
    </w:p>
    <w:p>
      <w:pPr>
        <w:pStyle w:val="TextBodyIndent"/>
        <w:rPr>
          <w:szCs w:val="28"/>
        </w:rPr>
      </w:pPr>
      <w:r>
        <w:rPr>
          <w:szCs w:val="28"/>
        </w:rPr>
        <w:t>В 1920 году Наркомпрос опубликовал учебный план единой советской школы, который имел отличительные особенности по сравнению с учебными планами в дорево</w:t>
        <w:softHyphen/>
        <w:t>люционной Росс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осторонний состав учебных предметов, включа</w:t>
        <w:softHyphen/>
        <w:t>ющий гуманитарные, физико-математические и естествен</w:t>
        <w:softHyphen/>
        <w:t>ные нау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е количество учебных часов на язык и лите</w:t>
        <w:softHyphen/>
        <w:t>ратуру, математику и естественные нау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ительное количество часов на физическое воспи</w:t>
        <w:softHyphen/>
        <w:t>т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м учебные планы советской школы мно</w:t>
        <w:softHyphen/>
        <w:t>гократно перерабатывались, однако эти характерные чер</w:t>
        <w:softHyphen/>
        <w:t>ты оставались неизменными. В середине 20-х годов были попытки введения комплексных программ: весь объем знаний был преподнесен в виде единого комплекса сведений о природе, труде и человеческом обществе. Таким образом, пытались заполнить разрыв между различными школьны</w:t>
        <w:softHyphen/>
        <w:t>ми предметами и соединить обучение с жизнью и практи</w:t>
        <w:softHyphen/>
        <w:t>кой. Вводились новые методы и приемы обучения. Шко</w:t>
        <w:softHyphen/>
        <w:t xml:space="preserve">ла имела две ступени: начальную и среднюю, которые в разные годы имели разную продолжительность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30 году было объявлено о всеобщем обязатель</w:t>
        <w:softHyphen/>
        <w:t>ном начальном обучении. Ряд постановлений ЦК ВКП(б) в 30-е годы четко определил требования к общеобразова</w:t>
        <w:softHyphen/>
        <w:t>тельной школе: обеспечить высокий уровень знаний, поли</w:t>
        <w:softHyphen/>
        <w:t>техническое обучение в тесной взаимосвязи с прочным ус</w:t>
        <w:softHyphen/>
        <w:t>воением основ наук. Было указано, что основной формой организации учебной работы должен стать урок «с данной группой учащихся со строго определенным расписанием занятий и твердым составом учащихся» при четком оп</w:t>
        <w:softHyphen/>
        <w:t>ределении продолжительности и структуры учебного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а была ориентирована на образование информа</w:t>
        <w:softHyphen/>
        <w:t>ционного типа, продуцирующее знания, умения, навыки. С помощью образования решались острые социальные про</w:t>
        <w:softHyphen/>
        <w:t>блемы: сначала обучение всех граждан грамоте, затем — повышение уровня образованности населения, подготовка профессиональных кадров для всех отраслей производства и культурной сферы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е был четко сформулирован социальный заказ: воспитание человека определенного типа. Это определило жесткую нормативно-охранительную систему воспитания: введение единой детской организации (пионерской), идео</w:t>
        <w:softHyphen/>
        <w:t>логизация воспитательной и учеб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теория 1920—30-х годов в России име</w:t>
        <w:softHyphen/>
        <w:t>ла ряд характерных особенностей: основная педагогичес</w:t>
        <w:softHyphen/>
        <w:t>кая идея того времени — идея трудовой школы, основан</w:t>
        <w:softHyphen/>
        <w:t>ной на принципах политехничности и индустри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ехнический принцип заключается в том, что тру</w:t>
        <w:softHyphen/>
        <w:t>довые занятия любого специального вида являются сред</w:t>
        <w:softHyphen/>
        <w:t>ством изучения общих основ производства. Наибольшее развитие принцип политехничности получил в трудах Н.К. Крупс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рудовая школа есть орудие выработки нового чело</w:t>
        <w:softHyphen/>
        <w:t>века и новой культуры пролетариата, основанной на условиях общественного труда», — писал П.П. Блонский, обо</w:t>
        <w:softHyphen/>
        <w:t>сновывая принцип индустриализации, понимаемый как тес</w:t>
        <w:softHyphen/>
        <w:t>ная связь школы непосредственно с производством. Эти идеи нашли отражение в создании нового типа школ, так называ</w:t>
        <w:softHyphen/>
        <w:t>емых ФЗУ. Школы фабрично-заводского ученичества стави</w:t>
        <w:softHyphen/>
        <w:t>ли своей целью подготовку квалифицированных рабочих для промышленности и транспорта. В учебные планы ФЗУ наряду со специальными дисциплинами включали общеоб</w:t>
        <w:softHyphen/>
        <w:t>разовательные дисциплины, и учащиеся получали образова</w:t>
        <w:softHyphen/>
        <w:t>ние в объеме школы-семиле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е воспитание считалось важнейшей частью пе</w:t>
        <w:softHyphen/>
        <w:t>дагогической практ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Т. Шацкий отмечал: «Центром, основой педагогичес</w:t>
        <w:softHyphen/>
        <w:t>кой работы является детский труд, существенно отличаю</w:t>
        <w:softHyphen/>
        <w:t>щийся от взрослого тем, что он должен быть общеобразо</w:t>
        <w:softHyphen/>
        <w:t>вательным». Вопросы трудового воспитания рассматрива</w:t>
        <w:softHyphen/>
        <w:t xml:space="preserve">лись в трудах А. С. Макаренк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важной проблемой педагогической теории была организация и воспитание детского коллектива. Чувство коллективизма, по мнению Н.К. Крупской, — основа нравственного воспитания. Общественно полезная работа детей в коллективе должна и может стать эффективным средством воспитания при условии хорошей организации, соответствия работы знаниям и умениям детей. Вопросы формирования детского коллектива и творческой целеуст</w:t>
        <w:softHyphen/>
        <w:t>ремленной личности разрабатывались в трудах практичес</w:t>
        <w:softHyphen/>
        <w:t>ки всех крупных ученых — педагогов того времени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Педагогическая система П.П. Блонск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вла Петровича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бло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(1884—1941) часто назы</w:t>
        <w:softHyphen/>
        <w:t>вают «советским Песталоцци», он оказал большое влияние на педагогов 20-х годов. Он сформулировал основополага</w:t>
        <w:softHyphen/>
        <w:t>ющие педагогические идеи: обучение и воспитание долж</w:t>
        <w:softHyphen/>
        <w:t>но осуществляться на основе знаний закономерностей разви</w:t>
        <w:softHyphen/>
        <w:t>тия ребенка; уважение личности ребенка, его потребностей и интересов; разностороннее развитие личности ребенка (ум</w:t>
        <w:softHyphen/>
        <w:t>ственное, нравственное, эстетическое, трудовое). Исследова</w:t>
        <w:softHyphen/>
        <w:t>ния Блонского основывались на двух главных принципах: идее развития и целостном подходе к изучению ребенка. Он попытался дать полную картину жизни ребенка, рас</w:t>
        <w:softHyphen/>
        <w:t>сматривая его как «естественное целое». В учебнике «Пе</w:t>
        <w:softHyphen/>
        <w:t>дология» (1936) Блонский дал представление о своеобразии разных возрастных периодов и связанных с ним особенно</w:t>
        <w:softHyphen/>
        <w:t>стей воспитания и обучения. Блонский выдвинул ориги</w:t>
        <w:softHyphen/>
        <w:t>нальную теорию памяти, рассматривая различные ее виды как ступени развития, высказал гипотезу о происхождении внутренней речи у ребенка, изучая эмоциональную сферу, считал ее фундаментом по</w:t>
        <w:softHyphen/>
        <w:t>ведения человека. Блонский сформулировал принцип ин</w:t>
        <w:softHyphen/>
        <w:t xml:space="preserve">дустриализации — тесной связи школы с производством, трудовым профессиональным обучение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нский — автор первого учебного пособия но педа</w:t>
        <w:softHyphen/>
        <w:t>гогике в советской России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Педагогическая система А.С. Макаренк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он Семенович Макаренко (1888—1939) — один из виднейших отечественных педагогов, всю свою научную деятельность связывал с воспитательной практикой (прак</w:t>
        <w:softHyphen/>
        <w:t>тически осуществлял воспитательную работу в колонии для малолетних преступников, преобразовав ее в комму</w:t>
        <w:softHyphen/>
        <w:t>ну, — этот педагогический опыт Макаренко описал в ли</w:t>
        <w:softHyphen/>
        <w:t>тературных произведениях «Педагогическая поэма» и «Флаги на башнях»). Макаренко смог разработать систе</w:t>
        <w:softHyphen/>
        <w:t>му воспитания, которая отвечала задачам строительства нового общества. Он создал теорию воспитательного кол</w:t>
        <w:softHyphen/>
        <w:t>лектива как формы педагогического процесса, в котором формируются присущие объединению людей нормы, стиль жизни, отношения. Макаренко разработал вопросы строе</w:t>
        <w:softHyphen/>
        <w:t>ния и организации коллектива, методов воспитания в нем, методику формирования сознательной дисциплины, созда</w:t>
        <w:softHyphen/>
        <w:t>ния воспитывающих традиций. Опыт творческого разви</w:t>
        <w:softHyphen/>
        <w:t>тия личности в коллективе по методике Макаренко прин</w:t>
        <w:softHyphen/>
        <w:t>ципиально важен для современной педагогической науки. Его педагогические находки — разновозрастные отряды, советы командиров, самоуправление, создание мажорного оптимистического тона в жизни коллектива и др. — имеют значение до сих пор. «...В краткой формуле сущность моего педагогического опыта можно сформулировать так: как можно больше требовательности к человеку и как можно больше уважения к нему», — писал Макаренк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аренко подчеркивал решающее влияние социаль</w:t>
        <w:softHyphen/>
        <w:t>ной среды, условий труда и отдыха, быта на формирование мировоззрения и нравственности личности. Он писал: «Дети не готовятся к труду и жизни ... а живут и трудят</w:t>
        <w:softHyphen/>
        <w:t>ся, мыслят и переживают, в к ним надо относиться как к товарищам и гражданам, видеть и уважать их права и обя</w:t>
        <w:softHyphen/>
        <w:t>занности, включая право на радость и обязанность ответ</w:t>
        <w:softHyphen/>
        <w:t>ственности». Воспитание личности в коллективе и через коллектив — главная задача воспитательной работы. На</w:t>
        <w:softHyphen/>
        <w:t>стоящий коллектив должен иметь общую цель, заниматься разнообразной деятельностью, в нем должны быть органы, направляющие его жизнь я работу. Для детского коллек</w:t>
        <w:softHyphen/>
        <w:t>тива необходима бодрая, радостная, мажорная атмосфера. Макаренко научно обосновал требования, которым должен отвечать педагогический коллектив воспитательного уч</w:t>
        <w:softHyphen/>
        <w:t>реждения, и правила его взаимоотношений с коллективом воспитан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е воспитание, по мнению Макаренко, является одним из важнейших элементов воспитания. Участие в производительном труде сразу меняет социальный статус ребенка, превращает его во «взрослого» гражданина. Идея соединения обучения с производительным трудом, причем производительный труд должен быть организован опреде</w:t>
        <w:softHyphen/>
        <w:t>ленным образом, как часть воспитательного процесса, была реализована Макаренко на практике; этот опыт доказал, что самосознание детей получает огромный творческий импульс благодаря участию в производительном тру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аренко разработал важнейшие вопросы семейного воспитания, в том числе структуры семьи, ее культуры, ме</w:t>
        <w:softHyphen/>
        <w:t>тодов воспитания в семье. Макаренко утверждал, что вос</w:t>
        <w:softHyphen/>
        <w:t>питать ребенка правильно легче, чем потом его перевос</w:t>
        <w:softHyphen/>
        <w:t>питывать. Семья как коллектив, поведение родителей в конечном счете определяют успех воспитания детей. В «Книге для родителей» Макаренко показывает, что се</w:t>
        <w:softHyphen/>
        <w:t>мья является первичным коллективом, где все являются полноправными членами со своими функциями и обязан</w:t>
        <w:softHyphen/>
        <w:t>ностями, в том числе и ребенок. Личный пример родите</w:t>
        <w:softHyphen/>
        <w:t>лей, их поступки, отношение к труду, к вещам, их отноше</w:t>
        <w:softHyphen/>
        <w:t>ния между собой — все это влияет на ребенка, формиру</w:t>
        <w:softHyphen/>
        <w:t>ет его личность. Родители должны проявлять к детям требовательную любовь и иметь в глазах детей заслужен</w:t>
        <w:softHyphen/>
        <w:t>ный авторит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открытия Макаренко послужили ос</w:t>
        <w:softHyphen/>
        <w:t>новой для развития социальной педагогики, исправитель</w:t>
        <w:softHyphen/>
        <w:t>но-трудовой педагогики. Он выступал против использова</w:t>
        <w:softHyphen/>
        <w:t>ния для детей элементов тюремного режима, принижения роли воспитательных методов, усиления производственно</w:t>
        <w:softHyphen/>
        <w:t>го уклона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Педагогическая система В.А. Сухомлинск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ий Александрович Сухомлинский (1918—1970) является крупнейшим педагогом нашего столетия, его пе</w:t>
        <w:softHyphen/>
        <w:t>дагогические работы переведены на 40 языков народов мира, он рассматривал практически все аспекты теории и практики воспитания, дидактики и школ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лантливый практик и теоретик, он всю жизнь прора</w:t>
        <w:softHyphen/>
        <w:t>ботал в сельской школе. Важное место в его деятельнос</w:t>
        <w:softHyphen/>
        <w:t>ти занимает проблема творческого отношения педагога к своей профессиональной деятельности, имеющей огромное социальное значение. В книге «Разговор с молодым ди</w:t>
        <w:softHyphen/>
        <w:t>ректором школы» Сухомлинский писал: «Если вы хоти</w:t>
        <w:softHyphen/>
        <w:t>те, чтобы педагогический труд давал учителю радость, а не превращался в скучную однообразную повседневность, ве</w:t>
        <w:softHyphen/>
        <w:t>дите каждого учителя на тропку исследователя». Успех работы воспитателя возможен только при организации сочетания мастерства и творчества, при глубоком знании духовной жизни детей, особенностей каждого ребенк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внимание Сухомлинский уделял воспитанию у подрастающего поколения гражданственности. Он про</w:t>
        <w:softHyphen/>
        <w:t>должил развитие учения о воспитательном процессе в коллективе, разработал методику работы с отдельным уче</w:t>
        <w:softHyphen/>
        <w:t>ником в коллективе. Детский коллектив — сообщество детей, в котором есть идейная, интеллектуальная, эмоцио</w:t>
        <w:softHyphen/>
        <w:t>нальная и организаторская общность. Путь к богатству духовной жизни коллектива сложен: от индивидуального вклада каждого воспитанника — к общему «богатству» коллектива, а от него к влиянию на индивида и вновь к увеличению частного «вклада» в общий фонд и так до бес</w:t>
        <w:softHyphen/>
        <w:t>конечности, т. е. устанавливаются двусторонние глубокие связи. Сухомлинский вводит новые понятия — «коллек</w:t>
        <w:softHyphen/>
        <w:t>тивная духовная жизнь», «интеллектуальный фон класса». Взаимодействие разнообразных интересов и увлечений, об</w:t>
        <w:softHyphen/>
        <w:t>мен духовными приобретениями, знаниями повышает «ин</w:t>
        <w:softHyphen/>
        <w:t>теллектуальный фон», повышает общий уровень развития детей, вызывает стремление больше узнать и тем самым помогает в главном — в учении, а ведь учение — главный совместный труд в школьном коллективе. Глубоко и ори</w:t>
        <w:softHyphen/>
        <w:t>гинально разработаны Сухомлинским вопросы воспита</w:t>
        <w:softHyphen/>
        <w:t xml:space="preserve">тельного воздействия традиций, фольклора, приро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ниге «Сердце отдаю детям» Сухомлинский ярко по</w:t>
        <w:softHyphen/>
        <w:t>казал, что успех работы воспитателя, направленной на гар</w:t>
        <w:softHyphen/>
        <w:t>моничное развитие детей, возможен только при глубоком знании духовной жизни и особенностей развития каждого ребенка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Дидактические системы педагогов-новато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70-х — начале 80-х годов на арену обществен</w:t>
        <w:softHyphen/>
        <w:t>но-педагогической жизни вышел большой отряд педагогов-новаторов, педагогов-практиков. «Творчество учителя — творчество ученика» — таков их девиз. Увлеченность сво</w:t>
        <w:softHyphen/>
        <w:t>им предметом, умение построить урок так, чтобы все уче</w:t>
        <w:softHyphen/>
        <w:t>ники участвовали в учебном труде, любовь к детям, уваже</w:t>
        <w:softHyphen/>
        <w:t>ние к личности ребенка с того самого дня, когда он пере</w:t>
        <w:softHyphen/>
        <w:t>ступил порог школы, — это то, что отличает настоящего уч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тельство «Педагогика» с 1979 года стало выпускать серию «Педагогический поиск: опыт, проблемы, находк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исле первых вышли книги, рассказывающие о педаго</w:t>
        <w:softHyphen/>
        <w:t>гическом опыте В. Ф. Шаталова, Е. И. Ильина, С. И. Лысенковой, Ш. Амонашви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ка сотрудничества, которую развивают педаго</w:t>
        <w:softHyphen/>
        <w:t>ги-новаторы, основывается на воспитательном подходе к обучению: судить о ребенке следует не по знаниям, а по его отношению к труду, к людям, нравственным ценнос</w:t>
        <w:softHyphen/>
        <w:t xml:space="preserve">тям и качества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одход Шаталова рассчитан на всех учеников одновременно: он возбуждает атмосферу коллек</w:t>
        <w:softHyphen/>
        <w:t>тивной, увлеченной я творческой работы. Шаталов борется за избавление детей от унижающего их достоинство страха перед двойкой, вселяет в них оптимизм, дает возможность ощутить свой успех в учебе. Для этого Шаталов использу</w:t>
        <w:softHyphen/>
        <w:t>ет такие приемы: объясняет учебный материал макси</w:t>
        <w:softHyphen/>
        <w:t>мально четко, логично, используя наглядные блок-схемы, отражающие логические связи учебного материала, учени</w:t>
        <w:softHyphen/>
        <w:t>ки отвечают, опираясь на блок-схему, дома первоначаль</w:t>
        <w:softHyphen/>
        <w:t>но решают те же задачи, которые рассматривались на уро</w:t>
        <w:softHyphen/>
        <w:t>ке, — в результате даже «слабые», но желающие учить</w:t>
        <w:softHyphen/>
        <w:t>ся ученики могут добиться успеха. По мере освоения материала учебной темы ученики имеют право творчес</w:t>
        <w:softHyphen/>
        <w:t>ки выбирать любые задания из набора предложенных, находить свои творческие варианты решения, при про</w:t>
        <w:softHyphen/>
        <w:t>верке исправляются ошибки, но оценки не ставятся. Оценка знаний производится после усвоения темы каж</w:t>
        <w:softHyphen/>
        <w:t>дым учени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талов утверждает, что главные методические инст</w:t>
        <w:softHyphen/>
        <w:t>рументы учителя — чуткость, понимание внутреннего мира ребенка, его переживаний, сомнений, слабостей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воздействие на личность ребенка че</w:t>
        <w:softHyphen/>
        <w:t>рез работающий, (созидающий, творящий коллектив харак</w:t>
        <w:softHyphen/>
        <w:t>терно для многих педагогов-новаторов. Учитель труда и черчения И. П. Волков считал, что для развития склонно</w:t>
        <w:softHyphen/>
        <w:t>стей и способностей учащихся необходимы возможности попробовать свои силы в различных видах деятельности. В его «свободной мастерской» собраны всевозможные ин</w:t>
        <w:softHyphen/>
        <w:t>струменты и материалы, каждый может выбрать дело по душе, при этом нет ограничения инициативы школь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лишь одно правило: «Научился сам — научи товарищ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м творчестве педагоги-новаторы стремились пре</w:t>
        <w:softHyphen/>
        <w:t>одолеть замкнутость школьного классного мира, отрыв обучения от жизни. Е. И. Ильин, например, убежден, что уроки литературы должны стать уроками человековедения, стать средством глубокого творческого восприятия литературы и как учебного предмета, и как учебника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ботки теоретиков педагогики нашли свое отражение уже в современных трудах педагогов конца 20 век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ождение и становление педагогически следует рассматривать лишь через призму исторического развития систем воспитания, которые сложились исторически и не имели научной обоснов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актического применения многие основоположники педагогики и дидактики в частности взяли за основу именно исторически сложившиеся системы вос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основоположником научной дидактики можно считать К.Д. Ушинского, который сумел аккумулировать накопленный опыт, обобщить и теоретически доказать свою дидактическую систе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зарубежных дидактических систем, прошедших исторические трансформации дидактические системы в России долгое время претерпевали на себе влияние коммунистической идеологии и навязывании партийных стереотипов, что не давало им развиваться естественно, научно и теоретически обоснова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шь с обретением Россией свободы и демократии педагогика получила возможности следовать зарубежному опыту, а также претворять в жизнь некогда ранее невостребованные на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педагогика прежде всего направлена не на обезличенные массы, как было раньше, а на конкретного человека, индивида с присущей ему уникальностью и неповторимостью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ология педагогической мысли Древней Руси и Русского государ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- М.: Педагогика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ология педагогической мысли России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 М.: Педаго</w:t>
        <w:softHyphen/>
        <w:t>гика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ология педагогической мысли христианского Средневековья. В 2-х томах. М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итинас Б. П.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в философию воспитания. М.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ессен С, И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педагогики. М , 199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инецинский В. И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теоретической педагогики. СПб.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журинский А. Н.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 зарубежной педагогики. М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имняя И. А.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психология. М.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педагогики М.: Просвещение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птерев П. Ф.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 русской педагогии. СПб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писевич Ч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общей дидактики. М.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ишин О. В.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психология воспитания. М.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конь В.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в общую дидактику. М-,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ластенин В. А. и др.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ка.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ефановская Т. А.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ка: наука и искусство. М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шинский К. Д. </w:t>
      </w:r>
      <w:r>
        <w:rPr>
          <w:rFonts w:cs="Times New Roman" w:ascii="Times New Roman" w:hAnsi="Times New Roman"/>
          <w:color w:val="000000"/>
          <w:sz w:val="28"/>
          <w:szCs w:val="28"/>
        </w:rPr>
        <w:t>Избр. пед. соч. В 2-х томах. М.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арламов И. Ф.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ка. М.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Якунин В. А.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психология. СПб., 200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ylfaen"/>
                            </w:rPr>
                          </w:pPr>
                          <w:r>
                            <w:rPr>
                              <w:rStyle w:val="PageNumber"/>
                              <w:rFonts w:cs="Sylfaen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ylfaen"/>
                      </w:rPr>
                    </w:pPr>
                    <w:r>
                      <w:rPr>
                        <w:rStyle w:val="PageNumber"/>
                        <w:rFonts w:cs="Sylfaen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Гессен С, И. </w:t>
      </w:r>
      <w:r>
        <w:rPr>
          <w:rFonts w:cs="Times New Roman" w:ascii="Times New Roman" w:hAnsi="Times New Roman"/>
          <w:color w:val="000000"/>
        </w:rPr>
        <w:t>Основы педагогики. М , 1995. – С. 2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Сластенин В. А. и др. </w:t>
      </w:r>
      <w:r>
        <w:rPr>
          <w:rFonts w:cs="Times New Roman" w:ascii="Times New Roman" w:hAnsi="Times New Roman"/>
          <w:color w:val="000000"/>
        </w:rPr>
        <w:t>Педагогика. М., 2000. – С. 15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Гессен С, И. </w:t>
      </w:r>
      <w:r>
        <w:rPr>
          <w:rFonts w:cs="Times New Roman" w:ascii="Times New Roman" w:hAnsi="Times New Roman"/>
          <w:color w:val="000000"/>
        </w:rPr>
        <w:t>Основы педагогики. М , 1995. – С. 24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Сластенин В. А. и др. </w:t>
      </w:r>
      <w:r>
        <w:rPr>
          <w:rFonts w:cs="Times New Roman" w:ascii="Times New Roman" w:hAnsi="Times New Roman"/>
          <w:color w:val="000000"/>
        </w:rPr>
        <w:t>Педагогика. М., 2000. – С. 21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Гессен С, И. </w:t>
      </w:r>
      <w:r>
        <w:rPr>
          <w:rFonts w:cs="Times New Roman" w:ascii="Times New Roman" w:hAnsi="Times New Roman"/>
          <w:color w:val="000000"/>
        </w:rPr>
        <w:t>Основы педагогики. М , 1995. – С. 13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Каптерев П. Ф. </w:t>
      </w:r>
      <w:r>
        <w:rPr>
          <w:rFonts w:cs="Times New Roman" w:ascii="Times New Roman" w:hAnsi="Times New Roman"/>
          <w:color w:val="000000"/>
        </w:rPr>
        <w:t>История русской педагогии. СПб., 1999. – С.27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Сластенин В. А. и др. </w:t>
      </w:r>
      <w:r>
        <w:rPr>
          <w:rFonts w:cs="Times New Roman" w:ascii="Times New Roman" w:hAnsi="Times New Roman"/>
          <w:color w:val="000000"/>
        </w:rPr>
        <w:t>Педагогика. М., 2000. – С.25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Каптерев П. Ф. </w:t>
      </w:r>
      <w:r>
        <w:rPr>
          <w:rFonts w:cs="Times New Roman" w:ascii="Times New Roman" w:hAnsi="Times New Roman"/>
          <w:color w:val="000000"/>
        </w:rPr>
        <w:t>История русской педагогии. СПб., 1999. – С. 12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Гессен С, И. </w:t>
      </w:r>
      <w:r>
        <w:rPr>
          <w:rFonts w:cs="Times New Roman" w:ascii="Times New Roman" w:hAnsi="Times New Roman"/>
          <w:color w:val="000000"/>
        </w:rPr>
        <w:t>Основы педагогики. М , 1995. – С. 32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4"/>
        </w:tabs>
        <w:ind w:left="151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rFonts w:ascii="Times New Roman" w:hAnsi="Times New Roman" w:cs="Times New Roman"/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center"/>
      <w:outlineLvl w:val="2"/>
    </w:pPr>
    <w:rPr>
      <w:rFonts w:ascii="Times New Roman" w:hAnsi="Times New Roman" w:cs="Times New Roman"/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Century" w:hAnsi="Century" w:cs="Times New Roman"/>
      <w:b/>
      <w:bCs/>
      <w:i/>
      <w:iCs/>
      <w:sz w:val="4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qFormat/>
    <w:rPr>
      <w:rFonts w:ascii="Sylfaen" w:hAnsi="Sylfaen" w:cs="Sylfaen"/>
    </w:rPr>
  </w:style>
  <w:style w:type="character" w:styleId="2">
    <w:name w:val="Основной текст с отступом 2 Знак"/>
    <w:qFormat/>
    <w:rPr>
      <w:rFonts w:ascii="Sylfaen" w:hAnsi="Sylfaen" w:cs="Sylfaen"/>
    </w:rPr>
  </w:style>
  <w:style w:type="character" w:styleId="31">
    <w:name w:val="Основной текст с отступом 3 Знак"/>
    <w:qFormat/>
    <w:rPr>
      <w:rFonts w:ascii="Sylfaen" w:hAnsi="Sylfaen" w:cs="Sylfaen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ascii="Sylfaen" w:hAnsi="Sylfaen" w:cs="Sylfaen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ascii="Sylfaen" w:hAnsi="Sylfaen" w:cs="Sylfae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rFonts w:ascii="Times New Roman" w:hAnsi="Times New Roman" w:cs="Times New Roman"/>
      <w:b/>
      <w:bCs/>
      <w:color w:val="00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rFonts w:ascii="Times New Roman" w:hAnsi="Times New Roman" w:cs="Times New Roman"/>
      <w:b/>
      <w:bCs/>
      <w:color w:val="000000"/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04:00Z</dcterms:created>
  <dc:creator>Альберт</dc:creator>
  <dc:description/>
  <cp:keywords/>
  <dc:language>en-US</dc:language>
  <cp:lastModifiedBy>Mage</cp:lastModifiedBy>
  <cp:lastPrinted>2006-03-09T05:10:00Z</cp:lastPrinted>
  <dcterms:modified xsi:type="dcterms:W3CDTF">2011-10-02T17:04:00Z</dcterms:modified>
  <cp:revision>2</cp:revision>
  <dc:subject/>
  <dc:title> </dc:title>
</cp:coreProperties>
</file>