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пределение личностно-ориентированного подход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Разработка уроков по «Технологи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но-ориентированный подход и его реализац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еподавания «Технологии» 8 класс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ое непрерывное образование предполагает постоянное удовлетворение образовательных запросов человека, создание условий проектирования и реализации индивидуальной образовательной программы, позволяющей выбрать и овладеть разнообразным образовательным уровнем.[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показать на практике разработанных уроков по дисциплине «Технология» для 8-ых классов положительное влияние личностно-ориентированного подхода в обуч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ть определение личностно-ориентированному подходу в обучен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лан уроков по «Технологии» для 8-ых класс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ределение личностно-ориентированного подхо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ый подход является ведущим в организации учебно-воспитательного процесса, суть его в том, что в учебное заведение приходят не просто ученики, а ученики-личности со своим миром чувств и переживаний. Это и следует в первую очередь учитывать педагогую, работающему в коррекционных классах, в своей работе.[3.4] Он должен знать и использовать такие приемы, в которых каждый ученик чувствует себя личностью, ощущает внимание учителя только к нему, он уважаем, никто не может его оскорбить. Все ученики защищены в своем классе и в своей школе. Только коллектив педагогов-единомышленников способен связать воедино личность, личностные качества, личностное развитие и саморазвитие ребенка. Именно личность школьника и личность педагога – главное мерило наличия и развития гуманной воспитательной системы. [1.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ндивидуальной работы зависит от педагогического профессионализма и мастерства педагога-воспитателя, его умения изучать личность и помнить при этом о том, что она всегда индивидуальна, с неповторимым сочетанием умственных, физических и психологических особенностей, присущих только конкретному человеку и отличающих его от других людей. Учитывая их, учитель, работающий в VII -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классах, определяет методы и формы воздействия на личность каждого ребенка.[8.9] Все это требует от педагога не только педагогических знаний, но и знаний по психологии, физиологии, гуманистической технологии воспитания на диагностической основе.[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направлений решения названных задач являются разработки и внедрение новых педагогических технологий. Однако следует заметить, что технологический подход к образовательным процессам нельзя считать универсальным, он лишь дополняет научные направления в области педагогической науки. Любая технология в той или иной мере направлена на реализацию научных идей, теорий в практике, поэтому педагогическая технология занимает промежуточное место между наукой и практикой.[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е технологии могут различать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у возникновения (на основе опыта или научной концепции), по целям и задачам (формирование знаний, воспитание личностных качеств, развитие индивидуальности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зможностям педагогических средств (какие средства воздействия дают лучшие результаты), по функциям учителя, которые он осуществляет с помощью технологии (диагностические функции, функции управления конфликтными ситуациями), по тому, какую сторону педагогического процесса обслуживает предложенная педагогическая технология, и т.д. [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отдано предпочтение этой технологии обучения? Во-первых, личностно-ориентированные технологии ставят в центр всей образовательной системы личность обучаемого, обеспечение комфортных, бесконфликтных условий ее развития, реализацию ее природных способностей. Во-вторых, учащийся в рамках этой технологии не просто субъект приоритетный, он – цель образовательной системы, а не средство достижения чего-либо отвлеченного.[1.2.3.4.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личностно-ориентированного обучения как самостоятельные технологии выделяются разноуровневое обучение, сотрудничество, коллективное взаимообучение, модульное обучение.[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я разноуровнего обучения сводится, прежде всего, ко времени, необходимому ученику для усвоения учебного материала. Изучены способности учеников в ситуации, когда время на изучение материала не ограничивалось, и были выделены следующие группы учащихся: малоспособные, которые не в состоянии достичь намеченного уровня знаний и умений даже при больших затратах учебного времени; талантливые (около 5%), которым нередко по силам то, с чем не могут справиться все остальные; учащиеся, составляющие большинство (около 90%), чьи способности к усвоению знаний и умений зависят от затрат учебного времени. Установлено, что если каждому ученику отводить необходимое ему время, соответствующее личным способностям и возможностям, то можно обеспечить гарантированное освоение базисного ядра учеб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я сотрудничества. В рамках этой технологии обучение проводится в малых группах. Организации работы в малых группах, - общность цели и задач, индивидуальная ответственность и равные возможности успе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коллективного взаимообучения. Название технологии имеет синонимы: организованный диалог, работа в парах сменного состава. При работе по этой технологии используют три вида пар: статистическую, динамическую и вариационную. Ход учебного занятия в зависимости от возраста, содержания занятия, объема учебного материала и времени, отведенного на его изучение, может быть организован по-раз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, требующая отдельного внимания - Гуманно-личностная технология Ш.А.Амонашвили. Основными средствами педагогического процесса в концепции Ш.А.Амонашвили выступают разносторонняя деятельность детей и общение, которые несут им повседневную радость, предоставляют свободный выбор, возможность сотрудничества, творчества. </w:t>
      </w:r>
      <w:r>
        <w:rPr>
          <w:sz w:val="28"/>
          <w:szCs w:val="28"/>
          <w:lang w:val="en-US"/>
        </w:rPr>
        <w:t>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личностно-ориентированный подход – это методологическая ориентация в педагогической деятельности, позволяющая посредством опоры на систему взаимосвязанных понятий, идей и способов действий обеспечивать и поддерживать процессы самопознания, самостроительства и самореализации личности ребенка, развития его неповторимой индивидуаль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Разработка уроков по «Технологии». Личностно-ориентированный подход и его реализация в процессе преподавания «Технологии» 8 клас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ятие №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. Тема занятия: Классификация брю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изложения материала учитель спрашивает каждого из ребят, например - а твое мнение, Маша, как ты думаешь? Тем самым реализуется гуманно-личностная технология Ш.А.Амонашвили, где каждый ребенок выступает в роли отдельной личности с наборов собственных приоритетов и мн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сновной часть урока дается коллективное задание, дети разбиваются на две группы, и путем обсуждения начинают выполнять работу. В данном процессе реализуется технология коллективного взаимообучения. Дети делятся друг с другом своими умозаключениями по предложенному вопросу, отбрасывая ненужное, дополняя друг друга, приходят к общему выводу. (по аналогии игры «Что, где, когда?). [Прил. 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на вводном занятии были применены две технологии в рамках личностно-ориентированного обучения – это гуманно-личностная технология Ш.А.Амонашвили, и технология коллективного взаимообучения. Результат выразился в создании комфортной доверительной атмосферы, которая способствовала продуктивному усвоению информаци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ятие мерок для построения чертежа выкройки брюк. Тема занятия: Определение понятия мерки, правила снятия мерок с фиг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втором занятии учитель организует первое знакомство с практикой снятия мерок. После теоретической части урока, педагог дает задание снятия мерок друг с друга, тем самым акцентируя внимание на работу в парах. [Прил.3] В данном случае используется технология сотрудничества. Дети помогают друг другу, советуются внутри своей локальной группы. Тем самым достигается более тесный межличностный контакт, который только стимулирует учебно-образовательный процес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На втором занятии произошёл первый переход к практике. На основе полученных знаний каждый ученик, работая в своей локальной группе, имеет возможность самостоятельно снять мерки. Плюсы применения данной технологии выражаются в значительной экономии учебного времени, а так же позволяет осуществить индивидуальное получение рабочих навыков каждым ребенк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ятие№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ение передней половинки брюк. Тема: Выбор прибавок в соответствии с силуэ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ем занятии продолжается плавный переход от теории к практике. Урок делится на две части.</w:t>
        <w:tab/>
        <w:t>Теоретическая часть урока содержит сведения о правилах построения передней половинки брюк, расчет прибавок в соответствии с силуэтом. Практическая часть работы производится посредством применения технологии разноуровнего обучения, потому как каждому дается индивидуальное задания по построению основы брюк в масштабе 1:4. Резонность данной технологии обусловлена как разным уровнем успеваемости в классе, так и необходимости индивидуального контроля. На работу отводится 20минут, ребенок сам должен распределить данное время по предложенному алгоритму выполнения работы [Прил. 3]. Перед началом работы учитель знакомит детей с техникой безопасности. [Прил.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: уровень подготовки класса дал возможность для выполнения пробной самостоятельной работы, в ходе которой ученики пробуют применять полученные знания. Применяемая, в данном случае, технология разноуровнего обучения, способствовало закреплению полученных теоретических знаний посредством выполнения индивидуального практического зада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ятие №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задней половинки брюк. (продол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: Конструирование брюк в масштабе 1: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предыдущего урока. Применение вышеизложенной схемы урока с применением аналогичной технологии. Обязательно следует напомнить о технике безопасности [Прил.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ю работ демонстрируются готовые работы детей. Каждый ребенок должен не только рассказать о своей модели, а так же принять участие в оценке работ сверстников. Применение гуманно-личностной технологии Ш.А. Амонашви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до конца проделана пробная практическая работа, при которой ученики попытались применить правила конструирования брюк. В первой части урока так же применялась технология разноуровнего обучения. (см.выше). в конце занятия применялась технология Ш.А. Амонашвили, когда каждый школьник имел возможность лично продемонстрировать свою работу, а так же высказать свое мнение по поводу работ своих одноклассников. Тем самым стимулируется процесс создания и определения авторитетности личных мнений, а так же развивается умение демонстрации собственного тру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5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ктическая работа по конструированию брю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Снятие мерок друг с друга. Построение брюк по своим мер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ало время для серьезной практической работы по построению настоящих брюк по собственным меркам. Цель работы - на основе полученных знаний, самостоятельно построить модель брюк. [Прил. 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 снять мерки со своего соседа и на их основе, выбрав фасон и тип ткани, и приступить к построению брюк. Здесь применимы несколько технологий личностно-ориентированного обучения. Такие как технология сотрудничества и разноуровневая технология обучения. Первая связанна, прежде всего, с необходимостью работы в статической паре. Данная форма работы снижает эмоциональное напряжение перед серьезной практической работой, потому как приветствуется взаимообучение. Применение разноуровневой технологии обязательно в контексте самостоятель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на пятом занятии произошёл полный переход от теории к практике, где усвоенные знания закрепляются в уже серьезной самостоятельной работе. В результате применения вышеупомянутых технологий открывается возможность для личного творчества учеников, взаимообучения и стимулирования ответствен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ятие №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рование. Тема: понятие «моделировани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брюк показать моделирование различных моделей брюк (прямые, узкие, расклешен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данном этапе обучения возможны вставки сообщений подготовленных учениками в теоретическую часть уро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[Прил. 1] По средством, применения гуманно-личностной технологии Ш.А. Амонашвили достигается полная интеграция инициативности учеников с образовательным процессом. Таким образом, вводная часть урока, которую изначально вёл педагог, по праву передана детям, конечно под чутким руководством уч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торая часть урока содержит практическое задание. Для выполнения которого необходимо применение технологии коллективного обучения. Это еще раз сплачивает коллектив и стимулирует высокую производительность труда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Прил.3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Благодаря применения технологии Амонашвили, дети сами узнали о понятии «Моделирование», о его возможностях и свойствах. Таким образом, произошла самостоятельная теоретическая подготовка (дети сами давали теоретический материал) к итоговой самостоятельной работе. В практической части применение технологии коллективного обучения обеспечило единение класса в принятии общего реш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Занятие № 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по моделированию брюк. Тема: Закрепление умения моделирования разных брюк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ключительном уроке учитель дает возможность реализации творческого подхода ученикам. Во избежание дизорганизации не рекомендуется применять коллективное взаимообучение в динамических парах. Целесообразнее применение технологии сотрудничества в сочетании с разноуровневой технологией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и можно применить технологию Амонашвили, тем самым попросить учеников самим подвести итоги занятия, дав определение термину Модел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на заключительном занятии были подведены итоги предыдущих занятий, сделано практическое задание, которое и определило уровень полученных знаний. Благодаря применению вышеизложенных технологий личностно-ориентированного обучения, дети научились защищать и оценивать свои рабо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инновационного обучения предполагает осознанное системное управление учебно-воспитательным процессом в шк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одним из компонентов этой системы управления выступает сама личность учителя. Изменяется его позиция по отношению к ученику, к себе самому. Учитель – не только носитель предметных знаний, но и помощник в становлении и развитии личности ученика, уважающий эту личность независимо от меры его приобщенности к знаниям, от его знания или незнания. Изменяется характер воздействия на ученика. Меняется и позиция ученика, для которого главное – не полученная оценка, а активное взаимодействие с учителем и другими учениками с целью получения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изменение функций и строения знаний, которые осваиваются в школе, и способов организации процесса их усвоения. Знание в наше время дает возможность человеку занять место в современной культуре и цивилизации, только если оно представлено в духе современного информатизированного общества – как системное, междисциплинарное, обобщенное. Процессом его усвоения не может быть рутинное заучивание, репродукция. Усвоение знаний организуется в многочисленных формах поисково-мыслительной деятельности как продуктивный творческий процесс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36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  <w:tab w:val="left" w:pos="36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онашвили Ш. А. Личностно-гуманная основа педагогического процесса. - Минск, 199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жович Л. И. Личность и ее формирование в детском возрасте. М., 196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ьяченко В. К. Сотрудничество в обучении. - М., 199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ценности образования: тезаурус для учителей и школьных психологов. - М., 199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е критерии качества знаний школьников (под рук. И.С.Якиманской). - М., 199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н А. А. Психодиагностика личности в педагогическом процессе. - СПб., 199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иков В. В. Личностный подход в образовании. - Волгоград, 199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елевко Г. К. Современные образовательные технологии. – журнал Педагогика, №3 200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иманская И. С. Личностно-ориентированное обучение в современной школе. - М., 1996; изд. 2-е. 2000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алгоритм создания самостоятельного теоретического сообще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ь тему искомого сообщения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рать информацию по данной тем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делить наиболее значимые факты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ь план рассказа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сделать вывод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нструкция по технике безопасности при выполнении ручных работ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рабочем месте должен сохраняться порядо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глы, булавки – в игольнице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ожницы подавать кольцами вперед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боты с клеем производить на клеенке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лей после работы закрывать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резки бумаги, ткани после выполненных операций убрать в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ециально отведенное мест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бочее место должно остаться ЧИСТЫМ!!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выполнению группового задания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читать внимательно задание, обсудить в бригаде, в паре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полнить эскиз изделия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полнить моделирование юбки одним из выбранных способов (по заданию)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добрать ткань с учетом назначения изделия ( по заданию).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делать описание изделия (письменно)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борка рабочего места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28:00Z</dcterms:created>
  <dc:creator>Ольга</dc:creator>
  <dc:description/>
  <cp:keywords/>
  <dc:language>en-US</dc:language>
  <cp:lastModifiedBy>Mage</cp:lastModifiedBy>
  <dcterms:modified xsi:type="dcterms:W3CDTF">2011-10-02T16:28:00Z</dcterms:modified>
  <cp:revision>2</cp:revision>
  <dc:subject/>
  <dc:title>Введение</dc:title>
</cp:coreProperties>
</file>