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образовательное учреждени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ысшего профессионального образования Саратовский государственный университет имени Н.Г. Чернышевского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ДАГОГИЧЕСКИЙ ИНСТИТУ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ПЕДАГОГИКИ, ПСИХОЛОГИ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НАЧАЛЬНОГО ОБРАЗОВАН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педагогики начального и дошкольного образован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О-ОРИЕНТИРОВАННЫЙ ПОДХОД КАК ВАЖНОЕ УСЛОВИЕ ЭФФЕКТИВНОСТИ ПРОЦЕССА ОБУЧЕНИЯ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Теория и практика организации личностно-ориентированного обучения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История «личностной компоненты» образования в отечественной педагогик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Модели личностно-ориентированной педагогики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 Понятие личностно-ориентированного обучения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.4 Особенности личностно-ориентированных технологий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Теоретико-методологические основы организации личностно-ориентированного урока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2.1 Личностно-ориентированный урок: технология проведения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2.2 Педагогический анализ личностно-ориентированного урок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А. Конспект урок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учными основаниями современной концепции образования выступают классические и современные педагогические и психологические подходы – гуманистический, развивающий, компетентностный, возрастной, индивидуальный, деятельный, личностно-ориентированны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три подхода отвечают на вопрос, </w:t>
      </w:r>
      <w:r>
        <w:rPr>
          <w:i/>
          <w:sz w:val="28"/>
          <w:szCs w:val="28"/>
        </w:rPr>
        <w:t>какова цель образования.</w:t>
      </w:r>
      <w:r>
        <w:rPr>
          <w:sz w:val="28"/>
          <w:szCs w:val="28"/>
        </w:rPr>
        <w:t xml:space="preserve"> Нынешнее общее (школьное) образование обслуживает в основном приобщение растущего человека к знаниям и весьма слабо ориентировано на жизненное и профессиональное самоопределение растущей личности. Необходимо, чтобы овладение знаниями, умениями и навыками выступало не целью образования, а средством реализации его основных – развивающих – ц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стный и индивидуальный подходы отвечают на вопрос,</w:t>
      </w:r>
      <w:r>
        <w:rPr>
          <w:i/>
          <w:sz w:val="28"/>
          <w:szCs w:val="28"/>
        </w:rPr>
        <w:t xml:space="preserve"> чт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развивать. </w:t>
      </w:r>
      <w:r>
        <w:rPr>
          <w:sz w:val="28"/>
          <w:szCs w:val="28"/>
        </w:rPr>
        <w:t>Вариант ответа на этот вопрос можно сформулировать так: следует развивать и формировать не единый, ориентированный на государственные интересы набор качеств, составляющий абстрактную «модель выпускника», а выявлять и развивать индивидуальные способности и склонности учащегося. Это идеал, но необходимо помнить, что образование должно учитывать как индивидуальные способности и склонности, так и социальный заказ на производство специалистов и граждан. Поэтому задачу школы целесообразнее сформулировать так: развитие индивидуальности с учетом социальных требований и запросов к развитию ее качеств, что предполагает по существу социально-личностную, а точнее, культурно-личностную модель ориентации образов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личностно-ориентированным подходом успешность реализации этой модели обеспечивается через выработку и освоение индивидуального стиля деятельности, формируемого на базе индивидуальных особенност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еятельный подход отвечает на вопрос,</w:t>
      </w:r>
      <w:r>
        <w:rPr>
          <w:i/>
          <w:sz w:val="28"/>
          <w:szCs w:val="28"/>
        </w:rPr>
        <w:t xml:space="preserve"> как развивать</w:t>
      </w:r>
      <w:r>
        <w:rPr>
          <w:sz w:val="28"/>
          <w:szCs w:val="28"/>
        </w:rPr>
        <w:t>. Суть его заключается в том, что способности проявляются и развиваются в деятельности. При этом согласно личностно-ориентированному подходу наибольший вклад в развитие человека вносит та деятельность, которая соответствует его способностям и склонност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рмативных и концептуальных федеральных документах закреплены указанные выше научные основания и заложены организационные принципы их реализации. Реализацией этих идей служит личностно-ориентированное образование и, в частности, профилизация старшего звена школы, как способ конкретизации данного подхо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концепции модернизации российского образования на период до 2010 года (</w:t>
      </w:r>
      <w:r>
        <w:rPr>
          <w:i/>
          <w:sz w:val="28"/>
          <w:szCs w:val="28"/>
        </w:rPr>
        <w:t>утверждена Приказом Министерства образования Российской Федерации от 11.02.2002 №393)</w:t>
      </w:r>
      <w:r>
        <w:rPr>
          <w:sz w:val="28"/>
          <w:szCs w:val="28"/>
        </w:rPr>
        <w:t xml:space="preserve"> подчеркивается, что должна отрабатываться система специализированной подготовки (профильного обучения) в старших классах общеобразовательной школы, ориентированная на индивидуализацию обучения и социализацию обучающихся. Подчеркивается необходимость отработать и ввести гибкую систему профилей обучения в старшей школе, в том числе путем кооперации старшей ступени школы с учреждениями начального, среднего и высшего профессионального образ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стно-ориентированное образование является тем форматом образования на сегодняшний день, который позволит рассматривать образование как ресурс и механизм общественного разви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ущность личностно-ориентированного подхода все еще является предметом споров теоретиков и практ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интересно познакомится с личностно-ориентированным подходом как таков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исследования данной курсовой работы является личностно-ориентированное обуч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исследования выступают способы реализации личностно-ориентированного подхода в начальной школ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исследования – выявить особенности личностно-ориентированного подхода к учащимся в процессе обучения в начальной школ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и выделены следующие задач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ить теоретическую литературу по проблеме исследова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ь определение понятиям: «личностно-ориентированный подход», «личность», «индивидуальность», «свобода», «самостоятельность», «развитие», «творчество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выявить особенности современных личностно-ориентированных технологи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раскрыть особенности личностно-ориентированного урока, познакомиться с технологией его провед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состоит из введения, двух основных разделов, заключения, списка используемых источн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м разделе мы рассказываем об истории возникновения и развития «личностной компоненты» образования в отечественной педагогике. С методологической точки зрения останавливаемся на подходе И.С. Якиманской к классификации моделей личностно-ориентированной педагогики, раскрываем сущность личностно-ориентированного обучения. А также рассматриваем особенности современных личностно-ориентированных технологий и останавливаемся на технологии проведения личностно-ориентированного уро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о втором раздел, анализируя урок победителя районного этапа конкурса «Учитель года» 2005г. показываем возможность использования личностно-ориентированного подхода в массовой школ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ых источников включает в себя 15 наименований книг и статей по проблеме исследования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ТЕОРИЯ И ПРАКТИКА ОРГАНИЗАЦИИ ЛИЧНОСТНО-ОРИЕНТИРОВАННОГО ОБУЧ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История «личностной компоненты» образования в отечественной педагогик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ов в России получили определенное распространение идеи свободного воспитания – «первого варианта» индивидуально-ориентированной педагогики. У истоков российского варианта школы свободного воспитания стоял Л.Н. Толст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тсутствие в России индивидуальной свободы, ориентация российского варианта школы свободного воспитания по содержанию была связана с идеей самоопределения человека во всех областях жизни, включая и религиозную. Будучи провозглашенной и обозначенной, частично даже опробованной, данная идея не получила широкого распространения в России начала 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етской дидактике проблемы «личностно-ориентированного обучения» ставились и решались по-разному на уровне теории и практики. Установки на учет личностного фактора в идеологии сопровождались рассмотрением личности учащегося как средство формирования в практике обучения определенного «винтика» системы. Целевая установка обучения выглядела следующим образом: «…научить самостоятельно мыслить, действовать коллективно, организованно, отдавать себе отчёт в результатах своих действий, развивая максимум инициативы, самодеятельности» (Н.К. Крупская; цит. по: Алексеев 2006:28) В научных трудах того времени четко просматриваются установки на индивидуально-ориентированное обучение и вместе с тем на формирование прочных и конкретных ЗУНов. Воспитание активности и самостоятельности противопоставляется задаче вооружения учащихся прочными и системными знаниями основ нау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й этап развития советской дидактики, который обычно связывают с 30-50-ми годами нашего столетия, характеризуется определенной сменой акцентов в «личностно-ориентированной» проблематике. Сама по себе идея формирования самостоятельности учащихся, учета их индивидуальности и возраста при организации обучения продолжает декларироваться, но на первый план выходит задача вооружения учащихся системой научных, предметных знаний. Требование учета личностного фактора нашло отражение в формулировании в этот период в качестве одного из основных дидактических принципов принципа сознательности и активности. Результативность работы учителя оценивалась по характеру успеваемости учащихся, причем успеваемость оценивалась в большей степени по умению учащихся воспроизводить усвоенное. Это, конечно, не означало отказа преподавателей от развития творчества и самостоятельности учащихся, но при формировании этих качеств учитель вел их по правильному пути к определенному, говоря современным языком, предметному стандарту. «Самость», «уникальность» ученика частично скрывалась за установками на формирование определенных ЗУНов. Понятие «развитие личности» в то время «размывалось» до такой степени, что этот процесс начинает отождествляться с любым изменением личности, в том числе и с накоплением зна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й период развития отечественной дидактики – 60 – 80-е годы – связан с углубленной проработкой проблемы «обучения и развития». Характерной чертой развития дидактики в указанный период следует считать исследование процесса обучения как целостного явления. Если в предшествующие периоды основное внимание уделялось изучению отдельных компонентов процесса обучения – методов, форм и т.п., то теперь на первый план вышли задачи раскрытия движущих сил учебного процесса. Способствовали этому исследования в области педагогической психологии. Исследования П.Я. Гальперина, В.В. Давыдова, Д.Б. Эльконина, Л.В. Занкова и др. значительно расширили горизонты представлений о познавательных возможностях учащихся. В дидактики появляется «теоретически оформленная» идея о необходимости описания содержания образования в терминах изменения субъекта учения. В исследованиях и научных трудах, подчеркивается взаимообусловленный характер организации содержания и структуры качеств личности. Явно прослеживается внимание дидактики этого периода к личности учащегося. Предпринимаются попытки определения сущности самостоятельной работа учащихся, классификации видов самостоятельных рабо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собняком среди исследований рассматриваемого периода стоят исследования и практический поиск педагогов-новаторов (Ш.А. Аамонашвили, И.П. Волков, Е.Н. Ильин, С.Н. Лысенкова, В.Ф. Шаталов и др.). Некоторые из них в большей степени сосредоточивали своё внимание на инструментальной стороне деятельности учащихся, другие – на их личностном развитии, но системообразующим фактором для их работ всегда выступала ЦЕЛОСТНОСТЬ ученика. И даже если не всем удалось в конечном итоге концептуально оформить свои подходы, без их новаторского поиска содержание следующего этапа было бы совершенно ин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конца 80-х годов начинается следующий этап развития дидактической отечественной мысли. Это наша современность и давать оценку еще сложно, но, тем не менее, обозначить его наиболее характерные черты возмож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настоящий период характеризует стремление исследователей к интеграции различных подходов. Прошел период «бумов» то проблемного, то программированного, то развивающего обуч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в процессе интеграции различных подходов четко обозначился системообразующий фактор – уникальная и неповторимая личность учащегос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днее время появились и первые работы методологического характера, где достаточно обстоятельно обсуждается проблематика именно личностно-ориентированного обучения. Речь идет о работах Ш.А. Амонашвили «Педагогическая симфония»; В.В. Серикова «Личностный подход в образовании; концепция и технологии», И.С. Якиманской «Личностно-ориентированное обучение в современной школе» и д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-третьих, современный этап развития дидактики, характеризует повышенный интерес к технологии обучения. Всё чаще педагогическая технология интерпретируется как авторская система педагогической работы, а не отождествляется с унифицированным набором методов и фор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четвертых, интерес дидактики к личности ученика, подталкивает её к рассмотрению жизненного пути личности в целом и в этом смысле ориентирует на выработку единой методологии организации развивающей среды, включая дошкольное образование и послешкольное в разных его вариант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ва вкратце история «личностного компонента» обуч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2 Модели личностно-ориентированной педагоги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 методологической точки зрения удобно воспользоваться подходом И.С. Якиманской, которая считает, что все существующие модели личностно-ориентированной педагогики можно условно разделить на три групп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педагогическая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но-дидактическая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а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педагогическая модель реализовала требования общества, которое формулировало социальный заказ образованию: воспитать личность с заранее заданными свойствами. Общество через все имеющиеся образовательные институты формировало типовую модель такой личности. Задача школы заключалась в первую очередь в том, чтобы каждый ученик по мере взросления соответствовал этой модели, был ее конкретным носителем. Личность при этом понималась как некоторое типовое явление, «усредненный» вариант, как носитель и выразитель массовой культуры. Отсюда основные социальные требования к личности: подчинение индивидуальных интересов общественным: послушание, коллективизм и т.п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разовательный процесс был ориентирован на создание одинаковых условий обучения для всех, при которых каждый достигал планируемых результатов (всеобщее десятилетнее образование, «борьба» с второгодничеством, изоляция детей с различными нарушениями психического развития и т.п.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ехнология образовательного процесса основывалась на идее педагогического управления, формирования, коррекции личности «извне», без достаточного учета и использования субъектного опыта самого ученика как активного творца собственного развития (самообразования, самовоспитания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разно говоря, направленность такой технологии можно обозначить так «мне не интересно, каков ты сейчас, но я знаю, каким ты должен стать, и я этого добьюсь». Отсюда авторитарность, единообразие программ, методов, форм обучения, глобальные цели и задачи общего среднего образования (воспитание гармоничной всесторонне развитой личности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но-дидактическая модель личностно–ориентированной педагогики, ее разработка традиционно связана с организацией научных знаний в системе с учетом их предметного содержания. Это своеобразная предметная дифференциация, обеспечивающая индивидуальный подход в обучен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редством индивидуализации обучения служили сами знания, а не их конкретный носитель – развивающийся ученик. Знания организовывались по степени их объективной трудности, новизны, уровня их интегрированности, с учетом рациональных приемов усвоения, «порций» подачи материала, сложности ее переработки и т.п. В основе дидактики лежала предметная дифференциация, направленная на выявление: 1) предпочтений ученика к работе с материалом разного предметного содержания; 2) интереса к его углубленному изучению; 3) ориентации ученика к занятиям разными видами предметной (профессиональной)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редметной дифференциации строилась на учете сложности и объема учебного материала (задания повышенной или пониженной трудност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метной дифференциации разрабатывались факультативные курсы, программы спецшкол (языковые, математические, биологические), открывались классы с углубленным изучением определенных учебных предметов (их циклов): гуманитарные, физико-математические, естественно-научные; создавались условия для овладения различными видами предметно-профессиональной деятельности (политехническая школа, УПК, различные формы сочетания обучения с общественно-полезным трудом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нные формы вариантного обучения, конечно, способствовали его дифференциации, но образовательная идеология при этом не менялась. Организация знаний по научным направлениям, уровню их сложности (программированное, проблемное обучение) признавалась основным источником личностно-ориентированного подхода к ученику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метная дифференциация задавала нормативную познавательную деятельность с учетом специфики научной области знаний, но не интересовалась истоками жизнедеятельности самого ученика, как носителя субъективного опыта, имеющейся у него индивидуальной готовности, предпочтений к предметному содержанию, виду и форме задаваемых знаний. Как показывают исследования в этой области, предметная избирательность ученика складывается задолго до введения дифференцированных форм обучения и не является прямым продуктом их воздействия. Дифференциация обучения через ее формы необходима для оптимальной педагогической поддержки развития индивидуальности, а не для ее изначального становления. В этих формах она не возникает, а лишь реализуетс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особо подчеркнуть, что предметная дифференциация, как правило, не затрагивает духовной дифференциации, т.е. различий национальных, религиозных, мировоззренческих, что в значительной мере определяет содержание субъективного опыта ученика. А в субъективном опыте представлены и предметные, и духовные смыслы, имеющие значение для развития личности. Их сочетание в обучении не простая задача, пока, не решаемая в рамках предметно-дидактической моде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ая модель личностно-ориентированной педагогики до последнего времени сводилась к признанию различий в познавательных способностях, понимаемых как сложное психическое образование, обусловленное генетическими, анатомо-физиологическими, социальными причинами и факторами в их сложном взаимодействии и взаимовлиян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образовательном процессе познавательные способности проявляются в обучаемости, которая определяется как индивидуальная способность к усвоению зна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Понятие личностно-ориентированного обуч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Личностно-ориентированное обучение (ЛОО)</w:t>
      </w:r>
      <w:r>
        <w:rPr>
          <w:sz w:val="28"/>
          <w:szCs w:val="28"/>
        </w:rPr>
        <w:t xml:space="preserve"> – это такое обучение, которое во главу угла ставит самобытность ребенка, его самоценность, субъективность процесса уч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стно-ориентированное обучение, это не просто учет особенностей субъекта учения, это иная методология организации условий обучения, которая предполагает не «учет», а «включение» его собственно-личностных функций или востребование его субъективного опыта (Алексеев: 2006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личностно-ориентированного образования состоит в том, чтобы «заложить в ребенке механизмы самореализации, саморазвития, адаптации, саморегуляции, самозащиты, самовоспитания и другие, необходимые для становления самобытного личностного образа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личностно-оринтированного образовани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гуманитарная, суть которой состоит в признании самоценности человека и обеспечении его физического и нравственного здоровья, осознание смысла жизни и активной позиции в ней, личностной свободы и возможности максимальной реализации собственного потенциала. Средствами (механизмами) реализации данной функции являются понимание, общение и сотрудничество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культуросозидательная (культурообразующая), которая направлена на сохранение, передачу, воспроизводство и развитие культуры средствами образования. Механизмами реализации данной функции является культурная идентификация как установление духовной взаимосвязи между человеком и его народом, принятие его ценностей в качестве своих и построение собственной жизни с их учето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социализации, которая предполагает обеспечение усвоения и воспроизводства индивидом социального опыта, необходимого и достаточного для вхождение человека в жизнь общества. Механизмом реализации данной функции являются рефлексия, сохранение индивидуальности, творчество как личностная позиция в любой деятельности и средство самоопредел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еализация этих функций не может осуществляться в условиях командно-административного, авторитарного стиля отношений учителя к ученикам. В личностно-ориентированном образовании предполагается иная позиция педагог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оптимистический подход к ребенку и его будущему как стремление педагога видеть перспективы развития личностного потенциала ребенка и умение максимально стимулировать его развитие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отношение к ребенку как субъекту собственной учебной деятельности, как к личности, способной учиться не по принуждению, а добровольно, по собственному желанию и выбору, и проявлять собственную активность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опора на личностный смысл и интересы (познавательные и социальные) каждого ребенка в учении, содействие их обретению и развит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ание личностно-ориентированного образования призвано помочь человеку в выстраивании собственной личности, определении собственной личностной позиции в жизни: выбрать значимые для себя ценности, овладеть определенной системой знаний, выявить круг интересующих научных и жизненных проблем, освоить способы их решения, открыть рефлексивный мир собственного «Я» и научиться управлять и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ями эффективной организации личностно-ориентированного обучения выступают параметры личностного разви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общая вышесказанное, можно дать такое определение личностно-ориентированного обуч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Личностно-ориентированное обучение» - такой тип обучения, в котором организация взаимодействия субъектов обучения в максимальной степени ориентирована на их личностные особенности и специфику личностно-предметного моделирования мира (См.: Селевко 2005)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Особенности личностно-ориентированных технолог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главнейших признаков, по которому различаются все педагогические технологии является мера ее ориентации на ребенка, подход к ребенку. Либо технология исходит из могущества педагогики, среды, других факторов, либо она признает главным действующим лицом ребенка - личностно ориентирова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ермин «подход» более точен и более понятен: он имеет практический смысл. Термин «ориентация» отражает преимущественно идейный аспек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нтре внимания личностно-ориентированных технологий - уникальная целостная личность растущего человека, которая стремится к максимальной реализации своих возможностей (самоактуализации), открыта для восприятия нового опыта, способна на осознанный и ответственный выбор в разнообразных жизненных ситуациях. Ключевыми словами личностно-ориентированных технологий образования являются «развитие», «личность», «индивидуальность», «свобода», «самостоятельность», «творчество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Личность</w:t>
      </w:r>
      <w:r>
        <w:rPr>
          <w:sz w:val="28"/>
          <w:szCs w:val="28"/>
        </w:rPr>
        <w:t xml:space="preserve"> - общественная сущность человека, совокупность его социальных качеств и свойств, которые он вырабатывает у себя пожизнен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витие</w:t>
      </w:r>
      <w:r>
        <w:rPr>
          <w:sz w:val="28"/>
          <w:szCs w:val="28"/>
        </w:rPr>
        <w:t xml:space="preserve"> – направленное, закономерное изменение; в результате развития возникает новое качеств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ндивидуальность</w:t>
      </w:r>
      <w:r>
        <w:rPr>
          <w:sz w:val="28"/>
          <w:szCs w:val="28"/>
        </w:rPr>
        <w:t xml:space="preserve"> – неповторимое своеобразие какого-либо явления, человека; противоположность общего, типично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ворчество</w:t>
      </w:r>
      <w:r>
        <w:rPr>
          <w:sz w:val="28"/>
          <w:szCs w:val="28"/>
        </w:rPr>
        <w:t xml:space="preserve"> – это процесс, в результате которого может быть создан продукт. Творчество идет от самого человека, изнутри и является выражением всего нашего существования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вобода</w:t>
      </w:r>
      <w:r>
        <w:rPr>
          <w:sz w:val="28"/>
          <w:szCs w:val="28"/>
        </w:rPr>
        <w:t xml:space="preserve"> – отсутствие зависим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стно-ориентированные технологии пытаются найти методы и средства обучения и воспитания, соответствующие индивидуальным особенностям каждого ребенка: берут на вооружение психодиагностические методики, изменяют отношения и организацию деятельности детей, применяют разнообразные средства обучения, перестраивают суть образов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Личностно-ориентированный подход</w:t>
      </w:r>
      <w:r>
        <w:rPr>
          <w:sz w:val="28"/>
          <w:szCs w:val="28"/>
        </w:rPr>
        <w:t xml:space="preserve"> – это методологическая ориентация в педагогической деятельности, позволяющая посредством опоры на систему взаимосвязанных понятий, идей и способов действий обеспечить и поддержать процессы самопознания, самостроительства и самореализации личности ребенка, развитие его неповторимой индивидуа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Личностно-ориентированные технологии противостоят авторитарному, обезличенному и обездушенному подходу к ребенку в технологии традиционного обучения, создают атмосферу любви, заботы, сотрудничества, условия для творчества и самоактуализации личности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ТЕОРЕТИКО-МЕТОДОЛОГИЧЕСКИЕ ОСНОВЫ ОРГАНИЗАЦИИ ЛИЧНОСТНО-ОРИЕНТИРОВАННОГО УРО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Личностно-ориентированный урок: технология провед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Личностно ориентированный урок в отличие от традиционного в первую очередь изменяет тип взаимодействия «учитель-ученик». От командного стиля педагог переходит к сотрудничеству, ориентируясь на анализ не столько результатов, сколько процессуальной деятельности ученика. Изменяются позиции ученика – от прилежного исполнения к активному творчеству, иным становится его мышление: рефлексивным, то есть нацеленным на результат. Меняется и характер складывающихся на уроке отношений. Главное же в том, что учитель должен не только давать знания, но и создавать оптимальные условия для развития личности учащих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1 представлены основные различия между традиционным и личностно-ориентированным урок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629"/>
      </w:tblGrid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диционный урок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о-ориентированный урок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еполагание.</w:t>
            </w:r>
            <w:r>
              <w:rPr>
                <w:sz w:val="20"/>
                <w:szCs w:val="20"/>
              </w:rPr>
              <w:t xml:space="preserve"> Урок преследует цель - вооружить учащихся твердыми знаниями, умениями и навыками. Формирование личности является следствием этого процесса и понимается как развитие психических процессов: внимания, мышления, памяти. Дети работают во время опроса, потом «отдыхают», дома зубрят либо ничего не делаю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ind w:left="0" w:hanging="0"/>
              <w:jc w:val="both"/>
              <w:rPr/>
            </w:pPr>
            <w:r>
              <w:rPr>
                <w:i/>
                <w:sz w:val="20"/>
                <w:szCs w:val="20"/>
              </w:rPr>
              <w:t>Деятельность учителя</w:t>
            </w:r>
            <w:r>
              <w:rPr>
                <w:sz w:val="20"/>
                <w:szCs w:val="20"/>
              </w:rPr>
              <w:t>: показывает, объясняет, раскрывает, диктует, требует, доказывает, упражняет, проверяет, оценивает. Центральная фигура – учитель. Развитие ребенка – абстрактное, попутное!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ятельность ученика</w:t>
            </w:r>
            <w:r>
              <w:rPr>
                <w:sz w:val="20"/>
                <w:szCs w:val="20"/>
              </w:rPr>
              <w:t>: ученик – объект обучения, на которого направлено воздействие учителя. Работает один учитель – дети нередко занимаются посторонними делами. Знания, умения и навыки они получают за счет психических возможностей (памяти, внимания), а чаще нажима учителя, зубрежки, скандала в семье. Такие знания быстро улетучиваются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ношения «учитель-ученик»</w:t>
            </w:r>
            <w:r>
              <w:rPr>
                <w:sz w:val="20"/>
                <w:szCs w:val="20"/>
              </w:rPr>
              <w:t xml:space="preserve"> субъектно-объектные. Учитель требует, заставляет, грозит контрольными и экзаменами. Ученик приспосабливается, лавирует, иногда учит. Ученик – лицо второстепенное.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9" w:leader="none"/>
              </w:tabs>
              <w:suppressAutoHyphens w:val="tru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еполагание.</w:t>
            </w:r>
            <w:r>
              <w:rPr>
                <w:sz w:val="20"/>
                <w:szCs w:val="20"/>
              </w:rPr>
              <w:t xml:space="preserve"> Цель – развитие учащегося, создание таких условий, чтобы на каждом уроке формировалась учебная деятельность, превращающая его в субъекта, заинтересованного в учении, собственной деятельности. Учащиеся работают весь урок. На уроке – постоянный диолог: учитель-ученик.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suppressAutoHyphens w:val="tru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ятельность учителя</w:t>
            </w:r>
            <w:r>
              <w:rPr>
                <w:sz w:val="20"/>
                <w:szCs w:val="20"/>
              </w:rPr>
              <w:t>: организатор учебной деятельности, в которой ученик, опираясь на совместные наработки, ведет самостоятельный поиск. Учитель объясняет, показывает, напоминает, намекает, подводит к проблеме, иногда сознательно ошибается, советует, совещается, предотвращает. Центральная фигура – ученик! Учитель же специально создает ситуацию успеха, сопереживает, поощряет, вселяет уверенность, систематизирует, заинтересовывает, формирует мотивы учения: побуждает, воодушевляет и закрепляет авторитет ученика.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i/>
                <w:sz w:val="20"/>
                <w:szCs w:val="20"/>
              </w:rPr>
              <w:t>Деятельность ученика:</w:t>
            </w:r>
            <w:r>
              <w:rPr>
                <w:sz w:val="20"/>
                <w:szCs w:val="20"/>
              </w:rPr>
              <w:t xml:space="preserve"> ученик является субъектом деятельности учителя. Деятельность идет не от учителя, а от самого ребенка. Используются методы проблемно-поискового и проектного обучения, развивающего характера.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i/>
                <w:sz w:val="20"/>
                <w:szCs w:val="20"/>
              </w:rPr>
              <w:t>. Отношения «учитель – ученик»</w:t>
            </w:r>
            <w:r>
              <w:rPr>
                <w:sz w:val="20"/>
                <w:szCs w:val="20"/>
              </w:rPr>
              <w:t xml:space="preserve"> субъектно-субъектные. Работая со всем классом, учитель фактически организует работу каждого, создавая условия для развития личностных возможностей учащегося, включая формирование его рефлексивного мышления и собственного мнения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дготовке и проведении личностно-ориентированного урока учитель должен выделить основополагающие направления своей деятельности, выдвигая на первый план ученика, затем деятельность, определяя собственную позицию. Вот как это представлено в таблице 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6163"/>
      </w:tblGrid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Направления деятельности учителя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ти и средства реализации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</w:rPr>
              <w:t>1. Обращение к субъектному опыту школьника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) Выявление этого опыта путем постановки вопросов: как он это делал? Почему? На что опирался?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) Организация через взаимопроверку и выслушивание обмена содержанием субъектного опыта между учениками.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Подвести всех к правильному решению через поддержку наиболее правильных версий учеников по обсуждаемой проблеме.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) Выстраивание на их основе нового материала: путем высказываний, суждений, понятий.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) Обобщение и систематизация субъектного опыта учеников на уроке на основе контакта.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 Применение на уроке разнообразного дидактического материала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Использование учителем различных источников информации.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) Побуждение учащихся к выполнению проблемных учебных заданий.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) Предложение на выбор заданий различного типа, вида и формы.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) Стимулирование учащихся к выбору такого материала, который бы соответствовал их личным предпочтениям.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) Применение карточек с описанием основных учебных действий и последовательности их выполнения, т.е. технологических карт, на основе дифференцированного подхода к каждому и постоянного контроля.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 Характер педагогического общения на уроке.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Уважительное и внимательное выслушивание отвечающего независимо от уровня его успеваемости.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) Обращение к ученикам по имени.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Беседа с детьми не свысока, а «глаза в глаза», поддержка беседы улыбкой.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) Поощрение в ребенке независимости, уверенности в себе при ответе.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 Активизация способов учебной работы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Стимулирование учеников к применению различных способов учебной работы.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) Анализ всех предполагаемых способов, не навязывая своего мнения учащимся.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) Анализ действий каждого ученика.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) Выявление значимых способов, избираемых учащимися.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) Обсуждение наиболее рациональных способов – не хорошо или плохо, а что в данном способе положительно.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е) Оценивание и результата и процесса.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. Педагогическая гибкость учителя в работе с учащимися на уроке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рганизация атмосферы «включенности» каждого ученика в работу класса.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) Предоставление детям возможности проявить избирательности к видам работы, характеру учебного материала, темпу выполнения учебных заданий.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Создание условий, позволяющих каждому ученику быть активным, самостоятельным.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) Проявление отзывчивости к эмоциям ученика.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д) Оказание помощи детям, не успевающим за темпом работы класса. 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стно-ориентированный подход в обучении немыслим без выявления субъективного опыта каждого ученика, то есть его способностей и умений в учебной деятельности. Но ведь дети, как известно, разные, опыт каждого из них сугубо индивидуален и имеет самые разные особ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ю при подготовке и проведении личностно-ориентированного урока надо знать характеристику субъектного опыта учащихся, это поможет ему выбрать рациональные приемы, средства, методы и формы работы индивидуально для каждо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дидактического материала, применяемого на таком уроке, состоит в том, чтобы отработать учебную программу, обучит учащихся необходимым знаниям, умениям, навыкам. Виды дидактического материала: учебные тексты, карточки-задания, дидактические тесты. Задания разрабатываются по тематике, по уровню сложности, по цели использования, по количестве операций на основе разноуровневого дифференцированного и индивидуального подхода с учетов ведущего типа учебной деятельности учащегося (познавательная, коммуникативная, творческая). В основе такого подхода лежит возможность оценки по уровню достижения в овладении знаниями, умениями, навыками. Учитель распределяет карточки среди учеников, зная их познавательные особенности и возможности, и не только определяет уровень овладения знаниями, но и учитывает личностные особенности каждого ученика, создавая оптимальные условия для его развития путем предоставления выбора форм и способов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зличные виды дидактического материала не заменяют, а дополняют друг дру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личностно-ориентированного обучения предполагает специальное конструирование учебного текста, дидактического и методического материала к его использованию, типов учебного диалога, форм контроля за личностным развитием учени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едагогика, ориентированная на личности ученика, должна выявлять его субъективный опыт и предоставлять ему возможность выбирать способы и формы учебной работы и характер ответов. При этом оценивают не только результат, но и процесс их достижений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2 Педагогический анализ личностно-ориентированного уро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стно-ориентированный подход, как современная ориентация в педагогической деятельности, стремительно завоевывает образовательное пространство России. Большинство педагогов осваивает теоретические основы и технологию использования данного подхода в учебно-воспитательном процесс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анализировав уроки учителей начальных классов – победителей и лауреатов районных, городских и областных этапов конкурса «Учитель года», мы пришли к выводу что, работая по традиционной системе обучения можно и нужно использовать идеи, приемы и методы личностно-ориентированного подхо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сти личностного подхода просматриваются на уроке в четырех аспектах: в организации самого урока; в иной позиции педагога по отношению к ученику и к учебному процессу, к роли учителя в нем; в иной позиции самого ученика как субъекта учебной деятельности; в ином характере взаимоотношений между учителем и учеником в учебном процесс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, на примере урока учителя начальных классов МОУ «СОШ №5» Бутенко Е.Э., мы проанализируем каждый из названных аспектов (см. Приложение 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786"/>
        <w:gridCol w:w="1302"/>
        <w:gridCol w:w="1155"/>
        <w:gridCol w:w="1386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сихолого-дидактические характеристики урока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ологические показател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ный признак на уроке был выражен ярк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ный признак на уроке был выражен слаб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ный признак на уроке отсутствовал</w:t>
            </w:r>
          </w:p>
        </w:tc>
      </w:tr>
      <w:tr>
        <w:trPr/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рганизационно-деятельный аспект урока</w:t>
            </w:r>
          </w:p>
        </w:tc>
      </w:tr>
      <w:tr>
        <w:trPr/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риентация на формирование деятельности (а не на подачу информации)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становка на уроке учебной задач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на уроке учебных действ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ученика с рациональными способами усвоения материал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учение учеников рефлексии, оценке действий, результатов, контролю за процессом деятельност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 Обеспечение развивающего потенциала урока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южетно-ролевых игр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становка и организация проблемных вопросов и ситуац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еобладание на уроке учебных заданий творческого характе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спользование диагностических заданий, ориентированных на изучение личностного развития ученико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спользование нетрадиционных форм урок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 Реализация индивидуального подхода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приёмов дифференциаци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оздание ситуаций, позволяющих ученикам проявлять свои способности, возможности, интерес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ариантност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ситуации успех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3918"/>
        <w:gridCol w:w="1345"/>
        <w:gridCol w:w="1177"/>
        <w:gridCol w:w="1179"/>
      </w:tblGrid>
      <w:tr>
        <w:trPr/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здание условий для субъектной позиции учеников</w:t>
            </w:r>
          </w:p>
        </w:tc>
      </w:tr>
      <w:tr>
        <w:trPr/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Актуализация и обогащение субъектного опыта ученика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е к ранее накопленным знаниям и умениям ученик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ситуации нравственного выбор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е к версиям учеников при поиске вариантов решения познавательных зада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ознания через переживание, актуализацию чувственного опыт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 Развитие активности учащихся в учебной деятельности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сследовательской деятельности на уроке (поручение исследовательских заданий на дом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ситуации самостоятельного поиска ответа на поставленный учителем вопрос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мнения учащихся об урок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вопросов учеников, обеспечение возможности задавать вопросы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инициативы, самостоятельности в учебном процесс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3795"/>
        <w:gridCol w:w="1306"/>
        <w:gridCol w:w="1158"/>
        <w:gridCol w:w="1142"/>
      </w:tblGrid>
      <w:tr>
        <w:trPr/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явление личностно-ориентированной позиции педагога</w:t>
            </w:r>
          </w:p>
        </w:tc>
      </w:tr>
      <w:tr>
        <w:trPr/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явление ценностного отношения к личности учащихся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нтересованная реакция учителя на предложения, пожелания каждого ученик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читывание» учителем эмоционального состояния отдельных учеников и реагирование на нег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кцентирование учителем важности мнения и участия каждого ученика в урочной деятельно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 Реализация учителем новых педагогических функци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как собеседник (функция эмоциональной поддержк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как исследователь (исследовательская функция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как эксперт (консультативная, рекомендательная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3918"/>
        <w:gridCol w:w="1345"/>
        <w:gridCol w:w="1177"/>
        <w:gridCol w:w="1179"/>
      </w:tblGrid>
      <w:tr>
        <w:trPr/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Обеспечение личностных взаимоотношений между участниками учебного процесса</w:t>
            </w:r>
          </w:p>
        </w:tc>
      </w:tr>
      <w:tr>
        <w:trPr/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 Организация партнерского общения в ходе учебного взаимодействия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оритет диалоговых форм обще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трудничества учеников между собо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вободное и открытое выражение учениками своего мнения без опасения критик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 Создание благоприятного психологического климата на уроке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желательность, спокойствие, уравновешенность учител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нимание к ученику и его проблемам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демонстрации своего превосходства над учащимис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положительных эмоций во время уро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система образования должна быть нацелена на формирование у школьника потребностей и умений самостоятельного освоения новых знаний, новых форм деятельности, их анализа и соотнесения с культурными ценностями, способности и готовности к творческой работе. Это диктует необходимость изменения содержания и технологий образования, ориентации на личностно-ориентированную педагогику. Такая система образования не может быть построена на пустом месте. Она берет начало в глубине традиционной системы образования, трудов философов, психологов, педагог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доказывает работа, которую мы провели по изучению того, как развивалась «личностная компонента» образования. Об этом мы рассказываем в первом разделе курсовой работы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зучив особенности личностно-ориентированных технологий и сравнив традиционный урок с личностно-ориентированным, нам представляется, что на рубеже веков модель личностно-ориентированной школы – одна из наиболее перспективных в силу следующих причин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центре образовательного процесса находится ребенок как субъект познания, что отвечает мировой тенденции гуманизации образован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личностно-ориентированное обучение является здоровьесберегающей технологие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в последнее время наметилась тенденция, когда родители выбирают не просто какие-либо дополнительные предметы, услуги, но ищут, прежде всего, благоприятную, комфортную для своего ребенка образовательную среду, где бы он не затерялся в общей массе, где была бы видна его индивидуальность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необходимость перехода к данной модели школы осознается обществ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м разделе мы проанализировали урок учителя начальных классов Бутенко Е.Э. и пришли к выводу, что личностно-ориентированный подход в массовой школе, работающей в традиционной системе обучения не утопия, а реаль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ашему мнению, наиболее значимыми принципами личностно-ориентированного урока, сформированными И. С. Якиманской являю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субъектного опыта ребенк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ему свободы выбора при выполнении задач; стиму- лирование к самостоятельному выбору и использованию наиболее значимых для него способов проработки учебного материала с учетом разнообразия его типов, видов и фор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копление ЗУНов не в качестве самоцели (конечного результата), а важного средства реализации детского творчеств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обеспечение на уроке личностно значимого эмоционального контакта учителя и ученика на основе сотрудничества, мотивации достижения успеха через анализ не только результата, но и процесса его достиж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ционная база урока становится при этом подлинно развивающей. (Якиманская 199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 – выявить особенности личностно-ориентированного подхода к учащимся в процессе обучения в начальной школе – достигну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, поставленные в работе, решены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Алексеев Н.А. Личностно-ориентированное обучение в школе - Ростов н / Д: Феникс, 2006.-332 с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Алексеев Н.А., Якиманская И.С., Газман О.С., Петровский В.А. м др. Новая профессия в педагогике // Учительская газета. 1994. № 17-18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Асмолов А.Г. Личность как предмет психологического исследования. М.: Изд-во МГУ, 1984. 107 с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спалько В.П. Слагаемые педагогической технологии. – М.: Педагогика1989. 192 с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ук. Н. Личностно-ориентированный урок: технология проведения и оценки// Директор школы. № 2. 2006. – с. 53-57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Концепция модернизации российского образования на период до 2010 года // Вестник образования. № 6. 2002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Кураченко З.В. Личностно-ориентированный подход в системе обучения математике // Начальная школа. № 4. 2004. – с. 60-64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Колеченко. А.К. Энциклопедия педагогических технологий: Пособие для преподавателей. СПб.: КАРО, 2002. -368 с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Лежнева Н.В. Урок в личностно- ориентированном обучении // Завуч начальной школы. № 1. 2002. – с. 14-18. 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Лукъянова М.И. Теоретико-методологические основы организации личностно-ориентированного урока // Завуч. № 2. 2006. – с. 5-21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Петровский В.А. Личность в психологии: парадигма субъектности. – Ростов н/Д: Изд-воФакел, 1996. 512 с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дагогический опыт: Сборник методических разработок уроков победителей и лауреатов районных, городских и областных конкурсов «Учитель года», часть 1, вып.3. / Под ред. И.Г. Остроумова - Саратов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ина Н.А. Технологические характеристики личностно-ориентированного урока // Завуч. № 3. 2004. – 125-127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левко Г.К. Традиционная педагогическая технология и ее гуманистическая модернизация. М.: НИИ школьных технологий, 2005. – 144 с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Якиманская И.С. Личностно-ориентированное обучение в современной школе. – М.: Сентябрь, 1996. – 96 с.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6:28:00Z</dcterms:created>
  <dc:creator/>
  <dc:description/>
  <cp:keywords/>
  <dc:language>en-US</dc:language>
  <cp:lastModifiedBy/>
  <dcterms:modified xsi:type="dcterms:W3CDTF">2011-10-02T16:28:00Z</dcterms:modified>
  <cp:revision>1</cp:revision>
  <dc:subject/>
  <dc:title>Федеральное агентство по образованию</dc:title>
</cp:coreProperties>
</file>