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.3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Личность как предмет воспитания……………………………………4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 Понятие «личность» в российской педагогике…………………….4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Times New Roman"/>
          <w:bCs/>
          <w:sz w:val="28"/>
        </w:rPr>
      </w:pPr>
      <w:r>
        <w:rPr>
          <w:sz w:val="28"/>
        </w:rPr>
        <w:t xml:space="preserve">1.2 </w:t>
      </w:r>
      <w:r>
        <w:rPr>
          <w:rFonts w:eastAsia="Times New Roman"/>
          <w:bCs/>
          <w:sz w:val="28"/>
        </w:rPr>
        <w:t>Формирование личностных качеств в процессе воспитания………..8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1.3 Возрастные особенности личности………………………………..18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Times New Roman"/>
          <w:bCs/>
          <w:sz w:val="28"/>
        </w:rPr>
      </w:pPr>
      <w:r>
        <w:rPr>
          <w:rFonts w:eastAsia="Times New Roman"/>
          <w:bCs/>
          <w:sz w:val="28"/>
        </w:rPr>
        <w:t>1.4 Основные факторы, воздействующие на развитие личности……20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Times New Roman"/>
          <w:bCs/>
          <w:sz w:val="28"/>
        </w:rPr>
      </w:pPr>
      <w:r>
        <w:rPr>
          <w:rFonts w:eastAsia="Times New Roman"/>
          <w:bCs/>
          <w:sz w:val="28"/>
        </w:rPr>
        <w:t>Приложение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Times New Roman"/>
          <w:bCs/>
          <w:sz w:val="28"/>
        </w:rPr>
      </w:pPr>
      <w:r>
        <w:rPr>
          <w:rFonts w:eastAsia="Times New Roman"/>
          <w:bCs/>
          <w:sz w:val="28"/>
        </w:rPr>
        <w:t>Заключение……………………………………………………………...26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Times New Roman"/>
          <w:bCs/>
          <w:sz w:val="28"/>
        </w:rPr>
      </w:pPr>
      <w:r>
        <w:rPr>
          <w:rFonts w:eastAsia="Times New Roman"/>
          <w:bCs/>
          <w:sz w:val="28"/>
        </w:rPr>
        <w:t>Список литературы……………………………………………………..27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ю данной работы является изучение понятия «личность» и анализ личности как предмет воспит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ждом этапе исторического развития общества педагогика как наука отражала состояние образования, обучение и воспитание подрастающего поко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дагогика развивалась в русле философских знаний о человеке и обществе, но в </w:t>
      </w:r>
      <w:r>
        <w:rPr>
          <w:sz w:val="28"/>
          <w:lang w:val="en-US"/>
        </w:rPr>
        <w:t>XVI</w:t>
      </w:r>
      <w:r>
        <w:rPr>
          <w:sz w:val="28"/>
        </w:rPr>
        <w:t>-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она стала самостоятельной наукой, означающей науку о законах воспитания, о передаче опыта одного поколения другому, наукой о процессе воспитания и обучения не только детей, но и взрослых. Общими для философии и педагогики являлись система взглядов на мир и место в нем человека, на место человека в обществе. Педагогика как частная наука философии сосредоточилась только на проблемах человека, личности и общества, воспитании, образовании и обучении, идеале воспитания, идеале личности в обще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на стала наукой об образовании, процессе просвещения и самовоспитания личности. </w:t>
      </w:r>
      <w:r>
        <w:rPr>
          <w:rFonts w:eastAsia="Times New Roman"/>
          <w:sz w:val="28"/>
        </w:rPr>
        <w:t>Существует закономерность: человек рождается, личностью он станови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Актуальность данной темы обусловлена определенным интересом к воспитанию, развитию и совершенствованию лич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Исследование данной работы предопределило ряд задач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1. Определить характерные черты лич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2. Проанализировать процесс формирования и развития лич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3. Выявить основные (внутренние и внешние) факторы развития лич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В качестве теоретической базы были использованы работы Н.Н. Барковой, И.Ф. Харламова, В. Вараксина и других авторов. Данные работы позволили дать более качественную оценку в области воспитания личности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</w:rPr>
        <w:t>1 Личность как предмет воспит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eastAsia="Times New Roman"/>
          <w:b/>
          <w:sz w:val="28"/>
        </w:rPr>
        <w:t xml:space="preserve">1.1 </w:t>
      </w:r>
      <w:r>
        <w:rPr>
          <w:b/>
          <w:sz w:val="28"/>
        </w:rPr>
        <w:t>Понятие «личность» в российской педагогик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Вторая половина </w:t>
      </w:r>
      <w:r>
        <w:rPr>
          <w:rFonts w:eastAsia="Times New Roman"/>
          <w:sz w:val="28"/>
          <w:lang w:val="en-US"/>
        </w:rPr>
        <w:t>XIX</w:t>
      </w:r>
      <w:r>
        <w:rPr>
          <w:rFonts w:eastAsia="Times New Roman"/>
          <w:sz w:val="28"/>
        </w:rPr>
        <w:t xml:space="preserve"> в. явилась важным периодом в истории российской педагогики, долгое время находившейся под значительным влиянием западноевропейской науки. Благодаря деятельности П.Г. Редкина, П.Д. Юркевича, Н.И. Пирогова и других выдающихся представителей общественно-педагогического движения постепенно осознавалась необходимость поисков самостоятельного решения проблем воспитания и обучения, связанных с формированием понятий «индивид», «индивидуальность», «личность», трактовка которых неоднократно менялась в зависимости от представле</w:t>
        <w:softHyphen/>
        <w:t>ний о целях и идеалах воспит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>Точно и лаконично главную педагогиче</w:t>
        <w:softHyphen/>
        <w:t>скую цель выразил в своем призыве Н.И. Пирогов: «Быть человеком!». Сохраняя в основе идеала воспитания традиционные требования христианской морали, русские педагоги уделяли особое внимание к их проявлению в жизни людей, в настоящих человеческих отношениях. П.Ф. Каптерев писал: «Если реальные человеческие отношения не определяются нравственным кодексом, то он теряет всякое значение в действительности и превращается в ряд отвлеченных благочестивых пожеланий, не соприкасающихся с жизнью и подлинными людскими отношениями. За познанием истины этих отношений следует ее осуществление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>Постепенно в отечественной педагогике проявлялся отход от «человека вообще» в сторону реальной жизни, в которой от индивида требовалось не самоотречение, а, скорее, правильная оценка своих жизненных возможностей. При этом естественное желание личного счастья должно было соотноситься с потребностями и стремлениями других люд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Первостепенное значение приобретала проблема изучения человека с точки зрения анатомии, физиологии, психологии – использование этих знаний учителем для наибольшей эффективности воспитательного процесса. Призывая воспитателя быть внимательным к ребенку, К.Д. Ушинский неоднократно подчеркивал, что изучение детей должно идти и через выявление способностей и интересов ученика как индивидуаль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 работах Д.И. Менделеева, Н.Г. Жуковского, И.П. Павлова, В.И. Вернадского и других раскрывалась сложность человека как природного организма, показаны его специфические особенности, которые необходимо учитывать в педагогическом процесс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Развитие педагогики, психологии, физиологии привело к необходимости разведения и четкого обозначения психолого-педагогических понятий «индивидуальность» и «личность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Дело в том, что цель воспитания пре</w:t>
        <w:softHyphen/>
        <w:t>дусматривала слитность понятий «личность» и «индивидуальность». Так, Н.И. Пирогов, призывая учитывать индивидуальные качества детей, изучать их, считаться с ними, замечал, что «личность одинаково неприкосновенна и в ребенке, и во взрослом»</w:t>
      </w:r>
      <w:r>
        <w:rPr>
          <w:rStyle w:val="FootnoteCharacters"/>
          <w:rStyle w:val="FootnoteAnchor"/>
          <w:rFonts w:eastAsia="Times New Roman"/>
          <w:sz w:val="28"/>
        </w:rPr>
        <w:footnoteReference w:id="2"/>
      </w:r>
      <w:r>
        <w:rPr>
          <w:rFonts w:eastAsia="Times New Roman"/>
          <w:sz w:val="28"/>
        </w:rPr>
        <w:t xml:space="preserve">. Но уже на рубеже </w:t>
      </w:r>
      <w:r>
        <w:rPr>
          <w:rFonts w:eastAsia="Times New Roman"/>
          <w:sz w:val="28"/>
          <w:lang w:val="en-US"/>
        </w:rPr>
        <w:t>XIX</w:t>
      </w:r>
      <w:r>
        <w:rPr>
          <w:rFonts w:eastAsia="Times New Roman"/>
          <w:sz w:val="28"/>
        </w:rPr>
        <w:t>-</w:t>
      </w:r>
      <w:r>
        <w:rPr>
          <w:rFonts w:eastAsia="Times New Roman"/>
          <w:sz w:val="28"/>
          <w:lang w:val="en-US"/>
        </w:rPr>
        <w:t>XX</w:t>
      </w:r>
      <w:r>
        <w:rPr>
          <w:rFonts w:eastAsia="Times New Roman"/>
          <w:sz w:val="28"/>
        </w:rPr>
        <w:t xml:space="preserve"> вв. первое стало означать неповторимое сочетание качеств, свойств, способностей, интересов отдельного человека. Трактовка второго оказалась сложнее и многограннее. В условиях активного экономического развития страны ценился инициативный, самостоятельно мыслящий работник, «заметная» личность. Распространение популярного в России позити</w:t>
        <w:softHyphen/>
        <w:t>визма способствовало формированию общественного идеала внутренне свободной личности, ценности ее индивидуальности. Не следует забывать и об одновременном распространении марксизма, на основе которого была развернута политическая борьба за ликвидацию социального нера</w:t>
        <w:softHyphen/>
        <w:t>венства – одной из важнейших педагогических проблем в сфере просвещ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>Так, личность нередко трактовалась как результат развития индивидуальности, а сила и яркость социума определялись совокупностью индивидуальных личност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Таким образом, постепенно стали формироваться основы современного подхода к понятиям «личность» («я есть») и «индивидуальность» («я такова») в воспитании и обуче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По мнению многих отечественных педагогов, развитие разных сторон личности напрямую зависит от ее индивидуальности и должно осуществляться в соответствии с природой ребенка; отсюда – не всестороннее, а, скорее, разностороннее его развитие. «Очевидно, гармония развития может быть понимаема лишь в смысле не равного развития сил, а объединенного, связанного развития, представляющего нечто целое при неравенстве сил, в котором одно – главное, а другое – второстепенное и подчиненное, одно – сильное, другое – слабое, но все соединенное, связанное, прилаженное одно к одному», – писал П.Ф. Каптерев</w:t>
      </w:r>
      <w:r>
        <w:rPr>
          <w:rStyle w:val="FootnoteCharacters"/>
          <w:rStyle w:val="FootnoteAnchor"/>
          <w:rFonts w:eastAsia="Times New Roman"/>
          <w:sz w:val="28"/>
        </w:rPr>
        <w:footnoteReference w:id="3"/>
      </w:r>
      <w:r>
        <w:rPr>
          <w:rFonts w:eastAsia="Times New Roman"/>
          <w:sz w:val="28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Особую важность в трактовке личности приобретала взаимосвязь нравственных и гражданско-патриотических качеств, что проявилось в усилении социальной стороны идеала воспитания – ответственности человека перед обществом и государством. Особенно ярко требования к укреплению патриотизма, преданности родине как главных нравственных качеств человека зазвучали в военный период 1914-1917 гг. В то же время гармония личности требовала избегать односторонности ее формирования: идеалы истины, добра и красоты подразумевали одновременное развитие умственной, нравственной, эстетической, физической сфер ребенка. Если «индивидуальности» условно могло соответствовать нечто конкретное, особенное качество человека, то «личности» – именно многосторонность. «Задачи истинного образования заключаются в образовании всего человека без разделения ума, души и тела на какие-то независимые области. Если эти три области и рассматриваются ради удобства отдельно, то цель разумного образования – равномерно воздействовать и добиваться гармонического развития человека, руководствуясь известными нам знаниями о законах природы, которым мы подчине</w:t>
        <w:softHyphen/>
        <w:t xml:space="preserve">ны», – писал В.В. Гориневский </w:t>
      </w:r>
      <w:r>
        <w:rPr>
          <w:rStyle w:val="FootnoteCharacters"/>
          <w:rStyle w:val="FootnoteAnchor"/>
          <w:rFonts w:eastAsia="Times New Roman"/>
          <w:sz w:val="28"/>
        </w:rPr>
        <w:footnoteReference w:id="4"/>
      </w:r>
      <w:r>
        <w:rPr>
          <w:rFonts w:eastAsia="Times New Roman"/>
          <w:sz w:val="28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 идею всестороннего гармоничного развития входило и трудовое воспитание. Причем издавна ценился духовный труд – работа над своим нравственным совершенствованием. Свободный, сознательный труд-творчество на пользу обще</w:t>
        <w:softHyphen/>
        <w:t>ства и государства помогал нравственному становлению личности, ее в социальной среде. Необходимо добавить, что со времени К.Д. Ушинского в понимание «среда» входили культура, традиции, особенности воспитания того народа, среди которого живет и формируется ребен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Само соотношение наследственности, среды и воспитания менялось в отечественной педагогике. Н.Х. Вессель, рассматривая ребенка как «субъект» и «объект» педагогического воздействия, отмечал, что в первом случае большее значение имеет его наследственность, а во втором – воспитание. Причем сама среда выступает условием как раскрытия и совершенствования наследственных способностей, так и подавления нежелательных наклонностей с помощью продуманного воспит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Представители экспериментальной педагогики и педологии утверждали тезис о главенствующей роли фактора наследственности. «Самое действенное и плодотворное воспитание, – писал П.П. Блонский, – такое, которое обращается к собственным силам воспитываемой личности, действует на последнюю не посредством внешнего воздействия, но, так сказать, изнутри»</w:t>
      </w:r>
      <w:r>
        <w:rPr>
          <w:rStyle w:val="FootnoteCharacters"/>
          <w:rStyle w:val="FootnoteAnchor"/>
          <w:rFonts w:eastAsia="Times New Roman"/>
          <w:sz w:val="28"/>
        </w:rPr>
        <w:footnoteReference w:id="5"/>
      </w:r>
      <w:r>
        <w:rPr>
          <w:rFonts w:eastAsia="Times New Roman"/>
          <w:sz w:val="28"/>
        </w:rPr>
        <w:t>. П.Ф. Каптерев писал: «Унаследованное свойство есть природа субъекта; а природу гони в дверь – она влетит в окно»</w:t>
      </w:r>
      <w:r>
        <w:rPr>
          <w:rStyle w:val="FootnoteCharacters"/>
          <w:rStyle w:val="FootnoteAnchor"/>
          <w:rFonts w:eastAsia="Times New Roman"/>
          <w:sz w:val="28"/>
        </w:rPr>
        <w:footnoteReference w:id="6"/>
      </w:r>
      <w:r>
        <w:rPr>
          <w:rFonts w:eastAsia="Times New Roman"/>
          <w:sz w:val="28"/>
        </w:rPr>
        <w:t>. Но «если всякое культурное растение, если всякое домашнее животное нуждается в воспитании, то всем должно быть ясно, в какой мере нуждается в воспитании культурный человек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Таким образом, фактор воспитания не терял своего значения. Напротив, с революционизацией социально-политической ситуации в стране, с возросшим влиянием на детские души идей атеизма представители педагогической науки и учителя-практики все настойчивее призывали к реорганизации воспитания, обновлению его духа. Главным лицом в этом процессе выступал учитель, воспитатель, так как считалось, «что воспитательная сила изливается только из живого источника человеческой личности. Никакие уставы и программы, никакой искусственный организм заведения, как бы хорошо он ни был продуман, не может заменить личности в деле воспитания»</w:t>
      </w:r>
      <w:r>
        <w:rPr>
          <w:rStyle w:val="FootnoteCharacters"/>
          <w:rStyle w:val="FootnoteAnchor"/>
          <w:rFonts w:eastAsia="Times New Roman"/>
          <w:sz w:val="28"/>
        </w:rPr>
        <w:footnoteReference w:id="7"/>
      </w:r>
      <w:r>
        <w:rPr>
          <w:rFonts w:eastAsia="Times New Roman"/>
          <w:sz w:val="28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Разрабатывая тему среды (домашней, школьной, товарищеской), педагоги считали, что воспитание не следует рассматривать только как процесс приспособления к окружающей обстановке. По их мнению, оно должно выступать активной силой, направляющей развитие детей в соответствии с выработанным идеалом, который всегда может возвышаться над средой и влиять на нее, и задача воспитателя будет заключаться не в приспособлении воспитанника к среде, а в том, чтобы повышать уровень среды и в связи с этим приближаться, насколько это возможно, к упомянутому идеал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Со временем фактор среды оказывался едва ли не ведущим. Представляется, что определенный отход некоторых отечественных педагогов от принципа «свободного воспитания» был обусловлен признанием ведущей роли социальной среды в процессе формирования личности. Поэтому школа должна не только отражать особенности окружающей среды, но и уметь выстраивать свою тактику в борьбе за ребенка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Раскрытию личности ребенка должна была помогать правильная организация обучения и воспитания. Ее основным принципом стала разносторонность воздействия с целью проявления всех интересов и возможностей воспитанника, его индивидуальных дарований. Значительное внима</w:t>
        <w:softHyphen/>
        <w:t>ние уделялось занятиям искусством, художественным творчеством. Эстетическое развитие позволяло «запустить» процесс раскрытия индивидуальности и одновременно благотворно влиять на ребенка; помогать совершенствованию его внутренне го духовного мира, его жизненных целей и идеалов, способствовать формированию разносторонне развитой гармоничной личности. Средством достижения этой цели, по мнению многих педагогов, служит самодеятельный труд: воспитанник хорошо усваивает только то, что познает с помощью деятельности, само желание активного восприятия жизни всегда внутренне присуще ребенку от природы. Разработка способов активизации учебного процесса привела к появлению новых методов обучения, которые основывались на зрительных, слуховых, моторных восприятиях, учитывали возрастные и психологические особенности учащих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Достижения современных наук и объективные требования общества в значительной степени способствовали расширению трактовки понятия «личность» в представлениях отечественных педагогов в начале </w:t>
      </w:r>
      <w:r>
        <w:rPr>
          <w:rFonts w:eastAsia="Times New Roman"/>
          <w:sz w:val="28"/>
          <w:lang w:val="en-US"/>
        </w:rPr>
        <w:t>XX</w:t>
      </w:r>
      <w:r>
        <w:rPr>
          <w:rFonts w:eastAsia="Times New Roman"/>
          <w:sz w:val="28"/>
        </w:rPr>
        <w:t xml:space="preserve"> в., что, в свою очередь, оказало заметное влияние на развитие школьного воспитания и обуч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sz w:val="28"/>
        </w:rPr>
        <w:t xml:space="preserve">1.2 </w:t>
      </w:r>
      <w:r>
        <w:rPr>
          <w:rFonts w:eastAsia="Times New Roman"/>
          <w:b/>
          <w:bCs/>
          <w:sz w:val="28"/>
        </w:rPr>
        <w:t>Формирование личностных качеств в процессе воспит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Неэффективность воспитательной работы в школе во многом объясняется тем, что ее научно-методическое освещение зачастую характеризуется недостаточной четкостью, неконкретностью, а иногда и определенной теоретической аморфностью. Например, если речь идет о патриотическом или трудовом воспитании, то обычно в общих чертах раскрываются их этическая сущность, задачи, а также рассматриваются те «воспитательные мероприятия», которые составляют их содержание. Но учителям и классным руководителям расплывчатых рассуждений о столь сложных процессах далеко не достаточно. Ведь практику нужно осмыслить систему и конечные результаты воспитательной работы, к достижению которых необходимо стремиться, а также то, в каких личностных изменениях и новообразованиях они должны воплощаться. Однако именно этого зачастую и недостает учебным пособиям по педагогике для студентов и многочисленным методическим рекомендациям, адресованным учителя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Существует убежденность, что теоретикам и практикам в своей работе акцент необходимо делать именно на таком аспекте воспитания, который характеризует </w:t>
      </w:r>
      <w:r>
        <w:rPr>
          <w:rFonts w:eastAsia="Times New Roman"/>
          <w:iCs/>
          <w:sz w:val="28"/>
        </w:rPr>
        <w:t>и личностное развитие учащихся, и его конечные результ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Какой смысл имеет </w:t>
      </w:r>
      <w:r>
        <w:rPr>
          <w:rFonts w:eastAsia="Times New Roman"/>
          <w:iCs/>
          <w:sz w:val="28"/>
        </w:rPr>
        <w:t xml:space="preserve">само понятие </w:t>
      </w:r>
      <w:r>
        <w:rPr>
          <w:rFonts w:eastAsia="Times New Roman"/>
          <w:sz w:val="28"/>
        </w:rPr>
        <w:t>«воспитание»? В его истолковании даже в специальной литературе наблюдаются определенный разнобой и неточности. Термин этот в содержательном отношении слишком сложный и многоплановый, что и позволяет вкладывать в него различные смысловые оттенки, акцентируя внимание то на одних из них, то на других. Но в науке подобное недопустимо. Известный российский академик-математик А.Д. Александров писал: «Научный подход, научная позиция требуют точности понятий, точности употребляемых терминов, тем более что одни и те же слова употребляются сплошь и рядом в разных смыслах»</w:t>
      </w:r>
      <w:r>
        <w:rPr>
          <w:rStyle w:val="FootnoteCharacters"/>
          <w:rStyle w:val="FootnoteAnchor"/>
          <w:rFonts w:eastAsia="Times New Roman"/>
          <w:sz w:val="28"/>
        </w:rPr>
        <w:footnoteReference w:id="8"/>
      </w:r>
      <w:r>
        <w:rPr>
          <w:rFonts w:eastAsia="Times New Roman"/>
          <w:sz w:val="28"/>
        </w:rPr>
        <w:t xml:space="preserve">. К таким словам, в частности, относится и «воспитание»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</w:t>
      </w:r>
      <w:r>
        <w:rPr>
          <w:rFonts w:eastAsia="Times New Roman"/>
          <w:sz w:val="28"/>
        </w:rPr>
        <w:t>Воспитание» долгое время ассоциировалось с понятием «образование» и по существу выступало как его синоним. В этом случае оно включало в себя как обучение, так и формирование у обучае</w:t>
        <w:softHyphen/>
        <w:t>мых определенных духовных и нравственных или, выражаясь современным языком, личностных свойств и качеств. Определенная синонимичность сохраняется до сих пор. В частности, она проявляется при определении сущности воспитания в его, так называемом широком смысле. Например, Н.К. Крупская считала, что воспитание в его широком понимании включает в себя процесс овладения всей совокупностью общественного опыта, т.е. знаниями, умениями и навыками, способами творческой деятельности, социальными и духов</w:t>
        <w:softHyphen/>
        <w:t xml:space="preserve">ными (нравственными, эстетическими и мировоззренческими) отношениями. Подобным же образом трактуется и понятие «образование». «Три качества, – писал Н.Г. Чернышевский, – обширные знания, привычка мыслить и благородство чувств – необходимы для того, чтобы человек был образованным в полном смысле слова». Родственность </w:t>
      </w:r>
      <w:r>
        <w:rPr>
          <w:rFonts w:eastAsia="Times New Roman"/>
          <w:iCs/>
          <w:sz w:val="28"/>
        </w:rPr>
        <w:t xml:space="preserve">воспитания </w:t>
      </w:r>
      <w:r>
        <w:rPr>
          <w:rFonts w:eastAsia="Times New Roman"/>
          <w:sz w:val="28"/>
        </w:rPr>
        <w:t xml:space="preserve">и </w:t>
      </w:r>
      <w:r>
        <w:rPr>
          <w:rFonts w:eastAsia="Times New Roman"/>
          <w:iCs/>
          <w:sz w:val="28"/>
        </w:rPr>
        <w:t xml:space="preserve">образования </w:t>
      </w:r>
      <w:r>
        <w:rPr>
          <w:rFonts w:eastAsia="Times New Roman"/>
          <w:sz w:val="28"/>
        </w:rPr>
        <w:t>в таких определениях выступает со всей очевидность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Но есть и специфические различия, связанные с результатами этих взаимосвязанных процессов, которые привели к содержательному разграничению самого понятия «воспитание». Речь идет о том, что и в процессе воспитания, понимаемого в широком смысле, и в системе образования с некоторой долей условности можно выделить </w:t>
      </w:r>
      <w:r>
        <w:rPr>
          <w:rFonts w:eastAsia="Times New Roman"/>
          <w:iCs/>
          <w:sz w:val="28"/>
        </w:rPr>
        <w:t xml:space="preserve">обучающий компонент, </w:t>
      </w:r>
      <w:r>
        <w:rPr>
          <w:rFonts w:eastAsia="Times New Roman"/>
          <w:sz w:val="28"/>
        </w:rPr>
        <w:t>когда учащиеся овладевают знаниями, умениями и навыками мировоззренческого и нравственно-эстетического плана и таким образом достигают определенного уровня обучен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Однако для развития личности обучения и определенной обученности недостаточно. В самом деле, хорошо овладев некоей совокупностью знаний, умений и навыков, человек может проявлять довольно высокую обученность. Но он может не иметь должной воспитанности, т.е. не владеть необходимой культурой общения, быть неопрятным, проявлять эгоцентрические наклонности, лицемерие, низкий уровень общественно-политических взглядов и даже быть нравственным уродом. Задача школы – формировать у учащихся и высокую степень обученности, и высокий уровень воспитан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Может ли она успешно решать эту задачу только с помощью обучения даже при том условии, что одной из важнейших функций последнего является взаимосвязанное развитие и воспитание учащихся? Безусловно, обучение играет весьма значительную роль в личностном формировании. Оно развивает познавательно-интеллектуальную сферу, расширяет кругозор, способствует осмыслению нравственности, мировоззренческих идей и т.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В этом смысле обучение и воспитание выступают в органическом единстве. И, тем не менее, воспитание не может ограничиваться и сводиться к обучению. Отстаивая самосто</w:t>
        <w:softHyphen/>
        <w:t xml:space="preserve">ятельный характер воспитания в педагогическом процессе, А.С. Макаренко, как известно, утверждал, что методика воспитательной работы имеет свою логику, сравнительно независимую от логики работы образовательной; и то, и другое – методика воспитания и методика образования – составляют два более или менее самостоятельных отдела педагогической науки. Довольно четко отграничивала воспитание от обучения Н.К.Крупская. Она подчеркивала, что обучение направлено главным образом на приобретение знаний и умений применять их на практике, и обеспечивает определенную обученность. Воспитание же она связывала с формированием личностных свойств и качеств, которые характеризуют воспитанность учащихся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Существенным признаком развития, формирования личности, отраженным в понятии «воспитание», является выработка разнообразных качеств и свойств личности, ее поведения. К настоящему моменту произошло определенное содержательное «раздвоение» понятия «воспитание», которое теперь трактуется в широком и узком смысле. В широком смысле оно стало, как уже отмечено выше, обозначать весь процесс формирования личности, включая в себя организацию ее интеллектуально-познавательной деятельности, овладение изучаемым материалом, а также духовно-нравственное развитие и выработку соответствующих свойств и качеств. В этом значении оно по существу и выступает как синоним образования, обеспечивая одновременно и обученность, и воспитанность учащихся. В узком смысле воспитание связывается со специфическим процессом формирования у учащихся личностных (нравственных, эстетических, санитарно-гигиенических) свойств и качеств. Естественно, что в этом значении оно характеризуется не только специфическими содержательными особенностями, но и своеобразными методами его практической реализации, среди которых существенное значение имеют методы убеждения, поведенческие упражнения и т.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bCs/>
          <w:sz w:val="28"/>
        </w:rPr>
        <w:t>В</w:t>
      </w:r>
      <w:r>
        <w:rPr>
          <w:rFonts w:eastAsia="Times New Roman"/>
          <w:sz w:val="28"/>
        </w:rPr>
        <w:t xml:space="preserve"> педагогической работе мы всегда имеем дело с отношением, которое и составляет истинный объект нашей пе</w:t>
        <w:softHyphen/>
        <w:t>дагогической работы. Поскольку же отношения не всегда определяются обученностью человека, это обусловливает необходимость проведения специальной воспитательной работы по их формированию, а также разработки и знания теоретических и методических основ этого процесс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Касаясь объекта воспитания, нельзя не детализировать его предметной стороны и хотя бы в общей форме не определить содержания тех отношений, которые необходимо формировать у учащегося. Условно их можно объединить в четыре основные группы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iCs/>
          <w:sz w:val="28"/>
        </w:rPr>
        <w:t xml:space="preserve">- социальные отношения </w:t>
      </w:r>
      <w:r>
        <w:rPr>
          <w:rFonts w:eastAsia="Times New Roman"/>
          <w:sz w:val="28"/>
        </w:rPr>
        <w:t>личности, сюда входят такие качества, как гражданственность, законопослушание, уровень общественной активности и зрелости, выполнение общественного долга и т.д.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iCs/>
          <w:sz w:val="28"/>
        </w:rPr>
        <w:t>- нравственные –</w:t>
      </w:r>
      <w:r>
        <w:rPr>
          <w:rFonts w:eastAsia="Times New Roman"/>
          <w:sz w:val="28"/>
        </w:rPr>
        <w:t xml:space="preserve"> весьма разветвленная система моральных качеств – патриотизм, культура межнациональных отношений, дисциплинированность, трудолюбие, коллективизм, честь и личное достоинство и т.д.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iCs/>
          <w:sz w:val="28"/>
        </w:rPr>
        <w:t xml:space="preserve">- эстетические, </w:t>
      </w:r>
      <w:r>
        <w:rPr>
          <w:rFonts w:eastAsia="Times New Roman"/>
          <w:sz w:val="28"/>
        </w:rPr>
        <w:t>сюда относятся уровень развитости чувства прекрасного, увлеченность различными видами искусства и степень их понимания, творческо-эстетические способности и т.д.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iCs/>
          <w:sz w:val="28"/>
        </w:rPr>
        <w:t xml:space="preserve">- санитарно-гигиенические, </w:t>
      </w:r>
      <w:r>
        <w:rPr>
          <w:rFonts w:eastAsia="Times New Roman"/>
          <w:sz w:val="28"/>
        </w:rPr>
        <w:t>под которыми подразумеваются физическая культура, занятие спортом, здоровый образ жизни, экологическая подготовленность и т.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 данном случае указаны лишь некоторые отношения и входящие в их состав личностные качества. В процессе же воспитания школа имеет дело со множеством отношений и личностных качеств, что не может не находить своего отражения как в содержании воспитательной работы, так и в ее методик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 свое время в педагогике, как известно, утвердилось положение о деятельностном характере воспитания. Потом оно было несколько уточнено и расширено, и стали говорить о деятельностно-личностном подходе, подчеркивая, что личность развивается только в процессе разнообразной активной деятельности. Но, есть основание считать данное определение неполным. Дело в том, что формирование личности происходит не только благодаря той деятельности, в которую она включается. Едва ли не решающее значение в ее развитии имеют те отношения, которые возникают и упрочиваются в процессе этой деятельности. Именно в деятельности и связанных с ней отношениях изначально коренятся социальные и психолого-педагогические истоки личностного формирования растущего человека. Это означает, что воспитание и формирование личности происходят только путем включения ее в разнообразные виды деятельности и благодаря развитию и укреплению тех отношений, которые возникают у нее в процессе этой деятель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Человек по своей природе существо деятельное. Он становится личностью, овладевая различными сторонами общественного опыта: знаниями, разнообразными умениями и навыками, способами творческой деятельности. Но его личностное развитие в решающей мере зависит от тех отношений – положительных или отрицательных, – которые возникают и упрочиваются у него в этом процессе. Можно, к примеру, привлекать учащегося к труду, но для воспитания трудолюбия необходимо так организовать эту деятельность, чтобы она возбуждала у него положительные эмоции, внутреннее воодушевление и радость. Если же переживания будут носить негативный характер, это не только не будет способствовать формированию трудолюбия, но, наоборот, вызовет отвращение. Сказанное относится ко всем видам деятельности – к учебной, художественно-эстетической, экологической, спортивно-оздоровительной и т.д., в которые вовлекаются учащиеся в процессе школьного воспит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>Когда тот или иной школьник не проявляет старательности в учении, то говорят, что он «не хочет учиться», ему адресуются постоянные упреки, прибегают и к другим мерам так называемого педагогического воздействия. Но педагогические ли эти меры? Конечно, нет. Скорее, антипедагоги</w:t>
        <w:softHyphen/>
        <w:t>ческие. С точки зрения деятельностно-отношенческой концепции воспитания, здесь нужны действенная помощь в преодолении возникающих затруднений и возбуждение интереса к учению. Другими словами, необходимо формировать и закреплять положительное отношение к овладению знаниями, развивать такие личностные качества, как усидчивость в учении, упорство в преодолении трудностей, стремление к улучшению успеваемости и т.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Что же следует понимать в этом случае под </w:t>
      </w:r>
      <w:r>
        <w:rPr>
          <w:rFonts w:eastAsia="Times New Roman"/>
          <w:iCs/>
          <w:sz w:val="28"/>
        </w:rPr>
        <w:t>отношениями как объектом воспита</w:t>
        <w:softHyphen/>
        <w:t xml:space="preserve">ния </w:t>
      </w:r>
      <w:r>
        <w:rPr>
          <w:rFonts w:eastAsia="Times New Roman"/>
          <w:sz w:val="28"/>
        </w:rPr>
        <w:t>и связанными с ними личностными качествами?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Отношение в известном смысле выступает как определенное внутреннее эмоционально-чувственное переживание человека, которое возникает у него в процессе той или иной деятельности. Чем бы ни занимался человек, это порождает у него определенные позитивные или негативные эмоции, которые, соответственно, стимулируют эту деятельность или же тормозят ее. С этой точки зрения отношение можно трактовать как выражение определенных эмоционально-чувственных переживаний, которые устанавливаются между личностью и другими людьми (различными событиями, сторонами окружающего мира), затрагивая сферу ее потребностей, знаний, убеждений, поступков и волевых проявле</w:t>
        <w:softHyphen/>
        <w:t>н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Например, включаясь в трудовую деятельность, одни учащиеся проявляют к ней интерес, старательно и добросовестно выполняют задания, добиваются при этом высоких показателей, что, естественно, вызывает у них положительные психологические переживания и еще больше воодушевляет к участию в труде, способствует формированию трудолюбия. В тех же случаях, когда учащиеся проявляют негативное отношение к трудовой деятельности, вряд ли можно говорить об эффективности трудового воспитания. По-разному могут относиться друг к другу в ученическом коллективе. Одни учащиеся проявляют гуманность, учтивость, скромность, другие же допускают грубость, неуважение, заносчивость и т.д. Все это сказывается не только на характере повседневного поведения, но и на личностном развитии в целом, определяя его положительную или негативную направленност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лияние отношений имеет временной аспект. Одни из них являются быстро проходящими, носят кратковременный характер, не оставляя заметного следа в развитии личности. Другие же не только вызывают достаточно сильные переживания, но и часто повторяются, приобретая определенную устойчивость и постоянство и выступая в форме соответствующего личностного качества. Когда, например, под влиянием воспитания формируется умение при встрече здороваться с другими людьми, проявлять учтивость, обходительность и уважительность, это закрепляется и становится присущим поведению, и так бывает во всех случаях, когда те или иные отношения и действия приобретают определенную устойчивость, постоянство и характеризуют развитие соответствующих личностных качеств. Таким образом, под личностным качеством следует понимать закрепившееся и ставшее привычным отношение, которое определяет устойчивость поведения человека в любых изменяющихся условиях. Скажем, если вежливость или другое качество стали привычными, они проявляются не только в условиях нормального общения или деятельности, но даже и тогда, когда учащийся сталкивается с грубостью. Именно в этом состо</w:t>
        <w:softHyphen/>
        <w:t xml:space="preserve">ит подлинная воспитанность личности, к достижению которой необходимо стремиться и которая требует как знания психолого-педагогических основ воспитательной работы, так и умелого ее осуществления. </w:t>
      </w:r>
      <w:r>
        <w:rPr>
          <w:rFonts w:eastAsia="Times New Roman"/>
          <w:bCs/>
          <w:sz w:val="28"/>
        </w:rPr>
        <w:t xml:space="preserve">Процессуальные основы формирования отношений и личностных качеств. </w:t>
      </w:r>
      <w:r>
        <w:rPr>
          <w:rFonts w:eastAsia="Times New Roman"/>
          <w:sz w:val="28"/>
        </w:rPr>
        <w:t>Многочисленные факты свидетельствуют о том, что учителя и классные руководители, сталкиваясь с недостатками в поведе</w:t>
        <w:softHyphen/>
        <w:t>нии учащихся, зачастую оказываются не в состоянии найти действенные подходы к их преодолению. Например, в классе обнаруживается, что многие учащиеся стали хуже выполнять домашнюю работу, что повлекло за собой снижение успеваемости. Но дело ограничивается проведением одного-двух «мероприятий», вместо того, чтобы разработать и использовать целую систему воспитательной работы, направленную на решение возникшей проблемы. Тут, во-первых, нужна целая система разнообразной воспитательной работы, во-вторых, она должна проводиться более или менее продолжительное время, с тем чтобы соответствующее отношение и личностное качество закрепились и приобрели необходимую устойчивость. Какой же должна быть эта система?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</w:rPr>
        <w:t xml:space="preserve">Для ответа обратимся к психологической структуре отношений и личностных качеств. В общем виде здесь можно выделить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</w:rPr>
        <w:t xml:space="preserve">а) потребностно-мотивационную сферу,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б) знание сущности и способов проявления соответствующего качества,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в) внутреннее эмоционально-чувственное стремление и убеждение в необходимости выработки этого качества,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</w:rPr>
        <w:t xml:space="preserve">г) владение соответствующими поведенческими умениями и навыками,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д) способность к проявлению волевых усилий, придающих отношению и личностному качеству необходимую устойчивост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Надо, однако, не только знать указанные структурные компоненты, но и владеть надлежащими методами и формами воспитательной работы. Возьмем, к примеру, связанный с этим вопрос о необходимости выработки у учащихся потребностно-мотивационной сферы. Как его решать практически? С психологической точки зрения, потребность в формировании того или иного качества возникает тогда, когда учащийся переживает внутреннее противоречие между тем, какой он есть, и тем, каким хочет быть в соответствующей сфере поведения и деятельности. Чтобы возбудить это противоречие, нужно создать необходимые педагогические условия или ситуации. К таковым, в частности, относятся: анализ педагогом особенностей по ведения и деятельности учащихся и выявление имеющихся недостатков. Логическим продолжением данной работы должно быть обсуждение в классе выявленных недостатков и постановка перед учащимися конкретных задач по их преодолению. В этих целях можно провести «классный час», беседу, организовать встречу учащихся с директором школы или такое классное собрание, на которое были бы приглашены для совместного обсуждения данной проблемы родители учащихся. Цель указанных форм воспитательной работы – создать общественное мнение и возбудить у школьников стремление (потребность, мотивацию) к преодолению имеющихся недостат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Следующий компонент процесса формирования личностного качества – включение учащихся в познавательную деятельность по осмыслению сущности того или иного качества и способов его проявления. Здесь весьма важно придавать этой деятельности содержательно-интеллектуальный и эмоционально-положительный характер, сделать ее интересной и увлекательной. В качестве форм этой работы могут использоваться и «классные часы», и разнообразные виды бесед, и дискуссии, и встречи со специалистами в сфере науки и техники, и экскурсии на производство, а также в культурно-просветительские учреждения, и обсуждение произведений литературы и искусства и т.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Не менее существенны в плане личностного развития учащихся формирование поведенческого и волевого компонентов, выработка соответствующих навыков и привычек, которые, в конечном счете, и определяют результативность воспитательной работы. Главным методом воспитания здесь, по утверждению А.С. Макаренко, является </w:t>
      </w:r>
      <w:r>
        <w:rPr>
          <w:rFonts w:eastAsia="Times New Roman"/>
          <w:iCs/>
          <w:sz w:val="28"/>
        </w:rPr>
        <w:t>упражнение в правильном поступк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Когда иной раз говорят о так называемом словесном воспитании, то, как раз и имеют в виду то, что различные формы разъяснительной работы и различные требования учителей и классных руководителей не подкрепляются соответствующими поведенческими упражнениями, приучением к разумным действиям и поступкам. В результате страдает дисциплина на уроках и переменах, замедляется развитие культуры общения, речи и т.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bCs/>
          <w:sz w:val="28"/>
        </w:rPr>
        <w:t xml:space="preserve">Интегративный характер формирования личностных качеств. </w:t>
      </w:r>
      <w:r>
        <w:rPr>
          <w:rFonts w:eastAsia="Times New Roman"/>
          <w:sz w:val="28"/>
        </w:rPr>
        <w:t>Любое каче</w:t>
        <w:softHyphen/>
        <w:t>ство представляет собой весьма сложное образование и включает в себя целую совокупность разнообразных личностных черт и свойств. Возьмем тот же простейший пример с вежливостью. Воспитание этого качества обычно начинают с формирования таких элементов поведения, как приучение детей здороваться со сверстниками и знакомыми взрослыми, уступать место взрослым, благодарить за те или иные услуги. Потом вырабатываются более сложные черты этого качества: умение быть предупредительным, оказывать знаки внимания и учтивости, проявлять готовность к взаимопомощи и т.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 педагогическом плане здесь имеют место два момента. Во-первых, в силу возрастных возможностей учащихся нельзя сразу формировать всю совокупность черт и свойств, составляющих содержание того или иного качества. И, во-вторых, любое личностное качество ввиду своей сложно</w:t>
        <w:softHyphen/>
        <w:t>сти обусловливает необходимость начинать его воспитание с выработки сравнительно простых умений и навыков поведения и деятельности и лишь постепенно переходить к более высокому уровню их развития. Отметим, что в принципе так же формируются дисциплинированность, трудолюбие и другие кач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Указанная особенность воспитания породила в педагогике идею об интегративном характере формирования личностных качеств, которая нашла свое отражение в работах таких известных педагогов, как В.М. Коротов и И.С. Марьенко, а также автора настоящих строк. Понятие интегративности обозначает в данном случае объединение, сочетание в процессе воспитания отдельных свойств и черт, которые в своей совокупности образуют то или иное личностное качество. Реализация принципа интегративности в процессе формирования у учащихся личностных качеств требует от учителей и классных руководителей обстоятельного знания этики и детального представления о чертах и свойствах, которые определяют содержание тех или иных качеств. Без подобной конкретизации и целенаправленности воспитание становится педагогически недейственным, что нередко и наблюдается в школ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 процессе воспитания необходимо формировать не одно, а множество различных качеств – интеллектуально-познавательных, социально-этических, нравственных, художественно-эстетических и санитарно-гигиенических. Как же быть в этом случае?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При решении данной проблемы следует исходить из того, что, как отмечал А.С. Макаренко, человек воспитывается, не по частям, все его свойства и качества развиваются одновременно и в теснейшей связи между собой. Здесь значимо то, что учащиеся обычно вовлекаются в различные виды и формы учебной, обществен</w:t>
        <w:softHyphen/>
        <w:t>ной, патриотической, трудовой, нравственно-эстетической и спортивно-оздоровитель</w:t>
        <w:softHyphen/>
        <w:t>ной деятельности. При этом они находятся в постоянном коллективном общении, и каждый из этих видов деятельности влечет за собой возникновение тех или иных отношений, служащих основой развития личностных свойств и качест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Указанная многосторонность и целостность личностного развития учащихся имеют особое методическое значение. Воспитательная работа в школе должна быть организована так, чтобы учащиеся вовлекались в разнообразные виды деятельности. Вряд ли можно считать нормальным, когда все время школьников поглощено только учебной работой и не обращается должного внимания, к примеру, на организацию трудовой деятельности, или когда из системы воспитания выпадают вопросы развития читательских интересов, культуры общения и т.д. На все это необходимо обращать должное внимание. Если же запросы и интересы учащихся в этом отношении не удовлетворяются, они сами, проявляя известную самодеятельность, расширяют предмет своих увлечений, причем не, всегда здоровы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Вот почему организация и вовлечение учащихся в разнообразные виды учебной и внеклассной работы по их всестороннему личностному развитию должны составлять важное направление школьного воспитания. Но не меньшее значение имеет и другое его направление. Речь идет о том, что, хотя развитие личности и носит целостный и разносторонний характер и все ее качества формируются в тесной связи между собой, это не означает, что они развиваются одновременно. Наблюдается как раз обратное. В одних видах деятельности школьники участвуют регулярно и проявляют более высокую активность, другие же по разным причинам их не всегда привлекают. Это, естественно, ведет к тому, что одни отношения и личностные качества формируются и закрепляются быстрее, другие отстают в своем развитии, что обусловливает необходимость определенного «подтягивания» и «выравнивания» этого развития. Вот почему в каждый отдельно взятый период воспитательной работы, наряду с формированием всех сторон и свойств личности, обязательно нужно выдвигать перед учащимися ту или иную конкретную (ведущую) воспитательную задачу и доводить ее решение до выработки соответствующего личностного качества. Скажем, в классе учащиеся не всегда поддерживают необходимый порядок и дисциплину или же им не хватает культуры общения. Каждый из этих недочетов может составить </w:t>
      </w:r>
      <w:r>
        <w:rPr>
          <w:rFonts w:eastAsia="Times New Roman"/>
          <w:iCs/>
          <w:sz w:val="28"/>
        </w:rPr>
        <w:t xml:space="preserve">предмет ведущей воспитательной задачи, </w:t>
      </w:r>
      <w:r>
        <w:rPr>
          <w:rFonts w:eastAsia="Times New Roman"/>
          <w:sz w:val="28"/>
        </w:rPr>
        <w:t>разработки разнообразных форм урочных и внеклассных занятий и концентрации педагогических усилий на ее реше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Указанная двоякая направленность воспитательной работы имеет большое значение. Дело в том, что развитие всех сторон и свойств личности в системе ее целостного формирования происходит постепенно и медленно, иногда даже незаметно как для самих учащихся, так и для учителей и классных руководителей. Между тем весьма важно, чтобы школьники ощущали свой рост, совершенствовали свою духовность и поведение и черпали в них силу для дальнейшей активной работы над собой. Решение ведущих воспитательных задач по формированию связанных с ними личностных свойств и качеств как раз и способствует этому. Почувствовав прогресс в своем развитии, учащийся переживает удовлетворение, и у него появляется стремление не только закрепить достигнутый успех, но и активизировать свои усилия в дальнейшем самосовершенствова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Немаловажную роль здесь играет и феномен </w:t>
      </w:r>
      <w:r>
        <w:rPr>
          <w:rFonts w:eastAsia="Times New Roman"/>
          <w:iCs/>
          <w:sz w:val="28"/>
        </w:rPr>
        <w:t xml:space="preserve">генерализации </w:t>
      </w:r>
      <w:r>
        <w:rPr>
          <w:rFonts w:eastAsia="Times New Roman"/>
          <w:sz w:val="28"/>
        </w:rPr>
        <w:t>в процессе личностного формирования учащихся. Суть его состоит в следующем. Если то или иное личностное качество закрепляется и становится устойчивым, то, по законам генерализации, оно оказывает воздействие на развитие других сторон и свойств растущего человека. К примеру, в процессе решения ведущей воспитательной задачи учащиеся стали активнее читать художественную литературу или улучшили культуру общения. Это, несомненно, положительно скажется на их интеллектуальном и эстетическом развитии, на разумной организации досуга, а также на возросшем взаимном уважении и микроклимате в коллективе сверстников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Рассмотренные вопросы позволяют не только глубже осмыслить теоретические и методические основы личностного формирования учащихся, но и корректировать проводимую в школе воспитательную работу, конкретнее анализировать и устранять ее недочеты, если она оказывается педагогически недостаточно эффективн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1.3 Возрастные особенности лично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Учет возрастных особенностей ребенка является одним из главных педагогических принципов. Возрастная периодизация дает необходимые знания каждого этапа развития личности. В истории педагогики первым, кто определил и обосновал особенности каждого возрастного этапа, был чешский педагог Ян Амос Коменский (1592-167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оспитание должно строиться по «ступеням возраста»</w:t>
      </w:r>
      <w:r>
        <w:rPr>
          <w:rStyle w:val="FootnoteCharacters"/>
          <w:rStyle w:val="FootnoteAnchor"/>
          <w:rFonts w:eastAsia="Times New Roman"/>
          <w:sz w:val="28"/>
        </w:rPr>
        <w:footnoteReference w:id="9"/>
      </w:r>
      <w:r>
        <w:rPr>
          <w:rFonts w:eastAsia="Times New Roman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После Я.А. Коменского педагоги по-разному обосновывали этапы развития личности, но все периодизации близки взглядам Коменс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Рассмотрим устоявшуюся периодизацию возрастных особенностей развития личности, принятую в педагог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1.</w:t>
      </w:r>
      <w:r>
        <w:rPr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От рождения до 3 лет, младенческий возраст. </w:t>
      </w:r>
      <w:r>
        <w:rPr>
          <w:rFonts w:eastAsia="Times New Roman"/>
          <w:sz w:val="28"/>
        </w:rPr>
        <w:t>Этот первый период жизни Пиаже назвал «сенсомоторной стадией», за время которого ребенок из беспомощного существа превращается в маленького человека. Он ходит, говорит, любит или не любит, веселый или боится, умеет жалеть и ревновать. Он познает мир семьи, впитывает впечатления, фантазирует, знает цвет, величину. Он накапливает факты, помнит звуки и запах, пытается проверить свои силы. К концу 3-го года он уже выражает свои желания словами, хотя речь его ограничена. В этом возрасте ребенок воспитывается в семье, и материнская любовь или нелюбовь, как и различные воздействия окружающих взрослых, определяют дальнейшее его разви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2.</w:t>
      </w:r>
      <w:r>
        <w:rPr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От 3 до 6 лет, дошкольный возраст. </w:t>
      </w:r>
      <w:r>
        <w:rPr>
          <w:rFonts w:eastAsia="Times New Roman"/>
          <w:sz w:val="28"/>
        </w:rPr>
        <w:t>Дети овладевают навыками беглой речи, расширяется круг их общения. Ребенок может сам рассказать сказку, предварительно все обдум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Ребенок подвижен, может мастерить, но работа не должна быть продолжительной. Он умеет держаться на людях, следует наставлениям. Его оценки увиденного сосредоточены на одном: «плохой мальчик» или «хороши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3.</w:t>
      </w:r>
      <w:r>
        <w:rPr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От 6 до 10 лет, младший школьный возраст. </w:t>
      </w:r>
      <w:r>
        <w:rPr>
          <w:rFonts w:eastAsia="Times New Roman"/>
          <w:sz w:val="28"/>
        </w:rPr>
        <w:t>В этом возрасте, оставив семью, ребенок входит в школьный коллектив и должен подчиняться его требованиям, как и требованиям соседей, улицы, лаге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Он может выполнять как отдельные поручения, так и серьезное дело для семьи, знает школьный распорядок. Но, освоив законы общежития, он пытается их нарушить. Но искренне раскаивается в своих проступ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Некоторые ребята не любят дружбы со сверстниками и переживают, если друг заводит нового друга. Любит игры, ответственно относится к своей роли, к понятию справедливости. Учитель для него авторит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4.</w:t>
      </w:r>
      <w:r>
        <w:rPr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От 10 до 13 лет, средний школьный возраст. </w:t>
      </w:r>
      <w:r>
        <w:rPr>
          <w:rFonts w:eastAsia="Times New Roman"/>
          <w:sz w:val="28"/>
        </w:rPr>
        <w:t>Для ребенка в этом возрасте авторитет родителей уже ослабевает, возникает критический взгляд на отношение к нему родителей, легко сердится на братьев и сес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Отношения между мальчиками и девочками становятся натянутыми, они держатся отдельными группами, подвергая насмешкам взаимные симпатии. Телевидение, пропаганда секса особенно влияют на этот возраст. Мальчики пытаются создать представление о мужественности, девочки – о женственности. Мальчики собирают порнографические картинки, учатся ругаться, девочки пользуются косметик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5.</w:t>
      </w:r>
      <w:r>
        <w:rPr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От 13 до 16 лет, подростковый возраст. </w:t>
      </w:r>
      <w:r>
        <w:rPr>
          <w:rFonts w:eastAsia="Times New Roman"/>
          <w:sz w:val="28"/>
        </w:rPr>
        <w:t xml:space="preserve">Это период между детством и зрелостью. У подростка стремительно меняется физиология, проявляются неловкость в движениях, эмоциональная неуравновешенность, повышенная рефлекс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Они неудовлетворенны собой, семьей, собственной внешностью. Им не нравится комната (они переклеивают ее нелепыми картинками). Они недовольны школой, учебниками, учителями, оценками, взрослыми, так как они «нас </w:t>
      </w:r>
      <w:r>
        <w:rPr>
          <w:rFonts w:eastAsia="Times New Roman"/>
          <w:iCs/>
          <w:sz w:val="28"/>
        </w:rPr>
        <w:t xml:space="preserve">не понимают», </w:t>
      </w:r>
      <w:r>
        <w:rPr>
          <w:rFonts w:eastAsia="Times New Roman"/>
          <w:sz w:val="28"/>
        </w:rPr>
        <w:t xml:space="preserve">не доверяют родителям, не признают их мн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Даже в тех семьях, где ребенок принимает мнение родителей, для него это период внутренних переживаний. Подросток открывает себя, познает себя в общении с окружающими. В этот период открытий наступают и разочарования. Подросток старается доказать окружающим, что он личность и, что он или она достойны быть в коллективе. «Подхожу ли я?», «Нравлюсь ли я?» – он решает самостоя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В современных условиях, когда рухнуло прежнее мировоззрение, когда все отрицают и разрушают, когда уничтожаются природа и культура, процветают преступность и насилие, подросток оказывается перед трудным выбором. Он не видит идеала, кумира, утрачены идеалы старшего поколения, а преступность и насилие возводятся в идеал. Нравственность современного подростка формируется в период обострения проблем двух поколений, несовместимости двух мировоззре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Рассматривая возрастную периодизацию развития личности, следует учитывать неравномерность развития человека. В более молодом возрасте быстрее происходит физическое развитие, в старшем – медленнее. Хотя физически младший школьник развивается неравномерно. В один период быстрее, в другой – медленнее. Неравномерно и непропорционально развиваются и отдельные части т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1.4 Основные факторы, воздействующие на развитие лич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 научной философии и педагогике не только глубоко и всесторонне раскрыты те факторы и условия, под влиянием которых формируется личность, но и показаны взаимосвязь и механизмы воздействия этих факторов на ее разви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Ученые обратили внимание, прежде всего на развитие самого общества. Оно возникло и совершенствовалось благодаря человеческой деятельности. Чтобы жить, люди должны были добывать себе средства для существования. Они не только использовали готовые продукты природы, но и занимались сельским хозяйством, ремеслом, познавали окружающий мир. </w:t>
      </w:r>
      <w:r>
        <w:rPr>
          <w:rFonts w:eastAsia="Times New Roman"/>
          <w:iCs/>
          <w:sz w:val="28"/>
        </w:rPr>
        <w:t>В процессе творческо-преобразующей деятельности они формировали опыт социальных отношений, накапливали знания, обогащали духовную жизнь, развивали моральную и эстетическую культуру. Все это богатство материальной и духовной культуры, созданное трудом и творческими усилиями многих поколений людей, выступает как средство развития и формирования личности как члена общества. Только овладевая в той или иной мере достоянием и достижениями общества, человек становится социальным су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Указывая на определяющую роль внешних, средовых влияний на развитие и формирование личности, ученые, однако, не абстрагируются от биологической природы человека. Человек является непосредственно природным существом. В качестве природного существа он наделен природными силами, задатками и способностями, которые не могут не оказывать влияния на социальное развитие человека, на его формирование как личности. В чем же, однако, проявляется это влияние? Вот несколько поло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Первое. Для формирования человека как общественного существа важнейшее значение имеет его </w:t>
      </w:r>
      <w:r>
        <w:rPr>
          <w:rFonts w:eastAsia="Times New Roman"/>
          <w:iCs/>
          <w:sz w:val="28"/>
        </w:rPr>
        <w:t xml:space="preserve">природная способность к развитию. </w:t>
      </w:r>
      <w:r>
        <w:rPr>
          <w:rFonts w:eastAsia="Times New Roman"/>
          <w:sz w:val="28"/>
        </w:rPr>
        <w:t xml:space="preserve">Проведенные в нашей стране и за рубежом опыты по одновременному воспитанию детенышей человека и обезьяны показали, </w:t>
      </w:r>
      <w:r>
        <w:rPr>
          <w:rFonts w:eastAsia="Times New Roman"/>
          <w:iCs/>
          <w:sz w:val="28"/>
        </w:rPr>
        <w:t xml:space="preserve">что </w:t>
      </w:r>
      <w:r>
        <w:rPr>
          <w:rFonts w:eastAsia="Times New Roman"/>
          <w:sz w:val="28"/>
        </w:rPr>
        <w:t>обезьяна развивается только по «биологической программе» и не в состоянии усваивать речь, навыки прямохождения, труда, нормы и правила поведения. Ее развитие ограничено биологическими возможностями, и за пределы этих возможностей она выйти не может. Ребенок же, наряду с биологическим созреванием, оказывается в состоянии овладевать многим из того, что биологически в нем не «запрограммировано»: прямой походкой, речью, трудовыми навыками, правилами поведения, т.е. всем тем, что в конечном итоге делает его лич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торое. Биологическое сказывается в формировании человека также в том, что у людей имеется определенная природная предрасположенность к той или иной деятельности. Например, многие люди от природы имеют тонкий музыкальный слух, хорошие голосовые данные, способность к поэтическому творчеству, феноменальную память, математические задатки, особые физические свойства, выражающиеся в росте, мышечной силе и т.д. Именно эти задатки позволяют людям интенсивно развиваться в соответствующих видах искусства, науки и труда и влияют на их личностное форм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Третье. Не меньшее значение для педагогики имеет также то, что биологически человек имеет весьма большие возможности к развитию, что свой потенциал в этом отношении он использует лишь на 10-12%. Вот почему в своей работе педагогу всегда необходимо исходить из оптимистической гипотезы, верить в творческие силы учащихся, искать пути к их развитию и совершенств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Наконец, четвертое. Нельзя не учитывать, что биологическое может проявляться в развитии личности самым неожиданным образом. 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 xml:space="preserve">Биологическое и социальное тесно переплетаются и выступают в единстве. Но это единство не означает тождества, равнозначности. </w:t>
      </w:r>
      <w:r>
        <w:rPr>
          <w:rFonts w:eastAsia="Times New Roman"/>
          <w:iCs/>
          <w:sz w:val="28"/>
        </w:rPr>
        <w:t xml:space="preserve">В развитии личности преобладающее значение имеют социальные факторы. </w:t>
      </w:r>
      <w:r>
        <w:rPr>
          <w:rFonts w:eastAsia="Times New Roman"/>
          <w:sz w:val="28"/>
        </w:rPr>
        <w:t>По этому поводу профессор К.К. Платонов замечал, что биологически обусловленная подструктура личности подчинена ее социально обусловленной подструктуре, т.е. в конечном счете, развитие личности определяется теми возможностями, которые заключают в себе внешние, средовые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Есть, однако, еще один фактор, оказывающий влияние на личностное развитие человека. Речь идет, естественно, </w:t>
      </w:r>
      <w:r>
        <w:rPr>
          <w:rFonts w:eastAsia="Times New Roman"/>
          <w:iCs/>
          <w:sz w:val="28"/>
        </w:rPr>
        <w:t>о воспитании. С</w:t>
      </w:r>
      <w:r>
        <w:rPr>
          <w:rFonts w:eastAsia="Times New Roman"/>
          <w:sz w:val="28"/>
        </w:rPr>
        <w:t xml:space="preserve"> развитием технического базиса производства и усложнением общественных отношений его роль постоянно возрастает. В современных условиях уже трудно представить себе приобщение человека к жизни без продолжительного и специальным образом организованного обучения и воспитания. Именно воспитание выступает в качестве важнейшего средства, с помощью которого реализуется социальная программа развития личности, ее задатков и способностей. Таким образом, </w:t>
      </w:r>
      <w:r>
        <w:rPr>
          <w:rFonts w:eastAsia="Times New Roman"/>
          <w:iCs/>
          <w:sz w:val="28"/>
        </w:rPr>
        <w:t>наряду со средой и биологическими задатками воспитание выступает как третий существенный фактор развития и формирования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Однако, признавая роль этих трех факторов – </w:t>
      </w:r>
      <w:r>
        <w:rPr>
          <w:rFonts w:eastAsia="Times New Roman"/>
          <w:iCs/>
          <w:sz w:val="28"/>
        </w:rPr>
        <w:t xml:space="preserve">среды, биологических задатков (наследственности) и воспитания – </w:t>
      </w:r>
      <w:r>
        <w:rPr>
          <w:rFonts w:eastAsia="Times New Roman"/>
          <w:sz w:val="28"/>
        </w:rPr>
        <w:t xml:space="preserve">в развитии человека, существенно важно правильно уяснить то соотношение, в котором находятся между собой эти факторы. Если, например, сопоставить формирующее влияние среды и воспитания на личность, то оказывается, что среда воздействует на ее развитие в известной мере </w:t>
      </w:r>
      <w:r>
        <w:rPr>
          <w:rFonts w:eastAsia="Times New Roman"/>
          <w:iCs/>
          <w:sz w:val="28"/>
        </w:rPr>
        <w:t xml:space="preserve">стихийно и пассивно. </w:t>
      </w:r>
      <w:r>
        <w:rPr>
          <w:rFonts w:eastAsia="Times New Roman"/>
          <w:sz w:val="28"/>
        </w:rPr>
        <w:t>В этом плане она выступает как возможность, как потенциальная предпосылка развития личности. Больше того, внешние средовые влияния в современных условиях сами по себе не в состоянии обеспечить решение тех сложнейших задач, которые связаны с формированием личности и подготовкой ее к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жизни. Чтобы человек овладел наукой, способами профессиональной деятельности и сформировал в себе необходимые моральные и эстетические качества, требуется специальное и продолжительное воспит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>То же самое относится и к творческим задаткам человека. Для того чтобы эти задатки проявились, нужны не только соответствующие социальные условия и определенный уровень научного, технического и художественного развития общества, но и соответствующее воспитание, специальная выучка в той или иной сфере общественной деятельности. Подчеркивая это положение, выдающийся русский физиолог и психолог И.М. Сеченов писал: «В неизмеримом большинстве случаев характер психологического содержания 999/1000 дается воспитанием в обширном смысле этого слова и только 1/1000 зависит от индивидуальности»</w:t>
      </w:r>
      <w:r>
        <w:rPr>
          <w:rStyle w:val="FootnoteCharacters"/>
          <w:rStyle w:val="FootnoteAnchor"/>
          <w:rFonts w:eastAsia="Times New Roman"/>
          <w:sz w:val="28"/>
        </w:rPr>
        <w:footnoteReference w:id="10"/>
      </w:r>
      <w:r>
        <w:rPr>
          <w:rFonts w:eastAsia="Times New Roman"/>
          <w:sz w:val="28"/>
        </w:rPr>
        <w:t xml:space="preserve">. Все это позволяет сделать важнейший для педагогики вывод: </w:t>
      </w:r>
      <w:r>
        <w:rPr>
          <w:rFonts w:eastAsia="Times New Roman"/>
          <w:bCs/>
          <w:iCs/>
          <w:sz w:val="28"/>
        </w:rPr>
        <w:t xml:space="preserve">определяющую роль в развитии и формировании личности играет воспитание. </w:t>
      </w:r>
      <w:r>
        <w:rPr>
          <w:rFonts w:eastAsia="Times New Roman"/>
          <w:sz w:val="28"/>
        </w:rPr>
        <w:t>Только с помощью воспитания реализуется социальная программа развития человека и формируются его личностные каче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lang w:val="en-US"/>
        </w:rPr>
      </w:pPr>
      <w:r>
        <w:rPr>
          <w:rFonts w:eastAsia="Times New Roman"/>
          <w:b/>
          <w:bCs/>
          <w:sz w:val="28"/>
        </w:rPr>
        <w:t>Приложение №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lang w:val="en-US"/>
        </w:rPr>
      </w:pPr>
      <w:r>
        <w:rPr>
          <w:rFonts w:eastAsia="Times New Roman"/>
          <w:b/>
          <w:bCs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Развитие личности в иг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Жизнь временного детского коллектива коротка, но при правильно организованном времени подростки забывают о скуке и не страдают от недостатка общения с родными. Игра, как ничто другое, поможет им правильно заполнить время отдыха, обеспечив при этом полноценную эмоциональную жизнедеятельность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lang w:val="en-US"/>
        </w:rPr>
      </w:pPr>
      <w:r>
        <w:rPr>
          <w:rFonts w:eastAsia="Times New Roman"/>
          <w:bCs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iCs/>
          <w:sz w:val="28"/>
          <w:lang w:val="en-US"/>
        </w:rPr>
      </w:pPr>
      <w:r>
        <w:rPr>
          <w:rFonts w:eastAsia="Times New Roman"/>
          <w:b/>
          <w:bCs/>
          <w:iCs/>
          <w:sz w:val="28"/>
        </w:rPr>
        <w:t>Игры на знаком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iCs/>
          <w:sz w:val="28"/>
          <w:lang w:val="en-US"/>
        </w:rPr>
      </w:pPr>
      <w:r>
        <w:rPr>
          <w:rFonts w:eastAsia="Times New Roman"/>
          <w:b/>
          <w:bCs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rFonts w:eastAsia="Times New Roman"/>
          <w:b/>
          <w:bCs/>
          <w:iCs/>
          <w:sz w:val="28"/>
        </w:rPr>
        <w:t>«Давайте познакомимся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Игра проводится на отрядном месте в день приезда детей в оздоровительный центр. По предложению вожатого игроки разбиваются по парам и знакомятся друг с другом. Вопросы для знакомства партнеры выбирают 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Задание. </w:t>
      </w:r>
      <w:r>
        <w:rPr>
          <w:rFonts w:eastAsia="Times New Roman"/>
          <w:iCs/>
          <w:sz w:val="28"/>
        </w:rPr>
        <w:t>В ходе беседы нужно узнать о партнере как можно больше. После знакомства каждая пара представляется всему коллективу, стараясь как можно полнее рассказать о своем партн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Игра позволяет детям получить друг о друге первую информацию, способствует формированию коллек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lang w:val="en-US"/>
        </w:rPr>
      </w:pPr>
      <w:r>
        <w:rPr>
          <w:rFonts w:eastAsia="Times New Roman"/>
          <w:bCs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rFonts w:eastAsia="Times New Roman"/>
          <w:b/>
          <w:bCs/>
          <w:iCs/>
          <w:sz w:val="28"/>
        </w:rPr>
        <w:t>«Трамвай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Необходимо объяснить, что этот вид транспорта в часы «пик» бывает очень загружен, поэтому в него трудно сесть. Для проведения игры вся группа выстраивается в колонну по 3 человека. Ребята берутся за руки и не пропускают опоздавшего и желающего попасть в уходящий трамвай пассаж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Задание. «Пассажир», </w:t>
      </w:r>
      <w:r>
        <w:rPr>
          <w:rFonts w:eastAsia="Times New Roman"/>
          <w:iCs/>
          <w:sz w:val="28"/>
        </w:rPr>
        <w:t>испытывающий чувство отторжения коллективом, должен прорваться, преодолев препятствия и заслон, которые встречаются на его пути. Делается это с помощью разных средств: просьбы, корректного физического действия, взгляда, приказа, хитрости. Важно, чтобы его пропустили или он волевым усилием проник к желаемой ц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Результат. </w:t>
      </w:r>
      <w:r>
        <w:rPr>
          <w:rFonts w:eastAsia="Times New Roman"/>
          <w:iCs/>
          <w:sz w:val="28"/>
        </w:rPr>
        <w:t>Играющие испытывают чувство сплоченности, а первая победа дает участнику, играющему роль пассажира, психологическое удовлетворение и уверенность в том, что он может при помощи коллектива достичь личного успе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lang w:val="en-US"/>
        </w:rPr>
      </w:pPr>
      <w:r>
        <w:rPr>
          <w:rFonts w:eastAsia="Times New Roman"/>
          <w:bCs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rFonts w:eastAsia="Times New Roman"/>
          <w:b/>
          <w:bCs/>
          <w:iCs/>
          <w:sz w:val="28"/>
        </w:rPr>
        <w:t>«Нарисуй, как тебя зовут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В первые дни трудно сразу запомнить имена всех членов временного детского коллектива, что создает дополнительные неудобства при общении. Сократить временной отрезок знакомства и дать возможность каждому кратко представить самого себя поможет эта игра. Для ее проведения нужно раздать всей группе по листу бумаги формата А-4, карандаши, фломастеры, краски, кисти, цветные мелки. С их помощью дети смогут изобразить свое имя и при этом представить типичные свойства своей личности. После завершения работы каждый участник игры знакомит всех присутствующих со своим рисунком и представленными ассоциа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Cs/>
          <w:iCs/>
          <w:sz w:val="28"/>
        </w:rPr>
      </w:pPr>
      <w:r>
        <w:rPr>
          <w:rFonts w:eastAsia="Times New Roman"/>
          <w:bCs/>
          <w:i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lang w:val="en-US"/>
        </w:rPr>
      </w:pPr>
      <w:r>
        <w:rPr>
          <w:rFonts w:eastAsia="Times New Roman"/>
          <w:b/>
          <w:bCs/>
          <w:sz w:val="28"/>
        </w:rPr>
        <w:t>Интеллектуальные иг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lang w:val="en-US"/>
        </w:rPr>
      </w:pPr>
      <w:r>
        <w:rPr>
          <w:rFonts w:eastAsia="Times New Roman"/>
          <w:b/>
          <w:bCs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iCs/>
          <w:sz w:val="28"/>
        </w:rPr>
      </w:pPr>
      <w:r>
        <w:rPr>
          <w:rFonts w:eastAsia="Times New Roman"/>
          <w:b/>
          <w:bCs/>
          <w:iCs/>
          <w:sz w:val="28"/>
        </w:rPr>
        <w:t>«Дебаты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Для проведения игры участники делятся на две команды, утверждающую и отрицающ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- Тема. </w:t>
      </w:r>
      <w:r>
        <w:rPr>
          <w:rFonts w:eastAsia="Times New Roman"/>
          <w:iCs/>
          <w:sz w:val="28"/>
        </w:rPr>
        <w:t>Формулируется в виде утверждения. (Например, «яблоки должны быть квадратными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- Утверждение. </w:t>
      </w:r>
      <w:r>
        <w:rPr>
          <w:rFonts w:eastAsia="Times New Roman"/>
          <w:iCs/>
          <w:sz w:val="28"/>
        </w:rPr>
        <w:t>Должно быть убедительным. Игроки утверждающей команды убеждают судей в правильности своей позиции: «Яблоки должны быть квадратными, так как при упаковке их больше поместится в тару, и они не будут рассыпатьс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- Отрицание. </w:t>
      </w:r>
      <w:r>
        <w:rPr>
          <w:rFonts w:eastAsia="Times New Roman"/>
          <w:iCs/>
          <w:sz w:val="28"/>
        </w:rPr>
        <w:t>Должно доказать судьям, что позиция утверждения неверна: «Яблоки квадратными не растут, а для того, чтобы получить их такой формы, понадобятся большие капиталовложения, что не будет рентабельны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Кейс – </w:t>
      </w:r>
      <w:r>
        <w:rPr>
          <w:rFonts w:eastAsia="Times New Roman"/>
          <w:iCs/>
          <w:sz w:val="28"/>
        </w:rPr>
        <w:t>это система доказательств, при помощи которой команда обосновывает свою позицию по обсуждаемой теме. Сюда входят: аргументы, доказательство, истина, тези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Аргументы </w:t>
      </w:r>
      <w:r>
        <w:rPr>
          <w:rFonts w:eastAsia="Times New Roman"/>
          <w:iCs/>
          <w:sz w:val="28"/>
        </w:rPr>
        <w:t>должны быть как можно более очевидными, но не тривиаль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Доказательство – </w:t>
      </w:r>
      <w:r>
        <w:rPr>
          <w:rFonts w:eastAsia="Times New Roman"/>
          <w:iCs/>
          <w:sz w:val="28"/>
        </w:rPr>
        <w:t>это способ познания, направленный на установление истинности какого-либо утверждения посредством приведения других утверждений, истинность которых уже доказ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Истина – </w:t>
      </w:r>
      <w:r>
        <w:rPr>
          <w:rFonts w:eastAsia="Times New Roman"/>
          <w:iCs/>
          <w:sz w:val="28"/>
        </w:rPr>
        <w:t>это достоверное отражение существенных признаков изучаемых о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Тезис – </w:t>
      </w:r>
      <w:r>
        <w:rPr>
          <w:rFonts w:eastAsia="Times New Roman"/>
          <w:iCs/>
          <w:sz w:val="28"/>
        </w:rPr>
        <w:t>это мысль, истинность кото</w:t>
        <w:softHyphen/>
        <w:t>рой надо доказать. Тезис – конечная цель в диску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iCs/>
          <w:sz w:val="28"/>
        </w:rPr>
      </w:pPr>
      <w:r>
        <w:rPr>
          <w:rFonts w:eastAsia="Times New Roman"/>
          <w:iCs/>
          <w:sz w:val="28"/>
        </w:rPr>
        <w:t>Выигрывает та команда, которая предоставила более убедительную систему доказа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lang w:val="en-US"/>
        </w:rPr>
      </w:pPr>
      <w:r>
        <w:rPr>
          <w:rFonts w:eastAsia="Times New Roman"/>
          <w:bCs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rFonts w:eastAsia="Times New Roman"/>
          <w:b/>
          <w:bCs/>
          <w:iCs/>
          <w:sz w:val="28"/>
        </w:rPr>
        <w:t>«Сиамские близнецы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Играющие составляют две пары и располагаются у столов, где на каждом лежат следующие предметы: ботинок с развязанным шнурком; газета, сложенная пакетом; пластиковая бутылка с завинчивающейся крышкой, коробка с крас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«Сиамские близнецы» одной рукой обнимают друг друга за талию. По команде ведущего они должны выполнить быстро и ловко следующие действ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зашнуровать ботинок и завязать шнурок бантик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разложить газету, сложенную пакет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завинтить пробку на бутылке до уп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упаковать краски в короб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все предметы сложить на газету и завернуть паке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Побеждает та пара, которая все сделает быстр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lang w:val="en-US"/>
        </w:rPr>
      </w:pPr>
      <w:r>
        <w:rPr>
          <w:rFonts w:eastAsia="Times New Roman"/>
          <w:bCs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rFonts w:eastAsia="Times New Roman"/>
          <w:b/>
          <w:bCs/>
          <w:iCs/>
          <w:sz w:val="28"/>
        </w:rPr>
        <w:t>«Зоопарк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Готовится афиша «К нам приехал зоо</w:t>
        <w:softHyphen/>
        <w:t>парк». Каждому из участников игры дается задание изобразить при помощи пантомимы наиболее характерные позы, движения, звуки того животного, которое указано в карточке-задании. Можно предложить детям описать тех животных, которых они увидели в зоопар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Игры-соревнования можно комбинировать из различных заданий при наличии спортинвента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Организуя игровую деятельность, вожатому следует обращать внимание на неиграющих детей, обязательно привлекая их к исполнению простых ролей, создавая для них ситуации успеха, помогая советом, примером, подсказко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iCs/>
          <w:sz w:val="28"/>
        </w:rPr>
      </w:pPr>
      <w:r>
        <w:rPr>
          <w:rFonts w:eastAsia="Times New Roman"/>
          <w:sz w:val="28"/>
        </w:rPr>
        <w:t xml:space="preserve">Таким образом, можно сделать вывод о том, что </w:t>
      </w:r>
      <w:r>
        <w:rPr>
          <w:rFonts w:eastAsia="Times New Roman"/>
          <w:iCs/>
          <w:sz w:val="28"/>
        </w:rPr>
        <w:t>воспитание играет определяющую роль в развитии личности;</w:t>
      </w:r>
      <w:r>
        <w:rPr>
          <w:sz w:val="28"/>
        </w:rPr>
        <w:t xml:space="preserve"> </w:t>
      </w:r>
      <w:r>
        <w:rPr>
          <w:rFonts w:eastAsia="Times New Roman"/>
          <w:iCs/>
          <w:sz w:val="28"/>
        </w:rPr>
        <w:t xml:space="preserve">понятие «личность» характеризует общественную сущность человека и обозначает совокупность его социальных свойств и качеств, которые он вырабатывает у себя прижизненн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В ходе анализа данной работы можно выявить стратегию воспитания личности. Данная стратегия воспит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учитывает личностные и средовые факторы воспит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предусматривает позитивное использование всего потенциала воспитательной деятельности и воспитательной работы в школе применительно к конкретному социу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объединяет в себе (в качестве «реализаторов» стратегии) педагогические кадры всех категорий с привлечением сотрудников других социальных непедагогических институ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соединяет ценности личности и общества на основах их взаимопроникновения и гармо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предусматривает воспитательное влияние не только на учащегося, но и на совокупность его отношений, на его социу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>- переводит воспитание личности в ее самовоспитание в соответствии с дина</w:t>
        <w:softHyphen/>
        <w:t>мично меняющейся социальной сред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- органично включает в себя все виды сопровождения воспитанника на пути его развития и поддержки в процессе повседневного решения своих жизненных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Личность тем более значительна, чем больше отражает она в своих качествах и деятельности тенденции общественного прогресса, чем ярче и специфичнее выражены в ней социальные черты и качества, в какой мере ее деятельность носит своеобразно-творческий характер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1. Абульханова К. Личность в условиях дефицита общения: Психологический аспект // Воспитание школьников. – 2000. – № 10. – С. 4-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2. Ариарский М., Бутиков Г. Прикладная Культурология на службе развития личности: Человек и культура; о формировании культуры личности // Педагогика. – 2001. – № 8. – С. 9-1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3. Волков Ю. Личность и гуманизм: Перспективы развития личности в гуманистическом обществе // Соц.-гуманит. знания. – 1999. – № 1. – С. 135-14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4. Давыдова В. Через игру к социализации личности // Воспитание школьников. – 2001. – № 9. – С. 30-3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5. Степанов Е. Личностно ориентированный подход в педагогической деятельности // Воспитание школьников. – 2003. – № 2. – С. 2-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6. Чернявская Г.К. Личность: проблемы самореализации // Социально-политический журнал. – 1996. – № 4. – С. 134-143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  <w:color w:val="000000"/>
        </w:rPr>
        <w:t xml:space="preserve">Пирогов И.И. </w:t>
      </w:r>
      <w:r>
        <w:rPr>
          <w:rFonts w:eastAsia="Times New Roman"/>
          <w:color w:val="000000"/>
        </w:rPr>
        <w:t>Избр. пед. соч. – М., 19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  <w:color w:val="000000"/>
        </w:rPr>
        <w:t xml:space="preserve">Каптерев П.Ф. </w:t>
      </w:r>
      <w:r>
        <w:rPr>
          <w:rFonts w:eastAsia="Times New Roman"/>
          <w:color w:val="000000"/>
        </w:rPr>
        <w:t>Избр. пед. соч. – М., 198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  <w:color w:val="000000"/>
        </w:rPr>
        <w:t xml:space="preserve">Гориневский В.В. </w:t>
      </w:r>
      <w:r>
        <w:rPr>
          <w:rFonts w:eastAsia="Times New Roman"/>
          <w:color w:val="000000"/>
        </w:rPr>
        <w:t>Избр. произв. – М., 19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</w:rPr>
        <w:t>Вестник воспитания. – 1917. – № 6-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  <w:color w:val="000000"/>
        </w:rPr>
        <w:t xml:space="preserve">Каптерев П.Ф. </w:t>
      </w:r>
      <w:r>
        <w:rPr>
          <w:rFonts w:eastAsia="Times New Roman"/>
          <w:color w:val="000000"/>
        </w:rPr>
        <w:t>Избр. пед. соч. – М., 198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  <w:color w:val="000000"/>
        </w:rPr>
        <w:t xml:space="preserve">Ушинский К.Д. </w:t>
      </w:r>
      <w:r>
        <w:rPr>
          <w:rFonts w:eastAsia="Times New Roman"/>
          <w:color w:val="000000"/>
        </w:rPr>
        <w:t>Собр. соч.: В 6 т. – Т. 2. – М., 194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</w:rPr>
        <w:t xml:space="preserve">Александров А.Д. </w:t>
      </w:r>
      <w:r>
        <w:rPr>
          <w:rFonts w:eastAsia="Times New Roman"/>
        </w:rPr>
        <w:t>Поклоняться только истине // Правда. – 1995. – 3 февр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</w:rPr>
        <w:t xml:space="preserve">Коменский Я.А. </w:t>
      </w:r>
      <w:r>
        <w:rPr>
          <w:rFonts w:eastAsia="Times New Roman"/>
        </w:rPr>
        <w:t>Избр. пед. соч.: В 2-х т. – М., 198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</w:rPr>
        <w:t xml:space="preserve">Сеченов И.М. </w:t>
      </w:r>
      <w:r>
        <w:rPr>
          <w:rFonts w:eastAsia="Times New Roman"/>
        </w:rPr>
        <w:t>Избр. филос. и психол. произв. – М., 1974. – С. 17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  <w:lang w:eastAsia="ja-JP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8:00Z</dcterms:created>
  <dc:creator>Руслан</dc:creator>
  <dc:description/>
  <cp:keywords/>
  <dc:language>en-US</dc:language>
  <cp:lastModifiedBy>Mage</cp:lastModifiedBy>
  <dcterms:modified xsi:type="dcterms:W3CDTF">2011-10-02T16:28:00Z</dcterms:modified>
  <cp:revision>2</cp:revision>
  <dc:subject/>
  <dc:title>Содержание</dc:title>
</cp:coreProperties>
</file>