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МЕТОДИКА</w:t>
      </w:r>
      <w:r>
        <w:rPr>
          <w:b/>
          <w:sz w:val="28"/>
          <w:szCs w:val="28"/>
          <w:lang w:val="uk-UA"/>
        </w:rPr>
        <w:t xml:space="preserve"> ВПРОВАДЖЕННЯ МОНІТОРИНГОВИХ ДОСЛІДЖЕНЬ У СИСТЕМУ РОБОТИ ВЧИТЕЛ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ю метою є надання практичної допомоги завідувачам районними (міськими) методичними кабінетами (центрами), керівникам загальноосвітніх навчальних закладів щодо впровадження освітніх моніторингових досліджень у систему роботи вчител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ефективного впровадження моніторингу якості освіти (засвоєння навчального матеріалу, рівня сформованості спеціальних, загальнонавчальних умінь і навичок учнів) у систему роботи вчителів доцільно використовувати наступний алгорит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етап: Планування системи моніторинг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ланування моніторингових досліджень здійснюється в рамках навчальної теми, що є дидактичною одиницею тематичного оцінюв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планування здійснюється на основі методичного аналізу теми по наступних аспект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  <w:lang w:val="uk-UA"/>
        </w:rPr>
        <w:t>терміни вивчення окремої теми (відповідно до вимог державних програ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  <w:lang w:val="uk-UA"/>
        </w:rPr>
        <w:t>мета і задачі навчання в рамках даної те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знань, рівень сформованості спеціальних, загальнонавчальних умінь і навичок учн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робіт, що підлягають оцінюванн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практичного застосування отриманих знан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етап: Розробка інструментарію моніторинг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им з найбільш розповсюджених видів інструментарію, що застосовуваються при проведенні моніторингу, є кваліметрична мо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стема кваліметричного оцінювання дає можливість об'єктивно визначити кількісну оцінку якості будь-яких об'єктів - предметів чи процесів, створити додатковий механізм активізації навчання учнів по усіх видах навчальної діяльності, удосконалювати якість оцінювання їхніх зна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им методом педагогічної кваліметрії є метод групових експертних оцінок (метод Дельф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роведення моніторингу необхідно розробити чи адаптувати факторно-критериальные (кваліметричні) моделі оцінювання якості засвоєння навчального матеріалу, рівня сформованості спеціальних, загальнонавчальних умінь і навичок учнів по всіх навчальних предметах (алгоритм визначення коефіцієнтів вагомості, базова та індивідуальна кваліметричні моделі представлені в додатках 1,2,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валіметричні моделі розробляються з урахуванням специфіки кожного навчального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створенні таких моделей, як правило, виділяю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актори оцінювання, тобто навчальні теми, досліджувані протягом семестру, навчального ро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ритерії оцінювання кожного фактора - види робіт, що будуть оцінюватися при вивченні кожної теми (як обов'язкові, відповідно до вимог державних програм, так і за вибором вчи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держання об'єктивних результатів визначаються коефіцієнти вагомості кожного фактора і критерію. Ці коефіцієнти являють собою бальну оцінку в частинах один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коефіцієнта вагомості фактора (навчальної теми) враховуються наступні параметр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вивчення навчальної те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ість досліджуваного матері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заємозв'язок тем, досліджуваних протягом семестру (навчального ро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их випадках, коли зазначені вище параметри однакові для більшості досліджуваних тем, коефіцієнти вагомості можуть бути однаков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коефіцієнта вагомості критерію враховуються складність і обсяг даного виду робо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етап: Проведення моніторингу в рамках навчальної те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 етап: Аналіз результатів моніторинг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ні моніторингу доцільно аналізувати по наступних аспект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шність уч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засвоєння навчального матері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шність учнів визначається за формулою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А </w:t>
      </w:r>
    </w:p>
    <w:p>
      <w:pPr>
        <w:pStyle w:val="Normal"/>
        <w:ind w:firstLine="113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- успішність учнів (максимально -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- кількість учнів, що мають середній, достатній і високий рівні навчальних досягнень (від 4 до 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- загальна кількість учнів у клас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засвоєння навчального матеріалу визначається за формулою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Q = </w:t>
      </w:r>
      <w:r>
        <w:rPr>
          <w:b/>
          <w:sz w:val="28"/>
          <w:szCs w:val="28"/>
          <w:u w:val="single"/>
          <w:lang w:val="uk-UA"/>
        </w:rPr>
        <w:t>B</w:t>
      </w:r>
    </w:p>
    <w:p>
      <w:pPr>
        <w:pStyle w:val="Normal"/>
        <w:ind w:firstLine="1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- якість засвоєння навчального матеріалу (максимально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- кількість учнів, що мають достатній і високий рівні навчальних досягнень (від 7 до 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- загальна кількість учнів у класі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  <w:lang w:val="uk-UA"/>
        </w:rPr>
        <w:t>V етап: Організація корекційної діяльності за результатами моніторинг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ладання індивідуальних корекційних програм для учнів - важливий напрямок роботи в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кладанні індивідуальної програми необхід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  <w:lang w:val="uk-UA"/>
        </w:rPr>
        <w:t>враховувати проблеми учня в засвоєнні навчального матеріалу по даній темі, рівень сформованості спеціальних, загальнавчальних умінь і навич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нувати реальні перспективи підвищення рівня його навчальних досягнень у результаті проведеної корекці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тимчасові рамки корекції по даній тем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  <w:lang w:val="uk-UA"/>
        </w:rPr>
        <w:t>визначити види і форми роботи, послідовність їхнього вико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нувати і провести повторне тематичне оціню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сти з учнем план засвоєння наступної те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моніторингових досліджень діяльності учнів по самоуправлінню процесом засвоєння знань доцільно використовувати рекомендації щодо проведення освітнього моніторингу як складової частини управлінської діяльності в загальноосвітніх навчальних закладах надруковані у вкладці „Моніторинг в освіті” до газети „Управління освітою” № 4(124) лютий 2006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горитм визначення коефіцієнтів вагом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</w:t>
        <w:tab/>
        <w:t xml:space="preserve">Ранжування критеріїв (видів робі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ен учасник групи проставляє бали (без повтору) кожному виду робіт, з урахуванням складності та обся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й (максимальний) бал за ранжиром відповідає кількості критерії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ктичне застосування алгоритму ілюструє приведена нижче таблиц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39"/>
        <w:gridCol w:w="740"/>
        <w:gridCol w:w="740"/>
        <w:gridCol w:w="739"/>
        <w:gridCol w:w="740"/>
        <w:gridCol w:w="740"/>
        <w:gridCol w:w="734"/>
        <w:gridCol w:w="6"/>
        <w:gridCol w:w="934"/>
        <w:gridCol w:w="1114"/>
      </w:tblGrid>
      <w:tr>
        <w:trPr>
          <w:trHeight w:val="221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 робіт (критерії)</w:t>
            </w:r>
          </w:p>
        </w:tc>
        <w:tc>
          <w:tcPr>
            <w:tcW w:w="5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ники групи </w:t>
            </w:r>
            <w:r>
              <w:rPr>
                <w:b/>
                <w:i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а бал</w:t>
            </w:r>
            <w:r>
              <w:rPr>
                <w:sz w:val="20"/>
                <w:szCs w:val="20"/>
                <w:lang w:val="uk-UA"/>
              </w:rPr>
              <w:t>і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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мі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k</w:t>
            </w:r>
          </w:p>
        </w:tc>
      </w:tr>
      <w:tr>
        <w:trPr>
          <w:trHeight w:val="266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ставлені бали </w:t>
            </w:r>
            <w:r>
              <w:rPr>
                <w:b/>
                <w:i/>
                <w:sz w:val="20"/>
                <w:szCs w:val="20"/>
              </w:rPr>
              <w:t>(от 1 до 8)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шнє завданн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ійна робо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</w:tr>
      <w:tr>
        <w:trPr>
          <w:trHeight w:val="22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а робо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стування</w:t>
              <w:tab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44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ішення розрахункових зада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44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матична контрольна робо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ворчі завданн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7</w:t>
            </w:r>
          </w:p>
        </w:tc>
      </w:tr>
      <w:tr>
        <w:trPr>
          <w:trHeight w:val="22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усне опитуванн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</w:tc>
      </w:tr>
      <w:tr>
        <w:trPr>
          <w:trHeight w:val="23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ма ба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</w:r>
      <w:r>
        <w:rPr>
          <w:sz w:val="28"/>
          <w:szCs w:val="28"/>
          <w:lang w:val="uk-UA"/>
        </w:rPr>
        <w:t>Визначення коефіцієнта вагомості кожного критер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омість кожного критерію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=</w:t>
      </w:r>
      <w:r>
        <w:rPr>
          <w:rFonts w:eastAsia="Symbol" w:cs="Symbol" w:ascii="Symbol" w:hAnsi="Symbol"/>
          <w:b/>
          <w:i/>
          <w:sz w:val="28"/>
          <w:szCs w:val="28"/>
          <w:u w:val="single"/>
          <w:lang w:val="uk-UA"/>
        </w:rPr>
        <w:t></w:t>
      </w:r>
      <w:r>
        <w:rPr>
          <w:b/>
          <w:i/>
          <w:sz w:val="28"/>
          <w:szCs w:val="28"/>
          <w:u w:val="single"/>
          <w:vertAlign w:val="subscript"/>
          <w:lang w:val="uk-UA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n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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- сума балів, проставлених учасниками групи кожному критері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 - кількість учасників груп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-сума всіх балів ранжування (від мінімального до максимального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Базова кваліметрична модель оцінювання якості засвоєння навчального матеріалу, рівня сформованості спеціальних, загальнонавчальних умінь і навичок учнів по математиц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96185</wp:posOffset>
                </wp:positionV>
                <wp:extent cx="4919345" cy="692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692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1320"/>
                              <w:gridCol w:w="1031"/>
                              <w:gridCol w:w="1702"/>
                              <w:gridCol w:w="1031"/>
                              <w:gridCol w:w="1055"/>
                              <w:gridCol w:w="1158"/>
                            </w:tblGrid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тори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гомість фактор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итерії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гомість критеріїв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пінь прояву критерію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а (оцінка за тем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тримані бали)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вчальна тем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ашнє завд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ійна робот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ув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шення розрахункових задач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на контроль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ворчі завд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не опитув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вчальна тем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шення графічних задач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шення нестандартних задач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шення типових задач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на контроль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не опитув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ашнє завд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вчальна тем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на контроль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ій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ув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ашнє завд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5pt;height:545.15pt;mso-wrap-distance-left:9pt;mso-wrap-distance-right:9pt;mso-wrap-distance-top:0pt;mso-wrap-distance-bottom:0pt;margin-top:196.55pt;mso-position-vertical-relative:page;margin-left:4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1320"/>
                        <w:gridCol w:w="1031"/>
                        <w:gridCol w:w="1702"/>
                        <w:gridCol w:w="1031"/>
                        <w:gridCol w:w="1055"/>
                        <w:gridCol w:w="1158"/>
                      </w:tblGrid>
                      <w:tr>
                        <w:trPr>
                          <w:trHeight w:val="671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тори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гомість фактора</w:t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итерії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гомість критеріїв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упінь прояву критерію</w:t>
                            </w:r>
                          </w:p>
                        </w:tc>
                        <w:tc>
                          <w:tcPr>
                            <w:tcW w:w="1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а (оцінка за тему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тримані бали)</w:t>
                            </w:r>
                          </w:p>
                        </w:tc>
                        <w:tc>
                          <w:tcPr>
                            <w:tcW w:w="1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вчальна тема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ашнє завд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ійна робота</w:t>
                              <w:tab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ув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шення розрахункових задач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на контроль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ворчі завд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не опитув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вчальна тема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шення графічних задач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шення нестандартних задач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шення типових задач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на контроль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не опитув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ашнє завд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вчальна тема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на контроль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ій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ув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ашнє завд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Індивідуаль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ва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метрич</w:t>
      </w:r>
      <w:r>
        <w:rPr>
          <w:b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дел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цінюванн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якост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своєнн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ріалу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рівн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формованост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пеціальних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загаль</w:t>
      </w:r>
      <w:r>
        <w:rPr>
          <w:b/>
          <w:sz w:val="28"/>
          <w:szCs w:val="28"/>
          <w:lang w:val="uk-UA"/>
        </w:rPr>
        <w:t>но</w:t>
      </w:r>
      <w:r>
        <w:rPr>
          <w:b/>
          <w:sz w:val="28"/>
          <w:szCs w:val="28"/>
        </w:rPr>
        <w:t>навчальних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мі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ичо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матиц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нь</w:t>
      </w:r>
      <w:r>
        <w:rPr>
          <w:b/>
          <w:sz w:val="28"/>
          <w:szCs w:val="28"/>
          <w:lang w:val="en-US"/>
        </w:rPr>
        <w:t xml:space="preserve"> _________; </w:t>
      </w:r>
      <w:r>
        <w:rPr>
          <w:b/>
          <w:sz w:val="28"/>
          <w:szCs w:val="28"/>
        </w:rPr>
        <w:t>клас</w:t>
      </w:r>
      <w:r>
        <w:rPr>
          <w:b/>
          <w:sz w:val="28"/>
          <w:szCs w:val="28"/>
          <w:lang w:val="en-US"/>
        </w:rPr>
        <w:t>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7950</wp:posOffset>
                </wp:positionH>
                <wp:positionV relativeFrom="page">
                  <wp:posOffset>2791460</wp:posOffset>
                </wp:positionV>
                <wp:extent cx="5262245" cy="5800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580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1460"/>
                              <w:gridCol w:w="1031"/>
                              <w:gridCol w:w="1881"/>
                              <w:gridCol w:w="1031"/>
                              <w:gridCol w:w="1155"/>
                              <w:gridCol w:w="1279"/>
                            </w:tblGrid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тори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гомість фактора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итерії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гомість критеріїв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пінь прояву критерію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а (оцінка за тем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тримані бали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вчальна тем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ашнє завд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ій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ув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шення розрахункових задач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на контроль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ворчі завд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не опитув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вчальна тем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шення графічних задач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шення нестандартних задач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шення типових задач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на контроль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не опитув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ашнє завд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,0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вчальна тем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тична контроль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ійна робот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ув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ашнє завданн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7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нка за семестр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456.75pt;mso-wrap-distance-left:9pt;mso-wrap-distance-right:9pt;mso-wrap-distance-top:0pt;mso-wrap-distance-bottom:0pt;margin-top:219.8pt;mso-position-vertical-relative:page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82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1460"/>
                        <w:gridCol w:w="1031"/>
                        <w:gridCol w:w="1881"/>
                        <w:gridCol w:w="1031"/>
                        <w:gridCol w:w="1155"/>
                        <w:gridCol w:w="1279"/>
                      </w:tblGrid>
                      <w:tr>
                        <w:trPr>
                          <w:trHeight w:val="743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тори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гомість фактора</w:t>
                            </w:r>
                          </w:p>
                        </w:tc>
                        <w:tc>
                          <w:tcPr>
                            <w:tcW w:w="1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итерії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гомість критеріїв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упінь прояву критерію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а (оцінка за тему)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тримані бали)</w:t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вчальна тема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ашнє завд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ій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ув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шення розрахункових задач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на контроль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ворчі завд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4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не опитув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6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68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146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вчальна тема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шення графічних задач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4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шення нестандартних задач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шення типових задач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на контроль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не опитув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1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ашнє завд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4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8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,0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24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146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вчальна тема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тична контроль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ійна робот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ув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ашнє завдання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7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ка за семестр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6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19:00Z</dcterms:created>
  <dc:creator>Настя</dc:creator>
  <dc:description/>
  <cp:keywords/>
  <dc:language>en-US</dc:language>
  <cp:lastModifiedBy>Mage</cp:lastModifiedBy>
  <dcterms:modified xsi:type="dcterms:W3CDTF">2011-10-02T16:19:00Z</dcterms:modified>
  <cp:revision>2</cp:revision>
  <dc:subject/>
  <dc:title>МЕТОДИКА ВПРОВАДЖЕННЯ МОНІТОРИНГОВИХ ДОСЛІДЖЕНЬ У СИСТЕМУ РОБОТИ ВЧИТЕЛЯ</dc:title>
</cp:coreProperties>
</file>