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ИКА ДИАГНОСТИКИ ДЕТСКОЙ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ДАРЕННОСТИ ДЛЯ РОДИТЕЛЕЙ.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ШКАЛА ДЛЯ ДИАГНОСТИКИ ОДАРЕННОСТИ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а американскими учеными И.Г. Холлом, Н.Скиннером  специально для родителей. Охватывает возрастной диапазон от одного месяца до семи лет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ит из трех относительно самостоятельных частей: « Общие двигательные способности», «Двигательные способности более специального характера"» и "«Познавательный язык"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НСТРУКЦИЯ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ах рядом с названием каждой способности указана возрастная норма в месяцах. Кроме целых значений приведены даже сотые доли. Рядом, в четвертом столбце таблицы, приводится опережение на 30%, оно аналогично «коэффициенту интеллекта» – 140 баллов. Данное опережение обычно квалифицируется как одаренность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ьте показатели своего ребенка с данными, представленными в таблицах.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двигательные способности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№    </w:t>
      </w:r>
      <w:r>
        <w:rPr>
          <w:sz w:val="28"/>
        </w:rPr>
        <w:t>Наименование усвоенного действия             норма в       опережение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месяцах        на 30%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 Поднимает подбородок, лежа на животе                           1             0,3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ержит голову и корпус                                                     2            1,4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ереворачивается лежа                                                         3             2,4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идит при поддержке                                                            4             2,8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Сидит самостоятельно                                                          7             4,90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тоит с посторонней помощью                                           8             5,6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Стоит, держась за опору                                                       9             6,3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олзает                                                                                  11            7,7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ойчиво стоит сам                                                      11            7,7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ит самостоятельно                                                 12,5          8,75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ит, прекратив ползать                                          15             10,5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лзает по ступенькам лестницы                            15             10,50 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нимается по ступенькам                                     18             12,5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стоятельно сидит на стуле                                 18            12,6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ворачивает страницы книги                               18            12,6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ускается по ступенькам лестницы, держась        21            14,7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рукой за опору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имается по ступенькам, держась за перила      21            14,70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рошо бегает (без падений )                                     24             16,8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нимается и спускается по ступенькам                 24            16,8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о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одит на цыпочках                                                     30             21,00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ыгает одновременно двумя ногами                     30             21,00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дует ноги, поднимаясь по ступенькам             36             25,20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ыгает с места                                                          36             25,20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тается на трехколесном велосипеде, используя   36            25,2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али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ыгает на одной ноге                                                48            33,60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осает мяч                                                                 48             33,60 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ыгает с чередованием ног                                    60             42,0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игательные способности более специального характера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Наименование усвоенного действия                     норма     опережение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Схватывает и тут же выпускает из рук ложку                         1        0,70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ординирует глаза по вертикали                                           1        0,7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грает с погремушкой                                                               3        2,1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анипулирует с мячиком, проявляет интерес к деталям      6       4,2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ординированно натягивает ленту                                          7       4,9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Избирательно пользуется левой и правой рукой                     8       5,6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Держит предмет между пальцами и ладонью                           9       6,3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оординированно держит карандаш                                         11     7,7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Самостоятельно толкает игрушечный автомобиль                  11     7,70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Самостоятельно рисует каракули                                            13     9,1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При рисовании имитирует штрихи                                        15     10,5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Сгибает лист бумаги                                                               21     14,7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14. При рисовании имитирует штрихи типа О и </w:t>
      </w:r>
      <w:r>
        <w:rPr>
          <w:sz w:val="28"/>
          <w:lang w:val="en-US"/>
        </w:rPr>
        <w:t>Y</w:t>
      </w:r>
      <w:r>
        <w:rPr>
          <w:sz w:val="28"/>
        </w:rPr>
        <w:t xml:space="preserve">                   24      16,8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15. Имитирует штрихи типа </w:t>
      </w:r>
      <w:r>
        <w:rPr>
          <w:sz w:val="28"/>
          <w:lang w:val="en-US"/>
        </w:rPr>
        <w:t>Y</w:t>
      </w:r>
      <w:r>
        <w:rPr>
          <w:sz w:val="28"/>
        </w:rPr>
        <w:t xml:space="preserve"> и  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                            3 0      21,0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Имитирует мостик из кубиков                                             36       25,5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Рисует человека, составляя его из частей                           48       33,6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Рисует четко различаемую фигуру  человека               60       42,0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Копирует треугольник                                                          60       42,00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Рисует человека с изображением шеи, рук, одежды          72       50,4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знавательный язык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№    </w:t>
      </w:r>
      <w:r>
        <w:rPr>
          <w:sz w:val="28"/>
        </w:rPr>
        <w:t xml:space="preserve">Наименование усвоенного действия                    норма   опережение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«Социальная улыбка» при виде человека                            1,5        1,05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здает четыре и более звуковых тонов                                 1,6        1,12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изуально опознает мать                                                         2          1,4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еагирует на звук взором                                                         2,2       1,54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здает два разных звука                                                          2,3       1,61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оизносит четыре разных слога                                           7          4,9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оизносит «да-да» или нечто аналогичное                        7,9        5,53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Реагирует на свое имя                                                                9          6,3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роявляет интерес к картинкам в книгах                              10        7,0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Имитирует слова                                                                    12,5      8,75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меет активный словарный запас не менее трех слов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помимо «ма-ма» и «да-да» )                                                    14         9,8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Имеет активный словарь из 4-6 слов, включая имена      15        10,5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Показывает названную часть тела                                      17        11,9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Называет один предмет (« Что это? »)                               17,8     12,46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Выполняет указание положить предмет на стул              17,8      12,46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Имеет активный словарь из 10 слов                                   18        12,6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Имеет активный словарь из 20 слов                                   21        14,7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18. Соединяет два или три слова                                             21         14,7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стает использовать жаргон, строит предложение из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х слов                                                                                     24         16,8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Пользуется словами: «я», «ты», «мне»                              24         16,8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Называет три и более предметов на картинке                 24          16,8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Способен опознать пять и более предметов                     24         16,8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23. Опознает семь предметов                                                   30         21,0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Называет свое имя                                                                30        21,0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Называет пять предметов на картинке                               30        21,0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Способен сказать, как используются те или иные предметы 30 21,0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Считает (перечисляет) предметы до трех                          36        25,2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Различает пол человека                                                       36        25,20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РАБОТКА РЕЗУЛЬТАТОВ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аш ребенок опережает норму на 30% и более по представленным параметрам, то есть основания считать его одаренным. Опережение необходимо по большинству представленных параметро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аренность в данном случае рассматривается не как одномоментное состояние, а как динамическая характеристика.</w:t>
      </w:r>
      <w:r>
        <w:br w:type="page"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ОСНИК ЭКСПЕРТНОЙ ОЦЕНКИ ОДАРЕННОСТИ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 Дж. Рензулли, Р.Хартман, К.Каллахэн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методика содержит четыре опросник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1. Характеристика способностей к обучению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включает 8 пунктов, в каждом из которых отмечены некоторые характеристики, связанные со способностями к обучению. Заполняющий анкету оценивает, используя четырехбалльную  систему, в какой степени каждый ребенок обладает данными характеристикам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оценка - 32 балл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2. Мотивационно-личностные характеристик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включает 9 характеристик. Максимальная оценка – 36 балло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3. Творческие характеристики ( креативность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включает 10 пунктов. Максимальная оценка – 40 балло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4. Лидерские характеристик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сник включает 10 пунктов, в каждом из которых отмечены характеристики, связанные с лидерскими способностями. Максимальная оценка 40 балло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 оценочные баллы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постоянно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часто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иногд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редко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ый пункт следует оценивать безотносительно к другим пунктам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ами могут быть педагоги, воспитатели, знающие детей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 заполнением опросника в свободной форме дается вводная инструкция. Экспертное оценивание можно проводить как в групповой, так и в индивидуальной форме. Т.Е. оценки могут проводить либо несколько экспертов в одно и то же время, либо один. Аналогично можно оценивать либо целую группу детей, либо одного. Время заполнения опросника не ограничено. Можно заполнить все четыре опросника, можно один ( для каждой шкалы существуют отдельные нормативные данные)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осник 1. Характеристики способностей к обучению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для дошкольников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 обширный словарный запас для своего возраста; использует термины вполне осмысленно; речевое развитие характеризуется богатством, выразительностью, разработанностью и бегл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адает большим запасом информации в различных областях (его интересы выходят за рамки обычных интересов его сверстников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жет быстро понять, запомнить и воспроизвести фактическую информаци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ен к глубокому пониманию причинно-следственных связей, пытается открыть что и почему происходит что-либо; задает много вопросов, вскрывающих истинный глубинный смысл (в отличие от информационных и фактических вопросов); хочет знать, что является движущей силой, что лежит в основе поступков или мыслей люд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гко схватывает основные, главные принципы и может легко и быстро сделать обоснованные заключения и обобщения  о событиях, людях или предметах; ищет сходство и различие между событиями и предметам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нкий и проницательный наблюдатель, « видит больше» и « извлекает больше» из рассказа, фильма и т. д., чем остальны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бит читать ( или слушать, когда ему читают ), обычно предпочитает книги для детей более старшего возраста; не избегает трудного материала, любит рассматривать и изучать детские энциклопедии, атлас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ытается понять сложный материал, анализируя, разделяя его на составные части; делает собственные выводы, находит логичные и обладающие здравым смыслом ответы и объяснени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осник 2. Мотивационно-личностные характеристики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для дошкольников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убоко и полностью погружается в интересующие его темы и проблемы, настойчив в нахождении пути решения проблемы ( иногда трудно перевести его внимание на другую тему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му быстро надоедает обычная, знакомая, выполняемая строго по инструкции работ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ло нуждается во внешней мотивации и стимуляции при выполнении работы, которая изначально его вдохновил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емится к наилучшему результату, самокритичен; редко бывает удовлетворен своими темпами и результатом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почитает работать самостоятельно и независимо; от взрослых требуются лишь первоначальные инструкции, затем любит все делать сам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ресуется многими «взрослыми» проблемами в большей мере, чем его сверстник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о твердо отстаивает свое мнение (иногда даже излишне активен), упорен в своих убеждениях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бит организовывать и структурировать вещи, людей и ситуаци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го всегда интересует правда и ложь, добро и зло; часто оценивает и судит о людях, событиях и предметах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осник 3. Творческие характеристики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для дошкольников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резвычайно любознателен в самых разных областях; постоянно задает вопросы о чем-либо и обо все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вигает большое количество различных идей или решений проблем; часто предлагает необычные, нестандартные и оригинальные ответы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ен и независим в выражении своего мнения, иногда эмоционален и горяч в споре; упорный и настойчивы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ен рисковать; предприимчив и решителен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почитает задания, связанные с «игрой ума», фантазирует, обладает  развитым воображением («интересно, что произойдет если…»); любит занитматься применением, улучшением и изменением идей, правил и объект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адает тонким чувством юмора и видит смешное в ситуациях, которые не кажутся смешными други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эмоционален  и импульсивен по сравнению с другими детьми; мальчики более свободно проявляют «типично женские качества», например чувствительность; девочки более независимы, активны и настойчивы, чем их сверстницы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адает чувством прекрасного; уделяет внимание эстетическим, художественным характеристикам вещей и явлени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 собственное мнение и способен его отстаивать, не боится быть непохожим на других, индивидуалист ( в частности, умеет и любит работать в одиночестве), не интересуется деталями, спокойно относится к творческому беспорядк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склонен полагаться на авторитетные мнения взрослых без их критической оценк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осник 4. Лидерские характеристики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 для дошкольников)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ен успешно нести бремя ответственности; можно рассчитывать, что он сделает то, что обещал, и, как правило, сделает хорошо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увствует себя уверенным с детьми своего возраста – так же, как со взрослыми; чувствует себя спокойно и комфортно, когда его просят показать свою работу пред группо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но, что к нему хорошо относятся сверстник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трудничает со взрослыми и сверстниками; стремится предотвратить конфликты и, как правило, легко справляется с этим самостоятельно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полне способен к самовыражению; речь хорошо развита и его легко понять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тов адаптироваться к новым ситуациям; гибок в мышлении и действиях и не выглядит обескураженным, когда привычный уклад меняетс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одушевлен, когда находится среди людей; любит общаться и не любит одиночеств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емится быть первым, превосходить окружающих; как правило, руководит той деятельностью, в которой принимает участи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имает активное участие в различных мероприятиях, можно рассчитывать, что если кто и будет участвовать в подготовке к праздникам, соревнованиям и т.д., то именно он и никто друго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яется в различных видах спорта, обладает хорошей координацией и увлекается атлетическими играм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ст ответов.(для экспертов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________     Д.С.________     Группа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________ Респондент_________  (Ф.И.О. заполняющего анкету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под номером от 1 до 8 отмечены характеристики обучаемости (способности к обучению). Пожалуйста, оцените, используя четырехбальную систему, в какой степени каждый ребенок обладает вышеописанными характеристикам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оценочные баллы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постоянно; 3 – часто; 2 – иногда;  1 – редко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31"/>
        <w:gridCol w:w="532"/>
        <w:gridCol w:w="531"/>
        <w:gridCol w:w="532"/>
        <w:gridCol w:w="532"/>
        <w:gridCol w:w="531"/>
        <w:gridCol w:w="532"/>
        <w:gridCol w:w="532"/>
        <w:gridCol w:w="1318"/>
        <w:gridCol w:w="8"/>
      </w:tblGrid>
      <w:tr>
        <w:trPr>
          <w:trHeight w:val="35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Ф.И. ребенка      номера характеристик способностей      сумм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листы ответов составляются для каждого опросника.  Число столбцов зависит от количества оцениваемых способностей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ст ответов. Оценка родителей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________     Д.С.________     Группа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________ Респондент_________  (Ф.И.О. заполняющего анкету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под номером от 1 до 8 отмечены характеристики обучаемости (способности к обучению). Пожалуйста, оцените, используя четырехбальную систему, в какой степени Ваш ребенок обладает вышеописанными характеристикам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оценочные баллы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постоянно; 3 – часто; 2 – иногда;  1 – редко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кала способностей к обучению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1"/>
        <w:gridCol w:w="762"/>
        <w:gridCol w:w="762"/>
        <w:gridCol w:w="762"/>
        <w:gridCol w:w="762"/>
        <w:gridCol w:w="762"/>
        <w:gridCol w:w="762"/>
        <w:gridCol w:w="762"/>
        <w:gridCol w:w="1324"/>
      </w:tblGrid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л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составляются таблицы для оставшихся шкал.</w:t>
      </w:r>
      <w:r>
        <w:br w:type="page"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общенный лист ответов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тестирования_____________   Кол. человек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д№____________ Группа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_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итоговых данных ( суммарные баллы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3"/>
        <w:gridCol w:w="705"/>
        <w:gridCol w:w="715"/>
        <w:gridCol w:w="705"/>
        <w:gridCol w:w="715"/>
        <w:gridCol w:w="750"/>
        <w:gridCol w:w="670"/>
        <w:gridCol w:w="705"/>
        <w:gridCol w:w="7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.И. ребен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1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         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2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           Р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          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4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         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 – эксперт, Р – родитель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работка полученных данных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ждого ребенка суммируем баллы по всем утверждениям каждого опросника. Получаем суммарные сырые баллы ребенка. Затем сравниваем полученные сырые баллы с нормативными данными и оцениваем место каждого ребенка по каждому виду способностей относительно нормы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и стандартные отклонения для разных возрастных групп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1 (возраст 5 лет – 6 лет 11 месяцев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2126"/>
        <w:gridCol w:w="160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л. – 6л.11мес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ценив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ндартное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сник 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150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12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16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росник 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>
          <w:trHeight w:val="105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ка «Древо желаний» (В.С. Юркеви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: изучение познавательной активности детей (используются картинки и словесные ситуации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олшебник может исполнить 5 твоих желаний. Чтобы ты у него попросил? (6 мин.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удрец может ответить на любые твои вопросы. О чем бы ты спросил у него? (регистрируются первые 5 ответов) – 6 м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вер-самолет в мгновение ока доставит тебя куда ты захочешь. Куда бы ты хоте слетать? (регистрируются первые 5 ответов) – 6 м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Чудо-машина умеет все на свете: шить, печь пироги, мыть посуду, делать любые игрушки. Что должна сделать чудо-машина по твоему приказанию? – 5 м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лавная книга страны Вообразилии. В ней любые истории обо всем на свете. О чем бы ты хотел узнать из этой книги? – 5 м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ы очутился вместе с мамой в таком месте, где все разрешается. Ты можешь делать все, что твоей душе угодно. Придумай, что бы ты в таком случае делал? - (регистрируются первые 5 ответов) – 4 м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ответов выбираются ответы познавательного характер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15"/>
        </w:rPr>
      </w:pPr>
      <w:r>
        <w:rPr>
          <w:sz w:val="28"/>
        </w:rPr>
        <w:t xml:space="preserve">Высокий уровень познавательной потребности – 9 ответов и выш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15"/>
        </w:rPr>
      </w:pPr>
      <w:r>
        <w:rPr>
          <w:sz w:val="28"/>
        </w:rPr>
        <w:t xml:space="preserve">Средний уровень познавательной потребности – от 3 до 8 ответ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изкий уровень познавательной потребности –2 и меньше отве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чественный анализ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15"/>
        </w:rPr>
      </w:pPr>
      <w:r>
        <w:rPr>
          <w:sz w:val="28"/>
        </w:rPr>
        <w:t xml:space="preserve">Высокий уровень – стремление проникнуть в причинно-следственные связи явлений, отчетливо проявляется исследовательский интерес к миру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15"/>
        </w:rPr>
      </w:pPr>
      <w:r>
        <w:rPr>
          <w:sz w:val="28"/>
        </w:rPr>
        <w:t xml:space="preserve">Средний уровень – потребность в знаниях имеется, но привлекает только конкретная информация, причем достаточно поверхностная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изкий уровень – дети удовлетворяются  односложной информацией, например их интересует реальность услышанной когда-то сказки, легенды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и суждения носят познавательный характер, но различаются разным уровнем слож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ы «потребительского» содержания  - иметь игрушки, проводить досуг без познавательных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ативные ситуации – 2,3,4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Радости и огорчения»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 помогает выявить место познавательной деятельности в системе ценностных ориентаций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рганизованного познавательного занятия по формированию элементарных математических представлений ребёнка спрашивают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Что тебя больше всего порадовало во время занятия?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Что тебя больше всего огорчило во время занятия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просы могут быть сформулированы с большим акцентом на эмоции ребё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гда во время занятия ты сильнее всего чувствовал радость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гда во время занятия ты сильнее всего огорчался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ответов фиксируется в схеме: </w:t>
      </w:r>
    </w:p>
    <w:tbl>
      <w:tblPr>
        <w:tblW w:w="87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2469"/>
        <w:gridCol w:w="2469"/>
        <w:gridCol w:w="2558"/>
      </w:tblGrid>
      <w:tr>
        <w:trPr>
          <w:cantSplit w:val="true"/>
        </w:trPr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bookmarkStart w:id="0" w:name="table04"/>
            <w:bookmarkEnd w:id="0"/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7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и и огорчения</w:t>
            </w:r>
          </w:p>
        </w:tc>
      </w:tr>
      <w:tr>
        <w:trPr>
          <w:trHeight w:val="705" w:hRule="atLeast"/>
          <w:cantSplit w:val="true"/>
        </w:trPr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ами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й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и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ьми, с общение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 с познавательной деятельностью</w:t>
            </w:r>
          </w:p>
        </w:tc>
      </w:tr>
      <w:tr>
        <w:trPr>
          <w:trHeight w:val="150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проводить методику сразу после занятия нежелательно, т.к. полученная информация будет искажена слишком свежими впечатлениями от занятия. Более объективный и богатый будет тот материал, который основан на анализе нескольких занятий. 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УЧЕНИЕ ПОЗНАВАТЕЛЬНОЙ ПОТРЕБНОСТИ ДОШКОЛЬ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В.С.Юркевич, модификация и адаптация для детского сада Э.А.Барановой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яет наличие, силу и устойчивость познавательно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изированная анкета включает 7 вопросов, адресованных родителям или воспитател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9"/>
        <w:gridCol w:w="34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тве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часто (полчаса – час) ребенок занимается какой-нибудь умственной работ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стоян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ног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чень редк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предпочитает ребенок, когда предлагают загадку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мучиться, но самому найти отв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гда к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лучить готовый ответ от други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ли почитать книги, дослушивать до конца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стоянно слушает до конц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иногда, не всегда слушает  до конц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едко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эмоционально ребенок относится к интересному для него занятию, связанному с умственным напряжение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чень эмоциональ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когда к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эмоции ярко не выражены (по сравнению с другими ситуациям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ли ребенок задает вопросы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част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иног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очень редк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идается ли ответа на поставленный вопрос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всег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 ли в речи вопросы-цепочки (за одним вопросом следует другой, возможно третий, относящийся к одной тем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, бывают довольно част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гда к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наблюдалос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Обработка и интерпретация результатов</w:t>
      </w:r>
    </w:p>
    <w:p>
      <w:pPr>
        <w:pStyle w:val="32"/>
        <w:spacing w:lineRule="auto" w:line="360"/>
        <w:ind w:firstLine="709"/>
        <w:jc w:val="both"/>
        <w:rPr/>
      </w:pPr>
      <w:r>
        <w:rPr/>
        <w:t>Интенсивность познавательной потребности определяется полученной суммой бал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-35 баллов – потребность выражена сильн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-26 баллов – умеренн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ьше 17 баллов – слаб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о определению доминирования познавательного или игрового мотивов в аффективно-потребностной сфере ребен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(Методика Н.И. Гуткино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ая методика применяется как для предварительного знакомства с ребенком, так и с целью выяснить степень выраженности познавательного или игрового мотивов в аффективно-потребностной сфе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орядок провед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бенка приглашают в комнату, где на столиках выставлены обычные, не слишком привлекательные игрушки, и предлагают ему в течение минуты рассмотреть их. Затем экспериментатор подзывает его к себе и предлагает послушать сказку. Ребенку читают интересную для его возраста сказку, которую он раньше не слышал. На самом интересном месте чтение прерывается, и экспериментатор спрашивает испытуемого, что ему в данный момент больше хочется: поиграть с выставленными на столе игрушками или дослушать сказку до конц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ти с выраженным познавательным интересом обычно предпочитают дослушать продолжение сказки. Дети со слабой познавательной потребностью предпочитают поиграть. Но игра их, как правило, носит манипулятивный характер: то за одно схватятся, то за друг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стовый матери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зка ПОЧЕМУ ЗАЙЦЫ ЗИМОЙ БЕЛЫЕ ШУБКИ НОСЯ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стречались как-то в лесу Мороз и заяц. Мороз расхвастал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Я самый сильный в лесу. Любого одолею, заморожу, в сосульку превращ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Не хвастай, Мороз Васильевич, не одолеешь! — говорит заяц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Нет, одолею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Нет, не одолеешь! — стоит на своем заяц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орили они, спорили, и надумал Мороз заморозить зайца. И говори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Давай, заяц, об заклад биться, что я тебя одоле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Давай, — согласился заяц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(В данном месте чтение прерываетс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ялся тут Мороз зайца морозить. Стужу-холод напустил, ледяным ветром закружил. А заяц во всю прыть бегать да скакать взялся. На бегу-то не холодно. А то катается по снегу, да пое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Князю тепло, Князю жарко! Греет, горит — Солнышко ярко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вать стал Мороз, думает: «До чего ж крепкий заяц!» А сам еще сильнее лютует, такого холода напустил, что кора на деревьях лопается, пни трещат. А зайцу все нипочем — то на гору бегом, то с горы кувырком, то чертогоном по лугу носи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сем из сил Мороз выбился, а заяц и не думает замерзать. Отступился Мороз от зайц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Разве тебя, косой, заморозишь — ловок да прыток ты больно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рил Мороз зайцу белую шубку. С той поры все зайцы зимой ходят в белых шу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ворчески развивать ребенка Рекомендации родител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Отвечайте на вопросы ребенка терпеливо и чест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спринимайте вопросы и высказывания ребенка всерье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едоставьте ребенку комнату или уголок исключительно для его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йдите место, где ребенок смог бы показывать свои работы и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е ругайте ребенка за беспорядок на столе, если это связано с его творческим процессом. Однако требуйте приводить рабочее место в порядок после его оконч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кажите ребенку, что его любят и принимают безусловно, таким какой он есть, а не за его успехи и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оручайте своему ребенку посильные дела и з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омогайте ему строить свои собственные планы и принимать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омогайте ему улучшать результаты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Берите вашего ребенка в поездки по интересным мес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Помогайте ребенку общаться с ровесниками из разных культурных сло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Не сравнивайте своего ребенка с другими, указывая при этом на его недостатки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 Не унижайте своего ребенка, не давайте ему почувствовать, что он чем-то хуже в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Приучайте вашего ребенка мысли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Снабжайте ребенка книгами, играми и другими нужными ему вещами для его любимых зан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Побуждайте ребенка придумывать истории и фантазировать. Делайте это вместе с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Приучайте ребенка к регулярному чтению с малых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Со вниманием относитесь к его потребност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Включайте ребенка в совместное обсуждение общих семейных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Не дразните ребенка за ошиб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Хвалите за любые успех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Учите его общаться со взрослыми люб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Разрабатывайте практические эксперименты, помогающие ребенку больше узна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Не запрещайте ребенку играть со всяким хламом - это стимулирует его воображ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Побуждайте ребенка находить проблемы и затем решать 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Хвалите ребенка за конкретные поступки и успехи и делайте это искрен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Не ограничивайте темы, обсуждаемые ребен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Давайте ребенку возможность самостоятельно принимать решения и ответственность за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Помогайте ребенку стать лич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Помогайте ребенку находить заслуживающие внимания телепрограммы и радио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Развивайте в ребенке позитивное восприятие его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Поощряйте в ребенке максимальную независимость от взрослых, не теряя при этом уважения к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Верьте в здравый смысл вашего ребенка и доверяйте 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Предпочитайте, чтобы основную часть работы, за которую взялся ваш ребенок, он выполнял самостоятельно, даже если вы не уверены в позитивном конечном результате. Дайте ребенку такую 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Ведите дневник наблюдений за развитием вашего ребенка и анализируйте процесс разви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19:00Z</dcterms:created>
  <dc:creator>226</dc:creator>
  <dc:description/>
  <cp:keywords/>
  <dc:language>en-US</dc:language>
  <cp:lastModifiedBy>Mage</cp:lastModifiedBy>
  <dcterms:modified xsi:type="dcterms:W3CDTF">2011-10-02T16:19:00Z</dcterms:modified>
  <cp:revision>2</cp:revision>
  <dc:subject/>
  <dc:title/>
</cp:coreProperties>
</file>