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pPr>
      <w:r>
        <w:rPr>
          <w:spacing w:val="0"/>
          <w:sz w:val="28"/>
        </w:rPr>
        <w:t>Раздел 1. Методика обобщения исторических знаний по историческому материалу</w:t>
      </w:r>
    </w:p>
    <w:p>
      <w:pPr>
        <w:pStyle w:val="Heading2"/>
        <w:spacing w:before="0" w:after="0"/>
        <w:ind w:firstLine="709"/>
        <w:rPr>
          <w:spacing w:val="0"/>
          <w:sz w:val="28"/>
        </w:rPr>
      </w:pPr>
      <w:r>
        <w:rPr>
          <w:spacing w:val="0"/>
          <w:sz w:val="28"/>
        </w:rPr>
      </w:r>
    </w:p>
    <w:p>
      <w:pPr>
        <w:pStyle w:val="Heading2"/>
        <w:spacing w:before="0" w:after="0"/>
        <w:ind w:firstLine="709"/>
        <w:rPr/>
      </w:pPr>
      <w:r>
        <w:rPr>
          <w:spacing w:val="0"/>
          <w:sz w:val="28"/>
        </w:rPr>
        <w:t>1.1. Методы, приемы и средства обобщения исторических знаний</w:t>
      </w:r>
    </w:p>
    <w:p>
      <w:pPr>
        <w:pStyle w:val="Normal"/>
        <w:ind w:firstLine="709"/>
        <w:jc w:val="center"/>
        <w:rPr>
          <w:b/>
          <w:b/>
          <w:spacing w:val="0"/>
          <w:sz w:val="28"/>
        </w:rPr>
      </w:pPr>
      <w:r>
        <w:rPr>
          <w:b/>
          <w:spacing w:val="0"/>
          <w:sz w:val="28"/>
        </w:rPr>
      </w:r>
    </w:p>
    <w:p>
      <w:pPr>
        <w:pStyle w:val="Normal"/>
        <w:ind w:firstLine="709"/>
        <w:rPr/>
      </w:pPr>
      <w:r>
        <w:rPr>
          <w:spacing w:val="0"/>
        </w:rPr>
        <w:t>Главный элемент содержания исторического образования - знание. Они концентрируют в себе социальный опыт человечества и нужны для правильного понимания многообразия, сложности и противоречивости событий и явлений в современной жизни. Знание истории - важный фактор формирования мировоззрения. Исторические знания в процессе обучения, выполняют ряд функций и направлены на создание представлений об исторической действительности, научной картины, направления человеческого общества.</w:t>
      </w:r>
    </w:p>
    <w:p>
      <w:pPr>
        <w:pStyle w:val="Normal"/>
        <w:ind w:firstLine="709"/>
        <w:rPr/>
      </w:pPr>
      <w:r>
        <w:rPr>
          <w:spacing w:val="0"/>
        </w:rPr>
        <w:t>Важным условием и средством более углубленного усвоения нового учебного материала на уроке является систематическое закрепление изучаемых фактов и обобщений. Под закреплением принято понимать вторичное восприятие: дальнейшее осмысление учащимися материала, изучаемого на том же уроке. Основная цель закрепления на уроках истории - помочь школьникам прочно и сознательно усвоить изучаемые факты, даты, имена исторических деятелей, географические наименования, исторические понятия, предупредить возможные пробелы в их усвоении, теснее связать вновь изучаемый материал с ранее усвоенным, проверить, в какой степени изучаемый на уроке материал усваивается учащимися и этим способствовать повышению их внимания на уроке.</w:t>
      </w:r>
    </w:p>
    <w:p>
      <w:pPr>
        <w:pStyle w:val="Normal"/>
        <w:ind w:firstLine="709"/>
        <w:rPr/>
      </w:pPr>
      <w:r>
        <w:rPr>
          <w:spacing w:val="0"/>
        </w:rPr>
        <w:t>Психологическая наука утверждает, что забывание изучаемых фактов и явлений особенно велико в том случае, если они не были вторично воспроизведены в памяти учащихся непосредственно после изучения. Поэтому важно создать уже в процессе изучения нового материала такие условия, которые бы содействовали упрочению знаний в памяти ученика, использовать имеющиеся у школьников знания, для того чтобы, связав новое со старым, неизвестное с известным, прочнее закрепить образующиеся и пока еще слабые связи в памяти учащихся, а затем с помощью дополнительных приемов обеспечить их дальнейшее углубление.</w:t>
      </w:r>
    </w:p>
    <w:p>
      <w:pPr>
        <w:pStyle w:val="Normal"/>
        <w:ind w:firstLine="709"/>
        <w:rPr/>
      </w:pPr>
      <w:r>
        <w:rPr>
          <w:spacing w:val="0"/>
        </w:rPr>
        <w:t xml:space="preserve">Закрепление неразрывно связано с изучением нового материала и организационно проводится как в процессе изучения нового материала, так и в конце урока. При этом в 6-7 классах, как правило, необходимо сочетать и то и другое. </w:t>
      </w:r>
    </w:p>
    <w:p>
      <w:pPr>
        <w:pStyle w:val="Normal"/>
        <w:ind w:firstLine="709"/>
        <w:rPr/>
      </w:pPr>
      <w:r>
        <w:rPr>
          <w:spacing w:val="0"/>
        </w:rPr>
        <w:t>Приемы закрепления нового материала разнообразны. Так, широкое распространение в 6-7 классах получила беседа в конце урока по содержанию только что изученного материала. Однако было бы неправильно включать в эту беседу весь новый материал, необходимо отобрать наиболее сложные и существенные вопросы.</w:t>
      </w:r>
    </w:p>
    <w:p>
      <w:pPr>
        <w:pStyle w:val="Normal"/>
        <w:ind w:firstLine="709"/>
        <w:rPr/>
      </w:pPr>
      <w:r>
        <w:rPr>
          <w:spacing w:val="0"/>
        </w:rPr>
        <w:t>Отбор вопросов для закрепления определяется, прежде всего, содержанием изучаемого материала. Если материал, изложенный учителем, имеет характер описания событий политической истории, то при его закреплении иногда достаточно ограничиться составлением плана по наиболее существенному содержанию рассказа, а иногда только разобрать причины, последствия и значение этих событий (например, восстания или войны).</w:t>
      </w:r>
    </w:p>
    <w:p>
      <w:pPr>
        <w:pStyle w:val="Normal"/>
        <w:ind w:firstLine="709"/>
        <w:rPr/>
      </w:pPr>
      <w:r>
        <w:rPr>
          <w:spacing w:val="0"/>
        </w:rPr>
        <w:t>Если новый материал характеризует сложные процессы экономической и политической жизни общества, при закреплении важно последовательно восстановить все основные звенья процесса с их причинно-следственными связями.</w:t>
      </w:r>
    </w:p>
    <w:p>
      <w:pPr>
        <w:pStyle w:val="Normal"/>
        <w:ind w:firstLine="709"/>
        <w:rPr/>
      </w:pPr>
      <w:r>
        <w:rPr>
          <w:spacing w:val="0"/>
        </w:rPr>
        <w:t>Если учащиеся еще не привыкли достаточно внимательно слушать объяснения учителя и с трудом справляются с пересказом основного содержания урока, полезно при закреплении его ставить вопросы, требующие воспроизведения основных фактов, изложенных учителем. Это должно быть воспроизведение фактов в их связях и отношениях, с необходимыми выводами.</w:t>
      </w:r>
    </w:p>
    <w:p>
      <w:pPr>
        <w:pStyle w:val="Normal"/>
        <w:ind w:firstLine="709"/>
        <w:rPr/>
      </w:pPr>
      <w:r>
        <w:rPr>
          <w:spacing w:val="0"/>
        </w:rPr>
        <w:t>Вместе с тем важно стремиться, чтобы учащиеся не сводили свои ответы к буквальному повторению только что изученного материала. От учителя зависит придать изложению материала учеником несколько новый поворот по сравнению с первоначальным рассказом. Так, перед шестиклассниками может быть поставлена задача - вместо простого воспроизведения материала о развитии науки и искусства в странах халифата рассказать при закреплении этого материала о вкладе народов халифата в мировую культуру.</w:t>
      </w:r>
    </w:p>
    <w:p>
      <w:pPr>
        <w:pStyle w:val="Normal"/>
        <w:ind w:firstLine="709"/>
        <w:rPr/>
      </w:pPr>
      <w:r>
        <w:rPr>
          <w:spacing w:val="0"/>
        </w:rPr>
        <w:t>При повторении и закреплении материала целой темы можно предложить школьникам вспомнить зарождение изученного явления и известные этапы его развития или же указать черты общности и различия однородных фактов, установить синхронность изучаемых событий с уже известными событиями из истории других стран и народов. Однако постановка подобных вопросов, требующих от школьников продуктивного мышления, не исключает постановки вопросов на воспроизведение фактов, что помогает закрепить в сознании детей эти факты в их существенных связях и отношениях, проверить их усвоение и, наконец, формирует столь необходимое ученикам 5-6 классов умение связно пересказывать исторический материал.</w:t>
      </w:r>
    </w:p>
    <w:p>
      <w:pPr>
        <w:pStyle w:val="Normal"/>
        <w:ind w:firstLine="709"/>
        <w:rPr/>
      </w:pPr>
      <w:r>
        <w:rPr>
          <w:spacing w:val="0"/>
        </w:rPr>
        <w:t>Таким образом, при закреплении материала важно сочетать вопросы, требующие ответов репродуктивного и продуктивного характера с известным перевесом в сторону последних. Многие методисты недооценивают роль репродуктивного метода. Его суть заключается в том, что системой логически взаимосвязанных вопросов учитель организует деятельность школьников по неоднократному воспроизведению сообщенных им знаний. Необходимо отметить важность использования этого метода в плане формирования у школьников прочной основы знаний.</w:t>
      </w:r>
    </w:p>
    <w:p>
      <w:pPr>
        <w:pStyle w:val="Normal"/>
        <w:ind w:firstLine="709"/>
        <w:rPr/>
      </w:pPr>
      <w:r>
        <w:rPr>
          <w:spacing w:val="0"/>
        </w:rPr>
        <w:t>Закреплению нового материала помогает составление плана по рассказу учителя, составление на классной доске и в тетрадях учащихся несложных хронологических и синхронистических таблиц. Для развития и закрепления пространственных представлений, учащихся полезно проводить на уроке несложные упражнения по контурной карте.</w:t>
      </w:r>
    </w:p>
    <w:p>
      <w:pPr>
        <w:pStyle w:val="Normal"/>
        <w:ind w:firstLine="709"/>
        <w:rPr/>
      </w:pPr>
      <w:r>
        <w:rPr>
          <w:spacing w:val="0"/>
        </w:rPr>
        <w:t>Закрепление содержания учебной картины, как правило, также нельзя сводить к простому повторению тех же вопросов, которые были разобраны при изучении нового материала. Здесь нужны вопросы, выявляющие новые связи и отношения между изучаемыми явлениями и помогающие применить полученные знания для самостоятельного анализа картины.</w:t>
      </w:r>
    </w:p>
    <w:p>
      <w:pPr>
        <w:pStyle w:val="Normal"/>
        <w:ind w:firstLine="709"/>
        <w:rPr/>
      </w:pPr>
      <w:r>
        <w:rPr>
          <w:spacing w:val="0"/>
        </w:rPr>
        <w:t>Опыт показывает, что внимание, познавательная активность учащихся, а, следовательно, и усвоение нового материала на уроке повышаются, если в начале изучения темы предупредить класс, что в процессе или в конце занятия они должны будут выполнить письменное задание.</w:t>
      </w:r>
    </w:p>
    <w:p>
      <w:pPr>
        <w:pStyle w:val="Normal"/>
        <w:ind w:firstLine="709"/>
        <w:rPr/>
      </w:pPr>
      <w:r>
        <w:rPr>
          <w:spacing w:val="0"/>
        </w:rPr>
        <w:t>Одним из важнейших элементов учебного процесса является повторение изученного материала с его обобщением и систематизацией. Для того чтобы повторение исторического материала не сводилось к простому воспроизведению фактов, выводов, определений, необходимы специальные приемы обобщения, систематизации, включения вновь изучаемых фактов в систему знаний по теме, разделу, курсу.</w:t>
      </w:r>
    </w:p>
    <w:p>
      <w:pPr>
        <w:pStyle w:val="Normal"/>
        <w:ind w:firstLine="709"/>
        <w:rPr>
          <w:spacing w:val="0"/>
        </w:rPr>
      </w:pPr>
      <w:r>
        <w:rPr>
          <w:spacing w:val="0"/>
        </w:rPr>
        <w:t xml:space="preserve">Повторение и обобщение пройденного проходит через все звенья учебного процесса. Переход к новому материалу представляет собой повторение и обобщение фактов из материала, ранее пройденного и необходимого для лучшего усвоения нового. </w:t>
      </w:r>
    </w:p>
    <w:p>
      <w:pPr>
        <w:pStyle w:val="Normal"/>
        <w:ind w:firstLine="709"/>
        <w:rPr/>
      </w:pPr>
      <w:r>
        <w:rPr>
          <w:spacing w:val="0"/>
        </w:rPr>
        <w:t>Можно выделить следующие виды повторения: вводное повторение, текущее повторение в тематической связи с содержанием урока, обобщающее повторение по отдельным темам, разделам и проблемам изучаемого курса, итоговое обобщающее повторение по курсу в целом.</w:t>
      </w:r>
    </w:p>
    <w:p>
      <w:pPr>
        <w:pStyle w:val="Normal"/>
        <w:ind w:firstLine="709"/>
        <w:rPr/>
      </w:pPr>
      <w:r>
        <w:rPr>
          <w:spacing w:val="0"/>
        </w:rPr>
        <w:t>Рассмотрим названные виды повторения применительно к курсам истории древнего мира и средних веков.</w:t>
      </w:r>
    </w:p>
    <w:p>
      <w:pPr>
        <w:pStyle w:val="Normal"/>
        <w:ind w:firstLine="709"/>
        <w:rPr/>
      </w:pPr>
      <w:r>
        <w:rPr>
          <w:spacing w:val="0"/>
        </w:rPr>
        <w:t>В начале учебного года или перед изучением новой темы курса проводится вводное повторение с элементами обобщения. Оно имеет целью актуализировать в памяти учащихся усвоенные ранее знания, необходимые для лучшего понимания нового учебного материала.</w:t>
      </w:r>
    </w:p>
    <w:p>
      <w:pPr>
        <w:pStyle w:val="Normal"/>
        <w:ind w:firstLine="709"/>
        <w:rPr/>
      </w:pPr>
      <w:r>
        <w:rPr>
          <w:spacing w:val="0"/>
        </w:rPr>
        <w:t>Так, на первом уроке истории в 6 классе школьники вспоминают, что в 5 классе они знакомились с историей своего государства за последние полторы тысячи лет. Краткое вводное напоминание о рассказах по истории нашей Державы, поможет шестиклассникам осознать, что новый курс, который они будут изучать в 6 классе,- история древнего мира - это первый отдел всемирной истории, то есть истории народов всего мира, и что история народов нашей страны, с которой они познакомились в 5 классе, также является частью истории всемирной.</w:t>
      </w:r>
    </w:p>
    <w:p>
      <w:pPr>
        <w:pStyle w:val="Normal"/>
        <w:ind w:firstLine="709"/>
        <w:rPr/>
      </w:pPr>
      <w:r>
        <w:rPr>
          <w:spacing w:val="0"/>
        </w:rPr>
        <w:t>На вводном уроке по истории средних веков целесообразно провести беседу, обобщающую основное содержание курса истории древнего мира и помогающую установить с ним связь. Это один из приемов словесного метода изложения материала. Вопросы беседы, примерно таковы: какой общественный строй существовал у всех народов в глубокой древности? Какой строй пришел ему на смену у большинства народов древнего Востока, Греции, Рима? Почему рабовладельческий строй был шагом вперед по сравнению с первобытнообщинным? Каковы причины упадка и гибели рабовладельческого строя? Какое событие в Западной Европе считается завершением истории древнего мира.</w:t>
      </w:r>
    </w:p>
    <w:p>
      <w:pPr>
        <w:pStyle w:val="Normal"/>
        <w:ind w:firstLine="709"/>
        <w:rPr/>
      </w:pPr>
      <w:r>
        <w:rPr>
          <w:spacing w:val="0"/>
        </w:rPr>
        <w:t>Перед изучением первой темы по истории средних веков учитель помогает учащимся вспомнить то, что они узнали в 5 классе о жизни древних германцев: где жили германцы в первые века нашей эры? Чем они занимались? Какой общественный строй был у германцев? Это поможет учащимся глубже понять последующие перемены в жизни германцев и в истории Западной Европы.</w:t>
      </w:r>
    </w:p>
    <w:p>
      <w:pPr>
        <w:pStyle w:val="Normal"/>
        <w:ind w:firstLine="709"/>
        <w:rPr>
          <w:spacing w:val="0"/>
        </w:rPr>
      </w:pPr>
      <w:r>
        <w:rPr>
          <w:spacing w:val="0"/>
        </w:rPr>
        <w:t>Основным видом повторения является текущее повторение ранее пройденного в тематической связи с содержанием каждого нового урока.</w:t>
      </w:r>
    </w:p>
    <w:p>
      <w:pPr>
        <w:pStyle w:val="Normal"/>
        <w:ind w:firstLine="709"/>
        <w:rPr>
          <w:spacing w:val="0"/>
        </w:rPr>
      </w:pPr>
      <w:r>
        <w:rPr>
          <w:spacing w:val="0"/>
        </w:rPr>
        <w:t>Было бы неправильно ограничивать текущее повторение только теми вопросами, которые помещены перед многими параграфами учебников. Важно, чтобы весь урок, все звенья процесса обучения, как уже говорилось выше, служили и повторению материала.</w:t>
      </w:r>
    </w:p>
    <w:p>
      <w:pPr>
        <w:pStyle w:val="Normal"/>
        <w:ind w:firstLine="709"/>
        <w:rPr/>
      </w:pPr>
      <w:r>
        <w:rPr>
          <w:spacing w:val="0"/>
        </w:rPr>
        <w:t>Рассмотрим это на примере урока "Могущество католической церкви в Западной Европе" (6 класс).</w:t>
      </w:r>
    </w:p>
    <w:p>
      <w:pPr>
        <w:pStyle w:val="Normal"/>
        <w:ind w:firstLine="709"/>
        <w:rPr/>
      </w:pPr>
      <w:r>
        <w:rPr>
          <w:spacing w:val="0"/>
        </w:rPr>
        <w:t>В начале урока, приступая к изучению новой темы, можно провести повторительную беседу по вопросам, известным школьникам из курса истории древнего мира и заданным на предыдущем уроке для домашнего повторения: что такое религия? Почему она возникла? Когда и где возникла христианская религия? Чем объяснялось ее возникновение? Чему учила христианская религия и кому это было выгодно? Как отнеслись к этой религии рабовладельцы? Почему? Как отнеслась германская знать к христианской религии и церкви (на примере союза франкских королей с церковью)? Чем объяснялся союз "варварских" королей с христианской церковью? Какую роль играла церковь в завоевательных войнах (на примере завоевания саксов)?</w:t>
      </w:r>
    </w:p>
    <w:p>
      <w:pPr>
        <w:pStyle w:val="Normal"/>
        <w:ind w:firstLine="709"/>
        <w:rPr/>
      </w:pPr>
      <w:r>
        <w:rPr>
          <w:spacing w:val="0"/>
        </w:rPr>
        <w:t>Повторение этого круга вопросов поможет учащимся вспомнить и закрепить в памяти исторические условия возникновения христианской религии и ее классовую сущность, нацелит на последующее обобщение вновь изучаемых фактов в теме "Христианская церковь в XI- XIII вв. Крестовые походы".</w:t>
      </w:r>
    </w:p>
    <w:p>
      <w:pPr>
        <w:pStyle w:val="Normal"/>
        <w:ind w:firstLine="709"/>
        <w:rPr>
          <w:spacing w:val="0"/>
        </w:rPr>
      </w:pPr>
      <w:r>
        <w:rPr>
          <w:spacing w:val="0"/>
        </w:rPr>
        <w:t xml:space="preserve">При изучении нового материала повторяются необходимые факты из пройденного ранее. </w:t>
      </w:r>
    </w:p>
    <w:p>
      <w:pPr>
        <w:pStyle w:val="Normal"/>
        <w:ind w:firstLine="709"/>
        <w:rPr/>
      </w:pPr>
      <w:r>
        <w:rPr>
          <w:spacing w:val="0"/>
        </w:rPr>
        <w:t>Наконец, в домашнем задании к следующему уроку учитель поручает школьникам вспомнить из курса древней истории о преследовании христианами ученых и уничтожении памятников искусства,</w:t>
      </w:r>
    </w:p>
    <w:p>
      <w:pPr>
        <w:pStyle w:val="Normal"/>
        <w:ind w:firstLine="709"/>
        <w:rPr/>
      </w:pPr>
      <w:r>
        <w:rPr>
          <w:spacing w:val="0"/>
        </w:rPr>
        <w:t>Обобщающее повторение охватывает материал целой темы или раздела курса, а в некоторых случаях систематизирует материал из различных тем и разделов по определенным проблемам и сторонам жизни общества. Такое повторение помогает выявить общие черты и отличия однородных событий и явлений, что очень важно для усвоения школьниками важнейших понятий, формируемых на протяжении целого курса или нескольких школьных курсов истории.</w:t>
      </w:r>
    </w:p>
    <w:p>
      <w:pPr>
        <w:pStyle w:val="Normal"/>
        <w:ind w:firstLine="709"/>
        <w:rPr/>
      </w:pPr>
      <w:r>
        <w:rPr>
          <w:spacing w:val="0"/>
        </w:rPr>
        <w:t>Цель итогового повторения - обобщить основное содержание целого курса. Учитель опирается на знания и умения школьников, приобретенные к концу учебного года. При обобщающем повторении завершается формирование у учащихся важнейших исторических понятий, относящихся ко всему курсу.</w:t>
      </w:r>
    </w:p>
    <w:p>
      <w:pPr>
        <w:pStyle w:val="Normal"/>
        <w:ind w:firstLine="709"/>
        <w:rPr/>
      </w:pPr>
      <w:r>
        <w:rPr>
          <w:spacing w:val="0"/>
        </w:rPr>
        <w:t>Итоговое обобщающее повторение по курсу служит средством подведения однородных исторических явлений под общее понятие. Например, на итоговом уроке по курсу истории средних веков учащиеся на основе повторения характерных черт каждого из грех периодов развития феодализма включают с помощью учителя в общее понятие "феодальный строй" не только известные им понятия об основных признаках феодализма, но и понятие о его разложении: зарождении в странах феодальной Европы капиталистических отношений, обострении классовой борьбы, установлении абсолютной монархии в последний период средних веков.</w:t>
      </w:r>
    </w:p>
    <w:p>
      <w:pPr>
        <w:pStyle w:val="Normal"/>
        <w:ind w:firstLine="709"/>
        <w:rPr/>
      </w:pPr>
      <w:r>
        <w:rPr>
          <w:spacing w:val="0"/>
        </w:rPr>
        <w:t>В процессе итогового обобщающего повторения учащиеся подводятся к пониманию некоторых общих закономерностей исторического развития на основе сопоставления однородных явлений и однородных причинно-следственных и закономерных связей между историческими фактами.</w:t>
      </w:r>
    </w:p>
    <w:p>
      <w:pPr>
        <w:pStyle w:val="Normal"/>
        <w:ind w:firstLine="709"/>
        <w:rPr>
          <w:spacing w:val="0"/>
        </w:rPr>
      </w:pPr>
      <w:r>
        <w:rPr>
          <w:spacing w:val="0"/>
        </w:rPr>
        <w:t xml:space="preserve">Изучая историю, школьники знакомятся с событиями, предметами прошлого, с людьми, действиями, в разной эпохе. События в общественно-историческом процессе совершаются в пространстве и во времени. Локализация фактов во времени требует от учащихся знания хронологии, а локализация в пространстве - знание исторической биографии. Закрепление хронологической последовательности в памяти учащихся лучше всего осуществляется с помощью наглядных средств. Оно должно проводиться в течение всего года, на каждом уроке, систематически. Обобщая каждую тему, учитель должен научить учащихся ориентироваться во времени. Роль наглядного обучения является, бесспорно, эффективным. Наглядным называется такое обучение, при котором представления и понятия формируются у учащихся на основе непосредственного восприятия изучаемых явлений или с помощью их изображения. Учащиеся лишены возможности непосредственно воспринимать события прошлого. Исторические события неповторимы. Наглядность служит опорой для раскрытия сущности исторических явлений, формирования основных исторических понятий и закономерностей, обеспечивает более глубокое их усвоение учащимися. Наглядные средства очень часто применяются на уроках обобщения. Такое обучение развивает наблюдательность, соображение, память и речь учащихся, поддерживает постоянный интерес к историческому прошлому. </w:t>
      </w:r>
    </w:p>
    <w:p>
      <w:pPr>
        <w:pStyle w:val="Normal"/>
        <w:ind w:firstLine="709"/>
        <w:rPr>
          <w:spacing w:val="0"/>
        </w:rPr>
      </w:pPr>
      <w:r>
        <w:rPr>
          <w:spacing w:val="0"/>
        </w:rPr>
        <w:t xml:space="preserve">Важнейшими источниками знаний по истории являются наглядные пособия. Наглядность - непременное условие создания у учащихся конкретных образных представлений Л. В. Занков, отмечает четыре различные формы сочетания использования наглядных пособий со словом учителя: </w:t>
      </w:r>
    </w:p>
    <w:p>
      <w:pPr>
        <w:pStyle w:val="Normal"/>
        <w:ind w:firstLine="709"/>
        <w:rPr>
          <w:spacing w:val="0"/>
        </w:rPr>
      </w:pPr>
      <w:r>
        <w:rPr>
          <w:spacing w:val="0"/>
        </w:rPr>
        <w:t xml:space="preserve">1) с помощью слова учитель руководит наблюдением и анализом наглядного объекта, а знания о содержании объекта, о его характерных чертах и особенностях учащиеся извлекают путем наблюдения и анализа содержания самого наглядного объекта; </w:t>
      </w:r>
    </w:p>
    <w:p>
      <w:pPr>
        <w:pStyle w:val="Normal"/>
        <w:ind w:firstLine="709"/>
        <w:rPr>
          <w:spacing w:val="0"/>
        </w:rPr>
      </w:pPr>
      <w:r>
        <w:rPr>
          <w:spacing w:val="0"/>
        </w:rPr>
        <w:t xml:space="preserve">2) с помощью слова учитель на основе наблюдений школьниками наглядных объектов и на базе имеющихся у них знаний ведет учащихся к осмыслению существенных связей явлений; </w:t>
      </w:r>
    </w:p>
    <w:p>
      <w:pPr>
        <w:pStyle w:val="Normal"/>
        <w:ind w:firstLine="709"/>
        <w:rPr>
          <w:spacing w:val="0"/>
        </w:rPr>
      </w:pPr>
      <w:r>
        <w:rPr>
          <w:spacing w:val="0"/>
        </w:rPr>
        <w:t xml:space="preserve">3) сведения о содержании наглядного пособия учащиеся получают из словесных объяснений педагога, а наглядные средства служат подтверждением или конкретизацией этих сообщений; </w:t>
      </w:r>
    </w:p>
    <w:p>
      <w:pPr>
        <w:pStyle w:val="Normal"/>
        <w:ind w:firstLine="709"/>
        <w:rPr>
          <w:spacing w:val="0"/>
        </w:rPr>
      </w:pPr>
      <w:r>
        <w:rPr>
          <w:spacing w:val="0"/>
        </w:rPr>
        <w:t>4) учитель, опираясь на наблюдения школьников, обобщает сказанное ими, делает выводы.</w:t>
      </w:r>
    </w:p>
    <w:p>
      <w:pPr>
        <w:pStyle w:val="Normal"/>
        <w:ind w:firstLine="709"/>
        <w:rPr>
          <w:spacing w:val="0"/>
        </w:rPr>
      </w:pPr>
      <w:r>
        <w:rPr>
          <w:spacing w:val="0"/>
        </w:rPr>
        <w:t>На уроках истории в 5-6 классах используются все названные формы сочетания слова и наглядности, но чаще всего первая и вторая, так как они в большей степени содействуют активности учащихся и самостоятельности их работы.</w:t>
      </w:r>
    </w:p>
    <w:p>
      <w:pPr>
        <w:pStyle w:val="Normal"/>
        <w:ind w:firstLine="709"/>
        <w:rPr>
          <w:spacing w:val="0"/>
        </w:rPr>
      </w:pPr>
      <w:r>
        <w:rPr>
          <w:spacing w:val="0"/>
        </w:rPr>
        <w:t xml:space="preserve">Формирование приемов умственных действий. На начальной ступени работы, преимущественно связано с наглядными средствами обучения. Уже в 5-6 классах, знакомя школьников с приемами анализа, синтеза, учитель начинает с разбора картины, изображений, рисунка учебника. То есть при использовании иллюстративно-объяснительного метода привлекаются такие средства, как изображения, рисунки. </w:t>
      </w:r>
    </w:p>
    <w:p>
      <w:pPr>
        <w:pStyle w:val="Normal"/>
        <w:ind w:firstLine="709"/>
        <w:rPr/>
      </w:pPr>
      <w:r>
        <w:rPr>
          <w:spacing w:val="0"/>
        </w:rPr>
        <w:t>Постепенно усложняя требования к формированию приемов умственной работы, именно анализировать и сравнивать, обобщать исторические явления, устанавливать причинно-следственные связи между историческими явлениями учителя систематически привлекают на уроки таблицы, схемы, диаграммы и другие средства обучения для наиболее эффективного решения задач, поставленных учителем.</w:t>
      </w:r>
    </w:p>
    <w:p>
      <w:pPr>
        <w:pStyle w:val="Normal"/>
        <w:ind w:firstLine="709"/>
        <w:rPr/>
      </w:pPr>
      <w:r>
        <w:rPr>
          <w:spacing w:val="0"/>
        </w:rPr>
        <w:t xml:space="preserve">В обучении используются многообразные наглядные средства; обычно выделяют три группы таких средств обучения: предметную, изобразительную, условно-графическую. Все эти средства являются важным фактором восприятия и закрепления исторических знаний у учащихся, именно поэтому их необходимо активно использовать при обобщении школьного материала на уроках истории. </w:t>
      </w:r>
    </w:p>
    <w:p>
      <w:pPr>
        <w:pStyle w:val="Normal"/>
        <w:ind w:firstLine="709"/>
        <w:rPr/>
      </w:pPr>
      <w:r>
        <w:rPr>
          <w:spacing w:val="0"/>
        </w:rPr>
        <w:t>Кроме трех вышеперечисленных групп, Вагин А.А. выделяет внутреннюю наглядность, под которой подразумевает опору на готовые образы, воспринятые школьниками путем самостоятельного наблюдения реальных предметов и явлений окружающего мира, сформированных у них ранее в процессе учебной деятельности. Однако представления у каждого ученика индивидуальны и зависят от его личного жизненного опыта и способностей не редко осознанные в воображении школьника картины прошлого несут в себе элементы модификации, отличаются не четкостью. Преодолению этих недостатков и способствует использование в обучении предметной изобразительной условно-графической наглядности.</w:t>
      </w:r>
    </w:p>
    <w:p>
      <w:pPr>
        <w:pStyle w:val="Normal"/>
        <w:ind w:firstLine="709"/>
        <w:rPr/>
      </w:pPr>
      <w:r>
        <w:rPr>
          <w:spacing w:val="0"/>
        </w:rPr>
        <w:t>Предметная наглядность имеет особую познавательскую ценность, предполагает непосрендственное восприятие подленных вещественных памятников прошлого или его материальных следов. Она включает в себя манументальные исторические памятники (например архитектурные: Софийский собор в Киеве), памятные места исторических событий например Сенатская площадь в Ленинграде. В неизменном виде таких памятников дошло до нас из далекого прошлого относительно не много, но они не могут быть объектом непосредственного восприятия для подавляющего обльшинства учащихся. К вещественным памятникам прошлого и более близкого исторического времени относятся орудия труда, предметы быта, одежда, украшения, оружие, и так далее. Степень их доступности для использования в учебном процессе значительно выше: они экспонируются в центральных и местных музеях. Использование этого вида наглядности происходит в виде экскурсий в музеи, например в археологический музей местного краеведческого музея по теме "наш край в древности". Демонстрируя орудия труда древности в местной области отдельного региона позволяет обобщить и закрепить знания у учеников по данной теме в общем, абстрагируясь от отдельного региона.</w:t>
      </w:r>
    </w:p>
    <w:p>
      <w:pPr>
        <w:pStyle w:val="Normal"/>
        <w:ind w:firstLine="709"/>
        <w:rPr/>
      </w:pPr>
      <w:r>
        <w:rPr>
          <w:spacing w:val="0"/>
        </w:rPr>
        <w:t>По найденным орудиям труда и древним вещам они определяют занятия людей (земледелие, обработка металлов, керамическое производство) из наличия бедных и богатых делают вывод о классовом рассмотрении в обществе. На основе находок предметов культового назначения и погребения людей, заключают о существовании религиозных верований.</w:t>
      </w:r>
    </w:p>
    <w:p>
      <w:pPr>
        <w:pStyle w:val="Normal"/>
        <w:ind w:firstLine="709"/>
        <w:rPr>
          <w:spacing w:val="0"/>
        </w:rPr>
      </w:pPr>
      <w:r>
        <w:rPr>
          <w:spacing w:val="0"/>
        </w:rPr>
        <w:t>Роль искусства в отражении современной ему общественной жизни не ограничивается показом ее материальной стороны. Искусство отражает общественную идеологию и психологию эпохи.</w:t>
      </w:r>
    </w:p>
    <w:p>
      <w:pPr>
        <w:pStyle w:val="Normal"/>
        <w:ind w:firstLine="709"/>
        <w:rPr/>
      </w:pPr>
      <w:r>
        <w:rPr>
          <w:spacing w:val="0"/>
        </w:rPr>
        <w:t>В познании истории искусство выступает не только как своеобразный документ своей эпохи, но и в другом качестве: оно воссоздает, реконструирует в художественных образах общественную жизнь прошлого, свидетелем которой сам художник не был.</w:t>
      </w:r>
    </w:p>
    <w:p>
      <w:pPr>
        <w:pStyle w:val="Normal"/>
        <w:ind w:firstLine="709"/>
        <w:rPr/>
      </w:pPr>
      <w:r>
        <w:rPr>
          <w:spacing w:val="0"/>
        </w:rPr>
        <w:t>Если наука абстрагирует общие и существенные признаки многих аналогичных фактов, обобщает их в понятиях, отвлекаясь от единичного, то искусство отражает эти факты в образах Искусство изображает людей, действительно существовавших или созданных фантазией художника, и отдельные конкретные факты. Но он создает образы типические, то есть включающие существенные черты, присущие многим аналогичным фактам или людям определенной эпохи с типическими для нее общественными отношениями и материальной обстановкой.</w:t>
      </w:r>
    </w:p>
    <w:p>
      <w:pPr>
        <w:pStyle w:val="Normal"/>
        <w:ind w:firstLine="709"/>
        <w:rPr/>
      </w:pPr>
      <w:r>
        <w:rPr>
          <w:spacing w:val="0"/>
        </w:rPr>
        <w:t>Закономерности, лежащие в основе воссоздания исторической действительности искусством, свойственны также обучению истории. Учащиеся не только воспринимают вслед за художником писателем созданные им в произведении образы и сопереживают эмоции, но подобно художнику сами создают все это в своем воображении, а часто и стремятся передать в рисунке, скульптуре или рассказе.</w:t>
      </w:r>
    </w:p>
    <w:p>
      <w:pPr>
        <w:pStyle w:val="Normal"/>
        <w:ind w:firstLine="709"/>
        <w:rPr>
          <w:spacing w:val="0"/>
        </w:rPr>
      </w:pPr>
      <w:r>
        <w:rPr>
          <w:spacing w:val="0"/>
        </w:rPr>
        <w:t>В раскрытии исторических знаний при обучении истории древнего мира и средних веков широко используются способы отражения истории искусством: сюжетный рассказ, "путешествия" в древность и средневековье, художественная картина, кинофильм и т. д. Эти приемы изложения материала относятся к методу сообщения новых знаний, который предлагает использовать Ильина Т.А. В 5-6 классах типические художественные образы, отражающие существенные признаки исторических явлений, часто не только дополняют и иллюстрируют словесные описания и характеристики, но и лежат в основе работы при раскрытии соответствующих исторических понятий.</w:t>
      </w:r>
    </w:p>
    <w:p>
      <w:pPr>
        <w:pStyle w:val="Normal"/>
        <w:ind w:firstLine="709"/>
        <w:rPr>
          <w:spacing w:val="0"/>
        </w:rPr>
      </w:pPr>
      <w:r>
        <w:rPr>
          <w:spacing w:val="0"/>
        </w:rPr>
        <w:t>Произведения изобразительного искусства, современные изучаемой эпохе, дают для обучения истории более разностороннюю информацию, чем предмет материальной культуры.</w:t>
      </w:r>
    </w:p>
    <w:p>
      <w:pPr>
        <w:pStyle w:val="Normal"/>
        <w:ind w:firstLine="709"/>
        <w:rPr/>
      </w:pPr>
      <w:r>
        <w:rPr>
          <w:spacing w:val="0"/>
        </w:rPr>
        <w:t>Произведения живописи и скульптуры древности и средневековья содержат богатые сведения о предметах материальной культуры, не дошедших до нас или дошедших в сильно поврежденном виде. Например, о военной технике ассирийцев, об одежде египтян, о греческих кораблях мы узнали главным образом из рельефов и рисунков, Быт германцев известен нам в значительной мере из римских рельефов, изображающих германских воинов, их хижины.</w:t>
      </w:r>
    </w:p>
    <w:p>
      <w:pPr>
        <w:pStyle w:val="Normal"/>
        <w:ind w:firstLine="709"/>
        <w:rPr/>
      </w:pPr>
      <w:r>
        <w:rPr>
          <w:spacing w:val="0"/>
        </w:rPr>
        <w:t>Древние и средневековые изображения передают облик людей того времени - их типичные этнические признаки и индивидуальные портретные черты отдельных исторических деятелей. Благодаря этому исторические представления учащихся теряют обезличенность, а конкретные образы помогают не только прочнее запомнить исторических деятелей, но часто лучше понять существенные черты их личности и деятельности.</w:t>
      </w:r>
    </w:p>
    <w:p>
      <w:pPr>
        <w:pStyle w:val="Normal"/>
        <w:ind w:firstLine="709"/>
        <w:rPr/>
      </w:pPr>
      <w:r>
        <w:rPr>
          <w:spacing w:val="0"/>
        </w:rPr>
        <w:t>Использование памятников изобразительного искусства древности и средневековья в качестве учебных пособий по истории помогает наглядно и убедительно раскрыть идеи, взгляды, верования и стремления их современников.</w:t>
      </w:r>
    </w:p>
    <w:p>
      <w:pPr>
        <w:pStyle w:val="Normal"/>
        <w:ind w:firstLine="709"/>
        <w:rPr>
          <w:spacing w:val="0"/>
        </w:rPr>
      </w:pPr>
      <w:r>
        <w:rPr>
          <w:spacing w:val="0"/>
        </w:rPr>
        <w:t>Привлечение произведений искусства древности и средневековья и качестве учебных пособий по истории помогло! школьникам лучше узнать, глубже почувствовать и осмыслить историческую действительность, в них отразившуюся.</w:t>
      </w:r>
    </w:p>
    <w:p>
      <w:pPr>
        <w:pStyle w:val="Normal"/>
        <w:ind w:firstLine="709"/>
        <w:rPr/>
      </w:pPr>
      <w:r>
        <w:rPr>
          <w:spacing w:val="0"/>
        </w:rPr>
        <w:t xml:space="preserve">В преподавании истории используются художественные картины и специальные учебные картины. Художественные картины выступают на уроках в качестве исторического факта - произведения искусства, принадлежащего кисти конкретного художника, конкретной эпохи. В этом качестве они привлекаются для изучения культуры. Они могут использоваться и как источники непосредственно исторических знаний. </w:t>
      </w:r>
    </w:p>
    <w:p>
      <w:pPr>
        <w:pStyle w:val="Normal"/>
        <w:ind w:firstLine="709"/>
        <w:rPr/>
      </w:pPr>
      <w:r>
        <w:rPr>
          <w:spacing w:val="0"/>
        </w:rPr>
        <w:t xml:space="preserve">К учебным картинам относятся наглядные пособия специально созданные художником или иллюстратором к определенным темам школьных курсов истории. Они соответствуют определенному возрасту учащихся и отражают соответствующие явления или события прошлого. Картина может выступать определенным источником знаний, а так же иллюстрировать изложение учителя, что подкрепляет эмоциональную сферу учащегося. Учебная картина может активно использоваться и при обобщении знаний, тогда она вводится после рассказа и закрепляет изложение учителя. Картина как одно из важнейших наглядных пособий выступает в качестве активизирующего и конкретизирующего на всех звеньях процесса усвоения исторического материала. </w:t>
      </w:r>
    </w:p>
    <w:p>
      <w:pPr>
        <w:pStyle w:val="Normal"/>
        <w:ind w:firstLine="709"/>
        <w:rPr/>
      </w:pPr>
      <w:r>
        <w:rPr>
          <w:spacing w:val="0"/>
        </w:rPr>
        <w:t>Событийные картины изображают то, что "было", а типологические - то, что "бывало", например торговлю рабами в Греции, триумф в Риме, мануфактуру в средневековой Англии.</w:t>
      </w:r>
    </w:p>
    <w:p>
      <w:pPr>
        <w:pStyle w:val="Normal"/>
        <w:ind w:firstLine="709"/>
        <w:rPr>
          <w:spacing w:val="0"/>
        </w:rPr>
      </w:pPr>
      <w:r>
        <w:rPr>
          <w:spacing w:val="0"/>
        </w:rPr>
        <w:t xml:space="preserve">Как правило, типологическая картина по истории сосредоточивает в себе существенные черты исторического явления, обеспечивая обучение образным и конкретным материалом для формирования важнейших представлений и понятий курса. </w:t>
      </w:r>
    </w:p>
    <w:p>
      <w:pPr>
        <w:pStyle w:val="Normal"/>
        <w:ind w:firstLine="709"/>
        <w:rPr/>
      </w:pPr>
      <w:r>
        <w:rPr>
          <w:spacing w:val="0"/>
        </w:rPr>
        <w:t>Деление картин на "событийные" и "типологические " не следует рассматривать как полное противопоставление их. Нередко событийные картины и рисунки могут выполнять и роль типологических, поскольку изображенные на них события являются типическими явлениями для их эпохи. Например, картина "Сожжение Джордано Бруно" может служить типологической картиной для раскрытия аутодафе - факта, многократно повторявшегося в средние века.</w:t>
      </w:r>
    </w:p>
    <w:p>
      <w:pPr>
        <w:pStyle w:val="Normal"/>
        <w:ind w:firstLine="709"/>
        <w:rPr/>
      </w:pPr>
      <w:r>
        <w:rPr>
          <w:spacing w:val="0"/>
        </w:rPr>
        <w:t>Вместе с тем некоторые типологические картины могут быть использованы как эпизодические.</w:t>
      </w:r>
    </w:p>
    <w:p>
      <w:pPr>
        <w:pStyle w:val="Normal"/>
        <w:ind w:firstLine="709"/>
        <w:rPr/>
      </w:pPr>
      <w:r>
        <w:rPr>
          <w:spacing w:val="0"/>
        </w:rPr>
        <w:t>Сочетание двух или более изображений, отражающих разновременные моменты одного исторического процесса, дает информацию не только об отдельном "срезе", но и элементарные представления обо всем процессе. На этом принципе последовательных взаимосопоставимых "срезов" построены серии диапозитивов, картин, диафильмов, раскрывающих ход конкретных событий или развитие типических явлений.</w:t>
      </w:r>
    </w:p>
    <w:p>
      <w:pPr>
        <w:pStyle w:val="Normal"/>
        <w:ind w:firstLine="709"/>
        <w:rPr/>
      </w:pPr>
      <w:r>
        <w:rPr>
          <w:spacing w:val="0"/>
        </w:rPr>
        <w:t>Методика работы с художественными учебными пособиями, раскрывающими исторические процессы, зависит, прежде всего, от характера изучаемых процессов.</w:t>
      </w:r>
    </w:p>
    <w:p>
      <w:pPr>
        <w:pStyle w:val="Normal"/>
        <w:ind w:firstLine="709"/>
        <w:rPr/>
      </w:pPr>
      <w:r>
        <w:rPr>
          <w:spacing w:val="0"/>
        </w:rPr>
        <w:t>При ознакомлении школьников с ходом конкретных исторических событий (войн, восстаний, открытий и т. п.) главная роль художественных учебных пособий заключается в создании у учащихся ярких эмоциональных представлений о последовательно сменяющихся эпизодах этого процесса. На ярком художественном материале ученики легко усваивают сами эпизоды, их последовательность и преемственность.</w:t>
      </w:r>
    </w:p>
    <w:p>
      <w:pPr>
        <w:pStyle w:val="Normal"/>
        <w:ind w:firstLine="709"/>
        <w:rPr/>
      </w:pPr>
      <w:r>
        <w:rPr>
          <w:spacing w:val="0"/>
        </w:rPr>
        <w:t>Наиболее распространенным видом художественных пособий, способствующих формированию динамических представлений об исторических частных процессах, являются исторические повести, рассказы, романы, а также монтажи литературных фрагментов, показывающие основной ход событий. Роль литературных произведений может быть особенно значительной при хорошем их иллюстрировании.</w:t>
      </w:r>
    </w:p>
    <w:p>
      <w:pPr>
        <w:pStyle w:val="Normal"/>
        <w:ind w:firstLine="709"/>
        <w:rPr/>
      </w:pPr>
      <w:r>
        <w:rPr>
          <w:spacing w:val="0"/>
        </w:rPr>
        <w:t>Развитие общественных явлений: хозяйства, социальных отношений, политического строя, культуры - может быть показано путем "срезов", характеризующих последовательные состояния этих явлений. Из художественных учебных пособий достижению этой цели в наибольшей мере могут способствовать серии типологических картин и рисунков.</w:t>
      </w:r>
    </w:p>
    <w:p>
      <w:pPr>
        <w:pStyle w:val="Normal"/>
        <w:ind w:firstLine="709"/>
        <w:rPr>
          <w:spacing w:val="0"/>
        </w:rPr>
      </w:pPr>
      <w:r>
        <w:rPr>
          <w:spacing w:val="0"/>
        </w:rPr>
        <w:t>Успешное осуществление познавательных действий возможно при соблюдении нескольких условий.</w:t>
      </w:r>
    </w:p>
    <w:p>
      <w:pPr>
        <w:pStyle w:val="Normal"/>
        <w:ind w:firstLine="709"/>
        <w:rPr/>
      </w:pPr>
      <w:r>
        <w:rPr>
          <w:spacing w:val="0"/>
        </w:rPr>
        <w:t>Во-первых, необходимо, чтобы в содержании последовательно демонстрируемых картин были понятные для школьников сопоставимые признаки (орудия труда, организация производственного процесса, общественные отношения и т. п.), но чтобы уровни развития этих признаков на разных картинах настолько бы различались, что учащиеся уловили бы происшедшие изменения.</w:t>
      </w:r>
    </w:p>
    <w:p>
      <w:pPr>
        <w:pStyle w:val="Normal"/>
        <w:ind w:firstLine="709"/>
        <w:rPr/>
      </w:pPr>
      <w:r>
        <w:rPr>
          <w:spacing w:val="0"/>
        </w:rPr>
        <w:t>Во-вторых, картин должно быть немного. Излишнее их число может помешать учащимся охватить в своем сознании процесс в целом. Методической наукой не исследовано, какое количество "срезов" является оптимальным для работы в разных классах и с разным материалом. Очевидно, чем младше учащиеся и чем меньше их способность к синтезу сложных явлений, тем меньше должно быть и количество картин,</w:t>
      </w:r>
    </w:p>
    <w:p>
      <w:pPr>
        <w:pStyle w:val="Normal"/>
        <w:ind w:firstLine="709"/>
        <w:rPr/>
      </w:pPr>
      <w:r>
        <w:rPr>
          <w:spacing w:val="0"/>
        </w:rPr>
        <w:t>В-третьих, разбор отдельных картин и рассмотрение процесса в целом должны быть разделены на два самостоятельных этапа работы. В ходе изучения" материала картина используется, возможно полнее, как источник информации об определенном "срезе" сравнительно с предшествующим и затем с последующими "срезами". На втором этапе картины служат при обобщающем повторении для синтеза процесса в целом.</w:t>
      </w:r>
    </w:p>
    <w:p>
      <w:pPr>
        <w:pStyle w:val="Normal"/>
        <w:ind w:firstLine="709"/>
        <w:rPr/>
      </w:pPr>
      <w:r>
        <w:rPr>
          <w:spacing w:val="0"/>
        </w:rPr>
        <w:t>Картина может служить закреплению изученного материала на уроке. В этом случае можно предложить учащимся самими рассказывать какой исторический факт (явление) раскрывает картина, что активизирует знания учащегося.</w:t>
      </w:r>
    </w:p>
    <w:p>
      <w:pPr>
        <w:pStyle w:val="Normal"/>
        <w:ind w:firstLine="709"/>
        <w:rPr/>
      </w:pPr>
      <w:r>
        <w:rPr>
          <w:spacing w:val="0"/>
        </w:rPr>
        <w:t xml:space="preserve">Особенно удобным средством наглядности всегда находящимся под рукой у ученика являются иллюстрации в учебнике. Они органически входят в его содержание, создавая конкретный зрительный образ исторических фактов. Рассматривая учебник как источник знаний, учащимся необходимо учитывать информацию, содержащуюся в иллюстрации. Основная работа с ними ведется на уроках. В учебнике для средних классов иллюстрации даны к каждому параграфу и работать с ними удобнее, чем с учебными картинами. Эти рисунки в учебнике, ученику легче разобраться во всех деталях. </w:t>
      </w:r>
    </w:p>
    <w:p>
      <w:pPr>
        <w:pStyle w:val="Normal"/>
        <w:ind w:firstLine="709"/>
        <w:rPr/>
      </w:pPr>
      <w:r>
        <w:rPr>
          <w:spacing w:val="0"/>
        </w:rPr>
        <w:t>Иллюстрации учебника для школьника - прежде всего своеобразное "окно" в прошлое, важнейший источник конкретно-исторических представлений. Реконструкция явлений прошлого, внешнего облика людей, жилищ, орудий труда, одежды, быта людей, живших в древности, возможна лишь на основе конкретных зрительных образов, и никакой самый красноречивый учитель не заменит тут иллюстрации учебника или репродукции., С другой стороны, использование в иллюстрациях учебника условно-графической наглядности, различных схем типа "Феодальная лестница", "Мануфактура - капиталистическое предприятие", "Поместье после огораживаний" и т. п. позволяет отражать наиболее существенное и важное в изучаемых явлениях и процессах, то есть облегчает их познание.</w:t>
      </w:r>
    </w:p>
    <w:p>
      <w:pPr>
        <w:pStyle w:val="Normal"/>
        <w:ind w:firstLine="709"/>
        <w:rPr/>
      </w:pPr>
      <w:r>
        <w:rPr>
          <w:spacing w:val="0"/>
        </w:rPr>
        <w:t>Работа с иллюстрациями учебника способствует формированию у школьников умения воспринимать и анализировать изображение исторического события, извлекать историческую информацию из разнообразных изображений (картин, портретов исторических деятелей, фотографий архитектурных памятников, отдельных предметов, в том числе орудий труда и т. п.).</w:t>
      </w:r>
    </w:p>
    <w:p>
      <w:pPr>
        <w:pStyle w:val="Normal"/>
        <w:ind w:firstLine="709"/>
        <w:rPr>
          <w:spacing w:val="0"/>
        </w:rPr>
      </w:pPr>
      <w:r>
        <w:rPr>
          <w:spacing w:val="0"/>
        </w:rPr>
        <w:t>Проводя опрос, учитель может однократно ссылаться на иллюстрации учебника, заставляя учащихся вспоминать, анализировать. Иллюстрации учебника истории многообразны. Это и схематические изображения орудий труда, рисунки оружия и предметов быта, репродукции произведений искусства, сюжетные и бытовые композиции, документальные фотоснимки. Учащихся надо приучать видеть в иллюстрациях не "развлекательную картинку, а важный и достоверный источник знаний. Сравнение нескольких иллюстраций изображающие одно и тоже явление в разные исторические периоды позволяет проследить их в развитии. По источнику получения учебной информации выделяют метод наглядности.</w:t>
      </w:r>
    </w:p>
    <w:p>
      <w:pPr>
        <w:pStyle w:val="Normal"/>
        <w:ind w:firstLine="709"/>
        <w:rPr/>
      </w:pPr>
      <w:r>
        <w:rPr>
          <w:spacing w:val="0"/>
        </w:rPr>
        <w:t>Картину, фотографию, или рисунок относят к средствам конкретной наглядности, так как между моделируемым свойством и реально существующим объектом имеется внешнее сходство, конкретная наглядность служит созданию у учащихся четких и правдивых представлений о внешнем проявлении объективных, общественных закономерностей. Такие средства облегчают познание сущности общественных явлений и процессов. Учащиеся постигают сущность вещей, которые не лежит на поверхности, часто сталкиваются с большими трудностями. Назначение условной наглядности - помочь преодолеть эти трудности. Условная наглядность - это наглядность на уровне сущности общего. Сущность этого вида наглядности заключается в материализации внутренних связей, общественных явлений и процессов. Именно схемы, диаграммы, планы, таблицы и относят к средствам условной наглядности. Условная наглядность служит опорой мышления при раскрытии сущности и общественных явлений и процессов. Это достигается тем, что в средствах такой наглядности фиксируются существенные связи и отношения. Она делает наглядным количественные и качественные состояния и тенденции направления общества. Такие средства носят обобщенный и синтезирующий характер. Применение средств условной наглядности на обобщающих уроках особенно удобно и эффективно. Они являются ценными средствами направления логического мышления. Использование их благотворно влияет на овладение учащимися такими мыслительными операциями, как вычисление главного, обобщение, систематизация и классификация, что является развивающей целью уроков. Использование средств условной наглядности повышает эффективность проведения всех типов уроков.</w:t>
      </w:r>
    </w:p>
    <w:p>
      <w:pPr>
        <w:pStyle w:val="Normal"/>
        <w:ind w:firstLine="709"/>
        <w:rPr/>
      </w:pPr>
      <w:r>
        <w:rPr>
          <w:spacing w:val="0"/>
        </w:rPr>
        <w:t>Очевидно, при обобщении следует привлекать еще меньше картин, чем было использовано на первом этапе. На повторительно-обобщающих уроках должен фигурировать минимум картин, характеризующих лишь основные, определяющие вехи процесса. Это облегчит учащимся усвоение его главной линии и итогов.</w:t>
      </w:r>
    </w:p>
    <w:p>
      <w:pPr>
        <w:pStyle w:val="Normal"/>
        <w:ind w:firstLine="709"/>
        <w:rPr/>
      </w:pPr>
      <w:r>
        <w:rPr>
          <w:spacing w:val="0"/>
        </w:rPr>
        <w:t>Для формирования у школьников знаний о развитии общественной жизни могут быть использованы и фрагменты из художественной литературы, характеризующие последовательные ступени развития общественных явлений. Принципы отбора и использования их следующие: сопоставимость фрагментов при наличии очевидных различий в них, отбор ограниченного числа фрагментов, разделение работы на два этапа. Фрагменты должны быть краткими и выразительными. На заключительном этапе, при обобщении материала, возможно лишь краткое напоминание о самом существенном. Одна, две знакомые учащимся фразы, являются носителем усвоенных знаний и помогут их актуализировать в памяти учащихся. Наконец, важное условие успеха работы заключается в том, чтобы фразы - носители знаний не только зачитывались учащимся вслух, но и находились перед глазами учащихся в виде надписей на доске или на плакате. Методика использования художественных литературных пособий для раскрытия исторических процессов мало разработана и почти не освещена в методической литературе.</w:t>
      </w:r>
    </w:p>
    <w:p>
      <w:pPr>
        <w:pStyle w:val="Normal"/>
        <w:ind w:firstLine="709"/>
        <w:rPr>
          <w:spacing w:val="0"/>
        </w:rPr>
      </w:pPr>
      <w:r>
        <w:rPr>
          <w:spacing w:val="0"/>
        </w:rPr>
        <w:t>На уроках истории беседа не может служить методом сообщения новых для учащихся исторических фактов. Однако ее роль в обучении велика: она предполагает активное, самостоятельное участие школьников в обсуждении, осмыслении исторического материала, служит углублению и расширению исторических знаний, выступает как метод проверки усвоения исторического материала, как прием мобилизации знаний, активизации познавательной деятельности школьников на уроке.</w:t>
      </w:r>
    </w:p>
    <w:p>
      <w:pPr>
        <w:pStyle w:val="Normal"/>
        <w:ind w:firstLine="709"/>
        <w:rPr>
          <w:spacing w:val="0"/>
        </w:rPr>
      </w:pPr>
      <w:r>
        <w:rPr>
          <w:spacing w:val="0"/>
        </w:rPr>
        <w:t>Подобно рассказу учителя, беседа сопутствует работе с наглядными пособиями, текстом документов, учебником, но может иметь и самостоятельное значение.</w:t>
      </w:r>
    </w:p>
    <w:p>
      <w:pPr>
        <w:pStyle w:val="Normal"/>
        <w:ind w:firstLine="709"/>
        <w:rPr/>
      </w:pPr>
      <w:r>
        <w:rPr>
          <w:spacing w:val="0"/>
        </w:rPr>
        <w:t>В ряде случаев беседа приобретает эвристический характер (от греческого слова "эврика" - нашел, открыл). Эвристическая беседа позволяет учащимся на основе актуализации, разбора и обобщения, известных им фактов и явлений осмысливать новые для них понятия, сделать новые выводы, устанавливать новые причинно-следственные связи.</w:t>
      </w:r>
    </w:p>
    <w:p>
      <w:pPr>
        <w:pStyle w:val="Normal"/>
        <w:ind w:firstLine="709"/>
        <w:rPr>
          <w:spacing w:val="0"/>
        </w:rPr>
      </w:pPr>
      <w:r>
        <w:rPr>
          <w:spacing w:val="0"/>
        </w:rPr>
        <w:t>В ходе беседы учитель ставит вопросы, требующие от школьников установления связи нового материала с ранее пройденным, выделения существенных признаков исторических явлений в результате их анализа и сопоставления, самостоятельного обобщения и оценки изучаемых фактов, обоснования выводов и оценок, выявления причинно-следственных связей и отношений между изучаемыми фактами, а если беседа сопутствует работе с источниками знаний, то и установления новых фактов.</w:t>
      </w:r>
    </w:p>
    <w:p>
      <w:pPr>
        <w:pStyle w:val="Normal"/>
        <w:ind w:firstLine="709"/>
        <w:rPr>
          <w:spacing w:val="0"/>
        </w:rPr>
      </w:pPr>
      <w:r>
        <w:rPr>
          <w:spacing w:val="0"/>
        </w:rPr>
        <w:t>Еще одним важным методом обобщения знаний по истории, является метод проблемного изложения. Проблемное изложение – это монологическое изложение исторических фактов без объяснения их сущности. Но своим содержанием и логикой повествования оно побуждает школьников к использованию имеющихся у них знаний и умений для ответа на сложные теоретические вопросы.(Вяземский 276)</w:t>
      </w:r>
    </w:p>
    <w:p>
      <w:pPr>
        <w:pStyle w:val="Normal"/>
        <w:ind w:firstLine="709"/>
        <w:rPr>
          <w:spacing w:val="0"/>
        </w:rPr>
      </w:pPr>
      <w:r>
        <w:rPr>
          <w:spacing w:val="0"/>
        </w:rPr>
        <w:t>При организации занятий, учитель ставит определенную проблему, которую ученики должны разрешить, пытаясь самостоятельно отыскать ответ. Противоречие, складывающееся между знанием и не знанием, стимулирует познавательную активность учеников, что способствует привлечению их внимания к теме урока, к решению проблемного задания, в результате чего, происходит систематизация знания.</w:t>
      </w:r>
    </w:p>
    <w:p>
      <w:pPr>
        <w:pStyle w:val="Normal"/>
        <w:ind w:firstLine="709"/>
        <w:rPr>
          <w:spacing w:val="0"/>
        </w:rPr>
      </w:pPr>
      <w:r>
        <w:rPr>
          <w:spacing w:val="0"/>
        </w:rPr>
        <w:t>Проблемное изложение с постановкой познавательной задачи представляет определенные трудности. Исходя из высокой эффективности этого способа овладения знаниями, начинающие учителя иногда его абсолютизируют. Не всякий материал возможно и целесообразно изучать таким методом. Уроки проблемного изложения надо намечать заранее. Формулировка проблемы и сам отбор материала учителем должны быть тщательно продуманы. Задание должно быть достаточно сложным, чтобы учащиеся видели в нем проблему, но в то же время и посильным (с учетом возраста учащихся, уровня их умений, уже имеющихся знаний). Изложение материала должно отличаться особо экономным отбором фактического материала, чтобы не распылять внимания учащихся, но в то же время давать достаточный объем сведений, быть образным, эмоциональным, не содержать прямого ответа на поставленный вопрос. Образцы проблемного изложения по истории с постановкой познавательных задач широко представлены в методических работах .</w:t>
      </w:r>
    </w:p>
    <w:p>
      <w:pPr>
        <w:pStyle w:val="Normal"/>
        <w:ind w:firstLine="709"/>
        <w:rPr>
          <w:spacing w:val="0"/>
        </w:rPr>
      </w:pPr>
      <w:r>
        <w:rPr>
          <w:spacing w:val="0"/>
        </w:rPr>
        <w:t>В основном проблема на уроке формулируется учителем, но иногда она возникает и у самих учащихся непосредственно в ходе восприятия нового материала, из самого содержания излагаемых фактов. В этом случае учитель помогает ученикам четко сформулировать проблему, а если это необходимо, сообщает дополнительные сведения. При этом используется еще один метод, способствующий обобщению знаний – частично-поисковый или эвристический, при котором учитель ориентирует школьников на выполнение отдельных шагов поиска ответа на проблемный вопрос или задание.</w:t>
      </w:r>
    </w:p>
    <w:p>
      <w:pPr>
        <w:pStyle w:val="Normal"/>
        <w:ind w:firstLine="709"/>
        <w:rPr>
          <w:spacing w:val="0"/>
        </w:rPr>
      </w:pPr>
      <w:r>
        <w:rPr>
          <w:spacing w:val="0"/>
        </w:rPr>
        <w:t>В настоящее время проблемное изложение отдельных вопросов в 6-7 классах находит все больше сторонников среди учителей и методистов. Однако необходимо еще тщательное изучение вопросов о характере исторического материала, который целесообразно излагать проблемно, о приемах такого изложения в связи с особенностями восприятия, внимания и других сторон познавательной деятельности, учащихся 11-13 лет.</w:t>
      </w:r>
    </w:p>
    <w:p>
      <w:pPr>
        <w:pStyle w:val="Normal"/>
        <w:ind w:firstLine="709"/>
        <w:rPr>
          <w:spacing w:val="0"/>
        </w:rPr>
      </w:pPr>
      <w:r>
        <w:rPr>
          <w:spacing w:val="0"/>
        </w:rPr>
        <w:t>В процессе проблемного и непроблемного изложения учитель использует различные виды устной речи: повествовательный сюжетный рассказ, картинное описание, характеристику исторических явлений и личностей, конспективное изложение, разъяснение.</w:t>
      </w:r>
    </w:p>
    <w:p>
      <w:pPr>
        <w:pStyle w:val="Normal"/>
        <w:ind w:firstLine="709"/>
        <w:rPr>
          <w:spacing w:val="0"/>
        </w:rPr>
      </w:pPr>
      <w:r>
        <w:rPr>
          <w:spacing w:val="0"/>
        </w:rPr>
        <w:t>Сюжетный повествовательный рассказ - подробное эмоциональное повествование, имеющее определенный исторический сюжет, нередко отличающийся драматизмом. Такой рассказ используется при изложении наиболее крупных и драматических событий истории древнего мира и средних веков, например Саламинского боя, восстания рабов под предводительством Спартака, восстания крестьян под предводительством Уота Тайлера, выступления и трагической гибели Яна Гуса</w:t>
      </w:r>
    </w:p>
    <w:p>
      <w:pPr>
        <w:pStyle w:val="Normal"/>
        <w:ind w:firstLine="709"/>
        <w:rPr>
          <w:spacing w:val="0"/>
        </w:rPr>
      </w:pPr>
      <w:r>
        <w:rPr>
          <w:spacing w:val="0"/>
        </w:rPr>
        <w:t>Особой разновидностью сюжетного рассказа является картинный рассказ с остроконфликтным сюжетом, отражающим в обобщенной форме реальные исторические процессы и отдельные явления</w:t>
      </w:r>
    </w:p>
    <w:p>
      <w:pPr>
        <w:pStyle w:val="Normal"/>
        <w:ind w:firstLine="709"/>
        <w:rPr>
          <w:spacing w:val="0"/>
        </w:rPr>
      </w:pPr>
      <w:r>
        <w:rPr>
          <w:spacing w:val="0"/>
        </w:rPr>
        <w:t>Картинное описание - это образное воспроизведение в изложении учителя исторических явлений в виде целостных картин с существенными чертами и деталями. Картинное описание близко к сюжетному рассказу, но в отличие от него не имеет конкретно-исторического сюжета. Применяется такое описание для воссоздания типичных явлений, многократно повторяющихся в хозяйственной, социальной, политической и культурной жизни человеческого общества, а также для воссоздания картин природы и общественной жизни отдельных стран и населяющих их народов.</w:t>
      </w:r>
    </w:p>
    <w:p>
      <w:pPr>
        <w:pStyle w:val="Normal"/>
        <w:ind w:firstLine="709"/>
        <w:rPr>
          <w:spacing w:val="0"/>
        </w:rPr>
      </w:pPr>
      <w:r>
        <w:rPr>
          <w:spacing w:val="0"/>
        </w:rPr>
        <w:t>Картинное описание часто органически сочетается с сюжетным рассказом, излагающим обобщенные типичные факты (например, факты из жизни и быта представителей различных классов общества, города и деревни в древности и в средние века).</w:t>
      </w:r>
    </w:p>
    <w:p>
      <w:pPr>
        <w:pStyle w:val="Normal"/>
        <w:ind w:firstLine="709"/>
        <w:rPr>
          <w:spacing w:val="0"/>
        </w:rPr>
      </w:pPr>
      <w:r>
        <w:rPr>
          <w:spacing w:val="0"/>
        </w:rPr>
        <w:t>Обобщенные, типизированные образы людей зачастую персонифицируются в таком рассказе в конкретных образах.</w:t>
      </w:r>
    </w:p>
    <w:p>
      <w:pPr>
        <w:pStyle w:val="Normal"/>
        <w:ind w:firstLine="709"/>
        <w:rPr>
          <w:spacing w:val="0"/>
        </w:rPr>
      </w:pPr>
      <w:r>
        <w:rPr>
          <w:spacing w:val="0"/>
        </w:rPr>
        <w:t>Яркость материала, хотя и повышает внимание и интерес к нему школьников и развивает их творческое воображение, еще не всегда обеспечивает хорошее усвоение знаний. Необходимы специальные приемы стимулирования познавательной активности учащихся при изложении материала учителем.</w:t>
      </w:r>
    </w:p>
    <w:p>
      <w:pPr>
        <w:pStyle w:val="Normal"/>
        <w:ind w:firstLine="709"/>
        <w:rPr>
          <w:spacing w:val="0"/>
        </w:rPr>
      </w:pPr>
      <w:r>
        <w:rPr>
          <w:spacing w:val="0"/>
        </w:rPr>
        <w:t>Аналитическое описание - описание основных элементов изучаемых явлений с вычленением их существенных признаков. В отличие от картинного аналитическое описание создает целостных картин общественной жизни прошлого. Этот вид описания используется в практике преподавания истории в 6-7 классах при характеристике географической среды, социальных отношений, государственного устройства той или иной страны, при изучении (часто - в сравнительном плане) памятников материальной культуры различных эпох и народов.</w:t>
      </w:r>
    </w:p>
    <w:p>
      <w:pPr>
        <w:pStyle w:val="Normal"/>
        <w:ind w:firstLine="709"/>
        <w:rPr>
          <w:spacing w:val="0"/>
        </w:rPr>
      </w:pPr>
      <w:r>
        <w:rPr>
          <w:spacing w:val="0"/>
        </w:rPr>
        <w:t>Зачастую трудно провести четкую грань между картинным и аналитическим описанием, например при характеристике египетских пирамид, готического собора</w:t>
      </w:r>
    </w:p>
    <w:p>
      <w:pPr>
        <w:pStyle w:val="Normal"/>
        <w:ind w:firstLine="709"/>
        <w:rPr>
          <w:spacing w:val="0"/>
        </w:rPr>
      </w:pPr>
      <w:r>
        <w:rPr>
          <w:spacing w:val="0"/>
        </w:rPr>
        <w:t>В целях активизации работы учащихся целесообразно предпослать аналитическому описанию задание на вычерчивание схем политического устройства страны или хода сражения, если ученики знакомы с такой работой, на выделение основных признаков и оценки изучаемого явлений</w:t>
      </w:r>
    </w:p>
    <w:p>
      <w:pPr>
        <w:pStyle w:val="Normal"/>
        <w:ind w:firstLine="709"/>
        <w:rPr>
          <w:spacing w:val="0"/>
        </w:rPr>
      </w:pPr>
      <w:r>
        <w:rPr>
          <w:spacing w:val="0"/>
        </w:rPr>
        <w:t>Характеристика исторического события или явления раскрывает их наиболее существенные черты. Часто эта характеристика представляет собой основные выводы по одному или нескольким урокам темы. Такая характеристика бывает, близка к аналитическому описанию, но отличается от него большей четкостью в выделении основных признаков явления и большей степенью обобщения</w:t>
      </w:r>
    </w:p>
    <w:p>
      <w:pPr>
        <w:pStyle w:val="Normal"/>
        <w:ind w:firstLine="709"/>
        <w:rPr>
          <w:spacing w:val="0"/>
        </w:rPr>
      </w:pPr>
      <w:r>
        <w:rPr>
          <w:spacing w:val="0"/>
        </w:rPr>
        <w:t>Обобщающая, сжатая характеристика процессов, охватывающих длительный период времени, обычно дается учителем на вводных и заключительных уроках по целой теме, например, характеристика процесса отделения ремесла от сельского хозяйства и образования городов, характеристика процесса упадка и разложения феодализм</w:t>
      </w:r>
    </w:p>
    <w:p>
      <w:pPr>
        <w:pStyle w:val="Normal"/>
        <w:ind w:firstLine="709"/>
        <w:rPr>
          <w:spacing w:val="0"/>
        </w:rPr>
      </w:pPr>
      <w:r>
        <w:rPr>
          <w:spacing w:val="0"/>
        </w:rPr>
        <w:t>Характеристика исторических деятелей - особый вид устного изложения учителя, используемый для раскрытия характера их деятельности, а также индивидуальных особенностей исторических личностей.</w:t>
      </w:r>
    </w:p>
    <w:p>
      <w:pPr>
        <w:pStyle w:val="Normal"/>
        <w:ind w:firstLine="709"/>
        <w:rPr>
          <w:spacing w:val="0"/>
        </w:rPr>
      </w:pPr>
      <w:r>
        <w:rPr>
          <w:spacing w:val="0"/>
        </w:rPr>
        <w:t>Характеристики могут быть краткие и развернутые. На уроках в 6-7 классах даются яркие образные характеристики таких исторических деятелей, как Перикл, Александр Македонский, Спартак, Цезарь, Октавиан Август, Хлодвиг, Карл Великий, Ян Гус.</w:t>
      </w:r>
    </w:p>
    <w:p>
      <w:pPr>
        <w:pStyle w:val="Normal"/>
        <w:ind w:firstLine="709"/>
        <w:rPr>
          <w:spacing w:val="0"/>
        </w:rPr>
      </w:pPr>
      <w:r>
        <w:rPr>
          <w:spacing w:val="0"/>
        </w:rPr>
        <w:t>В одних случаях учитель сам оценивает их деятельность, в других случаях он помогает учащимся самостоятельно дать эту оценку.</w:t>
      </w:r>
    </w:p>
    <w:p>
      <w:pPr>
        <w:pStyle w:val="Normal"/>
        <w:ind w:firstLine="709"/>
        <w:rPr>
          <w:spacing w:val="0"/>
        </w:rPr>
      </w:pPr>
      <w:r>
        <w:rPr>
          <w:spacing w:val="0"/>
        </w:rPr>
        <w:t>Конспективное изложение - краткое освещение ряда фактов без их развернутого анализа, необходимое чаще всего для установления связи между основными фактами в курсе истории, для создания у школьников целостного представления о ходе исторического процесса.</w:t>
      </w:r>
    </w:p>
    <w:p>
      <w:pPr>
        <w:pStyle w:val="Normal"/>
        <w:ind w:firstLine="709"/>
        <w:rPr>
          <w:spacing w:val="0"/>
        </w:rPr>
      </w:pPr>
      <w:r>
        <w:rPr>
          <w:spacing w:val="0"/>
        </w:rPr>
        <w:t>Конспективное изложение материала учителем обычно не вызывает большого интереса у учащихся, особенно в 6-7 классах, и слабо усваивается школьниками. Требуются специальные приемы активизации познавательной деятельности учащихся: задание составить хронологическую таблицу, план рассказа учителя. Можно не добиваться от учащихся запоминания конспективно излагаемого учителем материала, если он приводится лишь для установления связей между другими, более важными фактами, и не имеет существенного образовательного значения.</w:t>
      </w:r>
    </w:p>
    <w:p>
      <w:pPr>
        <w:pStyle w:val="Normal"/>
        <w:ind w:firstLine="709"/>
        <w:rPr>
          <w:spacing w:val="0"/>
        </w:rPr>
      </w:pPr>
      <w:r>
        <w:rPr>
          <w:spacing w:val="0"/>
        </w:rPr>
        <w:t>Разъяснение исторических понятий - важнейшая составная часть изложения материала учителем на уроке. Излагая факты, учитель объясняет их значение, дает им оценку, выделяет существенные признаки исторических понятий, стоящих за этими фактами, разъясняет значение исторических терминов. Особенно часто приходится обращаться к такому разъяснению на первых уроках по курсу истории древнего мира, когда учащиеся встречаются с большим числом новых для них понятий и терминов, знакомятся со счетом лет в истории, осваивают новые для них источники познания исторического материала.</w:t>
      </w:r>
    </w:p>
    <w:p>
      <w:pPr>
        <w:pStyle w:val="Normal"/>
        <w:ind w:firstLine="709"/>
        <w:rPr>
          <w:spacing w:val="0"/>
        </w:rPr>
      </w:pPr>
      <w:r>
        <w:rPr>
          <w:spacing w:val="0"/>
        </w:rPr>
        <w:t>В практике преподавания учитель редко использует на уроке лишь один какой-либо вид изложения материала. В рассказе учителя обычно сочетается подробное, эмоциональное изложение наиболее важных и крупных событий (сюжетный рассказ или картинное описание), с характеристикой исторических деятелей или существенных черт изучаемого события (историческая характеристика), с разъяснением новых терминов. Тот или иной вид изложения на отдельных уроках может преобладать, однако почти всегда ему сопутствуют и другие виды изложений. Таким образом, метод проблемного изложения широко использует приемы иного метода – сообщение новых знаний, что заставляет учащихся вспоминать пройденный ранее материал, систематизировать и обобщать его с вновь услышанным.</w:t>
      </w:r>
    </w:p>
    <w:p>
      <w:pPr>
        <w:pStyle w:val="Normal"/>
        <w:ind w:firstLine="709"/>
        <w:rPr>
          <w:spacing w:val="0"/>
        </w:rPr>
      </w:pPr>
      <w:r>
        <w:rPr>
          <w:spacing w:val="0"/>
        </w:rPr>
        <w:t>Для обобщения и систематизации знаний, кроме методов перечисленных выше (объяснительно-иллюстративный, наглядный, репродуктивный, эвристический и проблемный) необходимо отметить один из важнейших методов – метод проверки знаний и умений по истории.</w:t>
      </w:r>
    </w:p>
    <w:p>
      <w:pPr>
        <w:pStyle w:val="Normal"/>
        <w:ind w:firstLine="709"/>
        <w:rPr/>
      </w:pPr>
      <w:r>
        <w:rPr>
          <w:spacing w:val="0"/>
        </w:rPr>
        <w:t>Основным, но не единственным методом проверки знаний по истории является опрос. Однако его роль в школе не исчерпывается задачами контроля над состоянием и развитием знаний и умений учащихся.</w:t>
      </w:r>
    </w:p>
    <w:p>
      <w:pPr>
        <w:pStyle w:val="Normal"/>
        <w:ind w:firstLine="709"/>
        <w:rPr/>
      </w:pPr>
      <w:r>
        <w:rPr>
          <w:spacing w:val="0"/>
        </w:rPr>
        <w:t>Систематически проводимый опрос служит для школьника одним из стимулов регулярной самостоятельной работы по истории, воспитывает сознание ответственности за учебную работу, вырабатывает привычку к систематическим занятиям. В ходе регулярного опроса на уроке происходит не только проверка усвоения знаний, но и их дальнейшее пополнение и углубление, уточнение и систематизация, закрепление и выработка умения применять. Опрос по истории в советской школе является обучающим, одним из важных моментов в усвоении знаний, в раскрытии связей между историческими явлениями, в усвоении исторических понятий и закономерностей. В ходе опроса осуществляется развитие речи и мышления учащихся. Наконец, данные опроса (и устного, и письменного) позволяют учителю проверить результаты не только самостоятельной работы учащихся, но и своей собственной деятельности и, следовательно, дают возможность, устраняя ошибки и недоработки, повышать научный уровень преподавания и методическое мастерство.</w:t>
      </w:r>
    </w:p>
    <w:p>
      <w:pPr>
        <w:pStyle w:val="Normal"/>
        <w:ind w:firstLine="709"/>
        <w:rPr>
          <w:spacing w:val="0"/>
        </w:rPr>
      </w:pPr>
      <w:r>
        <w:rPr>
          <w:spacing w:val="0"/>
        </w:rPr>
        <w:t>Остановимся, прежде всего, на организации и методике устного опроса, который является основным из приемов метода проверки знаний.</w:t>
      </w:r>
    </w:p>
    <w:p>
      <w:pPr>
        <w:pStyle w:val="Normal"/>
        <w:ind w:firstLine="709"/>
        <w:rPr/>
      </w:pPr>
      <w:r>
        <w:rPr>
          <w:spacing w:val="0"/>
        </w:rPr>
        <w:t>При проведении опроса необходимо соблюдение некоторых организационно-методических моментов, обязательных во всех классах.</w:t>
      </w:r>
    </w:p>
    <w:p>
      <w:pPr>
        <w:pStyle w:val="Normal"/>
        <w:ind w:firstLine="709"/>
        <w:rPr/>
      </w:pPr>
      <w:r>
        <w:rPr>
          <w:spacing w:val="0"/>
        </w:rPr>
        <w:t>1.</w:t>
        <w:tab/>
        <w:t>Во время опроса учебники должны лежать на парте в за крытом виде. Это - обязательное требование, выполнение которого необходимо для того, чтобы учащиеся не отвлекались от коллективной работы класса; подглядывание текста учебника в ходе опроса помешало бы правильно оценивать ответы учащихся с места. В старших классах, где учащиеся нередко доучивают урок во время опроса, указанное требование проводится с по мощью методических приемов, о которых речь пойдет ниже.</w:t>
      </w:r>
    </w:p>
    <w:p>
      <w:pPr>
        <w:pStyle w:val="Normal"/>
        <w:ind w:firstLine="709"/>
        <w:rPr/>
      </w:pPr>
      <w:r>
        <w:rPr>
          <w:spacing w:val="0"/>
        </w:rPr>
        <w:t>В случае необходимости уточнения, наведения справки учащиеся по указанию учителя открывают учебник на нужной странице. Необходимую при опросе карту из альбома (приложение к учебнику) можно держать раскрытой.</w:t>
      </w:r>
    </w:p>
    <w:p>
      <w:pPr>
        <w:pStyle w:val="Normal"/>
        <w:ind w:firstLine="709"/>
        <w:rPr/>
      </w:pPr>
      <w:r>
        <w:rPr>
          <w:spacing w:val="0"/>
        </w:rPr>
        <w:t>2.</w:t>
        <w:tab/>
        <w:t>Вопрос для развернутого ответа учитель ставит перед всем классом, мобилизуя таким образом знания и активность каждого. После небольшой паузы следует вызов ученика для развернутого ответа. В этом случае учащемуся лучше подойти к учительскому столу (или к доске, к карте, к картине). Ни в младших, ни в старших классах недопустимо превращать опрос в диалог между отвечающим и учителем, вполголоса, без участия школьников.</w:t>
      </w:r>
    </w:p>
    <w:p>
      <w:pPr>
        <w:pStyle w:val="Normal"/>
        <w:ind w:firstLine="709"/>
        <w:rPr/>
      </w:pPr>
      <w:r>
        <w:rPr>
          <w:spacing w:val="0"/>
        </w:rPr>
        <w:t>3.</w:t>
        <w:tab/>
        <w:t>Прерывать учащегося допустимо лишь в случаях крайней необходимости: отклонился от темы, от существа поставленного вопроса (вернуть к теме!), перегружает ответ второстепенными деталями, не выделяет основного (помочь постановкой вспомогательных вопросов).</w:t>
      </w:r>
    </w:p>
    <w:p>
      <w:pPr>
        <w:pStyle w:val="Normal"/>
        <w:ind w:firstLine="709"/>
        <w:rPr/>
      </w:pPr>
      <w:r>
        <w:rPr>
          <w:spacing w:val="0"/>
        </w:rPr>
        <w:t>В 6-7 классах устный опрос, как правило, проводится на каждом текущем занятии (кроме вводного) по материалу предшествующего урока. Наша задача заключается прежде всего в том, чтобы получить от учащегося небольшой, но связный рассказ с указанием даты и показом по карте. Однако далеко не все в состоянии это сделать</w:t>
      </w:r>
    </w:p>
    <w:p>
      <w:pPr>
        <w:pStyle w:val="Normal"/>
        <w:ind w:firstLine="709"/>
        <w:rPr>
          <w:spacing w:val="0"/>
        </w:rPr>
      </w:pPr>
      <w:r>
        <w:rPr>
          <w:spacing w:val="0"/>
        </w:rPr>
        <w:t>Следует им помочь, учить рассказывать по истории. Прежде всего, планируя опрос, учитель расчленит содержание заданного урока на небольшие и посильные для учащихся дозы рассказа.</w:t>
      </w:r>
    </w:p>
    <w:p>
      <w:pPr>
        <w:pStyle w:val="Normal"/>
        <w:ind w:firstLine="709"/>
        <w:rPr>
          <w:spacing w:val="0"/>
        </w:rPr>
      </w:pPr>
      <w:r>
        <w:rPr>
          <w:spacing w:val="0"/>
        </w:rPr>
        <w:t>Материал урока разбивается на педтемы, намечаются вопросы, по которым будут вести рассказ сами учащиеся.</w:t>
      </w:r>
    </w:p>
    <w:p>
      <w:pPr>
        <w:pStyle w:val="Normal"/>
        <w:ind w:firstLine="709"/>
        <w:rPr/>
      </w:pPr>
      <w:r>
        <w:rPr>
          <w:spacing w:val="0"/>
        </w:rPr>
        <w:t>Успех ответа нередко во многом зависит от формулировки вопроса. Полезно отказаться от формулировок, которые могут озадачить детей. Вместо "страшных" слов: "Занятия и образ жизни древнейших людей" лучше спросить: "Расскажи! как жили древнейшие люди и чем они занимались</w:t>
      </w:r>
    </w:p>
    <w:p>
      <w:pPr>
        <w:pStyle w:val="Normal"/>
        <w:ind w:firstLine="709"/>
        <w:rPr/>
      </w:pPr>
      <w:r>
        <w:rPr>
          <w:spacing w:val="0"/>
        </w:rPr>
        <w:t>Важно, чтобы уже в 5-6 классах школьники начали овладевать некоторыми стереотипами изложения исторического материала. Например, о войне нужно рассказывать в таком порядке: j) Почему началась война? 2) Какие крупные сражения были во время войны? 3) Чем она закончилась? Такими стереотипами изложения, но в усложненном виде учащиеся будут пользоваться и в старших классах (причины войны, ее характер, силы сторон, ход войны, ее результаты и значение). Такой подход возможен и при изложении событий революционного прошлого, вопросов экономики, характеристике идейных течений.</w:t>
      </w:r>
    </w:p>
    <w:p>
      <w:pPr>
        <w:pStyle w:val="Normal"/>
        <w:ind w:firstLine="709"/>
        <w:rPr/>
      </w:pPr>
      <w:r>
        <w:rPr>
          <w:spacing w:val="0"/>
        </w:rPr>
        <w:t>Прекрасным вспомогательным средством для облегчения и организации связного ответа является план ответа на доске. В VI классе он дается учителем, но постепенно учащиеся привлекаются к выработке плана опроса: что задано? О чем надо рассказывать? Какие вопросы выделим для рассказа</w:t>
      </w:r>
    </w:p>
    <w:p>
      <w:pPr>
        <w:pStyle w:val="Normal"/>
        <w:ind w:firstLine="709"/>
        <w:rPr/>
      </w:pPr>
      <w:r>
        <w:rPr>
          <w:spacing w:val="0"/>
        </w:rPr>
        <w:t>Таким образом, в ходе опроса осуществляется формирование и дальнейшее развитие умений и навыков учащихся: умения рассказывать и планировать свой рассказ, вести рассказ, опираясь на содержание картины или сопровождая его показом по карте, анализировать факты и делать выводы и обобщения, сопоставлять и сравнивать. Так в ходе опроса осуществляется не только проверка знаний и умений, но их дальнейшее углубление, обогащение, развитие</w:t>
      </w:r>
    </w:p>
    <w:p>
      <w:pPr>
        <w:pStyle w:val="Normal"/>
        <w:ind w:firstLine="709"/>
        <w:rPr/>
      </w:pPr>
      <w:r>
        <w:rPr>
          <w:spacing w:val="0"/>
        </w:rPr>
        <w:t>Разобрав ответ учащегося, учитель спросит его по ранее пройденному материалу. Это необходимо не только для проверки прочности усвоения и для закрепления изученной темы, но и для более глубокого восприятия новой. Организуя в течение всего учебного года в ходе текущего опроса повторение, учитель имеет полную возможность предлагать учащимся такие вопросы из прошлого, которые связаны либо с материалом опроса, либо с темой текущего урока</w:t>
      </w:r>
    </w:p>
    <w:p>
      <w:pPr>
        <w:pStyle w:val="Normal"/>
        <w:ind w:firstLine="709"/>
        <w:rPr/>
      </w:pPr>
      <w:r>
        <w:rPr>
          <w:spacing w:val="0"/>
        </w:rPr>
        <w:t>Вопросы из прошлого в данном случае помогают учащимся более глубоко осмыслить ранее усвоенные факты на основе вновь полученных знаний, обеспечивают более сознательное отношение к изучаемому материалу.</w:t>
      </w:r>
    </w:p>
    <w:p>
      <w:pPr>
        <w:pStyle w:val="Normal"/>
        <w:ind w:firstLine="709"/>
        <w:rPr>
          <w:spacing w:val="0"/>
        </w:rPr>
      </w:pPr>
      <w:r>
        <w:rPr>
          <w:spacing w:val="0"/>
        </w:rPr>
        <w:t>Вопросы из ранее пройденного целесообразно ставить и в связи с изложением нового материала. Эта работа приближается к тому, что называется соединением изучения нового с проверкой домашнего задания, с проверкой ранее усвоенного материала</w:t>
      </w:r>
    </w:p>
    <w:p>
      <w:pPr>
        <w:pStyle w:val="Normal"/>
        <w:ind w:firstLine="709"/>
        <w:rPr/>
      </w:pPr>
      <w:r>
        <w:rPr>
          <w:spacing w:val="0"/>
        </w:rPr>
        <w:t>Активную форму опроса представляет "устное рецензирование" ответа товарища. Учащиеся в 5-8 классах дополняют и исправляют ответ товарища. В более старшем возрасте (начиная с 7-8 классов), где указанная активность при опросе резко снижается, учитель может ввести в организацию устного опроса особые приемы, стимулирующие деятельность учащихся на уроке. Например, в начале занятия предлагает ученикам убрать все учебники и записи и приготовить небольшие листки, на которых они обязаны делать пометки о всех замеченных погрешностях, неточностях, ошибках или существенных пропусках в ответе товарища.</w:t>
      </w:r>
    </w:p>
    <w:p>
      <w:pPr>
        <w:pStyle w:val="Normal"/>
        <w:ind w:firstLine="709"/>
        <w:rPr/>
      </w:pPr>
      <w:r>
        <w:rPr>
          <w:spacing w:val="0"/>
        </w:rPr>
        <w:t>Ученик, вызванный к карте, отвечает на вопрос. Все внимательно слушают. После того как он изложил все, что знал, по заданному вопросу, учитель ставит ему отметку и предлагает одному из учащихся исправить допущенные ошибки и неточности, а другому - дополнить и углубить ответ. Если исправления и дополнения сделаны недостаточно полно, то вызывается третий, четвертый ученик и, наконец, желающие. За выступление с места (или за два-три выступления в зависимости от их полноты, глубины и четкости) ставится оценка.</w:t>
      </w:r>
    </w:p>
    <w:p>
      <w:pPr>
        <w:pStyle w:val="Normal"/>
        <w:ind w:firstLine="709"/>
        <w:rPr/>
      </w:pPr>
      <w:r>
        <w:rPr>
          <w:spacing w:val="0"/>
        </w:rPr>
        <w:t>Важно, чтобы школьники убедились в том, что их критика не ведет к снижению оценки товарища: ведь преподаватель уже оценил его ответ еще до их критических выступлений. Может быть и такой случай, когда отвечавший получил 12. Но в его ответе были небольшие неточности и опущены некоторые существенные детали. За развернутую критику такого отличного ответа дополняющий тоже получает оценку.</w:t>
      </w:r>
    </w:p>
    <w:p>
      <w:pPr>
        <w:pStyle w:val="Normal"/>
        <w:ind w:firstLine="709"/>
        <w:rPr/>
      </w:pPr>
      <w:r>
        <w:rPr>
          <w:spacing w:val="0"/>
        </w:rPr>
        <w:t>Устное рецензирование и дополнение ответов товарища имеет ряд преимуществ. Учащиеся вынуждены следить за содержанием опроса. Уже немыслимо заниматься посторонними делами или подучивать урок. Следя за ответом и отмечая недочеты в нем, учащиеся более активно вспоминают изученный материал. Они приучаются к критике товарища и к критике со стороны товарища, т. е. воспитываются в духе самокритики. Ученик, недостаточно усвоивший материал, убеждается в том, что он знает его действительно плохо. Оценка ответа учителем оказывается убедительно мотивированной.</w:t>
      </w:r>
    </w:p>
    <w:p>
      <w:pPr>
        <w:pStyle w:val="Normal"/>
        <w:ind w:firstLine="709"/>
        <w:rPr/>
      </w:pPr>
      <w:r>
        <w:rPr>
          <w:spacing w:val="0"/>
        </w:rPr>
        <w:t>Предлагая учащимся внести дополнения и исправления в ответ товарища, оцененный отметкой 8 и даже 10, учитель тем самым приучает учащихся к мысли, что и хороший ответ может быть еще лучше. Такая форма опроса дает возможность учителю глубже проверить подготовленность класса и выставить до 10 оценок за урок.</w:t>
      </w:r>
    </w:p>
    <w:p>
      <w:pPr>
        <w:pStyle w:val="Normal"/>
        <w:ind w:firstLine="709"/>
        <w:rPr/>
      </w:pPr>
      <w:r>
        <w:rPr>
          <w:spacing w:val="0"/>
        </w:rPr>
        <w:t>Более сложной разновидностью является сочетание устного и письменного рецензирования ответов товарищей. В ходе опроса учащиеся составляют краткий письменный отзыв на ответ товарища, вызванного учителем, а также, по предложению учителя, устно дополняют и исправляют его.</w:t>
      </w:r>
    </w:p>
    <w:p>
      <w:pPr>
        <w:pStyle w:val="Normal"/>
        <w:ind w:firstLine="709"/>
        <w:rPr/>
      </w:pPr>
      <w:r>
        <w:rPr>
          <w:spacing w:val="0"/>
        </w:rPr>
        <w:t>Закончив устный опрос, учитель выделяет несколько минут для оформления учащимися составленных рецензий, собирает их и после просмотра лучшие из них оценивает. Важно научить школьников, рецензируя ответ товарища, указывать не только недостатки, но и положительные стороны.</w:t>
      </w:r>
    </w:p>
    <w:p>
      <w:pPr>
        <w:pStyle w:val="Normal"/>
        <w:ind w:firstLine="709"/>
        <w:rPr/>
      </w:pPr>
      <w:r>
        <w:rPr>
          <w:spacing w:val="0"/>
        </w:rPr>
        <w:t>Кроме основного способа проверки знаний устного опроса, в практике преподавания имеют место и другие приемы и способы.</w:t>
      </w:r>
    </w:p>
    <w:p>
      <w:pPr>
        <w:pStyle w:val="Normal"/>
        <w:ind w:firstLine="709"/>
        <w:rPr/>
      </w:pPr>
      <w:r>
        <w:rPr>
          <w:spacing w:val="0"/>
        </w:rPr>
        <w:t>Опрос с помощью карточек - своеобразная форма "немого" отчета в знаниях. Например, учитель задает вопрос: "Как называлось военное состязание рыцарей?" Учащиеся вынимают из конверта словарную карточку с надписью "турнир" и молча показывают ее учителю. Если учитель хочет проверить знание учениками слов, связанных с содержанием текущего задания, то с этого он может начать опрос. Например, урок "Начало объединения арабских племен" можно начать с вопросов: как звали кочевых арабов? Как стала называться новая религия арабов? Как называется священная книга мусульман? и т. п. Если же учитель хочет проверить знание терминов из ряда тем вразнобой, то лучше такую проверку-закрепление провести в конце урока, в оставшиеся 2-3 минуты.</w:t>
      </w:r>
    </w:p>
    <w:p>
      <w:pPr>
        <w:pStyle w:val="Normal"/>
        <w:ind w:firstLine="709"/>
        <w:rPr/>
      </w:pPr>
      <w:r>
        <w:rPr>
          <w:spacing w:val="0"/>
        </w:rPr>
        <w:t>Применяется и письменный опрос по истории. Однако, чтобы не перегружать учащихся, он проводится без предупреждения, только по материалу текущего задания и рассчитан на короткое время (10-15 минут). Такие "контрольные летучки" могут быть проведены в 9-10 классах по 3-4 раза за полугодие и дадут представление об уровне подготовленности класса по текущему материалу и о регулярности (или недостаточной регулярности) работы отдельных учащихся. Для таких "летучек" необходимо подготовить каждый раз не менее двух заданий, чтобы сидящие на одной парте писали работу на разные темы.</w:t>
      </w:r>
    </w:p>
    <w:p>
      <w:pPr>
        <w:pStyle w:val="Normal"/>
        <w:ind w:firstLine="709"/>
        <w:rPr/>
      </w:pPr>
      <w:r>
        <w:rPr>
          <w:spacing w:val="0"/>
        </w:rPr>
        <w:t>Одним из способов проверки знаний является графическая задача: начертить схему управления в древних Афинах, нанести "а контурную карту границы, торговые пути, военные походы, нарисовать схематический план сражения. Такие задания могут быть предметом фронтальной контрольной работы для всего класса или выполняются на классной доске учащимся, вызванным для ответа.</w:t>
      </w:r>
    </w:p>
    <w:p>
      <w:pPr>
        <w:pStyle w:val="Normal"/>
        <w:ind w:firstLine="709"/>
        <w:rPr/>
      </w:pPr>
      <w:r>
        <w:rPr>
          <w:spacing w:val="0"/>
        </w:rPr>
        <w:t>В школьной практике применяется и комбинация письменного или графического опроса с устным. Так в 7 классе опрос по материалу урока "Куликовская битва" может быть построен следующим образом:</w:t>
      </w:r>
    </w:p>
    <w:p>
      <w:pPr>
        <w:pStyle w:val="Normal"/>
        <w:ind w:firstLine="709"/>
        <w:rPr/>
      </w:pPr>
      <w:r>
        <w:rPr>
          <w:spacing w:val="0"/>
        </w:rPr>
        <w:t>1)</w:t>
        <w:tab/>
        <w:t xml:space="preserve">Опрос-беседа со всем классом по вопросу "Русь и Золотая орда во второй половине XIV в.". </w:t>
      </w:r>
    </w:p>
    <w:p>
      <w:pPr>
        <w:pStyle w:val="Normal"/>
        <w:ind w:firstLine="709"/>
        <w:rPr/>
      </w:pPr>
      <w:r>
        <w:rPr>
          <w:spacing w:val="0"/>
        </w:rPr>
        <w:t>2)</w:t>
        <w:tab/>
        <w:t>Опрос ученика у карты. "Поход русского войска на Дон".</w:t>
      </w:r>
    </w:p>
    <w:p>
      <w:pPr>
        <w:pStyle w:val="Normal"/>
        <w:ind w:firstLine="709"/>
        <w:rPr/>
      </w:pPr>
      <w:r>
        <w:rPr>
          <w:spacing w:val="0"/>
        </w:rPr>
        <w:t>3)</w:t>
        <w:tab/>
        <w:t>"Куликовская битва". (Ученик чертит на доске схематический план битвы и готовит по нему связный рассказ. Учащиеся вносят коррективы и уточнения в схематический план, затем, слушают рассказ товарища.)</w:t>
      </w:r>
    </w:p>
    <w:p>
      <w:pPr>
        <w:pStyle w:val="Normal"/>
        <w:ind w:firstLine="709"/>
        <w:rPr/>
      </w:pPr>
      <w:r>
        <w:rPr>
          <w:spacing w:val="0"/>
        </w:rPr>
        <w:t>4)</w:t>
        <w:tab/>
        <w:t>Короткая письменная работа для всех учащихся: "Историческое значение Куликовской битвы".</w:t>
      </w:r>
    </w:p>
    <w:p>
      <w:pPr>
        <w:pStyle w:val="Normal"/>
        <w:ind w:firstLine="709"/>
        <w:rPr/>
      </w:pPr>
      <w:r>
        <w:rPr>
          <w:spacing w:val="0"/>
        </w:rPr>
        <w:t>В старших классах не обязательно проводить развернутый опрос на каждом очередном уроке. Зато приобретают особое значение уроки устного опроса по пройденной теме. Их методика разнообразна. Но, пожалуй, наиболее активной формой контрольного урока является проведение устного опроса с предварительным составлением в классе планов своего ответа каждые учащимся. Такой прием обычно нравится ученикам.</w:t>
      </w:r>
    </w:p>
    <w:p>
      <w:pPr>
        <w:pStyle w:val="Normal"/>
        <w:ind w:firstLine="709"/>
        <w:rPr/>
      </w:pPr>
      <w:r>
        <w:rPr>
          <w:spacing w:val="0"/>
        </w:rPr>
        <w:t xml:space="preserve">Назначен опрос в 9 классе по пройденной теме "Германия в конце XIX и начале XX века". Начинаем урок. Учащиеся убрали все книги и записи, приготовили листки бумаги. Каждая из шести колонок учащихся получает один из вопросов: </w:t>
      </w:r>
    </w:p>
    <w:p>
      <w:pPr>
        <w:pStyle w:val="Normal"/>
        <w:ind w:firstLine="709"/>
        <w:rPr/>
      </w:pPr>
      <w:r>
        <w:rPr>
          <w:spacing w:val="0"/>
        </w:rPr>
        <w:t xml:space="preserve">1) политический строй Германской империи и господство пруссачества; </w:t>
      </w:r>
    </w:p>
    <w:p>
      <w:pPr>
        <w:pStyle w:val="Normal"/>
        <w:ind w:firstLine="709"/>
        <w:rPr>
          <w:spacing w:val="0"/>
        </w:rPr>
      </w:pPr>
      <w:r>
        <w:rPr>
          <w:spacing w:val="0"/>
        </w:rPr>
        <w:t xml:space="preserve">2) основные черты экономического развития Германии в конце XIX и начале XX в.; </w:t>
      </w:r>
    </w:p>
    <w:p>
      <w:pPr>
        <w:pStyle w:val="Normal"/>
        <w:ind w:firstLine="709"/>
        <w:rPr/>
      </w:pPr>
      <w:r>
        <w:rPr>
          <w:spacing w:val="0"/>
        </w:rPr>
        <w:t xml:space="preserve">3) внутренняя и внешняя политика Германской империи в 70-80-е годы; </w:t>
      </w:r>
    </w:p>
    <w:p>
      <w:pPr>
        <w:pStyle w:val="Normal"/>
        <w:ind w:firstLine="709"/>
        <w:rPr>
          <w:spacing w:val="0"/>
        </w:rPr>
      </w:pPr>
      <w:r>
        <w:rPr>
          <w:spacing w:val="0"/>
        </w:rPr>
        <w:t>4) причины падения Бисмарка;</w:t>
      </w:r>
    </w:p>
    <w:p>
      <w:pPr>
        <w:pStyle w:val="Normal"/>
        <w:ind w:firstLine="709"/>
        <w:rPr/>
      </w:pPr>
      <w:r>
        <w:rPr>
          <w:spacing w:val="0"/>
        </w:rPr>
        <w:t>5) основные направления экспансии германского империализма;</w:t>
      </w:r>
    </w:p>
    <w:p>
      <w:pPr>
        <w:pStyle w:val="Normal"/>
        <w:ind w:firstLine="709"/>
        <w:rPr/>
      </w:pPr>
      <w:r>
        <w:rPr>
          <w:spacing w:val="0"/>
        </w:rPr>
        <w:t xml:space="preserve">6) три течения в германской социал-демократии. Предлагаем всему классу в течение 5-6 минут составить план-конспект своего ответа по заданному вопросу. Этими планами учащиеся имеют право пользоваться при устном ответе по вызову учителя. </w:t>
      </w:r>
    </w:p>
    <w:p>
      <w:pPr>
        <w:pStyle w:val="Normal"/>
        <w:ind w:firstLine="709"/>
        <w:rPr/>
      </w:pPr>
      <w:r>
        <w:rPr>
          <w:spacing w:val="0"/>
        </w:rPr>
        <w:t xml:space="preserve">В результате такой организации опроса все ученики в течение нескольких минут активно вспоминают материал по своей теме, планируют ответ. Учитель следит за их подготовкой, намечая тех, кого он вызовет в первую очередь. </w:t>
      </w:r>
    </w:p>
    <w:p>
      <w:pPr>
        <w:pStyle w:val="Normal"/>
        <w:ind w:firstLine="709"/>
        <w:rPr/>
      </w:pPr>
      <w:r>
        <w:rPr>
          <w:spacing w:val="0"/>
        </w:rPr>
        <w:t>По каждому из 6 вопросов учитель вызывает двух-трех учащихся. Первым лучше вызвать "сильного" ученика. Его ответ, как правило, не исчерпает вопроса и даст повод высказаться еще одному-двум учащимся из той же колонки. А затем учитель обратится к желающим из других колонок.- Качество ответов резко повышается. Ответы сильных учащихся приближаются по типу к краткому пятиминутному выступлению; класс выслушивает их с большим вниманием. Ответы менее сильных значительно более сжаты, четки, последовательны, чем обычно. В течение урока удается проверить многих учеников. Неподготовленность отдельных учащихся обнаруживается сразу же, при составлении планов. Иногда учитель требует, чтобы ученики в конце урока сдали ему свои листки с планами для проверки и оценки. В ходе урока они внимательно следят за ответами, активно выступают с поправками, дополнениями. После такого урока учащиеся обычно говорят, что "хорошо повторили все", "все теперь уложилось и стало яснее".</w:t>
      </w:r>
    </w:p>
    <w:p>
      <w:pPr>
        <w:pStyle w:val="Normal"/>
        <w:ind w:firstLine="709"/>
        <w:rPr>
          <w:spacing w:val="0"/>
        </w:rPr>
      </w:pPr>
      <w:r>
        <w:rPr>
          <w:spacing w:val="0"/>
        </w:rPr>
        <w:t>Таким образом, проведенный различными способами устный опрос помогает учащимся систематизировать полученные знания, которые становятся еще одним звеном в общей цепи знаний. Обобщенный таким образом материал становится своеобразной основой, способствующей дальнейшему изучению исторических фактов, событий, явлений и дат.</w:t>
      </w:r>
      <w:r>
        <w:br w:type="page"/>
      </w:r>
    </w:p>
    <w:p>
      <w:pPr>
        <w:pStyle w:val="Heading1"/>
        <w:spacing w:lineRule="auto" w:line="360" w:before="0" w:after="0"/>
        <w:ind w:firstLine="709"/>
        <w:rPr/>
      </w:pPr>
      <w:r>
        <w:rPr>
          <w:spacing w:val="0"/>
          <w:sz w:val="28"/>
        </w:rPr>
        <w:t>Раздел 2. Систематизация знаний, варианты обобщения</w:t>
      </w:r>
    </w:p>
    <w:p>
      <w:pPr>
        <w:pStyle w:val="Heading2"/>
        <w:spacing w:before="0" w:after="0"/>
        <w:ind w:firstLine="709"/>
        <w:rPr>
          <w:spacing w:val="0"/>
          <w:sz w:val="28"/>
        </w:rPr>
      </w:pPr>
      <w:r>
        <w:rPr>
          <w:spacing w:val="0"/>
          <w:sz w:val="28"/>
        </w:rPr>
      </w:r>
    </w:p>
    <w:p>
      <w:pPr>
        <w:pStyle w:val="Heading2"/>
        <w:spacing w:before="0" w:after="0"/>
        <w:ind w:firstLine="709"/>
        <w:rPr>
          <w:spacing w:val="0"/>
          <w:sz w:val="28"/>
        </w:rPr>
      </w:pPr>
      <w:r>
        <w:rPr>
          <w:spacing w:val="0"/>
          <w:sz w:val="28"/>
        </w:rPr>
        <w:t>2.1. Типы уроков</w:t>
      </w:r>
    </w:p>
    <w:p>
      <w:pPr>
        <w:pStyle w:val="Normal"/>
        <w:ind w:firstLine="709"/>
        <w:rPr>
          <w:spacing w:val="0"/>
          <w:sz w:val="28"/>
        </w:rPr>
      </w:pPr>
      <w:r>
        <w:rPr>
          <w:spacing w:val="0"/>
          <w:sz w:val="28"/>
        </w:rPr>
      </w:r>
    </w:p>
    <w:p>
      <w:pPr>
        <w:pStyle w:val="Normal"/>
        <w:ind w:firstLine="709"/>
        <w:rPr/>
      </w:pPr>
      <w:r>
        <w:rPr>
          <w:spacing w:val="0"/>
        </w:rPr>
        <w:t>В школьной практике обобщение знаний осуществляется при изучении темы параграфа раздела, курса. Лекцию учитель завершает словами: "Обобщим сказанное", или "Закрепим пройденный материал", имея в виду краткое повторение, обобщение. При ответе учащегося, учитель требует подвести итог сказанного, то есть обобщить в виде вывода, то есть обобщение используется и учащимся и обучающим на протяжении всего обучающего процесса: на каждом уроке, после каждой новой пройденной темы. Ни один урок не должен проходить без обобщения знаний. Обобщению исторических знаний могут посвящаться так же и отдельные уроки.</w:t>
      </w:r>
    </w:p>
    <w:p>
      <w:pPr>
        <w:pStyle w:val="Normal"/>
        <w:ind w:firstLine="709"/>
        <w:rPr/>
      </w:pPr>
      <w:r>
        <w:rPr>
          <w:spacing w:val="0"/>
        </w:rPr>
        <w:t>Обобщить - соединить вместе, объединить в нечто общее, единое - "мысленное выделение каких-нибудь свойств, принадлежащих некоторому классу предметов, и распространяется на каждый отдельный предмет данного класса: переход от единого к общему, от менее общего к более общему</w:t>
      </w:r>
    </w:p>
    <w:p>
      <w:pPr>
        <w:pStyle w:val="Normal"/>
        <w:ind w:firstLine="709"/>
        <w:rPr/>
      </w:pPr>
      <w:r>
        <w:rPr>
          <w:spacing w:val="0"/>
        </w:rPr>
        <w:t xml:space="preserve">Изучение истории дает высокий эффект усвоения и реализации полученных знаний при условии отработки курса по "горизонтали и вертикали", точнее в двух структурно-методических измерениях: событийно-хронологическом и обобщающе-тематическом. Все современные учебники истории построены в событийно-хронологическом ключе. Начинается изучение истории с древнейших времен, от века к веку, периода к периоду, тысячелетия к тысячелетию. </w:t>
      </w:r>
    </w:p>
    <w:p>
      <w:pPr>
        <w:pStyle w:val="Normal"/>
        <w:ind w:firstLine="709"/>
        <w:rPr/>
      </w:pPr>
      <w:r>
        <w:rPr>
          <w:spacing w:val="0"/>
        </w:rPr>
        <w:t xml:space="preserve">Обобщающе-тематическое изучение материала в современных условиях существует в виде пока еще переменной проблемы. Структура учебников и существующие методы обучения не достаточно ориентируют учащихся в их деятельности по усвоению знаний по узловым вопросам истории в обобщенном виде. </w:t>
      </w:r>
    </w:p>
    <w:p>
      <w:pPr>
        <w:pStyle w:val="Normal"/>
        <w:ind w:firstLine="709"/>
        <w:rPr/>
      </w:pPr>
      <w:r>
        <w:rPr>
          <w:spacing w:val="0"/>
        </w:rPr>
        <w:t>Применение того или иного вида обобщения исторических знаний зависит от типа урока. Существуют десятки классификаций уроков. Проблема эта не имеет до сих пор окончательного решения. В современной школе выделяют следующие типы уроков:</w:t>
      </w:r>
    </w:p>
    <w:p>
      <w:pPr>
        <w:pStyle w:val="Normal"/>
        <w:ind w:firstLine="709"/>
        <w:rPr>
          <w:spacing w:val="0"/>
        </w:rPr>
      </w:pPr>
      <w:r>
        <w:rPr>
          <w:spacing w:val="0"/>
        </w:rPr>
        <w:t>- урок новых знаний</w:t>
      </w:r>
    </w:p>
    <w:p>
      <w:pPr>
        <w:pStyle w:val="Normal"/>
        <w:ind w:firstLine="709"/>
        <w:rPr>
          <w:spacing w:val="0"/>
        </w:rPr>
      </w:pPr>
      <w:r>
        <w:rPr>
          <w:spacing w:val="0"/>
        </w:rPr>
        <w:t>- уроки формирования навыков и умений</w:t>
      </w:r>
    </w:p>
    <w:p>
      <w:pPr>
        <w:pStyle w:val="Normal"/>
        <w:ind w:firstLine="709"/>
        <w:rPr>
          <w:spacing w:val="0"/>
        </w:rPr>
      </w:pPr>
      <w:r>
        <w:rPr>
          <w:spacing w:val="0"/>
        </w:rPr>
        <w:t>- уроки обобщения (анализа) и синтеза знаний</w:t>
      </w:r>
    </w:p>
    <w:p>
      <w:pPr>
        <w:pStyle w:val="Normal"/>
        <w:ind w:firstLine="709"/>
        <w:rPr>
          <w:spacing w:val="0"/>
        </w:rPr>
      </w:pPr>
      <w:r>
        <w:rPr>
          <w:spacing w:val="0"/>
        </w:rPr>
        <w:t>- уроки диагностики знаний и умений, навыков учащихся</w:t>
      </w:r>
    </w:p>
    <w:p>
      <w:pPr>
        <w:pStyle w:val="Normal"/>
        <w:ind w:firstLine="709"/>
        <w:rPr>
          <w:spacing w:val="0"/>
        </w:rPr>
      </w:pPr>
      <w:r>
        <w:rPr>
          <w:spacing w:val="0"/>
        </w:rPr>
        <w:t>- уроки коррекции</w:t>
      </w:r>
    </w:p>
    <w:p>
      <w:pPr>
        <w:pStyle w:val="Normal"/>
        <w:ind w:firstLine="709"/>
        <w:rPr/>
      </w:pPr>
      <w:r>
        <w:rPr>
          <w:spacing w:val="0"/>
        </w:rPr>
        <w:t xml:space="preserve">Такая классификация является очень удобной для планирования, прогнозирования, деятельности учителя, обоснованием методики каждого урока. Каждый тип урока имеет свою структуру, то есть этапы построения урока, их последовательность, взаимосвязи между ними. Характер элементов определяется заданиями, которые необходимо решать на уроках определенного типа, чтобы наиболее оптимальным путем достичь той или иной развивающей, обучающей и воспитательной цели урока. </w:t>
      </w:r>
    </w:p>
    <w:p>
      <w:pPr>
        <w:pStyle w:val="Heading3"/>
        <w:spacing w:before="0" w:after="0"/>
        <w:ind w:firstLine="709"/>
        <w:jc w:val="both"/>
        <w:rPr>
          <w:b w:val="false"/>
          <w:b w:val="false"/>
          <w:spacing w:val="0"/>
        </w:rPr>
      </w:pPr>
      <w:r>
        <w:rPr>
          <w:b w:val="false"/>
          <w:spacing w:val="0"/>
        </w:rPr>
        <w:t>Урок новых знаний</w:t>
      </w:r>
    </w:p>
    <w:p>
      <w:pPr>
        <w:pStyle w:val="Normal"/>
        <w:ind w:firstLine="709"/>
        <w:rPr/>
      </w:pPr>
      <w:r>
        <w:rPr>
          <w:spacing w:val="0"/>
        </w:rPr>
        <w:t>Как правило, эти уроки имеют форму лекций:</w:t>
      </w:r>
    </w:p>
    <w:p>
      <w:pPr>
        <w:pStyle w:val="Normal"/>
        <w:ind w:firstLine="709"/>
        <w:rPr>
          <w:spacing w:val="0"/>
        </w:rPr>
      </w:pPr>
      <w:r>
        <w:rPr>
          <w:spacing w:val="0"/>
        </w:rPr>
        <w:t>- повествовательного характера (рассказ)</w:t>
      </w:r>
    </w:p>
    <w:p>
      <w:pPr>
        <w:pStyle w:val="Normal"/>
        <w:ind w:firstLine="709"/>
        <w:rPr>
          <w:spacing w:val="0"/>
        </w:rPr>
      </w:pPr>
      <w:r>
        <w:rPr>
          <w:spacing w:val="0"/>
        </w:rPr>
        <w:t>- диалогического:</w:t>
      </w:r>
    </w:p>
    <w:p>
      <w:pPr>
        <w:pStyle w:val="Normal"/>
        <w:ind w:firstLine="709"/>
        <w:rPr>
          <w:spacing w:val="0"/>
        </w:rPr>
      </w:pPr>
      <w:r>
        <w:rPr>
          <w:spacing w:val="0"/>
        </w:rPr>
        <w:t>а) информативно-диалогического характера (беседа)</w:t>
      </w:r>
    </w:p>
    <w:p>
      <w:pPr>
        <w:pStyle w:val="Normal"/>
        <w:ind w:firstLine="709"/>
        <w:rPr/>
      </w:pPr>
      <w:r>
        <w:rPr>
          <w:spacing w:val="0"/>
        </w:rPr>
        <w:t>б) проблемного характера. В основном используется в старших классах.</w:t>
      </w:r>
    </w:p>
    <w:p>
      <w:pPr>
        <w:pStyle w:val="Normal"/>
        <w:ind w:firstLine="709"/>
        <w:rPr>
          <w:spacing w:val="0"/>
        </w:rPr>
      </w:pPr>
      <w:r>
        <w:rPr>
          <w:spacing w:val="0"/>
        </w:rPr>
        <w:t>Основной формой организации учебно-воспитательной работы по истории школе является урок.</w:t>
      </w:r>
    </w:p>
    <w:p>
      <w:pPr>
        <w:pStyle w:val="Normal"/>
        <w:ind w:firstLine="709"/>
        <w:rPr>
          <w:spacing w:val="0"/>
        </w:rPr>
      </w:pPr>
      <w:r>
        <w:rPr>
          <w:spacing w:val="0"/>
        </w:rPr>
        <w:t xml:space="preserve">Каждый урок - звено единой цепи (системы) уроков по теме и курсу - не может рассматриваться вне связи с другими уроками истории, вне системы обучения в целом. </w:t>
      </w:r>
    </w:p>
    <w:p>
      <w:pPr>
        <w:pStyle w:val="Normal"/>
        <w:ind w:firstLine="709"/>
        <w:rPr>
          <w:spacing w:val="0"/>
        </w:rPr>
      </w:pPr>
      <w:r>
        <w:rPr>
          <w:spacing w:val="0"/>
        </w:rPr>
        <w:t>Характерной чертой эффективного урока является активная познавательная деятельность учащихся в течение всего занятия и продуманное руководство ею учителя. Достижению этого, в частности, способствует использование элементов проблемного обучения.</w:t>
      </w:r>
    </w:p>
    <w:p>
      <w:pPr>
        <w:pStyle w:val="Normal"/>
        <w:ind w:firstLine="709"/>
        <w:rPr/>
      </w:pPr>
      <w:r>
        <w:rPr>
          <w:spacing w:val="0"/>
        </w:rPr>
        <w:t>Требование руководства активной познавательней деятельностью на уроке относится к организации учителем коллективной работы всего класса и к сочетанию с нею индивидуальной самостоятельной работы отдельных учеников.</w:t>
      </w:r>
    </w:p>
    <w:p>
      <w:pPr>
        <w:pStyle w:val="Normal"/>
        <w:ind w:firstLine="709"/>
        <w:rPr/>
      </w:pPr>
      <w:r>
        <w:rPr>
          <w:spacing w:val="0"/>
        </w:rPr>
        <w:t xml:space="preserve">Новые знания. Приносятся учителем и приобретаются учащимися на всех типах уроков, но в меньшем объеме и с меньшим коэффициентом новизны. </w:t>
      </w:r>
    </w:p>
    <w:p>
      <w:pPr>
        <w:pStyle w:val="Normal"/>
        <w:ind w:firstLine="709"/>
        <w:rPr>
          <w:spacing w:val="0"/>
        </w:rPr>
      </w:pPr>
      <w:r>
        <w:rPr>
          <w:spacing w:val="0"/>
        </w:rPr>
        <w:t>Важным требованием к эффективности урока истории является создание эмоциональной, творческой атмосферы, возбуждение и развитие познавательных интересов учащихся. Интеллектуальная активность учащихся, интересующихся предметом, во много раз выше, чем у школьников, у которых этот интерес незначителен. Качество урока, его эффективность зависят не только от подготовки учителя и его деятельности на уроке, но и от тесно с ним связанной подготовленности и общего настроя, учащихся к уроку. Непременным условием хорошего урока является тесное взаимодействие работы учителя и учащихся.</w:t>
      </w:r>
    </w:p>
    <w:p>
      <w:pPr>
        <w:pStyle w:val="Normal"/>
        <w:ind w:firstLine="709"/>
        <w:rPr>
          <w:spacing w:val="0"/>
        </w:rPr>
      </w:pPr>
      <w:r>
        <w:rPr>
          <w:spacing w:val="0"/>
        </w:rPr>
        <w:t>Важнейшим показателем качества урока является его результативность - успешное осуществление на уроке намеченных учителем образовательно-воспитательных целей</w:t>
      </w:r>
    </w:p>
    <w:p>
      <w:pPr>
        <w:pStyle w:val="Normal"/>
        <w:ind w:firstLine="709"/>
        <w:rPr>
          <w:spacing w:val="0"/>
        </w:rPr>
      </w:pPr>
      <w:r>
        <w:rPr>
          <w:spacing w:val="0"/>
        </w:rPr>
        <w:t xml:space="preserve">Сравнительно небольшой объем нового материала, изучаемого на уроках в 6-7 классах (1,5 - 2 страницы текста учебника), позволяет при условии активной познавательной работы класса добиваться первичного усвоения школьниками основных фактов, причинно-следственных связей и важнейших выводов непосредственно на уроке. </w:t>
      </w:r>
    </w:p>
    <w:p>
      <w:pPr>
        <w:pStyle w:val="Normal"/>
        <w:ind w:firstLine="709"/>
        <w:rPr/>
      </w:pPr>
      <w:r>
        <w:rPr>
          <w:spacing w:val="0"/>
        </w:rPr>
        <w:t>Большой эффект в этом отношении дает сочетание яркого образного рассказа учителя с различными видами самостоятельной работы учащихся. В отдельных случаях, когда содержание урока позволяет оказать на детей значительное воспитывающее воздействие, целесообразно посвятить его целиком изложению учителем материала, не прерывая рассказа беседой. Таков насыщенный яркими характеристиками исторических деятелей, острыми сюжетными конфликтами рассказ о восстании Спартака или об освободительной борьбе французского народа под предводительством Жанны д Арк.</w:t>
      </w:r>
    </w:p>
    <w:p>
      <w:pPr>
        <w:pStyle w:val="Normal"/>
        <w:ind w:firstLine="709"/>
        <w:rPr>
          <w:spacing w:val="0"/>
        </w:rPr>
      </w:pPr>
      <w:r>
        <w:rPr>
          <w:spacing w:val="0"/>
        </w:rPr>
        <w:t>Одно из важнейших условий эффективности урока истории - правильное определение его целевой установки.</w:t>
      </w:r>
    </w:p>
    <w:p>
      <w:pPr>
        <w:pStyle w:val="Normal"/>
        <w:ind w:firstLine="709"/>
        <w:rPr>
          <w:spacing w:val="0"/>
        </w:rPr>
      </w:pPr>
      <w:r>
        <w:rPr>
          <w:spacing w:val="0"/>
        </w:rPr>
        <w:t>Приступая к изучению нового учебного материала, учитель устанавливает связи с ранее усвоенным, мобилизует знания учащихся, необходимые для их сопоставления с новыми сведениями и для подведения школьников этим путем к обобщениям.</w:t>
      </w:r>
    </w:p>
    <w:p>
      <w:pPr>
        <w:pStyle w:val="Normal"/>
        <w:ind w:firstLine="709"/>
        <w:rPr>
          <w:spacing w:val="0"/>
        </w:rPr>
      </w:pPr>
      <w:r>
        <w:rPr>
          <w:spacing w:val="0"/>
        </w:rPr>
        <w:t>В действующих учебниках по истории древнего мира и средних веков перед многими параграфами помещены вопросы, помогающие учащимся восстановить в памяти материал, необходимый для лучшего усвоения содержания нового материала, а также нацеливающие па установление связей между изученными и вновь изучаемыми фактами, на последующее их сопоставление и обобщение.</w:t>
      </w:r>
    </w:p>
    <w:p>
      <w:pPr>
        <w:pStyle w:val="Normal"/>
        <w:ind w:firstLine="709"/>
        <w:rPr/>
      </w:pPr>
      <w:r>
        <w:rPr>
          <w:spacing w:val="0"/>
        </w:rPr>
        <w:t>Другим, не менее эффективным средством подготовки учащихся к активному восприятию новых знаний является предваряющая изучение нового материала постановка учебно-познавательных задач. К их числу относятся: определение причин и значения изучаемого явления, выделение общих черт и различий исторических явлений, установление основных этапов в развитии явления, оценка события или исторического лица, выражение школьниками своего личного отношения к ним. Учебно-познавательные задачи, выполнение которых актуализирует прежние знания школьников, необходимые им для усвоения последующего материала, учитель ставит как при опросе, так и непосредственно перед раскрытием новой темы. Задачи, поставленные при опросе по ранее изученному материалу, дают установку на анализ и обобщение нового материала, тематически связанного с изученным. Например, составление плана при опросе по материалу об образовании централизованного государства во Франции нацеливает учащихся на выявление общего в известном им процессе с аналогичным процессом в Англии, к изучению которого они приступают. Завершающее обобщение учителя по материалу истории Франции, акцент на причинах и ходе процесса образования централизованного государства также являются формой подготовки к работе по новой теме</w:t>
      </w:r>
    </w:p>
    <w:p>
      <w:pPr>
        <w:pStyle w:val="Normal"/>
        <w:ind w:firstLine="709"/>
        <w:rPr>
          <w:spacing w:val="0"/>
        </w:rPr>
      </w:pPr>
      <w:r>
        <w:rPr>
          <w:spacing w:val="0"/>
        </w:rPr>
        <w:t>Суммируя изложенное выше, можно перечислить основные виды подготовки учащихся к изучению нового учебного материала на уроке:</w:t>
      </w:r>
    </w:p>
    <w:p>
      <w:pPr>
        <w:pStyle w:val="Normal"/>
        <w:ind w:firstLine="709"/>
        <w:rPr>
          <w:spacing w:val="0"/>
        </w:rPr>
      </w:pPr>
      <w:r>
        <w:rPr>
          <w:spacing w:val="0"/>
        </w:rPr>
        <w:t>а)</w:t>
        <w:tab/>
        <w:t>обобщение разобранного при опросе материала, связывающее его с новым учебным материалом;</w:t>
      </w:r>
    </w:p>
    <w:p>
      <w:pPr>
        <w:pStyle w:val="Normal"/>
        <w:ind w:firstLine="709"/>
        <w:rPr>
          <w:spacing w:val="0"/>
        </w:rPr>
      </w:pPr>
      <w:r>
        <w:rPr>
          <w:spacing w:val="0"/>
        </w:rPr>
        <w:t>б)</w:t>
        <w:tab/>
        <w:t>краткая беседа с классом по вопросам, мобилизующим имеющиеся у учащихся знания, необходимые для лучшего усвоения новой темы. Это особенно необходимо, когда Содержание опроса мало связано с темой нового урока;</w:t>
      </w:r>
    </w:p>
    <w:p>
      <w:pPr>
        <w:pStyle w:val="Normal"/>
        <w:ind w:firstLine="709"/>
        <w:rPr>
          <w:spacing w:val="0"/>
        </w:rPr>
      </w:pPr>
      <w:r>
        <w:rPr>
          <w:spacing w:val="0"/>
        </w:rPr>
        <w:t>в)</w:t>
        <w:tab/>
        <w:t>создание на уроке так называемой проблемной ситуации и вовлечение школьников в решение поставленной проблемы</w:t>
      </w:r>
    </w:p>
    <w:p>
      <w:pPr>
        <w:pStyle w:val="Normal"/>
        <w:ind w:firstLine="709"/>
        <w:rPr/>
      </w:pPr>
      <w:r>
        <w:rPr>
          <w:spacing w:val="0"/>
        </w:rPr>
        <w:t>Результат самостоятельной работы учащихся обязательно обсуждается на данном уроке, чтобы они смогли проверить правильность своих действий и сделанных выводов. Изучение нового материала является главным элементом учебного процесса на уроке. В 6-7 классах наиболее широко используются для этого устное изложение материала учителем, беседа, работа с разнообразными наглядными пособиями, документами и текстом учебника.</w:t>
      </w:r>
    </w:p>
    <w:p>
      <w:pPr>
        <w:pStyle w:val="Normal"/>
        <w:ind w:firstLine="709"/>
        <w:rPr/>
      </w:pPr>
      <w:r>
        <w:rPr>
          <w:spacing w:val="0"/>
        </w:rPr>
        <w:t>Устное изложение в обучении истории, особенно в 5-6 классах, занимает ведущее место. Оно позволяет в тематической целостности, хронологической последовательности и в эмоциональной форме знакомить учащихся с историческим материалом. Убедительное слово учителя оказывает большое воздействие на сознание и чувства учащихся, учит их логически мыслить, аргументировано излагать учебный материал.</w:t>
      </w:r>
    </w:p>
    <w:p>
      <w:pPr>
        <w:pStyle w:val="Normal"/>
        <w:ind w:firstLine="709"/>
        <w:rPr/>
      </w:pPr>
      <w:r>
        <w:rPr>
          <w:spacing w:val="0"/>
        </w:rPr>
        <w:t>Наряду с рассказом учителя важную роль при изменении нового материала в 5-6 классах играет беседа.</w:t>
      </w:r>
    </w:p>
    <w:p>
      <w:pPr>
        <w:pStyle w:val="Normal"/>
        <w:ind w:firstLine="709"/>
        <w:rPr>
          <w:spacing w:val="0"/>
        </w:rPr>
      </w:pPr>
      <w:r>
        <w:rPr>
          <w:spacing w:val="0"/>
        </w:rPr>
        <w:t>Применение эвристической беседы при изучении нового материала требует соблюдения ряда условий:</w:t>
      </w:r>
    </w:p>
    <w:p>
      <w:pPr>
        <w:pStyle w:val="Normal"/>
        <w:ind w:firstLine="709"/>
        <w:rPr>
          <w:spacing w:val="0"/>
        </w:rPr>
      </w:pPr>
      <w:r>
        <w:rPr>
          <w:spacing w:val="0"/>
        </w:rPr>
        <w:t>1.</w:t>
        <w:tab/>
        <w:t>Учащиеся должны иметь достаточный запас фактических знаний и умений, чтобы опираться на них, а не строить догадки.</w:t>
      </w:r>
    </w:p>
    <w:p>
      <w:pPr>
        <w:pStyle w:val="Normal"/>
        <w:ind w:firstLine="709"/>
        <w:rPr>
          <w:spacing w:val="0"/>
        </w:rPr>
      </w:pPr>
      <w:r>
        <w:rPr>
          <w:spacing w:val="0"/>
        </w:rPr>
        <w:t>2.</w:t>
        <w:tab/>
        <w:t>Вопросы учитель должен формулировать так, чтоб от учащихся требовался самостоятельный анализ определенных фактов (изученных ранее и вновь изучаемых); эвристическая беседа должна быть одним из средств вовлечения школьников в посильное для них исследование исторического материала, поэтому необходимо избегать вопросов, ответы на которые учащиеся легко найдут в учебнике или в рассказе учителя.</w:t>
      </w:r>
    </w:p>
    <w:p>
      <w:pPr>
        <w:pStyle w:val="Normal"/>
        <w:ind w:firstLine="709"/>
        <w:rPr/>
      </w:pPr>
      <w:r>
        <w:rPr>
          <w:spacing w:val="0"/>
        </w:rPr>
        <w:t xml:space="preserve">Обобщающий вид беседы обычно применяется в конце урока или на заключительном уроке по теме, разделу, курсу и служит систематизации и обобщению фактов, подведению общих итогов, закреплению материала и отчасти проверке его усвоения. Нередко обобщающая беседа носит эвристический характер, подводя учащихся к пониманию закономерностей развития общества. </w:t>
      </w:r>
    </w:p>
    <w:p>
      <w:pPr>
        <w:pStyle w:val="Normal"/>
        <w:ind w:firstLine="709"/>
        <w:rPr/>
      </w:pPr>
      <w:r>
        <w:rPr>
          <w:spacing w:val="0"/>
        </w:rPr>
        <w:t xml:space="preserve">Уроки анализа и синтеза обязательны во всех классах, но особенно актуальны в 5-7 классах, когда у подростков еще не достаточно устойчивая память. На уроках закрепления знаний не только повторяются изученные темы, но и систематизируются, обобщаются, расширяются и детализируются знания. Первая часть такого занятия может проводиться в компьютерном классе. Выявив через отработку контролирующей программы объем и глубину сохранившихся у учащихся знаний, учитель организует процесс их наращивания, устного или письменного повторения и закрепления. Задача выявления уровня знаний учащимися при отсутствии компьютерной техники решается с помощью тестирования или короткой письменной летучки. </w:t>
      </w:r>
    </w:p>
    <w:p>
      <w:pPr>
        <w:pStyle w:val="Normal"/>
        <w:ind w:firstLine="709"/>
        <w:rPr>
          <w:spacing w:val="0"/>
        </w:rPr>
      </w:pPr>
      <w:r>
        <w:rPr>
          <w:spacing w:val="0"/>
        </w:rPr>
        <w:t>Задача учителя заключается в том, чтобы научить школьников выделять существенные и отличительные признаки и черты рассматриваемых исторических явлений. На этой основе становится более полным и синтез, так как правильность обобщения зависит, прежде всего, от правильности и полноты анализа. Для того чтобы анализ при сопоставлении двух объектов не остановился на выделениях сходного, необходимо его продолжить: ввести новый момент - черты отличия.</w:t>
      </w:r>
    </w:p>
    <w:p>
      <w:pPr>
        <w:pStyle w:val="Normal"/>
        <w:ind w:firstLine="709"/>
        <w:rPr/>
      </w:pPr>
      <w:r>
        <w:rPr>
          <w:spacing w:val="0"/>
        </w:rPr>
        <w:t>В результате недостаточно глубокого анализа прочитанного, прослушанного или увиденного материала учащиеся часто не могут выявить и взаимной связи между рассмотренными фактами.</w:t>
      </w:r>
    </w:p>
    <w:p>
      <w:pPr>
        <w:pStyle w:val="Normal"/>
        <w:ind w:firstLine="709"/>
        <w:rPr>
          <w:spacing w:val="0"/>
        </w:rPr>
      </w:pPr>
      <w:r>
        <w:rPr>
          <w:spacing w:val="0"/>
        </w:rPr>
        <w:t>Учащиеся при синтезе чаще всего ограничиваются внешними, случайными, узкими ассоциациями и затрудняются в установлении внутренних смысловых связей между отдельными элементами сложного исторического явления. Первые задания в 5 классе преследуют цель - научить школьников выделять существенное содержание небольшого, легко членимого отрывка текста, находить, а затем и формулировать своими словами его главную мысль. После чтения и пересказа текста об орудиях труда древнейших людей школьники с помощью вопросов учителя выделяют существенные мысли в содержании текста, используя эвристический метод изучения материала. Учитель указывает, что главная мысль отрывка заключается в объяснении того, чем древнейшие люди отличались от животных. Школьники, формулируя эту главную мысль, говорят, что животные не могут делать орудий труда, а человек изготовлял рубила, дубины и палки-копалки. Отвечая на вопрос учителя, почему среди нескольких существенных мыслей отрывка текста они выделили именно эту мысль в качестве главной, наиболее сообразительные школьники мотивировали свой выбор следующим образом: "Начав трудиться, человек сделал себе каменное рубило, с помощью рубила он вырубил дубину. А это отличало человека от животных и делало человека сильнее многих зверей".</w:t>
      </w:r>
    </w:p>
    <w:p>
      <w:pPr>
        <w:pStyle w:val="Normal"/>
        <w:ind w:firstLine="709"/>
        <w:rPr/>
      </w:pPr>
      <w:r>
        <w:rPr>
          <w:spacing w:val="0"/>
        </w:rPr>
        <w:t>Результат систематических и разнообразных упражнений с текстами сказывается не сразу, поскольку одной из причин затруднений учащихся является непонимание того, что существенно в данном явлении.</w:t>
      </w:r>
    </w:p>
    <w:p>
      <w:pPr>
        <w:pStyle w:val="Normal"/>
        <w:ind w:firstLine="709"/>
        <w:rPr/>
      </w:pPr>
      <w:r>
        <w:rPr>
          <w:spacing w:val="0"/>
        </w:rPr>
        <w:t>От работы над небольшим текстом, содержащим повествование о конкретных событиях или описание фактов, учащиеся 6 класса переходят к анализу более значительного по объему текста, раскрывающего ход и результаты сложных общественных процессов, например возникновение классов в Египте, или отрывка, характеризующего историческое явление на определенном этапе его развития, например рабовладение в Греции в 5в. до н.э. В ходе такой работы перед учащимися ставится задача - не только отделить существенные факты и положения от несущественных, но и установить причинно-следственные связи. B 7 классе работа по выделению существенного и главного в содержании текста учебника усложняется. Перед школьниками все чаще ставится задача - не только отличать существенные исторические явления, описанные в учебнике, от несущественных, но и формулировать, перечислять важнейшие признаки этих явлений, устанавливая по возможности связи между этими признаками.</w:t>
      </w:r>
    </w:p>
    <w:p>
      <w:pPr>
        <w:pStyle w:val="Normal"/>
        <w:ind w:firstLine="709"/>
        <w:rPr/>
      </w:pPr>
      <w:r>
        <w:rPr>
          <w:spacing w:val="0"/>
        </w:rPr>
        <w:t>В результате систематического анализа в 6 классе содержания исторических картин учащиеся 7 класса в состоянии более четко формулировать сущность явления, изображенного на типологической картине. Овладевая приемами анализа содержания исторических картин, школьники учатся выявлять главные и общие признаки наглядно отображаемых исторических явлений;</w:t>
      </w:r>
    </w:p>
    <w:p>
      <w:pPr>
        <w:pStyle w:val="Normal"/>
        <w:ind w:firstLine="709"/>
        <w:rPr>
          <w:spacing w:val="0"/>
        </w:rPr>
      </w:pPr>
      <w:r>
        <w:rPr>
          <w:spacing w:val="0"/>
        </w:rPr>
        <w:t>Приемы выделения существенного и составление учителем исторического материала простого плана. Формируются у учащихся 6 - 7 классов в связи с выработкой умения логически членить прослушанное и составлять его.</w:t>
      </w:r>
    </w:p>
    <w:p>
      <w:pPr>
        <w:pStyle w:val="Normal"/>
        <w:ind w:firstLine="709"/>
        <w:rPr/>
      </w:pPr>
      <w:r>
        <w:rPr>
          <w:spacing w:val="0"/>
        </w:rPr>
        <w:t>Составление плана - важное средство выделения существенного в историческом материале. При составлении плана по рассказу учителя или тексту учебника учащиеся расчленяют его содержание на составные части; заголовок каждой части синтезирует ее содержание, а заголовок, данный ко всему отрывку, обобщает, синтезирует его содержание в целом.</w:t>
      </w:r>
    </w:p>
    <w:p>
      <w:pPr>
        <w:pStyle w:val="Normal"/>
        <w:ind w:firstLine="709"/>
        <w:rPr/>
      </w:pPr>
      <w:r>
        <w:rPr>
          <w:spacing w:val="0"/>
        </w:rPr>
        <w:t>Умение составлять план помогает учащимся понять логическую структуру учебного текста или рассказа учителя, отделять одну существенную мысль от другой, обосновывать главную мысль.</w:t>
      </w:r>
    </w:p>
    <w:p>
      <w:pPr>
        <w:pStyle w:val="Normal"/>
        <w:ind w:firstLine="709"/>
        <w:rPr/>
      </w:pPr>
      <w:r>
        <w:rPr>
          <w:spacing w:val="0"/>
        </w:rPr>
        <w:t>Работа над планом является средством выявления причинно-следственных временных связей и отношений между историческими фактами и средством выделения общих признаков однородных исторических фактов. В процессе работы над планом совершается также синтез важнейших связей и признаков явлений.</w:t>
      </w:r>
    </w:p>
    <w:p>
      <w:pPr>
        <w:pStyle w:val="Normal"/>
        <w:ind w:firstLine="709"/>
        <w:rPr>
          <w:spacing w:val="0"/>
        </w:rPr>
      </w:pPr>
      <w:r>
        <w:rPr>
          <w:spacing w:val="0"/>
        </w:rPr>
        <w:t>Задачи формирования мыслительных умений и навыков школьников в обучении истории - это научить самостоятельно, извлекать, систематизировать и применять на практике исторические знания.</w:t>
      </w:r>
    </w:p>
    <w:p>
      <w:pPr>
        <w:pStyle w:val="Normal"/>
        <w:ind w:firstLine="709"/>
        <w:rPr>
          <w:spacing w:val="0"/>
        </w:rPr>
      </w:pPr>
      <w:r>
        <w:rPr>
          <w:spacing w:val="0"/>
        </w:rPr>
        <w:t>Учитывая специфику истории как предмета школьного преподавания, мы условно выделяем формируемые в обучении истории группы умений:</w:t>
      </w:r>
    </w:p>
    <w:p>
      <w:pPr>
        <w:pStyle w:val="Normal"/>
        <w:ind w:firstLine="709"/>
        <w:rPr>
          <w:spacing w:val="0"/>
        </w:rPr>
      </w:pPr>
      <w:r>
        <w:rPr>
          <w:spacing w:val="0"/>
        </w:rPr>
        <w:t>1. анализировать источники исторических знаний, выделять главное и существенное в исторических событиях и явлениях, их существенные признаки и связи, составлять определения исторических понятий;</w:t>
      </w:r>
    </w:p>
    <w:p>
      <w:pPr>
        <w:pStyle w:val="Normal"/>
        <w:ind w:firstLine="709"/>
        <w:rPr>
          <w:spacing w:val="0"/>
        </w:rPr>
      </w:pPr>
      <w:r>
        <w:rPr>
          <w:spacing w:val="0"/>
        </w:rPr>
        <w:t>2. логически членить содержание источника исторических знаний; дедуктивно применять общую логическую схему к анализу однородных исторических явлений и событий (например, применять общий план - логическую схему изучения материала о восстаниях к анализу конкретных крестьянских восстаний);</w:t>
      </w:r>
    </w:p>
    <w:p>
      <w:pPr>
        <w:pStyle w:val="Normal"/>
        <w:ind w:firstLine="709"/>
        <w:rPr>
          <w:spacing w:val="0"/>
        </w:rPr>
      </w:pPr>
      <w:r>
        <w:rPr>
          <w:spacing w:val="0"/>
        </w:rPr>
        <w:t>3. локализовать исторические факты и процессы и соотносить их друг с другом во времени, составлять хронологические и синхронистические таблицы;</w:t>
      </w:r>
    </w:p>
    <w:p>
      <w:pPr>
        <w:pStyle w:val="Normal"/>
        <w:ind w:firstLine="709"/>
        <w:rPr/>
      </w:pPr>
      <w:r>
        <w:rPr>
          <w:spacing w:val="0"/>
        </w:rPr>
        <w:t>4. локализовать исторические явления в пространстве, "читать" историческую карту, грамотно пользоваться ее легендой и условными обозначениями, заполнять историческим содержанием контурную карту и т. п.;</w:t>
      </w:r>
    </w:p>
    <w:p>
      <w:pPr>
        <w:pStyle w:val="Normal"/>
        <w:ind w:firstLine="709"/>
        <w:rPr>
          <w:spacing w:val="0"/>
        </w:rPr>
      </w:pPr>
      <w:r>
        <w:rPr>
          <w:spacing w:val="0"/>
        </w:rPr>
        <w:t>5. строить выводы (в том числе и оценочные) на основе анализа и сравнения исторических фактов, пользуясь индуктивными и дедуктивными умозаключениями; обосновывать выводы и оценки, правильно строить доказательство, опираясь на исторические факты и обобщения;</w:t>
      </w:r>
    </w:p>
    <w:p>
      <w:pPr>
        <w:pStyle w:val="Normal"/>
        <w:ind w:firstLine="709"/>
        <w:rPr>
          <w:spacing w:val="0"/>
        </w:rPr>
      </w:pPr>
      <w:r>
        <w:rPr>
          <w:spacing w:val="0"/>
        </w:rPr>
        <w:t>6. устно и письменно излагать исторический материал (последовательно, образно, с выделением главного и существенного и т. п.). Пользоваться всеми видами изложения (описанием, повествованием, характеристикой, объяснением и др.), кратко и развернуто отвечать на вопросы и задавать их своим товарищам, рецензировать их ответы (устно или письменно);</w:t>
      </w:r>
    </w:p>
    <w:p>
      <w:pPr>
        <w:pStyle w:val="Normal"/>
        <w:ind w:firstLine="709"/>
        <w:rPr>
          <w:spacing w:val="0"/>
        </w:rPr>
      </w:pPr>
      <w:r>
        <w:rPr>
          <w:spacing w:val="0"/>
        </w:rPr>
        <w:t>7. подготавливать и делать сообщения, доклады, рефераты, рецензировать небольшие по объему произведения научно-популярной и художественно-исторической литературы;</w:t>
      </w:r>
    </w:p>
    <w:p>
      <w:pPr>
        <w:pStyle w:val="Normal"/>
        <w:ind w:firstLine="709"/>
        <w:rPr>
          <w:spacing w:val="0"/>
        </w:rPr>
      </w:pPr>
      <w:r>
        <w:rPr>
          <w:spacing w:val="0"/>
        </w:rPr>
        <w:t>8. составлять планы содержания исторического текста или рассказа учителя, план анализа исторического события или явления, план сравнения, план выводов, план своего ответа, доклада и т. п.; составлять план-конспект, конспект, тезисы, краткую запись основных положений объяснения учителя, делать выписки из литературы, пользоваться справочной исторической литературой.</w:t>
      </w:r>
    </w:p>
    <w:p>
      <w:pPr>
        <w:pStyle w:val="Normal"/>
        <w:ind w:firstLine="709"/>
        <w:rPr>
          <w:spacing w:val="0"/>
        </w:rPr>
      </w:pPr>
      <w:r>
        <w:rPr>
          <w:spacing w:val="0"/>
        </w:rPr>
        <w:t>В процессе обучения истории широко используется одна из важнейших логических операций - сравнение.</w:t>
      </w:r>
    </w:p>
    <w:p>
      <w:pPr>
        <w:pStyle w:val="Normal"/>
        <w:ind w:firstLine="709"/>
        <w:rPr/>
      </w:pPr>
      <w:r>
        <w:rPr>
          <w:spacing w:val="0"/>
        </w:rPr>
        <w:t>В сравнении обязательно присутствует анализ, так как при сравнении исторических явлений особенно четко и полно вычленяются и осознаются их признаки; то же время сравнение выполняет роль синтеза, ибо в нем всегда устанавливаются связи между двумя или несколькими явлениями.</w:t>
      </w:r>
    </w:p>
    <w:p>
      <w:pPr>
        <w:pStyle w:val="Normal"/>
        <w:ind w:firstLine="709"/>
        <w:rPr/>
      </w:pPr>
      <w:r>
        <w:rPr>
          <w:spacing w:val="0"/>
        </w:rPr>
        <w:t xml:space="preserve">Сравнение помогает увидеть общее в различном и различное в сходных явлениях и в последовательных этапах исторических процессов. </w:t>
      </w:r>
    </w:p>
    <w:p>
      <w:pPr>
        <w:pStyle w:val="Normal"/>
        <w:ind w:firstLine="709"/>
        <w:rPr/>
      </w:pPr>
      <w:r>
        <w:rPr>
          <w:spacing w:val="0"/>
        </w:rPr>
        <w:t>Работа по формированию умения сравнивать ведется уже в начальной школе. В 5 классе в обучении истории она обычно заключается в сравнении двух единичных фактов, а затем двух типических исторических явлений по одному - двум признакам, указанным учителем.</w:t>
      </w:r>
    </w:p>
    <w:p>
      <w:pPr>
        <w:pStyle w:val="Normal"/>
        <w:ind w:firstLine="709"/>
        <w:rPr/>
      </w:pPr>
      <w:r>
        <w:rPr>
          <w:spacing w:val="0"/>
        </w:rPr>
        <w:t>В 6-7 классах школьники учатся самостоятельно выделять несколько сопоставимых, притом существенных, признаков предметов или явлений, располагать их в причинной зависимости и последовательно производить по этим признакам сравнение. Учитель постепенно знакомит учащихся с этими приемами работы применительно к историческим объектам различного характера и различной степени сложности.</w:t>
      </w:r>
    </w:p>
    <w:p>
      <w:pPr>
        <w:pStyle w:val="Normal"/>
        <w:ind w:firstLine="709"/>
        <w:rPr>
          <w:spacing w:val="0"/>
        </w:rPr>
      </w:pPr>
      <w:r>
        <w:rPr>
          <w:spacing w:val="0"/>
        </w:rPr>
        <w:t>Одновременно с объектами усложняются и формы сравнения. Так, от описательной, развернутой формы сравнения непосредственно наблюдаемых объектов (рисунок, карта) учащиеся постепенно переходят к краткой обобщенной сравнительной характеристике исторических явлений, которая может быть выражена в форме таблицы. Если первоначально наглядная опора - иллюстрации учебника и картины - играет ведущую роль в сравнении, то постепенно школьники учатся пользоваться приемами сравнения без непосредственного обращения к наглядному материалу.</w:t>
      </w:r>
    </w:p>
    <w:p>
      <w:pPr>
        <w:pStyle w:val="Normal"/>
        <w:ind w:firstLine="709"/>
        <w:rPr>
          <w:spacing w:val="0"/>
        </w:rPr>
      </w:pPr>
      <w:r>
        <w:rPr>
          <w:spacing w:val="0"/>
        </w:rPr>
        <w:t>При проведении работы выдвигается первое и обязательное требование к учащимся - составить план сравнения.</w:t>
      </w:r>
    </w:p>
    <w:p>
      <w:pPr>
        <w:pStyle w:val="Normal"/>
        <w:ind w:firstLine="709"/>
        <w:rPr>
          <w:spacing w:val="0"/>
        </w:rPr>
      </w:pPr>
      <w:r>
        <w:rPr>
          <w:spacing w:val="0"/>
        </w:rPr>
        <w:t>Более сложное задание требует сравнения изображении людей на картинах, характеризующих два этапа развития первобытного человека. Школьники сравнивают внешний вид, занятия, образ жизни первобытных людей, изображенных на двух картинах на одной из них показано первобытное стадо, на другой - родовая община земледельцев.</w:t>
      </w:r>
    </w:p>
    <w:p>
      <w:pPr>
        <w:pStyle w:val="Normal"/>
        <w:ind w:firstLine="709"/>
        <w:rPr>
          <w:spacing w:val="0"/>
        </w:rPr>
      </w:pPr>
      <w:r>
        <w:rPr>
          <w:spacing w:val="0"/>
        </w:rPr>
        <w:t>С помощью учителя намечаются примерно следующие пункты сравнения: 1. Внешний вид человека. 2. Орудия труда. 3. Занятия. 4. Одежда. 5. Пища. 6. Жилище.</w:t>
      </w:r>
    </w:p>
    <w:p>
      <w:pPr>
        <w:pStyle w:val="Normal"/>
        <w:ind w:firstLine="709"/>
        <w:rPr>
          <w:spacing w:val="0"/>
        </w:rPr>
      </w:pPr>
      <w:r>
        <w:rPr>
          <w:spacing w:val="0"/>
        </w:rPr>
        <w:t>Подобные задания требуют от школьников не только выделения черт сходства и различия, но и известного обобщения признаков исторических явлений. В данном случае школьники на основе сравнения делают вывод, - как изменился первобытный человек под воздействием труда. Вначале учащиеся 6класса справляются с этими заданиями с трудом, выполняя их при помощи учителя; они не в состоянии еще самостоятельно определить последовательность сравнений.</w:t>
      </w:r>
    </w:p>
    <w:p>
      <w:pPr>
        <w:pStyle w:val="Normal"/>
        <w:ind w:firstLine="709"/>
        <w:rPr>
          <w:spacing w:val="0"/>
        </w:rPr>
      </w:pPr>
      <w:r>
        <w:rPr>
          <w:spacing w:val="0"/>
        </w:rPr>
        <w:t>Для совершенствования умений учащихся сравнивать исторические объекты часто используются задания на составление сравнительных характеристик изучаемых явлений. Эта работа рассчитана на сопоставление важнейших признаков и сравнительное описание двух исторических или историко-географических объектов - первоначально с опорой на наглядные пособия (исторические карты, картины, и др.), а затем с опорой на текст учебника, документа и, наконец, на имеющиеся у школьников знания. В работе над сравнительной характеристикой учащиеся совершенствуют ранее усвоенные приемы сравнения.</w:t>
      </w:r>
    </w:p>
    <w:p>
      <w:pPr>
        <w:pStyle w:val="Normal"/>
        <w:ind w:firstLine="709"/>
        <w:rPr>
          <w:spacing w:val="0"/>
        </w:rPr>
      </w:pPr>
      <w:r>
        <w:rPr>
          <w:spacing w:val="0"/>
        </w:rPr>
        <w:t>Формирование у учащихся умения выделять сопоставимые признаки однородных явлений опирается в значительной мере на усвоение логической схемы характеристики.</w:t>
      </w:r>
    </w:p>
    <w:p>
      <w:pPr>
        <w:pStyle w:val="Normal"/>
        <w:ind w:firstLine="709"/>
        <w:rPr/>
      </w:pPr>
      <w:r>
        <w:rPr>
          <w:spacing w:val="0"/>
        </w:rPr>
        <w:t>Выработав и усвоив такую схему, учащиеся варьируют ее в зависимости от конкретного исторического материала. Так они вносят некоторые изменения в привычную уже для них схему сравнительной характеристики природных условий в зависимости от значения некоторых географических факторов для населения отдельных стран. Таковы, например, вводимые учащимися новые пункты сравнения: полезные ископаемые, береговая линия.</w:t>
      </w:r>
    </w:p>
    <w:p>
      <w:pPr>
        <w:pStyle w:val="Normal"/>
        <w:ind w:firstLine="709"/>
        <w:rPr>
          <w:spacing w:val="0"/>
        </w:rPr>
      </w:pPr>
      <w:r>
        <w:rPr>
          <w:spacing w:val="0"/>
        </w:rPr>
        <w:t xml:space="preserve">В обучении истории школьники, усваивая выводы, содержащиеся в учебниках, знакомятся с обоснованием этих выводов. </w:t>
      </w:r>
    </w:p>
    <w:p>
      <w:pPr>
        <w:pStyle w:val="Normal"/>
        <w:ind w:firstLine="709"/>
        <w:rPr>
          <w:spacing w:val="0"/>
        </w:rPr>
      </w:pPr>
      <w:r>
        <w:rPr>
          <w:spacing w:val="0"/>
        </w:rPr>
        <w:t>Уже в 5 классе учащиеся встречаются с различными по характеру и степени обобщенности выводами в учебнике и в рассказе учителя. Необходимо обращать внимание школьников не только на выводы, но и на связь их с теми положениями, на основе которых они сделаны. Важно добиться, чтобы вывод, помещенный в учебнике или изложенный учителем, стал умозаключением самого ученика, убедительным и доказательным для него.</w:t>
      </w:r>
    </w:p>
    <w:p>
      <w:pPr>
        <w:pStyle w:val="Normal"/>
        <w:ind w:firstLine="709"/>
        <w:rPr/>
      </w:pPr>
      <w:r>
        <w:rPr>
          <w:spacing w:val="0"/>
        </w:rPr>
        <w:t>В ходе обучения школьники пользуются выводами из учебника, а иногда, в зависимости от задания, видоизменяют их или делают выводы самостоятельно.</w:t>
      </w:r>
    </w:p>
    <w:p>
      <w:pPr>
        <w:pStyle w:val="Normal"/>
        <w:ind w:firstLine="709"/>
        <w:rPr>
          <w:spacing w:val="0"/>
        </w:rPr>
      </w:pPr>
      <w:r>
        <w:rPr>
          <w:spacing w:val="0"/>
        </w:rPr>
        <w:t>Одна из типичных ошибок учащихся 6-7 классов заключается в неумении ограничивать вывод: он является либо слишком общим, широким, либо слишком узким по отношению к изложенному.</w:t>
      </w:r>
    </w:p>
    <w:p>
      <w:pPr>
        <w:pStyle w:val="Normal"/>
        <w:ind w:firstLine="709"/>
        <w:rPr/>
      </w:pPr>
      <w:r>
        <w:rPr>
          <w:spacing w:val="0"/>
        </w:rPr>
        <w:t>Уточнить их выводы можно с помощью дополнительных вопросов.</w:t>
      </w:r>
    </w:p>
    <w:p>
      <w:pPr>
        <w:pStyle w:val="Normal"/>
        <w:ind w:firstLine="709"/>
        <w:rPr>
          <w:spacing w:val="0"/>
        </w:rPr>
      </w:pPr>
      <w:r>
        <w:rPr>
          <w:spacing w:val="0"/>
        </w:rPr>
        <w:t>В ряде случаев учитель обращает внимание учащихся на то, что приведенный вывод слишком широк, и спрашивает, каких фактов недостает для того, чтобы вывод полностью соответствовал изложенному в учебнике материалу.</w:t>
      </w:r>
    </w:p>
    <w:p>
      <w:pPr>
        <w:pStyle w:val="Normal"/>
        <w:ind w:firstLine="709"/>
        <w:rPr>
          <w:spacing w:val="0"/>
        </w:rPr>
      </w:pPr>
      <w:r>
        <w:rPr>
          <w:spacing w:val="0"/>
        </w:rPr>
        <w:t>Большую роль приобретает подготовка общего заключительного вывода при помощи более частных выводов по отдельным вопросам излагаемого материала. Выполнению требований, предъявляемых к выводам, помогает предварительное составление плана устного или письменною ответа, причем в плане определяется место и примерное содержание выводов.</w:t>
      </w:r>
    </w:p>
    <w:p>
      <w:pPr>
        <w:pStyle w:val="Normal"/>
        <w:ind w:firstLine="709"/>
        <w:rPr/>
      </w:pPr>
      <w:r>
        <w:rPr>
          <w:spacing w:val="0"/>
        </w:rPr>
        <w:t>Основные этапы подведения учащихся 5-6 классов к составлению самостоятельных выводов: 1) ознакомление школьников с характером и структурой выводов в учебнике; 2) прослеживание учащимися хода умозаключений учителя при обобщении им изложенного и применении выводов к новым аналогичным фактам; 3) подведение учащихся к самостоятельным выводам на основе анализа содержания исторической картины, карт и других наглядных пособий, материала изложенного, но не обобщенного учителем, фактов, с которыми школьники самостоятельно знакомятся по учебнику или тексту исторического документа.</w:t>
      </w:r>
    </w:p>
    <w:p>
      <w:pPr>
        <w:pStyle w:val="Normal"/>
        <w:ind w:firstLine="709"/>
        <w:rPr/>
      </w:pPr>
      <w:r>
        <w:rPr>
          <w:spacing w:val="0"/>
        </w:rPr>
        <w:t>Проверка и учет знаний учащихся относятся к наиболее сложным вопросам методики обучения истории и неоднократно рассматривались в методической литературе. Работы советских методистов и передовой опыт учителей-практиков убедительно показали многообразие функций проверки знаний.</w:t>
      </w:r>
    </w:p>
    <w:p>
      <w:pPr>
        <w:pStyle w:val="Normal"/>
        <w:ind w:firstLine="709"/>
        <w:rPr/>
      </w:pPr>
      <w:r>
        <w:rPr>
          <w:spacing w:val="0"/>
        </w:rPr>
        <w:t>Во-первых, в процессе проверки знаний не только осуществляются функции систематического контроля над учебной деятельностью учащихся на уроках и при подготовке к урокам, учет и оценка достигнутых при этом результатов, но и происходит дальнейшее усовершенствование знаний и умений, их осмысление, систематизация и закрепление.</w:t>
      </w:r>
    </w:p>
    <w:p>
      <w:pPr>
        <w:pStyle w:val="Normal"/>
        <w:ind w:firstLine="709"/>
        <w:rPr/>
      </w:pPr>
      <w:r>
        <w:rPr>
          <w:spacing w:val="0"/>
        </w:rPr>
        <w:t>Во-вторых, систематическая обучающая проверка знаний и умений учащихся способствует дальнейшему развитию их мышления, устной и письменной речи и разнообразных умений и навыков работы с историческим материалом.</w:t>
      </w:r>
    </w:p>
    <w:p>
      <w:pPr>
        <w:pStyle w:val="Normal"/>
        <w:ind w:firstLine="709"/>
        <w:rPr/>
      </w:pPr>
      <w:r>
        <w:rPr>
          <w:spacing w:val="0"/>
        </w:rPr>
        <w:t>В-третьих, систематическая проверка и учет знаний оказывают на школьников большое воспитывающее воздействие тем, что побуждают их к повседневной, усидчивой работе, воспитывают их трудолюбие, настойчивость, волю.</w:t>
      </w:r>
    </w:p>
    <w:p>
      <w:pPr>
        <w:pStyle w:val="Normal"/>
        <w:ind w:firstLine="709"/>
        <w:rPr/>
      </w:pPr>
      <w:r>
        <w:rPr>
          <w:spacing w:val="0"/>
        </w:rPr>
        <w:t>В-четвертых, в процессе проверки знаний учащихся осуществляется самопроверка учителя (проверка учителем результатов своей работы, выяснение ее положительных сторон и недостатков).</w:t>
      </w:r>
    </w:p>
    <w:p>
      <w:pPr>
        <w:pStyle w:val="Normal"/>
        <w:ind w:firstLine="709"/>
        <w:rPr/>
      </w:pPr>
      <w:r>
        <w:rPr>
          <w:spacing w:val="0"/>
        </w:rPr>
        <w:t>Важно проверять не только объем усваиваемого учащимися исторического материала, но также прочность, осознанность и оперативность знаний, то есть способность учащихся их применять при решении разного рода познавательных и других практических задач. Мало проверить, помнит ли ученик, обобщающий вывод, необходимо выяснить, может ли он этот вывод обосновать и доказать. Проверяется не только то, помнит ли ученик хронологические даты, но и умеет ли он по этим датам определить, какие события были раньше, а какие позже и сколько лет назад они были, понимает ли школьник 5 класса счет лет до нашей эры и нашей эры, умеет ли он связать год с веком и тысячелетием.</w:t>
      </w:r>
    </w:p>
    <w:p>
      <w:pPr>
        <w:pStyle w:val="Normal"/>
        <w:ind w:firstLine="709"/>
        <w:rPr>
          <w:spacing w:val="0"/>
        </w:rPr>
      </w:pPr>
      <w:r>
        <w:rPr>
          <w:spacing w:val="0"/>
        </w:rPr>
        <w:t>Только регулярная проверка выполнения школьниками требований учителя придает им действенность. Учащиеся в том случае продумывают помещенные в учебниках истории вопросы, если учитель требует отвечать на них; готовят связный рассказ по заданному материалу; если учитель требует от них не только ответов на отдельные вопросы, но и развернутого изложения материала.</w:t>
      </w:r>
    </w:p>
    <w:p>
      <w:pPr>
        <w:pStyle w:val="Normal"/>
        <w:ind w:firstLine="709"/>
        <w:rPr/>
      </w:pPr>
      <w:r>
        <w:rPr>
          <w:spacing w:val="0"/>
        </w:rPr>
        <w:t>Не только учителю, но и самим учащимся проверка позволяет увидеть и оценить их рост в процессе обучения, правильность и добросовестность их отношения к своим учебным обязанностям. Значение проверки особенно возрастает, если учитель отмечает продвижение ученика вперед: лучшее, чем раньше, построение им ответа, прогресс в овладении картой, в развитии речи, более серьезное, чем раньше, отношение к учению и пр.</w:t>
      </w:r>
    </w:p>
    <w:p>
      <w:pPr>
        <w:pStyle w:val="Normal"/>
        <w:ind w:firstLine="709"/>
        <w:rPr/>
      </w:pPr>
      <w:r>
        <w:rPr>
          <w:spacing w:val="0"/>
        </w:rPr>
        <w:t>Проверка результатов обучения истории и учебной деятельности учащихся является ключом к проверке, оценке и усовершенствованию всего процесса обучения предмету.</w:t>
      </w:r>
    </w:p>
    <w:p>
      <w:pPr>
        <w:pStyle w:val="Normal"/>
        <w:ind w:firstLine="709"/>
        <w:rPr/>
      </w:pPr>
      <w:r>
        <w:rPr>
          <w:spacing w:val="0"/>
        </w:rPr>
        <w:t>Знания, умения и навыки проверяются на разных этапах учебного процесса. На каждом этапе проверка выполняет различные функции. В начале изучения нового материала, проверяются знания опорных представлений и понятий для уточнения и углубления их с целью подготовки учащихся к усвоению нового материала. Основная функция такой проверки - актуализация знаний, способов выполнения действий. В начале самого процесса обучения знания проверяют для того, чтобы определить их уровень и эффективность процесса обучения, обнаружить пробелы в восприятии и осознании, осмыслении и запоминании, обобщении и систематизации знаний, и действий, применении их на практике, а также соответственно корригировать деятельность учащихся и способы руководства этой деятельности. Учитель при этом получает обратную информацию о ходе процесса усвоения знаний, и его результатах и соответствующим образом вмешивается в процесс: дает индивидуальные задания учащимся, дополнительно объясняет, в случае выявления ошибочных суждений сообщает факты, противоречащие неверному суждению, помогает выработать правильный способ рассуждения. Кроме того, учитель может выявить общую тенденцию в усвоении учебного материала того или иного класса установить эффективность использованной методики, необходимость и пути ее усовершенствования. Проверка знаний и умений в конце изучения темы или в конце изучения учебного курса помогает выявить степень овладения системой знаний и комплекса усвоения навыков и умений, готовности учащегося к успешному применению этих знаний и способов выполнения действий, в жизненных ситуациях. Во время проведения любого типа урока учитель использует различные виды учебной работы: фронтальную, групповую, индивидуальную, парную. Каждая из этих форм имеет собственную методику ее организации.</w:t>
      </w:r>
    </w:p>
    <w:p>
      <w:pPr>
        <w:pStyle w:val="Normal"/>
        <w:ind w:firstLine="709"/>
        <w:rPr/>
      </w:pPr>
      <w:r>
        <w:rPr>
          <w:spacing w:val="0"/>
        </w:rPr>
        <w:t>Фронтальная работа - учитель ставит проблемные вопросы или познавательные задания, в разрешении которых участвуют все учащиеся. Они предлагают разные варианты развязывания, обосновывают их и выбирают наиболее удачные и приемлемые. Роль учителя в том, что он управляет коллективным поиском работы, направляет их познавательную активность. Такая форма работы обеспечивает одновременное управление всеми учащимися, восприятием информации, ее систематизацией и закреплением. Такая форма работы с учащимися является важной на уроках проверки знаний и умений, так как в деятельности замешено большое количество учеников. Фронтальный опрос, как один из видов обобщения знаний на уроках проверки является очень эффективным, в связи с тем, что заставляет учащихся напрягать память, активизировать свои знания в связи с всеобще решаемой проблемой, поставленной учителем. Фронтальный опрос может быть использован как на комбинированных уроках, так и на уроках диагностики знаний и умений учащихся. Такой опрос стимулирует активность учащегося, содействует повторению и систематизации знаний.На практике фронтальный и индивидуальный опрос нередко объединяют: учитель задает вопрос учащимся и проводит с ними проверочную беседу.</w:t>
      </w:r>
    </w:p>
    <w:p>
      <w:pPr>
        <w:pStyle w:val="Normal"/>
        <w:ind w:firstLine="709"/>
        <w:rPr/>
      </w:pPr>
      <w:r>
        <w:rPr>
          <w:spacing w:val="0"/>
        </w:rPr>
        <w:t>Комбинированный опрос дает возможность проверки знаний сразу нескольких учащихся: один отвечает устно, остальные - по указанию учителя - выполняют определенные задания. Его проводят преимущественно тогда когда весь материал в основном усвоен и необходимо проверить приобретенные знания.</w:t>
      </w:r>
    </w:p>
    <w:p>
      <w:pPr>
        <w:pStyle w:val="Normal"/>
        <w:ind w:firstLine="709"/>
        <w:rPr>
          <w:spacing w:val="0"/>
        </w:rPr>
      </w:pPr>
      <w:r>
        <w:rPr>
          <w:spacing w:val="0"/>
        </w:rPr>
        <w:t>Вопросы на определение понятия рекомендуется систематически включать в устный и письменный опрос учащихся. При этом необходимо тщательно проверять осознанность его усвоения учащимися, так как ученики часто механически заучивают какое-нибудь определение, или пользуются тем или иным термином, не связывая его с конкретными явлениями.</w:t>
      </w:r>
    </w:p>
    <w:p>
      <w:pPr>
        <w:pStyle w:val="Normal"/>
        <w:ind w:firstLine="709"/>
        <w:rPr>
          <w:spacing w:val="0"/>
        </w:rPr>
      </w:pPr>
      <w:r>
        <w:rPr>
          <w:spacing w:val="0"/>
        </w:rPr>
        <w:t>Чем последовательней и четче раскрываются в рассказе учителя, в работе с документом, картиной и схемой основные признаки явлений, тем более благоприятные условия создаются для их последующего обобщения. Место обобщения и определения понятия в процессе его формирования зависит от сложности его содержания. В отношение более простых и частных понятий, например понятий о ремесле, барщине и оброке, первичное обобщение признаков и введение определений следуют за ознакомлением учащихся с данным явлением и выделением его существенных признаков. Для понятий с большим по объему и более сложным содержанием процесс вычленения существенных признаков, их накопления и первичного обобщения с введением определения более длителен и охватывает часто несколько уроков. Таковы, например понятия "феодальный строй", "рабовладельческая демократия". В этих случаях необходимо не только очень четкое вычленение накапливаемых признаков, но и прочное закрепление их в памяти учащихся, с тем, чтобы они легко могли быть актуализированы и систематизированы при дальнейшем обобщении.</w:t>
      </w:r>
    </w:p>
    <w:p>
      <w:pPr>
        <w:pStyle w:val="Normal"/>
        <w:ind w:firstLine="709"/>
        <w:rPr>
          <w:spacing w:val="0"/>
        </w:rPr>
      </w:pPr>
      <w:r>
        <w:rPr>
          <w:spacing w:val="0"/>
        </w:rPr>
        <w:t xml:space="preserve">Задачи и содержание проверки определяют ее организацию формы и приемы. Проверка учащихся по истории должна быть целеустремленной. К опросу следует готовиться так же серьезно и тщательно, как и к объяснению нового материала. Наблюдения показывают: от того, как учитель спрашивает, каков уровень ер требований, зависит, как учащиеся в основном учат, обдумываю, и знают материал. Готовясь к проверке, учитель должен учесть какие основные цели стоят перед изучением отдельного урока, темы, всего курса в целом. </w:t>
      </w:r>
    </w:p>
    <w:p>
      <w:pPr>
        <w:pStyle w:val="Normal"/>
        <w:ind w:firstLine="709"/>
        <w:rPr>
          <w:spacing w:val="0"/>
        </w:rPr>
      </w:pPr>
      <w:r>
        <w:rPr>
          <w:spacing w:val="0"/>
        </w:rPr>
        <w:t>Необходимо, чтобы проверка была интересной, вовлекала учащихся в активную работу, обогащала знания, развивала идейно и духовно.</w:t>
      </w:r>
    </w:p>
    <w:p>
      <w:pPr>
        <w:pStyle w:val="Normal"/>
        <w:ind w:firstLine="709"/>
        <w:rPr>
          <w:spacing w:val="0"/>
        </w:rPr>
      </w:pPr>
      <w:r>
        <w:rPr>
          <w:spacing w:val="0"/>
        </w:rPr>
        <w:t>К ответу на заданный учителем вопрос должны готовиться все ученики. Поэтому целесообразно обращаться к классу с предложением: "давайте выясним...", "давайте вспомним...", "как вы думаете...", "...правильно ли это?". Такое обращение к классу способствует мобилизации памяти, мышления, приучает к самостоятельности, убеждает в посильности задачи.</w:t>
      </w:r>
    </w:p>
    <w:p>
      <w:pPr>
        <w:pStyle w:val="Normal"/>
        <w:ind w:firstLine="709"/>
        <w:rPr>
          <w:spacing w:val="0"/>
        </w:rPr>
      </w:pPr>
      <w:r>
        <w:rPr>
          <w:spacing w:val="0"/>
        </w:rPr>
        <w:t>Организация проверки возможна на всех этапах формирования знаний и умений в процессе обучения истории: при подготовке учащихся к усвоению нового материала, при изучении новой темы и закреплении первоначально усвоенного, при проверке выполнения домашнего задания, при различного рода повторениях: воспроизводяще-дополняющем, повторении по связям с вновь изученным, обобщающем повторении.</w:t>
      </w:r>
    </w:p>
    <w:p>
      <w:pPr>
        <w:pStyle w:val="Normal"/>
        <w:ind w:firstLine="709"/>
        <w:rPr>
          <w:spacing w:val="0"/>
        </w:rPr>
      </w:pPr>
      <w:r>
        <w:rPr>
          <w:spacing w:val="0"/>
        </w:rPr>
        <w:t>На отдельных уроках возможно сочетание устной и письменной проверки знаний. При развернутом ответе учитель имеет возможность предложить другому ученику на доске составить план ответа, хронологическую или тематическую таблицу, сделать схематический чертеж и т. д. Разбор выполненной на доске работы должен быть проведен при активном участии всего класса. Зрительное восприятие записей помогает всему классу запоминать и осмысливать их содержание.</w:t>
      </w:r>
    </w:p>
    <w:p>
      <w:pPr>
        <w:pStyle w:val="Normal"/>
        <w:ind w:firstLine="709"/>
        <w:rPr>
          <w:spacing w:val="0"/>
        </w:rPr>
      </w:pPr>
      <w:r>
        <w:rPr>
          <w:spacing w:val="0"/>
        </w:rPr>
        <w:t>Формы проверки надо варьировать, внося элемент нового, неожиданного для учащегося. Применение многообразия видов и приемов имеет целый ряд преимуществ. Например, письменный опрос, о котором заранее класс не предупреждается, стимулирует учащихся систематически выполнять домашнее задание. Для учителя такая форма опроса позволяет сравнить, проверить уровень усвоения всего класса, сильных и слабых учащихся. При этом достигается значительная экономия времени, так как письменная проверка занимает не более 15 мин. Вопрос для письменной проверки должен быть не только значимым по содержанию, но и требовать от ученика в короткий срок четко и логично сформулировать мысли, отобрать главное, отбросить второстепенное.</w:t>
      </w:r>
    </w:p>
    <w:p>
      <w:pPr>
        <w:pStyle w:val="Normal"/>
        <w:ind w:firstLine="709"/>
        <w:rPr>
          <w:spacing w:val="0"/>
        </w:rPr>
      </w:pPr>
      <w:r>
        <w:rPr>
          <w:spacing w:val="0"/>
        </w:rPr>
        <w:t>Письменными могут быть и ответы учащихся на поставленные логические задания к изучению нового материала.</w:t>
      </w:r>
    </w:p>
    <w:p>
      <w:pPr>
        <w:pStyle w:val="Normal"/>
        <w:ind w:firstLine="709"/>
        <w:rPr>
          <w:spacing w:val="0"/>
        </w:rPr>
      </w:pPr>
      <w:r>
        <w:rPr>
          <w:spacing w:val="0"/>
        </w:rPr>
        <w:t>При изучении нового материала можно организовать самостоятельную работу с контурной картой, по составлению таблиц, схем, развернутых планов. Таким образом, различные формы самостоятельной работы при изучении нового материала принимают на себя контрольно-оценочные функции проверки.</w:t>
      </w:r>
    </w:p>
    <w:p>
      <w:pPr>
        <w:pStyle w:val="Normal"/>
        <w:ind w:firstLine="709"/>
        <w:rPr/>
      </w:pPr>
      <w:r>
        <w:rPr>
          <w:spacing w:val="0"/>
        </w:rPr>
        <w:t>Кроме письменного и устного опроса в классе, в распоряжении учителя имеются и другие пути, и источники учета знаний: оценка за выполнение домашних работ (составление плана, решение познавательной задачи), за разовые поручения (сообщение или доклад на уроке), за состояние тетради, за отчет об учебной экскурсии, исторический диктант и т. д.</w:t>
      </w:r>
    </w:p>
    <w:p>
      <w:pPr>
        <w:pStyle w:val="Normal"/>
        <w:ind w:firstLine="709"/>
        <w:rPr>
          <w:spacing w:val="0"/>
        </w:rPr>
      </w:pPr>
      <w:r>
        <w:rPr>
          <w:spacing w:val="0"/>
        </w:rPr>
        <w:t>В последние годы практикуются опережающие задания, которые даются учащимся до изучения новой темы. Как правило, это ознакомление с материалом по учебнику. Это способствует повышению активизации познавательной деятельности учащихся. Во время изучения нового материала учитель имеет возможность также оценивать положительные результаты самостоятельной работы учащихся дома.</w:t>
      </w:r>
    </w:p>
    <w:p>
      <w:pPr>
        <w:pStyle w:val="Normal"/>
        <w:ind w:firstLine="709"/>
        <w:rPr>
          <w:spacing w:val="0"/>
        </w:rPr>
      </w:pPr>
      <w:r>
        <w:rPr>
          <w:spacing w:val="0"/>
        </w:rPr>
        <w:t>В практике организации учета и контроля результатов обучения применяются перфокарты, которые являются хорошим средством массовой проверки усвоения хронологии, исторических представлений некоторых понятий. Обобщенный опыт их применения описан А. А. Вагиным. Автор убедительно показывает, что применение перфокарт позволяет экономить время, облегчает организацию самоконтроля, объективный качественный и количественный анализ ошибок учеников</w:t>
      </w:r>
    </w:p>
    <w:p>
      <w:pPr>
        <w:pStyle w:val="Normal"/>
        <w:ind w:firstLine="709"/>
        <w:rPr/>
      </w:pPr>
      <w:r>
        <w:rPr>
          <w:spacing w:val="0"/>
        </w:rPr>
        <w:t>Итак, правильное применение и сочетание различных видов, приемов проверки поможет обеспечить реализацию всех ее функций, всех задач обучения.</w:t>
      </w:r>
    </w:p>
    <w:p>
      <w:pPr>
        <w:pStyle w:val="Normal"/>
        <w:ind w:firstLine="709"/>
        <w:rPr>
          <w:spacing w:val="0"/>
        </w:rPr>
      </w:pPr>
      <w:r>
        <w:rPr>
          <w:spacing w:val="0"/>
        </w:rPr>
        <w:t>Важным средством стимулирования школьников к лучшей работе является оценка результатов обучения. В обучении истории оцениваются знания, умения, развитие учащихся, их самостоятельность, отношение к учебе.</w:t>
      </w:r>
      <w:r>
        <w:br w:type="page"/>
      </w:r>
    </w:p>
    <w:p>
      <w:pPr>
        <w:pStyle w:val="Heading1"/>
        <w:spacing w:lineRule="auto" w:line="360" w:before="0" w:after="0"/>
        <w:ind w:firstLine="709"/>
        <w:rPr/>
      </w:pPr>
      <w:r>
        <w:rPr>
          <w:spacing w:val="0"/>
          <w:sz w:val="28"/>
        </w:rPr>
        <w:t>Раздел 3. Хронология и синхрония</w:t>
      </w:r>
    </w:p>
    <w:p>
      <w:pPr>
        <w:pStyle w:val="Heading2"/>
        <w:spacing w:before="0" w:after="0"/>
        <w:ind w:firstLine="709"/>
        <w:rPr>
          <w:spacing w:val="0"/>
          <w:sz w:val="28"/>
        </w:rPr>
      </w:pPr>
      <w:r>
        <w:rPr>
          <w:spacing w:val="0"/>
          <w:sz w:val="28"/>
        </w:rPr>
      </w:r>
    </w:p>
    <w:p>
      <w:pPr>
        <w:pStyle w:val="Heading2"/>
        <w:spacing w:before="0" w:after="0"/>
        <w:ind w:firstLine="709"/>
        <w:rPr>
          <w:spacing w:val="0"/>
          <w:sz w:val="28"/>
        </w:rPr>
      </w:pPr>
      <w:r>
        <w:rPr>
          <w:spacing w:val="0"/>
          <w:sz w:val="28"/>
        </w:rPr>
        <w:t>3.1. Схемы в обобщении знаний</w:t>
      </w:r>
    </w:p>
    <w:p>
      <w:pPr>
        <w:pStyle w:val="Normal"/>
        <w:ind w:firstLine="709"/>
        <w:jc w:val="center"/>
        <w:rPr>
          <w:b/>
          <w:b/>
          <w:spacing w:val="0"/>
          <w:sz w:val="28"/>
        </w:rPr>
      </w:pPr>
      <w:r>
        <w:rPr>
          <w:b/>
          <w:spacing w:val="0"/>
          <w:sz w:val="28"/>
        </w:rPr>
      </w:r>
    </w:p>
    <w:p>
      <w:pPr>
        <w:pStyle w:val="Normal"/>
        <w:ind w:firstLine="709"/>
        <w:rPr/>
      </w:pPr>
      <w:r>
        <w:rPr>
          <w:spacing w:val="0"/>
        </w:rPr>
        <w:t>Процесс развития человеческого общества совершается во времени и пространстве. Поэтому изучение истории невозможно без овладения учащимися умением соотносить исторические события с определенным временем и определенным местом. Без знания хронологической последовательности происходивших событий, не может быть понимания исторического процесса и его движения.</w:t>
      </w:r>
    </w:p>
    <w:p>
      <w:pPr>
        <w:pStyle w:val="Normal"/>
        <w:ind w:firstLine="709"/>
        <w:rPr/>
      </w:pPr>
      <w:r>
        <w:rPr>
          <w:spacing w:val="0"/>
        </w:rPr>
        <w:t>Однако здесь возникают большие трудности, обусловленные возрастными особенностями младших школьников. Учащиеся шестого класса с их конкретным, образным, опирающимся на личный опыт мышлением, с большим трудом ориентируются в историческом времени. Они по началу слабо воспринимают такие абстрактные понятия как "век", "начало века", "средина". Кроме того, дети этого возраста склонны смешивать легенды, сказку и вымысел с реальными и историческими событиями.</w:t>
      </w:r>
    </w:p>
    <w:p>
      <w:pPr>
        <w:pStyle w:val="Normal"/>
        <w:ind w:firstLine="709"/>
        <w:rPr/>
      </w:pPr>
      <w:r>
        <w:rPr>
          <w:spacing w:val="0"/>
        </w:rPr>
        <w:t>В начале изучения истории, дети не представляют себе длительность событий во времени, последовательность их и связи между собой. Большую роль в формировании временных представлений детей играет работа над изучением хронологии и синхронии. К.Д.Ушинский считал сравнение изучаемых явлении важнейшим приемом в дидактике. У учащихся 6-7 классов сравнение явлений занимает в изучении истории большое место.</w:t>
      </w:r>
    </w:p>
    <w:p>
      <w:pPr>
        <w:pStyle w:val="Normal"/>
        <w:ind w:firstLine="709"/>
        <w:rPr/>
      </w:pPr>
      <w:r>
        <w:rPr>
          <w:spacing w:val="0"/>
        </w:rPr>
        <w:t>По мере накопления у учащихся исторических представлений возрастает роль сравнения с ранее изученным в самом курсе истории. И в этих случаях внимание учеников привлекают наиболее яркие и эмоциональные признаки явлений.</w:t>
      </w:r>
    </w:p>
    <w:p>
      <w:pPr>
        <w:pStyle w:val="Normal"/>
        <w:ind w:firstLine="709"/>
        <w:rPr>
          <w:spacing w:val="0"/>
        </w:rPr>
      </w:pPr>
      <w:r>
        <w:rPr>
          <w:spacing w:val="0"/>
        </w:rPr>
        <w:t>Сравнение может быть плодотворным в образовательном и воспитательном отношении тогда, когда оно целенаправленно, проводится по важнейшим признакам явлений и помогает раскрыть существо явлений. Обязательным требованием к целенаправленному сравнению является четкое вычленение признаков, по которым оно проводится.</w:t>
      </w:r>
    </w:p>
    <w:p>
      <w:pPr>
        <w:pStyle w:val="Normal"/>
        <w:ind w:firstLine="709"/>
        <w:rPr>
          <w:spacing w:val="0"/>
        </w:rPr>
      </w:pPr>
      <w:r>
        <w:rPr>
          <w:spacing w:val="0"/>
        </w:rPr>
        <w:t>Результаты сравнения исторических явлений учащимися 5-6 классов зависят в большей мере от конкретности и образности сравниваемого материала. Сравнение проходит при значительной активности учеников и плодотворнее тогда, когда оно производится на основе наглядности - непосредственного восприятия сравниваемого материала (подлинные предметы, картины, карты и т. п.), чем тогда, когда оно осуществляется на основе представлений памяти. При наличии наглядного материала весь класс сравнивает одинаковый материал. Между тем представления различны даже у учеников одного класса в зависимости от виденного и прочитанного ими, а также и от памяти каждого.</w:t>
      </w:r>
    </w:p>
    <w:p>
      <w:pPr>
        <w:pStyle w:val="Normal"/>
        <w:ind w:firstLine="709"/>
        <w:rPr>
          <w:spacing w:val="0"/>
        </w:rPr>
      </w:pPr>
      <w:r>
        <w:rPr>
          <w:spacing w:val="0"/>
        </w:rPr>
        <w:t>При сравнении исторических явлений на основе имеющихся у учеников знаний, их конкретность имеет особенно большое значение. При сравнении явлений, которые непосредственно не выражены в образной форме, например, республики и монархии. Условием плодотворности сравнения является предварительная актуализация знаний, на основе которых эти явления сопоставляются.</w:t>
      </w:r>
    </w:p>
    <w:p>
      <w:pPr>
        <w:pStyle w:val="Normal"/>
        <w:ind w:firstLine="709"/>
        <w:rPr/>
      </w:pPr>
      <w:r>
        <w:rPr>
          <w:spacing w:val="0"/>
        </w:rPr>
        <w:t>На основе исследований психологов и методистов можно сделать вывод, что при сравнении наглядно выраженных предметов, например орудий труда, ученики легче выделяют черты различия, чем сходства. Это необходимо учитывать при составлении синхронических схем и таблиц, для более эффективного проведения обобщения знаний.</w:t>
      </w:r>
    </w:p>
    <w:p>
      <w:pPr>
        <w:pStyle w:val="Normal"/>
        <w:ind w:firstLine="709"/>
        <w:rPr>
          <w:spacing w:val="0"/>
        </w:rPr>
      </w:pPr>
      <w:r>
        <w:rPr>
          <w:spacing w:val="0"/>
        </w:rPr>
        <w:t>В процессе сравнения возникают абстракция и обобщение. Путь к обобщению идет через абстрагирование, то есть мысленное отвлечение от несущественных свойств и признаков явлений, в целях выделения общих существенных признаков. Ha основе обобщения признаков и свойств формируются исторические понятия: явления мысленно объединяются в группы, каждая из которых, как правило, обозначается особым термином. На основе обобщения причинно-следственных связей и отношений последовательности формируются понятия о закономерностях общественного развития.</w:t>
      </w:r>
    </w:p>
    <w:p>
      <w:pPr>
        <w:pStyle w:val="Normal"/>
        <w:ind w:firstLine="709"/>
        <w:rPr>
          <w:spacing w:val="0"/>
        </w:rPr>
      </w:pPr>
      <w:r>
        <w:rPr>
          <w:spacing w:val="0"/>
        </w:rPr>
        <w:t>Формирование исторических понятий изолированно одно от другого невозможно; понятия формируются в их взаимосвязи. Нельзя формировать понятие "раб" вне связи с понятием "рабовладелец", понятие "средневековый город" - вне связи с понятиями "ремесло", "цехи".</w:t>
      </w:r>
    </w:p>
    <w:p>
      <w:pPr>
        <w:pStyle w:val="Normal"/>
        <w:ind w:firstLine="709"/>
        <w:rPr>
          <w:spacing w:val="0"/>
        </w:rPr>
      </w:pPr>
      <w:r>
        <w:rPr>
          <w:spacing w:val="0"/>
        </w:rPr>
        <w:t>Отражая отношения единичного, особенного и общего в исторической действительности, одни понятия обобщают широкий круг исторических явлений - общее; другие обобщают только определенную часть данных явлений, отличающуюся от остальных каким-то существенным признаком, - особенное. Более широкие понятия называются родовыми, более узкие - видовыми. Понятие "крепостной крестьянин", объединяющее в нашем сознании группу крестьян, отражает особенное по отношению к понятию "крестьянин"; первое из них является видовым, второе родовым. Понятие "каменный топор" является видовым и подчиненный родовому понятию "топор" и соподчиненным с другими видовыми понятиями "бронзовый и железный топоры".</w:t>
      </w:r>
    </w:p>
    <w:p>
      <w:pPr>
        <w:pStyle w:val="Normal"/>
        <w:ind w:firstLine="709"/>
        <w:rPr>
          <w:spacing w:val="0"/>
        </w:rPr>
      </w:pPr>
      <w:r>
        <w:rPr>
          <w:spacing w:val="0"/>
        </w:rPr>
        <w:t xml:space="preserve">В обучении истории установление подчинения и соподчинения понятий является одним из необходимых условий формирования у учащихся системы понятий об обществе и его развитии. Чем богаче система исторических понятий у учащихся, тем легче и сознательнее они усваивают новые родственные понятия. </w:t>
      </w:r>
    </w:p>
    <w:p>
      <w:pPr>
        <w:pStyle w:val="Normal"/>
        <w:ind w:firstLine="709"/>
        <w:rPr>
          <w:spacing w:val="0"/>
        </w:rPr>
      </w:pPr>
      <w:r>
        <w:rPr>
          <w:spacing w:val="0"/>
        </w:rPr>
        <w:t xml:space="preserve">Опыт обучения истории показывает, что при обобщении признаков относительно несложных явлений, не требующих углубленного анализа, но разнообразных по форме и назначению, например, орудий труда, полезно ознакомление с несколькими видами явлений. В 6 классе школьники уже на первых уроках знакомятся со многими древними орудиями труда. Ученики усваивают термин, правильно применяют его в своих ответах и, как правило, верно, относят к этому понятию новые аналогичные предметы. Напротив, вычленение и обобщение в признаке сложных общественных явлений, например рабовладельческой демократии, феодального поместья, можно произвести тщательным анализом и синтезом одного типического явления, отражающего общие признаки и свойства понятия. </w:t>
      </w:r>
    </w:p>
    <w:p>
      <w:pPr>
        <w:pStyle w:val="Normal"/>
        <w:ind w:firstLine="709"/>
        <w:rPr/>
      </w:pPr>
      <w:r>
        <w:rPr>
          <w:spacing w:val="0"/>
        </w:rPr>
        <w:t>При большом числе обобщаемых объектов внимание учащихся рассеивается, им трудно сосредоточить его на существенных свойствах и признаках явлений. Понятие "рабовладельческая демократия" раскрывается на политическом строе Афин, а понятие "феодальное поместье" - на его обобщенном типическом описании, схеме и одном-двух изображениях. В этих случаях абстрагирование и обобщение признаков явлений совпадают с анализом и синтезом типического явления.</w:t>
      </w:r>
    </w:p>
    <w:p>
      <w:pPr>
        <w:pStyle w:val="Normal"/>
        <w:ind w:firstLine="709"/>
        <w:rPr/>
      </w:pPr>
      <w:r>
        <w:rPr>
          <w:spacing w:val="0"/>
        </w:rPr>
        <w:t xml:space="preserve">Составление синхронических таблиц формирует у учащихся умение соотносить события во времени и сопоставлять в их последовательности. </w:t>
      </w:r>
    </w:p>
    <w:p>
      <w:pPr>
        <w:pStyle w:val="Normal"/>
        <w:ind w:firstLine="709"/>
        <w:rPr>
          <w:spacing w:val="0"/>
        </w:rPr>
      </w:pPr>
      <w:r>
        <w:rPr>
          <w:spacing w:val="0"/>
        </w:rPr>
        <w:t>При составлении синхронистических таблиц необходимо научить школьников сочетать хронологическую последовательность событий в вертикальных столбцах с расположением одновременных событий по горизонтали. Приемы составления синхронистических таблиц необходимо далее закреплять у учащихся в 6 классе, где происходит усложнение этого вида заданий: школьникам приходится соотносить во времени не только отдельные события, но основные этапы и результаты сложных исторических процессов, происходивших синхронно в различных странах, например установление феодализма в Западной Европе.</w:t>
      </w:r>
    </w:p>
    <w:p>
      <w:pPr>
        <w:pStyle w:val="Normal"/>
        <w:ind w:firstLine="709"/>
        <w:rPr/>
      </w:pPr>
      <w:r>
        <w:rPr>
          <w:spacing w:val="0"/>
        </w:rPr>
        <w:t>Установление последовательности исторических явлений и четкая локализация их во времени - необходимое условие познания исторического процесса с его закономерностями.</w:t>
      </w:r>
    </w:p>
    <w:p>
      <w:pPr>
        <w:pStyle w:val="Normal"/>
        <w:ind w:firstLine="709"/>
        <w:rPr/>
      </w:pPr>
      <w:r>
        <w:rPr>
          <w:spacing w:val="0"/>
        </w:rPr>
        <w:t>Формирование у школьников представлений о времени и последовательности явлений опирается на их личный опыт: длительность дня, смену времен года, "было до и после". Дети хорошо понимают, что начало процесса, предшествует его завершению, что использование предмета следует за ого появлением и т. д.</w:t>
      </w:r>
    </w:p>
    <w:p>
      <w:pPr>
        <w:pStyle w:val="Normal"/>
        <w:ind w:firstLine="709"/>
        <w:rPr/>
      </w:pPr>
      <w:r>
        <w:rPr>
          <w:spacing w:val="0"/>
        </w:rPr>
        <w:t>Однако есть огромная разница между личным опытом ребенка и познанием отношений последовательности и временных отношений в истории. На основе своего опыта ученик имеет представления о таких отрезках времени, как минута, час, сутки, год, пять лет. В обучении историй в 5 классе ученику приходится иметь дело со столетиями, тысячелетиями и даже с десятками и сотнями тысяч лет. Отразить непосредственно в своих представлениях такие отрезки времени ученик не может.</w:t>
      </w:r>
    </w:p>
    <w:p>
      <w:pPr>
        <w:pStyle w:val="Normal"/>
        <w:ind w:firstLine="709"/>
        <w:rPr>
          <w:spacing w:val="0"/>
        </w:rPr>
      </w:pPr>
      <w:r>
        <w:rPr>
          <w:spacing w:val="0"/>
        </w:rPr>
        <w:t>В первое время обучения истории хронология является основном объектом заучивания и не сразу становится ориентиром во времени. Механическое запоминание исторических дат не приносит пользы. Поэтому работа над изучением хронологии на уроках истории, должна опираться и на особенности курса эпизодических рассказов, и на психологические возрастные особенности учащихся.</w:t>
      </w:r>
    </w:p>
    <w:p>
      <w:pPr>
        <w:pStyle w:val="Normal"/>
        <w:ind w:firstLine="709"/>
        <w:rPr>
          <w:spacing w:val="0"/>
        </w:rPr>
      </w:pPr>
      <w:r>
        <w:rPr>
          <w:spacing w:val="0"/>
        </w:rPr>
        <w:t>Длительность времени младшие ученики часто определяют насыщенностью этими событиями; им представляется, что чем больше событий приходится на отрезок времени, тем он продолжительнее, и, напротив, чем меньше событий, тем он короче. Последовательность конкретных событий, легко воссоздаваемых детским воображением, ученики усваивают и воспроизводят относительно легко.</w:t>
      </w:r>
    </w:p>
    <w:p>
      <w:pPr>
        <w:pStyle w:val="Normal"/>
        <w:ind w:firstLine="709"/>
        <w:rPr>
          <w:spacing w:val="0"/>
        </w:rPr>
      </w:pPr>
      <w:r>
        <w:rPr>
          <w:spacing w:val="0"/>
        </w:rPr>
        <w:t>Усвоение последовательности в социально-экономических процессах создает для учащихся 5-6 классов серьезные трудности. У учащихся 6 класса часто, а у учащихся 7 класса уже гораздо реже возникает представление, будто бы то, что они раньше учили, раньше и было.</w:t>
      </w:r>
    </w:p>
    <w:p>
      <w:pPr>
        <w:pStyle w:val="Normal"/>
        <w:ind w:firstLine="709"/>
        <w:rPr>
          <w:spacing w:val="0"/>
        </w:rPr>
      </w:pPr>
      <w:r>
        <w:rPr>
          <w:spacing w:val="0"/>
        </w:rPr>
        <w:t>Хронология, заучиваемая только в двусторонних связях (событие - дата), без установления временных взаимоотношений между фактами, представляет трудный для запоминания и бесполезный материал. Система взаимосвязанных и соотнесенных друг с другом хронологических дат создает в сознании ученика канву, позволяющую расположить на ней изучаемые факты и исполняющую роль "временного костяка" исторического процесса. При этом, чем более многосторонние временные отношения устанавливаются (какое событие произошло позже одних и раньше других и насколько позже или раньше, сколько времени прошло между началом и концом процесса, как связываются год и век, начало и конец века, дата события и наше время и т. д.), тем хронологическая канва в целом и каждая дата в ней усваиваются сознательнее и прочнее. Постепенно хронологические даты становятся для учеников средством определения и проверки последовательности, длительности и одновременности исторических фактов и процессов.</w:t>
      </w:r>
    </w:p>
    <w:p>
      <w:pPr>
        <w:pStyle w:val="Normal"/>
        <w:ind w:firstLine="709"/>
        <w:rPr/>
      </w:pPr>
      <w:r>
        <w:rPr>
          <w:spacing w:val="0"/>
        </w:rPr>
        <w:t>Хронологическая канва в обучении истории служит не только систематизации уже изученных исторических фактов, но и лучшему усвоению новых. Для прочного усвоения хронологии необходимо значительное число тренировочных упражнений и известные усилия памяти. Сознательному и прочному усвоению временных отношений способствует их наглядное выражение. Так, хронологическая таблица пространственно выражает двусторонние связи между фактами и их датами и последовательность самих фактов; в ней можно так же выразить связи между годом и веком, веком и тысячелетием. Синхронистическая таблица показывает, кроме этого, одновременность исторических фактов, относящихся к разным странам или к разным сторонам исторического процесса. Более наглядно временные отношения выражает масштабность таблицы, то есть показ относительной продолжительности временных отрезков соответствующими им по длине пространственными отрезками. Таковы "линии", "ленты", "лестницы" времени благодаря наглядности пространственных отношений, выраженные через них временные отношения легче усваиваются и прочнее сохраняются в памяти.</w:t>
      </w:r>
    </w:p>
    <w:p>
      <w:pPr>
        <w:pStyle w:val="Normal"/>
        <w:ind w:firstLine="709"/>
        <w:rPr>
          <w:spacing w:val="0"/>
        </w:rPr>
      </w:pPr>
      <w:r>
        <w:rPr>
          <w:spacing w:val="0"/>
        </w:rPr>
        <w:t>Выражение временных отношений через пространственные наиболее важно в обучении истории древнего мира в 6 классе. Ученикам, еще слабо овладевшим понятиями об историческом времени, приходится усваивать хронологический материал, наиболее трудный во всем школьном курсе истории: счет лет до нашей эры, редкую хронологическую канву по огромному историческому периоду, значительное число приблизительных дат, которые, как правило, усваиваются учащимися хуже, чем точные даты.</w:t>
      </w:r>
    </w:p>
    <w:p>
      <w:pPr>
        <w:pStyle w:val="Normal"/>
        <w:ind w:firstLine="709"/>
        <w:rPr>
          <w:spacing w:val="0"/>
        </w:rPr>
      </w:pPr>
      <w:r>
        <w:rPr>
          <w:spacing w:val="0"/>
        </w:rPr>
        <w:t>Определение хронологической последовательности событий многими учащимися достигается не только посредством запоминания дат, но и с помощью опоры на связи и отношения между этими событиями.</w:t>
      </w:r>
    </w:p>
    <w:p>
      <w:pPr>
        <w:pStyle w:val="Normal"/>
        <w:ind w:firstLine="709"/>
        <w:rPr>
          <w:spacing w:val="0"/>
        </w:rPr>
      </w:pPr>
      <w:r>
        <w:rPr>
          <w:spacing w:val="0"/>
        </w:rPr>
        <w:t>Следовательно, правильное понимание содержания исторических событий является необходимым условием воспроизведения их в хронологической последовательности.</w:t>
      </w:r>
    </w:p>
    <w:p>
      <w:pPr>
        <w:pStyle w:val="Normal"/>
        <w:ind w:firstLine="709"/>
        <w:rPr>
          <w:spacing w:val="0"/>
        </w:rPr>
      </w:pPr>
      <w:r>
        <w:rPr>
          <w:spacing w:val="0"/>
        </w:rPr>
        <w:t>Первоначальные понятия об исторических процессах формируются у учащихся путем расположения следующих друг за другом взаимосвязанных фактов и состояний. Этим путем в их сознании образуются последовательные тематические "цепи" фактов. Вместе с тем усвоенные учащимися факты и существенные святи между соседними по времени фактами не складываются в их сознании автоматически в последовательную цепь, то есть в знания о процессе в целом. Наблюдения и исследования показали, что, даже хорошо понимая связи между двумя соседними фактами, школьники с большим трудом охватывали цепь в целом и пропускали в ней звенья, имеющие большое значение. Формирование у учеников 6-7 классов знаний об исторических процессах требует двух самостоятельных этапов работы: анализа связей между соседними звеньями процесса и затем синтеза их в единую цепь.</w:t>
      </w:r>
    </w:p>
    <w:p>
      <w:pPr>
        <w:pStyle w:val="Normal"/>
        <w:ind w:firstLine="709"/>
        <w:rPr>
          <w:spacing w:val="0"/>
        </w:rPr>
      </w:pPr>
      <w:r>
        <w:rPr>
          <w:spacing w:val="0"/>
        </w:rPr>
        <w:t>При стимулировании учителем активной учебной деятельности учащихся 6-7 классов у них быстро развивается способность оперировать хронологическими знаниями и использовать смысловые связи для временной локализации исторических фактов и установления их последовательности.</w:t>
      </w:r>
    </w:p>
    <w:p>
      <w:pPr>
        <w:pStyle w:val="Normal"/>
        <w:ind w:firstLine="709"/>
        <w:rPr/>
      </w:pPr>
      <w:r>
        <w:rPr>
          <w:spacing w:val="0"/>
        </w:rPr>
        <w:t>Среди смысловых связей, на основе которых устанавливается последовательность фактов, особо важное место принадлежит причинно-следственным связям. Причинно-следственные связи выделяются из отношений последовательности: причины каждого факта заключаются в предшествовавших ему фактах и он сам, в свою очередь, может явиться причиной фактов последующих. Опираясь на формируемую в обучении систему исторических понятий, учащиеся определяют и систематизируют более частные понятия и единичные факты.</w:t>
      </w:r>
    </w:p>
    <w:p>
      <w:pPr>
        <w:pStyle w:val="Normal"/>
        <w:ind w:firstLine="709"/>
        <w:rPr/>
      </w:pPr>
      <w:r>
        <w:rPr>
          <w:spacing w:val="0"/>
        </w:rPr>
        <w:t>Приемы работы по формированию временных представлений у детей весьма разнообразны. Многие из них отражены в заданиях учебника. Главным образом, это задания связанные с запоминанием дат, вычислением длительности исторических событий, временных промежутков между ними, отдаленности исторического события от нашего времени. Систематическая работа с хронологией на уроке, должна вырабатывать умение учащихся рассказывать о историческом событии, соотносить его с определенным временем, называть либо точную дату этого события, либо столетия либо часть столетия (середина, конец или начало). Работу с хронологией в той или иной форме, необходимо предусматривать на каждом уроке, иначе школьники не считают нужным обращать внимания на время происходящего события.</w:t>
      </w:r>
    </w:p>
    <w:p>
      <w:pPr>
        <w:pStyle w:val="Normal"/>
        <w:ind w:firstLine="709"/>
        <w:rPr/>
      </w:pPr>
      <w:r>
        <w:rPr>
          <w:spacing w:val="0"/>
        </w:rPr>
        <w:t>Разнообразные приемы освоения хронологии, включают в себя некоторые игровые моменты, оживляющие урок, которые обеспечивают прочное запоминание и осмысление исторических событий, особенно дат.</w:t>
      </w:r>
    </w:p>
    <w:p>
      <w:pPr>
        <w:pStyle w:val="Normal"/>
        <w:ind w:firstLine="709"/>
        <w:rPr>
          <w:spacing w:val="0"/>
        </w:rPr>
      </w:pPr>
      <w:r>
        <w:rPr>
          <w:spacing w:val="0"/>
        </w:rPr>
        <w:t xml:space="preserve">К числу такого рода игровых приемов относится "хронологический диктант". Пространственная локализация изучаемых исторических явлений - одно из необходимых условий сознательного усвоения учащимися системы исторических знаний в целом. Для учеников 6 класса конкретное определение территории, где происходили события, является предпосылкой различения исторической действительности от сказки, события которой происходят "в некотором царстве, в некотором государстве, за тридевять земель". </w:t>
      </w:r>
    </w:p>
    <w:p>
      <w:pPr>
        <w:pStyle w:val="Normal"/>
        <w:ind w:firstLine="709"/>
        <w:rPr/>
      </w:pPr>
      <w:r>
        <w:rPr>
          <w:spacing w:val="0"/>
        </w:rPr>
        <w:t>Пространственная локализация позволяет раскрывать географическую среду, то есть ту часть природы, которая находится в особо тесном взаимодействии с обществом и испытывает на себе его воздействие. Лишь при знании пространственных отношений между государствами, экономическими районами, центрами культуры могут быть поняты экономические культурные связи, ход военных действий и т. д.</w:t>
      </w:r>
    </w:p>
    <w:p>
      <w:pPr>
        <w:pStyle w:val="Normal"/>
        <w:ind w:firstLine="709"/>
        <w:rPr/>
      </w:pPr>
      <w:r>
        <w:rPr>
          <w:spacing w:val="0"/>
        </w:rPr>
        <w:t xml:space="preserve">Значение пространственной локализации особенно велико при изучении истории древности и средневековья - тех периодов, в которые зависимость человека от природы была наиболее сильной, а средства преодоления пространства и различных природных препятствий - рек, гор, пустынь и тому подобное - были еще крайне слабыми. Первоначальной опорой для познания детьми пространственных отношений служит их непосредственный жизненный опыт, личное наблюдение над пространственными отношениями вокруг них. </w:t>
      </w:r>
    </w:p>
    <w:p>
      <w:pPr>
        <w:pStyle w:val="Normal"/>
        <w:ind w:firstLine="709"/>
        <w:rPr/>
      </w:pPr>
      <w:r>
        <w:rPr>
          <w:spacing w:val="0"/>
        </w:rPr>
        <w:t>Простейший путь формирования пространственных представлений в процессе обучения истории - наблюдение иллюстрации, воспроизводящей соответствующие элементы (предметы, людей) с их пространственными отношениями, возможности создания у учащихся 5-6 классов представлений о пространственных отношениях сложного комплекса явлений без зрительной опоры в виде картины или схематического плана весьма ограничены. При наличии у школьника достаточно отчетливых представлений об отдельных элементах комплекса исторических явлений роль зрительной опоры может выполнить и рисунок, и схематический чертеж изучаемого комплекса, даже вычерченный самим учеником на основе словесного описания. В процессе выполнения схемы или рисунка глубже осмысливаются связи и пространственные отношения между отдельными элементами изучаемого комплекса.</w:t>
      </w:r>
    </w:p>
    <w:p>
      <w:pPr>
        <w:pStyle w:val="Normal"/>
        <w:ind w:firstLine="709"/>
        <w:rPr>
          <w:spacing w:val="0"/>
        </w:rPr>
      </w:pPr>
      <w:r>
        <w:rPr>
          <w:spacing w:val="0"/>
        </w:rPr>
        <w:t>Формирование знаний в пространственной локализации явлений, выходящими за пределы, охватываемые нашим взглядом, осуществляется посредством их схематизации - в основном посредством работы с картой и картосхемой.</w:t>
      </w:r>
    </w:p>
    <w:p>
      <w:pPr>
        <w:pStyle w:val="Normal"/>
        <w:ind w:firstLine="709"/>
        <w:rPr/>
      </w:pPr>
      <w:r>
        <w:rPr>
          <w:spacing w:val="0"/>
        </w:rPr>
        <w:t>Пространственные отношения между явлениями, воспринятые на основе карты, запоминаются с большим трудом и менее прочно, чем воспринятые на основе изобразительного материала. Происходит это, очевидно, оттого, что создаваемые у детей представления об условных знаках карты значительно менее отчетливы и устойчивы, чем образные представления о людях и предметах, создаваемые на основе картины. Дети значительно легче воспроизводят в своем воображении реалистические образы картин в их соотношении друг с другом, чем условные знаки карты</w:t>
      </w:r>
    </w:p>
    <w:p>
      <w:pPr>
        <w:pStyle w:val="Normal"/>
        <w:ind w:firstLine="709"/>
        <w:rPr>
          <w:spacing w:val="0"/>
        </w:rPr>
      </w:pPr>
      <w:r>
        <w:rPr>
          <w:spacing w:val="0"/>
        </w:rPr>
        <w:t xml:space="preserve">Пространственные связи и отношения усваиваются тем отчетливее и прочнее, чем проще и нагляднее сама схема. </w:t>
      </w:r>
    </w:p>
    <w:p>
      <w:pPr>
        <w:pStyle w:val="Normal"/>
        <w:ind w:firstLine="709"/>
        <w:rPr/>
      </w:pPr>
      <w:r>
        <w:rPr>
          <w:spacing w:val="0"/>
        </w:rPr>
        <w:t>В формировании знаний о пространственных отношениях в истории существенную роль играет зрительная память учащихся, опирающаяся на изобразительную и условную наглядность. Существенное значение имеют яркость и образность самого материала. Не менее важен и прием мысленного наложения на карту линейных схем. В усвоении пространственных отношений большую роль играет мыслительная деятельность учащихся. Если знание пространственных отношений необходимо для понимания экономической, политической истории и истории культуры, то, в свою очередь, осознание учащимися существенных экономических, политических и культурных связей между различными пунктами и районами способствует формированию знаний о пространственных отношениях между ними</w:t>
      </w:r>
    </w:p>
    <w:p>
      <w:pPr>
        <w:pStyle w:val="Normal"/>
        <w:ind w:firstLine="709"/>
        <w:rPr/>
      </w:pPr>
      <w:r>
        <w:rPr>
          <w:spacing w:val="0"/>
        </w:rPr>
        <w:t>Усвоению главного, существенного в исторических явлениях помогают схемы разных типов. Поскольку в литературе нет единого общепринятого понимания схем как учебных пособий, то мы, прежде всего, говорим, о каких схемах-пособиях по истории идет здесь речь, и наметим их основные виды.</w:t>
      </w:r>
    </w:p>
    <w:p>
      <w:pPr>
        <w:pStyle w:val="Normal"/>
        <w:ind w:firstLine="709"/>
        <w:rPr/>
      </w:pPr>
      <w:r>
        <w:rPr>
          <w:spacing w:val="0"/>
        </w:rPr>
        <w:t>Под схемой как учебным пособием по истории понимается чертеж или рисунок, знакомящий школьников с определенными существенными чертами исторических явлений. Ее основной педагогический смысл и отличие от учебной картины заключается в том, что в ней обозначены различными изобразительными средствами те стороны, свойства и связи изучаемых явлений, на которые нужно направить вин мание и мысль школьника, и отсутствуют те, от которых он должен абстрагироваться, отвлечься при изучении данных явлений. Простейшим видом схемы как учебного пособия по истории является схематический рисунок предметов. В отличие от других видов схем он создает образ предмета. Но в отличие от фотографии или картины образ в схеме идеализирован, из него устранены детали, он передает лишь наиболее существенные черты предмета. При изображении сложного предмета схематический рисунок отчетливо выделяет каждую из его частей и показывает связи между ними. Таков, например, схематический рисунок прялки, на котором обозначены колесо, веретено, педаль с ногой на ней, отчетливо раскрыто взаимодействие между ними. Рисунок средневековых крепостных укреплений в разрезе показывает ров с водой, обложенный камнями, примыкающий к нему вал и стоящую на валу стену и башню.</w:t>
      </w:r>
    </w:p>
    <w:p>
      <w:pPr>
        <w:pStyle w:val="Normal"/>
        <w:ind w:firstLine="709"/>
        <w:rPr/>
      </w:pPr>
      <w:r>
        <w:rPr>
          <w:spacing w:val="0"/>
        </w:rPr>
        <w:t>Схематический рисунок осуществляет изобразительными средствами и анализ, и синтез предмета. Он часто позволяет показать в предмете то, что нельзя увидеть на фотографии или реалистическом рисунке. Широко, например, известен рисунок пирамиды в разрезе, показывающий не только ее внешний контур, но и внутреннюю кладку плит, устройство погребальной камеры и хода к ней; таковы же разрезы корабля и т. п. На схематическом рисунке могут быть показаны не только неодушевленные предметы, но и люди. Например, к схематическому рисунку приближается рисунок македонской фаланги в учебнике по истории древнего мира.</w:t>
      </w:r>
    </w:p>
    <w:p>
      <w:pPr>
        <w:pStyle w:val="Normal"/>
        <w:ind w:firstLine="709"/>
        <w:rPr/>
      </w:pPr>
      <w:r>
        <w:rPr>
          <w:spacing w:val="0"/>
        </w:rPr>
        <w:t>В обучении целесообразно сопоставление реалистического изображения предмета и его схематического рисунка. В этом случае у учащихся создается конкретный образ, а в их сознании вычленяются важнейшие свойства и связи предмета. Это является и лучшим приемом объяснения учащимся отличия схематического рисунка от реалистического.</w:t>
      </w:r>
    </w:p>
    <w:p>
      <w:pPr>
        <w:pStyle w:val="Normal"/>
        <w:ind w:firstLine="709"/>
        <w:rPr/>
      </w:pPr>
      <w:r>
        <w:rPr>
          <w:spacing w:val="0"/>
        </w:rPr>
        <w:t>Наиболее распространенным видом схематических учебных пособии по истории являются чертежи, на которых природные и общественные явления (горы, реки, города, пути сообщения, войска и т. п.), обозначенные условными знаками, размещены в соответствии с размещением самих явлении на земной поверхности. Условно мы можем назвать их картографическими. Общим для них является то, что они представляют некоторое подобие участка земной поверхности в определенное время и передают пространственные отношения между обозначенными на них явлениями. В остальном картографические пособия чрезвычайно разнообразны.</w:t>
      </w:r>
    </w:p>
    <w:p>
      <w:pPr>
        <w:pStyle w:val="Normal"/>
        <w:ind w:firstLine="709"/>
        <w:rPr/>
      </w:pPr>
      <w:r>
        <w:rPr>
          <w:spacing w:val="0"/>
        </w:rPr>
        <w:t>В пособии на картографической основе может быть отражена поверхность всего земного шара, территория одной страны, площадь селения или даже здания, например древнегреческого театра или средневекового храма. В картографическом пособии могут быть показаны самые различные явления действительности с абстрагированием от других ее явлений и сторон. Так, на физики географической карте, часто используемой в обучении истории, передается рельеф местности, гидрографическая сеть и другие природные явления с абстрагированием от жизни людей на этой территории. И напротив, карта может показывать только политические границы государств, расселение народов, абстрагируясь от других общественных явлений и большинства явлений природных</w:t>
      </w:r>
    </w:p>
    <w:p>
      <w:pPr>
        <w:pStyle w:val="Normal"/>
        <w:ind w:firstLine="709"/>
        <w:rPr/>
      </w:pPr>
      <w:r>
        <w:rPr>
          <w:spacing w:val="0"/>
        </w:rPr>
        <w:t>Важнейшую роль в преподавании истории играет такое пособие, как карта. Она принадлежит к группе условно-схематических пособий (картосхемы, схемы, планы, диаграммы), которые не отражают реальных образов, но передают предметы и явления в абстрагированном виде, в соответствующей логической обработке. Условные пособия дают возможность определить место и значение событий и явлений в историческом процессе, как во времени, так и в пространстве, позволяют зримо представить взаимоотношения между ними.</w:t>
      </w:r>
    </w:p>
    <w:p>
      <w:pPr>
        <w:pStyle w:val="Normal"/>
        <w:ind w:firstLine="709"/>
        <w:rPr/>
      </w:pPr>
      <w:r>
        <w:rPr>
          <w:spacing w:val="0"/>
        </w:rPr>
        <w:t>Исторические карты обычно содержат большое количество разнообразных сведений. Карты отражают возникновение государств, изменение их территории, различные формы зависимости государств друг от друга. На карте обозначаются районы и центры восстаний, освободительных движений, революций; ход этих событий; приводятся данные экономического характера; сведения по военной истории- пути походов, места битв, стратегические планы полководцев. Можно без преувеличения сказать, что из наглядных пособий по истории - карта самое главное: без других средств этот предмет изучать трудно, без карты невозможно.</w:t>
      </w:r>
    </w:p>
    <w:p>
      <w:pPr>
        <w:pStyle w:val="Normal"/>
        <w:ind w:firstLine="709"/>
        <w:rPr>
          <w:spacing w:val="0"/>
        </w:rPr>
      </w:pPr>
      <w:r>
        <w:rPr>
          <w:spacing w:val="0"/>
        </w:rPr>
        <w:t xml:space="preserve">Карты можно использовать каждую отдельно, в комплексе с иными печатными средствами, а, также сочетая, их друг с другом, они могут дополнять друг друга, как целое и его часть. Это дает возможность, скажем, составить сначала общее представление об обстановке в мире в определенный исторический период, а потом сосредоточиться на более тщательном анализе положения в отдельном регионе, на континенте, в стране, не упуская при этом из виду сведений глобального характера, содержащихся на первой карте. Две или более карт, относящихся к сопредельным хронологическим периодам, позволяют прослеживать развитие какого-нибудь исторического процесса, явления, понимание которых совершенно невозможно без создания у школьников пространственных представлений две или более карт относятся к одному и тому же хронологическому периоду, но отражают разные его проблемы. Сочетание таких карт позволяет характеризовать изучаемое время более разносторонне, помогает выявлять причины отдельных явлений. Например, если одна карта посвящена экономическому развитию какого-то государства, а на другой показано революционное движение в нем, то, сопоставляя пособия, можно, безусловно, сделать важные выводы относительно особенностей революционной борьбы, ее причин, масштаба распространения. </w:t>
      </w:r>
    </w:p>
    <w:p>
      <w:pPr>
        <w:pStyle w:val="Normal"/>
        <w:ind w:firstLine="709"/>
        <w:rPr/>
      </w:pPr>
      <w:r>
        <w:rPr>
          <w:spacing w:val="0"/>
        </w:rPr>
        <w:t>Взятые в сочетании карты позволяют судить о проявлении сразу нескольких черт общего кризиса на каком-нибудь отдельном историческом этапе или по ним можно наглядно проследить процесс углубления общего кризиса капитализма на протяжении времени - для этого карты необходимо рассматривать в хронологической последовательности. Иногда карты могут быть использованы вместе с карикатурой, диаграммами, таблицами. В результате анализа наглядных пособий учащиеся глубже осознают общие закономерности исторического развития в новейшее время и лучше усваивают учебный материал.</w:t>
      </w:r>
    </w:p>
    <w:p>
      <w:pPr>
        <w:pStyle w:val="Normal"/>
        <w:ind w:firstLine="709"/>
        <w:rPr>
          <w:spacing w:val="0"/>
        </w:rPr>
      </w:pPr>
      <w:r>
        <w:rPr>
          <w:spacing w:val="0"/>
        </w:rPr>
        <w:t>Наряду с картами в преподавании истории используются также картосхемы, то есть карты с упрощенно-обобщенным изображением элементов содержания. Картосхемы, чаще всего, отражают только какое либо одно историческое явление или событие.</w:t>
      </w:r>
    </w:p>
    <w:p>
      <w:pPr>
        <w:pStyle w:val="Normal"/>
        <w:ind w:firstLine="709"/>
        <w:rPr>
          <w:spacing w:val="0"/>
        </w:rPr>
      </w:pPr>
      <w:r>
        <w:rPr>
          <w:spacing w:val="0"/>
        </w:rPr>
        <w:t xml:space="preserve">Условность картографических пособий позволяет показывать на одном чертеже не только одномоментные разрезы процессов, но и сами процессы - развитие исторических явлений в течение десятков и сотен лет. Основным средством для этого служит отображение на чертеже нескольких разновременных состояний развития исторических явлений: рост территории государства или, напротив, его распад, расселение людей на новых территориях, перемещения войск во время сражения и т. п. </w:t>
      </w:r>
    </w:p>
    <w:p>
      <w:pPr>
        <w:pStyle w:val="Normal"/>
        <w:ind w:firstLine="709"/>
        <w:rPr>
          <w:spacing w:val="0"/>
        </w:rPr>
      </w:pPr>
      <w:r>
        <w:rPr>
          <w:spacing w:val="0"/>
        </w:rPr>
        <w:t>Практически в одном чертеже, но разными условными знаками показываются состояния, которые в рассмотренных выше случаях были отражены несколькими чертежами.</w:t>
      </w:r>
    </w:p>
    <w:p>
      <w:pPr>
        <w:pStyle w:val="Normal"/>
        <w:ind w:firstLine="709"/>
        <w:rPr/>
      </w:pPr>
      <w:r>
        <w:rPr>
          <w:spacing w:val="0"/>
        </w:rPr>
        <w:t>В картографических пособиях, охватывающих относительно длительные исторические периоды, обозначаются и происходившие в течение этих периодов отдельные события - войны, сражения, восстания, открытия,- часто не совпадающие между собой по времени. Большую динамичность картографическим пособиям придают линии и стрелы, обозначающие маршруты походов и путешествий, направления завоеваний и колонизационных потоков.</w:t>
      </w:r>
    </w:p>
    <w:p>
      <w:pPr>
        <w:pStyle w:val="Normal"/>
        <w:ind w:firstLine="709"/>
        <w:rPr>
          <w:spacing w:val="0"/>
        </w:rPr>
      </w:pPr>
      <w:r>
        <w:rPr>
          <w:spacing w:val="0"/>
        </w:rPr>
        <w:t>Картографические пособия играют важную роль в формировании исторических представлений у учащихся при условии, что использование их в обучении сочетается с образным рассказом учителя и с использованием пособий, содержащих реальные образы исторической действительности. Карта и план служат зрительной опорой для творческого воображения учащихся. На этой основе отдельные, фрагментарные представления о явлениях, обозначенных на карте (плане) условными знаками, могут группироваться в сознании учащихся в относительно целостные картины. На основе плана можно воссоздать в сознании учащихся целостную картину средневекового поместья.</w:t>
      </w:r>
    </w:p>
    <w:p>
      <w:pPr>
        <w:pStyle w:val="Normal"/>
        <w:ind w:firstLine="709"/>
        <w:rPr>
          <w:spacing w:val="0"/>
        </w:rPr>
      </w:pPr>
      <w:r>
        <w:rPr>
          <w:spacing w:val="0"/>
        </w:rPr>
        <w:t xml:space="preserve">Составление картографического пособия на доске непосредственно перед глазами учащихся может отражать исторические процессы. Например, сначала на доске обозначена лишь река с пустынными берегами, затем появляются дорога и переправа через реку, постоялый двор, торговые лавки и постепенно возникает средневековый город. Эти пособия не только сообщают новые сведения, но и помогают систематизировать отдельные знания, приобретенные учащимися из других источников: </w:t>
      </w:r>
    </w:p>
    <w:p>
      <w:pPr>
        <w:pStyle w:val="Normal"/>
        <w:ind w:firstLine="709"/>
        <w:rPr>
          <w:spacing w:val="0"/>
        </w:rPr>
      </w:pPr>
      <w:r>
        <w:rPr>
          <w:spacing w:val="0"/>
        </w:rPr>
        <w:t xml:space="preserve">а) о природе и об общественной жизни; </w:t>
      </w:r>
    </w:p>
    <w:p>
      <w:pPr>
        <w:pStyle w:val="Normal"/>
        <w:ind w:firstLine="709"/>
        <w:rPr>
          <w:spacing w:val="0"/>
        </w:rPr>
      </w:pPr>
      <w:r>
        <w:rPr>
          <w:spacing w:val="0"/>
        </w:rPr>
        <w:t xml:space="preserve">б) об экономической и политической истории; </w:t>
      </w:r>
    </w:p>
    <w:p>
      <w:pPr>
        <w:pStyle w:val="Normal"/>
        <w:ind w:firstLine="709"/>
        <w:rPr>
          <w:spacing w:val="0"/>
        </w:rPr>
      </w:pPr>
      <w:r>
        <w:rPr>
          <w:spacing w:val="0"/>
        </w:rPr>
        <w:t>в) о последовательных этапах истории одной или нескольких стран;</w:t>
      </w:r>
    </w:p>
    <w:p>
      <w:pPr>
        <w:pStyle w:val="Normal"/>
        <w:ind w:firstLine="709"/>
        <w:rPr>
          <w:spacing w:val="0"/>
        </w:rPr>
      </w:pPr>
      <w:r>
        <w:rPr>
          <w:spacing w:val="0"/>
        </w:rPr>
        <w:t>г) о синхронных и аналогичных явлениях в разных странах.</w:t>
      </w:r>
    </w:p>
    <w:p>
      <w:pPr>
        <w:pStyle w:val="Normal"/>
        <w:ind w:firstLine="709"/>
        <w:rPr/>
      </w:pPr>
      <w:r>
        <w:rPr>
          <w:spacing w:val="0"/>
        </w:rPr>
        <w:t>Всякое учебное пособие по истории, логическая схема отражает историческую действительность. Но она отражает не внешние образы исторических явлений, как это делает картина или фотография, и не расположение явлений на определенной территории с их пространственными отношениями, как это делает карта, а существенные черты исторических явлений, связи и отношения между ними. Логическая схема показывает в чертеже анализ и синтез явления, расчленяя его на составные части или вычленяя его признаки и показывая связи и взаимоотношения этих частей и признаков. Отдельные части, и признаки явления обозначаются условными знаками - геометрическими фигурами, символическими изображениями - или надписями, а отношения и связи между частями обозначаются их взаимным расположением и связывающими их линиями и стрелками.</w:t>
      </w:r>
    </w:p>
    <w:p>
      <w:pPr>
        <w:pStyle w:val="Normal"/>
        <w:ind w:firstLine="709"/>
        <w:rPr>
          <w:spacing w:val="0"/>
        </w:rPr>
      </w:pPr>
      <w:r>
        <w:rPr>
          <w:spacing w:val="0"/>
        </w:rPr>
        <w:t>Логические схемы в обучении истории могут быть разделены на схемы статические и динамические. Статическая схема показывает историческое явление в определенный момент: его существенные части, признаки, стороны и связи. В основе статических схем лежат отношения части и целого, а также особенного и общего. Статическими являются, например, схема "Древнеегипетское государство" в учебнике истории древнего мира и схема "Феодальная лестница" в учебнике истории средних веков. Динамическая схема показывает процесс развития исторического явления, расчленяя этот процесс на звенья по их последовательности и причинно-следственным связям.</w:t>
      </w:r>
    </w:p>
    <w:p>
      <w:pPr>
        <w:pStyle w:val="Normal"/>
        <w:ind w:firstLine="709"/>
        <w:rPr/>
      </w:pPr>
      <w:r>
        <w:rPr>
          <w:spacing w:val="0"/>
        </w:rPr>
        <w:t>Дети нередко не могут выделить или объединить что-либо только мысленно, а нуждаются в постоянной поддержке, которую оказывает им реальное, действенное расчленение предмета и фактическое соединение его отдельных частей. В обучении истории расчленение и соединение явлений осуществляются на схематическом чертеже. Логическая схема является опорой для мыслительной деятельности учащихся. Она не только фиксирует внимание школьника на том или ином материале, но как бы ведет его мысль по пути анализа и синтеза явлений, причем условные знаки обозначают те стороны, признаки и этапы, которые необходимо выявить в явлении или процессе, и те связи между ними, которые нужно установить. Логическая схема помогает абстрагироваться от внешних, второстепенных признаков явлений, выделить отдельные существенные части или признаки с их взаимосвязями, я затем охватить явление (процесс) целиком на той же основе - увидеть структуру явления или процессу в целом. Необходимость напрягать намять для запоминания результатов анализа отвлекает учащихся от мыслительной работы и мешает ей. Зрительная опора освобождает ученика от напряжения памяти, облегчает его мыслительную работу, что особенно важно при синтезе явлений, так как все вычлененные элементы находятся перед глазами и школьнику легко охватить их в своем сознании,</w:t>
      </w:r>
    </w:p>
    <w:p>
      <w:pPr>
        <w:pStyle w:val="Normal"/>
        <w:ind w:firstLine="709"/>
        <w:rPr/>
      </w:pPr>
      <w:r>
        <w:rPr>
          <w:spacing w:val="0"/>
        </w:rPr>
        <w:t>Более глубокому и сознательному усвоению содержания логической схемы способствует вычерчивание и заполнение ее непосредственно перед глазами учащихся в ходе объяснения на основе нового материала. Во-первых, это помогает концентрировать внимание учащихся на последовательно появляющихся перед ними знаках и соответственно на содержании схемы. Во-вторых, на глазах учащихся складывается из отдельных частей единое целое. В-третьих, вычерчивание схемы может отражать исторический процесс: появление и ликвидацию органов управления, зарождение новых социальных групп, возникновение новых признаков исторического явления и т. п.</w:t>
      </w:r>
    </w:p>
    <w:p>
      <w:pPr>
        <w:pStyle w:val="Normal"/>
        <w:ind w:firstLine="709"/>
        <w:rPr>
          <w:spacing w:val="0"/>
        </w:rPr>
      </w:pPr>
      <w:r>
        <w:rPr>
          <w:spacing w:val="0"/>
        </w:rPr>
        <w:t>Менее совершенный схематический рисунок учителя на доске может оказаться педагогически более полезным, чем заранее заготовленная и даже художественно оформленная логическая схем.</w:t>
      </w:r>
    </w:p>
    <w:p>
      <w:pPr>
        <w:pStyle w:val="Normal"/>
        <w:ind w:firstLine="709"/>
        <w:rPr>
          <w:spacing w:val="0"/>
        </w:rPr>
      </w:pPr>
      <w:r>
        <w:rPr>
          <w:spacing w:val="0"/>
        </w:rPr>
        <w:t>Символическая наглядность создает возможность мышлению оперировать не только словесными обобщениями, но одновременно и зрительными образами.</w:t>
      </w:r>
    </w:p>
    <w:p>
      <w:pPr>
        <w:pStyle w:val="Normal"/>
        <w:ind w:firstLine="709"/>
        <w:rPr>
          <w:spacing w:val="0"/>
        </w:rPr>
      </w:pPr>
      <w:r>
        <w:rPr>
          <w:spacing w:val="0"/>
        </w:rPr>
        <w:t>Разбирая на обобщающе-повторительном уроке вопрос о возникновении классов и государств в древней Греции, учитель в ходе беседы составил на доске следующую логическую схему. (прил. 1)</w:t>
      </w:r>
    </w:p>
    <w:p>
      <w:pPr>
        <w:pStyle w:val="Normal"/>
        <w:ind w:firstLine="709"/>
        <w:rPr/>
      </w:pPr>
      <w:r>
        <w:rPr>
          <w:spacing w:val="0"/>
        </w:rPr>
        <w:t>Опираясь на данную схему, как на план, ученики выполняли письменную работу: "Почему и как в древней Греции появились классы, и возникло рабовладельческое государство". В работе они использовали конкретное содержание материала учебника, но последовательность изложения материала определялась логической схемой.</w:t>
      </w:r>
    </w:p>
    <w:p>
      <w:pPr>
        <w:pStyle w:val="Normal"/>
        <w:ind w:firstLine="709"/>
        <w:rPr>
          <w:spacing w:val="0"/>
        </w:rPr>
      </w:pPr>
      <w:r>
        <w:rPr>
          <w:spacing w:val="0"/>
        </w:rPr>
        <w:t>Достоинством такой схемы является то, что работа над ней направляет мысль учеников. Но если у ученика нет конкретных знаний о процессах, раскрываемых схемой, он может просто заучить ее, а учитель принимает заученное за подлинные знания. Поэтому прием работы с логическими схемами в младших классах может быть применен только при условии тщательной проверки того, какие конкретные представления об исторических явлениях и о связях между ними вкладывают учащиеся в обозначаемые ими звенья логической схемы.</w:t>
      </w:r>
    </w:p>
    <w:p>
      <w:pPr>
        <w:pStyle w:val="Normal"/>
        <w:ind w:firstLine="709"/>
        <w:rPr/>
      </w:pPr>
      <w:r>
        <w:rPr>
          <w:spacing w:val="0"/>
        </w:rPr>
        <w:t>Необходимо отметить, что самостоятельное восстановление изученных связей в памяти детей без специального повторения возможно только тогда, когда однотипные явления изучаются без большого перерыва во времени. Если между изучением однотипных явлений проходит большой промежуток времени, необходимо предварительно восстановить в памяти учащихся ранее изученный материал.</w:t>
      </w:r>
    </w:p>
    <w:p>
      <w:pPr>
        <w:pStyle w:val="Normal"/>
        <w:ind w:firstLine="709"/>
        <w:rPr/>
      </w:pPr>
      <w:r>
        <w:rPr>
          <w:spacing w:val="0"/>
        </w:rPr>
        <w:t>Существенную помощь в работе по подведению учащихся к пониманию закономерностей исторического процесса оказывает использование таблиц. Одна из задач таблиц - сопоставление явлений и процессов, происходивших в разных странах, но однородных по своему характеру. Под руководством учителя шестиклассники составляли на уроке таблицу с целью выделить общее и различное в развитии стран Западной Европы и Византии в период раннего средневековья.</w:t>
      </w:r>
    </w:p>
    <w:p>
      <w:pPr>
        <w:pStyle w:val="Normal"/>
        <w:ind w:firstLine="709"/>
        <w:rPr/>
      </w:pPr>
      <w:r>
        <w:rPr>
          <w:spacing w:val="0"/>
        </w:rPr>
        <w:t>Подобные таблицы можно составить по многим темам истории средних веков, например:"Зарождение капитализма в Западной Европе" и т. д. Основные показатели для сравнения фактов в таких таблицах дает учитель (прил. 2)</w:t>
      </w:r>
    </w:p>
    <w:p>
      <w:pPr>
        <w:pStyle w:val="Heading2"/>
        <w:spacing w:before="0" w:after="0"/>
        <w:ind w:firstLine="709"/>
        <w:jc w:val="both"/>
        <w:rPr>
          <w:b w:val="false"/>
          <w:b w:val="false"/>
          <w:spacing w:val="0"/>
          <w:sz w:val="28"/>
        </w:rPr>
      </w:pPr>
      <w:r>
        <w:rPr>
          <w:b w:val="false"/>
          <w:spacing w:val="0"/>
          <w:sz w:val="28"/>
        </w:rPr>
      </w:r>
    </w:p>
    <w:p>
      <w:pPr>
        <w:pStyle w:val="Heading2"/>
        <w:spacing w:before="0" w:after="0"/>
        <w:ind w:firstLine="709"/>
        <w:rPr>
          <w:spacing w:val="0"/>
          <w:sz w:val="28"/>
        </w:rPr>
      </w:pPr>
      <w:r>
        <w:rPr>
          <w:spacing w:val="0"/>
          <w:sz w:val="28"/>
        </w:rPr>
        <w:t>3.2. Таблицы в обобщении знаний</w:t>
      </w:r>
    </w:p>
    <w:p>
      <w:pPr>
        <w:pStyle w:val="Normal"/>
        <w:ind w:firstLine="709"/>
        <w:jc w:val="center"/>
        <w:rPr>
          <w:b/>
          <w:b/>
          <w:spacing w:val="0"/>
          <w:sz w:val="28"/>
        </w:rPr>
      </w:pPr>
      <w:r>
        <w:rPr>
          <w:b/>
          <w:spacing w:val="0"/>
          <w:sz w:val="28"/>
        </w:rPr>
      </w:r>
    </w:p>
    <w:p>
      <w:pPr>
        <w:pStyle w:val="Normal"/>
        <w:ind w:firstLine="709"/>
        <w:rPr/>
      </w:pPr>
      <w:r>
        <w:rPr>
          <w:spacing w:val="0"/>
        </w:rPr>
        <w:t xml:space="preserve">Важную роль в преподавании истории играют таблицы, в методической литературе им уделяется очень мало внимания. В таблицах, как правило, может содержаться самый разнообразный материал: рисунки, схемы, диаграммы. </w:t>
      </w:r>
    </w:p>
    <w:p>
      <w:pPr>
        <w:pStyle w:val="Normal"/>
        <w:ind w:firstLine="709"/>
        <w:rPr/>
      </w:pPr>
      <w:r>
        <w:rPr>
          <w:spacing w:val="0"/>
        </w:rPr>
        <w:t>Таблица является одной из форм научно-популярного раскрытия исторического материала. Таблицами принято называть цифровые и текстовые записи, а также записи различных условных обозначений, расположенные правильными рядами, колонками, столбиками в определенной системе и последовательности, соответствующей теме и задаче работы.</w:t>
      </w:r>
    </w:p>
    <w:p>
      <w:pPr>
        <w:pStyle w:val="Normal"/>
        <w:ind w:firstLine="709"/>
        <w:rPr>
          <w:spacing w:val="0"/>
        </w:rPr>
      </w:pPr>
      <w:r>
        <w:rPr>
          <w:spacing w:val="0"/>
        </w:rPr>
        <w:t>Таблицу как учебное пособие характеризуют следующие черты:</w:t>
      </w:r>
    </w:p>
    <w:p>
      <w:pPr>
        <w:pStyle w:val="Normal"/>
        <w:ind w:firstLine="709"/>
        <w:rPr/>
      </w:pPr>
      <w:r>
        <w:rPr>
          <w:spacing w:val="0"/>
        </w:rPr>
        <w:t>а)</w:t>
        <w:tab/>
        <w:t>отбор сведений в таблице тематичен и направлен на раскрытие определенной существенной для обучения проблемы, например развития производительных сил, общественных отношений, размещения событий во времени и т. п.;</w:t>
      </w:r>
    </w:p>
    <w:p>
      <w:pPr>
        <w:pStyle w:val="Normal"/>
        <w:ind w:firstLine="709"/>
        <w:rPr/>
      </w:pPr>
      <w:r>
        <w:rPr>
          <w:spacing w:val="0"/>
        </w:rPr>
        <w:t>б)</w:t>
        <w:tab/>
        <w:t>исторические явления раскрывают всегда в связях и отношениях друг с другом - последовательных, причинно-следственных, сходства и различия, временных и т. д., в соответствии с основной темой таблицы;</w:t>
      </w:r>
    </w:p>
    <w:p>
      <w:pPr>
        <w:pStyle w:val="Normal"/>
        <w:ind w:firstLine="709"/>
        <w:rPr/>
      </w:pPr>
      <w:r>
        <w:rPr>
          <w:spacing w:val="0"/>
        </w:rPr>
        <w:t>в)</w:t>
        <w:tab/>
        <w:t>в целях доходчивого раскрытия основной темы таблицы размещение материала в ней подчиняется задаче наиболее удобного сопоставления явлений и установления связей и отношений между ними; например, по вертикали раскрываются отношения последовательности, а по горизонтали - синхронности;</w:t>
      </w:r>
    </w:p>
    <w:p>
      <w:pPr>
        <w:pStyle w:val="Normal"/>
        <w:ind w:firstLine="709"/>
        <w:rPr>
          <w:spacing w:val="0"/>
        </w:rPr>
      </w:pPr>
      <w:r>
        <w:rPr>
          <w:spacing w:val="0"/>
        </w:rPr>
        <w:t>г)</w:t>
        <w:tab/>
        <w:t xml:space="preserve">сведения в таблице даются, как правило, в самом сжатом, легко обозримом виде, освобожденном от частностей и деталей. Нередко они могут быть выражены и в изобразительной форме. </w:t>
      </w:r>
    </w:p>
    <w:p>
      <w:pPr>
        <w:pStyle w:val="Normal"/>
        <w:ind w:firstLine="709"/>
        <w:rPr/>
      </w:pPr>
      <w:r>
        <w:rPr>
          <w:spacing w:val="0"/>
        </w:rPr>
        <w:t>В таблицах с относительно не сложным содержанием оно может быть непосредственно передано рисунками. Такова, например, таблица развития клинописных знаков. В таблицах с более сложным содержанием словесные записи могут быть иллюстрированы и иногда заменены полностью или частично условными знаками или символами, известными учащимся и обозначающими определенные факты или понятия. Например, фигура представителя общественного класса или другой социальной группы обозначает весь данный общественный класс или всю социальную группу, а знак в виде двух скрещенных мечей обозначает сражение.</w:t>
      </w:r>
    </w:p>
    <w:p>
      <w:pPr>
        <w:pStyle w:val="Normal"/>
        <w:ind w:firstLine="709"/>
        <w:rPr/>
      </w:pPr>
      <w:r>
        <w:rPr>
          <w:spacing w:val="0"/>
        </w:rPr>
        <w:t>Школьники 5-6 классов плохо усваивают конспективно изложенный материал. Поэтому таблицы как учебные пособия по истории служат обычно не для сообщения новой информации, а для повторения ранее усвоенных знаний, в особенности для их систематизации. В силу этого учебным пособием по истории может служить как готовая таблица с уже заполненными графами, так и костяк таблицы, содержащий лишь графы и их заголовки, требующие заполнения</w:t>
      </w:r>
    </w:p>
    <w:p>
      <w:pPr>
        <w:pStyle w:val="Normal"/>
        <w:ind w:firstLine="709"/>
        <w:rPr/>
      </w:pPr>
      <w:r>
        <w:rPr>
          <w:spacing w:val="0"/>
        </w:rPr>
        <w:t>Можно наметить несколько основных видов таблиц по истории древнего мира и средних веков применительно к решаемым с их помощью конкретным задачам обучения истории.</w:t>
      </w:r>
    </w:p>
    <w:p>
      <w:pPr>
        <w:pStyle w:val="Normal"/>
        <w:ind w:firstLine="709"/>
        <w:rPr/>
      </w:pPr>
      <w:r>
        <w:rPr>
          <w:spacing w:val="0"/>
        </w:rPr>
        <w:t>Таблицы развития показывают изменение, динамику, развития какого-либо явления. Простейшим их примером является таблица в учебнике истории древнего мира "Превращение рисунков в клинописные знаки". Она не требует для своего усвоения серьезной мыслительной работы и может быть дама учащимся при ознакомлении их с новым материалом. Гораздо сложнее таблица, характеризующая развитие первобытного общества, обобщающая материал раздела.</w:t>
      </w:r>
    </w:p>
    <w:p>
      <w:pPr>
        <w:pStyle w:val="Normal"/>
        <w:ind w:firstLine="709"/>
        <w:rPr/>
      </w:pPr>
      <w:r>
        <w:rPr>
          <w:spacing w:val="0"/>
        </w:rPr>
        <w:t>Второй вид - таблицы сравнения. В графах такой таблицы вычленяются сопоставимые сходные или контрастирующие признаки сравниваемых явлений; таковы таблицы, сопоставляющие положение раба, свободного крестьянина и зависимого крестьянина или признаки первобытнообщинного строя и его распада в гомеровском обществе.</w:t>
      </w:r>
    </w:p>
    <w:p>
      <w:pPr>
        <w:pStyle w:val="Normal"/>
        <w:ind w:firstLine="709"/>
        <w:rPr>
          <w:spacing w:val="0"/>
        </w:rPr>
      </w:pPr>
      <w:r>
        <w:rPr>
          <w:spacing w:val="0"/>
        </w:rPr>
        <w:t xml:space="preserve">Третий вид - таблицы соответствия. В одной графе помещаются аналогичные друг другу исторические явления, а в других графах указываются явления, соответствующие им в том или ином отношении: их составные части, признаки, следствия, конкретные примеры и т. п. </w:t>
      </w:r>
    </w:p>
    <w:p>
      <w:pPr>
        <w:pStyle w:val="Normal"/>
        <w:ind w:firstLine="709"/>
        <w:rPr/>
      </w:pPr>
      <w:r>
        <w:rPr>
          <w:spacing w:val="0"/>
        </w:rPr>
        <w:t>Четвертый вид - таблицы тематического перечисления. В них перечисляются отобранные по теме курса или по общему признаку исторические факты: конкретные события, типические явления, исторические деятели и т. п. Можно, например, составить таблицы "Вклад народов древнего Востока в развитие мировой культуры" и "Выдающиеся деятели науки и искусства средних веков". В последней таблице могут быть отмечены национальность деятеля и характер его творчества. Вместе с тем эти комплексы можно рассматривать как таблицы пятого вида - хронологические.</w:t>
      </w:r>
    </w:p>
    <w:p>
      <w:pPr>
        <w:pStyle w:val="Normal"/>
        <w:ind w:firstLine="709"/>
        <w:rPr>
          <w:spacing w:val="0"/>
        </w:rPr>
      </w:pPr>
      <w:r>
        <w:rPr>
          <w:spacing w:val="0"/>
        </w:rPr>
        <w:t xml:space="preserve">Элементы хронологии могут быть в таблицах всех указанных выше видов. Но там они играют подчиненную роль, помогая раскрытию основной идеи таблицы. Хронологическими таблицами можно считать те, в основе которых лежит раскрытие временных отношений. </w:t>
      </w:r>
    </w:p>
    <w:p>
      <w:pPr>
        <w:pStyle w:val="Normal"/>
        <w:ind w:firstLine="709"/>
        <w:rPr/>
      </w:pPr>
      <w:r>
        <w:rPr>
          <w:spacing w:val="0"/>
        </w:rPr>
        <w:t>Простейшая хронологическая таблица имеет только два столбца - события и их даты. Такая таблица может служить средством выделения в школьном курсе важнейших, обязательных для запоминания дат и закрепления в памяти учащихся последовательности событий и дат. Педагогическая эффективность такой таблицы, рассчитанной в основном на механическое запоминание дат, невелика.</w:t>
      </w:r>
    </w:p>
    <w:p>
      <w:pPr>
        <w:pStyle w:val="Normal"/>
        <w:ind w:firstLine="709"/>
        <w:rPr/>
      </w:pPr>
      <w:r>
        <w:rPr>
          <w:spacing w:val="0"/>
        </w:rPr>
        <w:t>Педагогическая эффективность хронологических таблиц возрастает при обозначении на них исторических периодов. Это создает у школьников зрительные представления о периодах и о связях между ними и отдельными событиям.</w:t>
      </w:r>
    </w:p>
    <w:p>
      <w:pPr>
        <w:pStyle w:val="Normal"/>
        <w:ind w:firstLine="709"/>
        <w:rPr/>
      </w:pPr>
      <w:r>
        <w:rPr>
          <w:spacing w:val="0"/>
        </w:rPr>
        <w:t>Большое значение имеет внесение в хронологическую таблицу масштабности - выражение времени через пространственные отрезки. В таблице проводится линия, на которой откладываются отрезки, соответствующие векам, тысячелетиям и историческим периодам. На линии обозначаются и даты событий. Такие таблицы помогают учащимся ориентироваться во временных отношениях и в делении исторического процесса на периоды. Это связывает в сознании детей даты с конкретными представлениями.</w:t>
      </w:r>
    </w:p>
    <w:p>
      <w:pPr>
        <w:pStyle w:val="Normal"/>
        <w:ind w:firstLine="709"/>
        <w:rPr/>
      </w:pPr>
      <w:r>
        <w:rPr>
          <w:spacing w:val="0"/>
        </w:rPr>
        <w:t>Вариантом хронологических таблиц являются таблицы синхронистические. Столбцы таких таблиц содержат перечень событий, протекавших одновременно в нескольких странах или относящихся к разным сторонам исторического процесса, например, к экономике, классовой борьбе, войнам, культуре и т. д.</w:t>
      </w:r>
    </w:p>
    <w:p>
      <w:pPr>
        <w:pStyle w:val="Normal"/>
        <w:ind w:firstLine="709"/>
        <w:rPr/>
      </w:pPr>
      <w:r>
        <w:rPr>
          <w:spacing w:val="0"/>
        </w:rPr>
        <w:t>К хронологическим таблицам близки так называемые "линии" или "ленты времени". Они не только включаются в хронологическую таблицу, но имеют и самостоятельное значение для ознакомления учащихся со счетом времени в истории, в особенности со счетом лет до нашей эры, а также с относительной длительностью отдельных периодов и их местом в историческом процессе.</w:t>
      </w:r>
    </w:p>
    <w:p>
      <w:pPr>
        <w:pStyle w:val="Normal"/>
        <w:ind w:firstLine="709"/>
        <w:rPr/>
      </w:pPr>
      <w:r>
        <w:rPr>
          <w:spacing w:val="0"/>
        </w:rPr>
        <w:t>Приведенное деление таблиц на виды условно. Многие таблицы, как мы отмечали, содержат элементы разных видов: развития, перечисления, соответствия, сравнения, хронологии. Однако, как правило, один из признаков является главным, определяющим.</w:t>
      </w:r>
    </w:p>
    <w:p>
      <w:pPr>
        <w:pStyle w:val="Normal"/>
        <w:ind w:firstLine="709"/>
        <w:rPr/>
      </w:pPr>
      <w:r>
        <w:rPr>
          <w:spacing w:val="0"/>
        </w:rPr>
        <w:t>Часто таблица, исполняющая роль учебного пособия по истории, создается на доске в процессе изложения материала или его повторения и записывается учащимися и тетрадях. Педагогическая эффективность таблицы особенно велика, если в ее составлении принимают участие сами школьники. Предлагаемая учащимся форма таблицы, то есть ее графы и заголовки, ставит перед ними вопросы, на которые они должны найти и сформулировать ответы. Однако ученики 5-6 классов обычно еще недостаточно четко формулируют свои мысли и плохо пишут на доске. Поэтому, как правило, нецелесообразно поручать учащимся самостоятельно составлять таблицу, служащую учебным пособием. Учитель, разбирая в беседе с учащимися их ответы, отбирает, редактирует и сам записывает на доске наиболее правильные из них.</w:t>
      </w:r>
    </w:p>
    <w:p>
      <w:pPr>
        <w:pStyle w:val="Normal"/>
        <w:ind w:firstLine="709"/>
        <w:rPr>
          <w:spacing w:val="0"/>
        </w:rPr>
      </w:pPr>
      <w:r>
        <w:rPr>
          <w:spacing w:val="0"/>
        </w:rPr>
        <w:t>До сих пор, речь шла о пособиях демонстрационных. Однако в настоящее время, школы получили пособия и для индивидуальной работы учащихся - раздаточный материал по истории средних веков.</w:t>
      </w:r>
    </w:p>
    <w:p>
      <w:pPr>
        <w:pStyle w:val="Normal"/>
        <w:ind w:firstLine="709"/>
        <w:rPr>
          <w:spacing w:val="0"/>
        </w:rPr>
      </w:pPr>
      <w:r>
        <w:rPr>
          <w:spacing w:val="0"/>
        </w:rPr>
        <w:t>По содержанию раздаточный материал охватывает почти все темы курса истории средних веков. В нем нашли отражение все основные проблемы, рассматриваемые в любом курсе истории, в том числе и в истории средних веков: развитие хозяйства, положение классов, устройство государства, культура. Если говорить об изобразительной стороне раздаточного материала, то на карточках помещены рисунки самого различного характера: картины, картосхемы, планы, схемы и, конечно, таблицы. Таблиц здесь больше всего - и это понятно, поскольку они лучше могут служить целям обобщения учебного материала.</w:t>
      </w:r>
    </w:p>
    <w:p>
      <w:pPr>
        <w:pStyle w:val="Normal"/>
        <w:ind w:firstLine="709"/>
        <w:rPr/>
      </w:pPr>
      <w:r>
        <w:rPr>
          <w:spacing w:val="0"/>
        </w:rPr>
        <w:t>Новое пособие представляет собой одно из тех средств, которые помогают развитию познавательной самостоятельности школьников, углублению их знаний, способствуют большей мобильности в применении этих знаний, развитию их исторического мышления.</w:t>
      </w:r>
    </w:p>
    <w:p>
      <w:pPr>
        <w:pStyle w:val="Normal"/>
        <w:ind w:firstLine="709"/>
        <w:rPr/>
      </w:pPr>
      <w:r>
        <w:rPr>
          <w:spacing w:val="0"/>
        </w:rPr>
        <w:t>Пособие предназначено для закрепления, повторения и обобщения знаний, а также для их проверки. Оно выступает в качестве средства более углубленного анализа ранее изученного материала, установления новых связей между уже известными школьникам историческими фактами. В ряде случаев пособие найдет применение и при изучении нового материала, конкретизируя знания школьников.</w:t>
      </w:r>
    </w:p>
    <w:p>
      <w:pPr>
        <w:pStyle w:val="Normal"/>
        <w:ind w:firstLine="709"/>
        <w:rPr/>
      </w:pPr>
      <w:r>
        <w:rPr>
          <w:spacing w:val="0"/>
        </w:rPr>
        <w:t>Работа с карточками многообразна, она может носить индивидуальный и коллективный характер (например, беседа по содержанию однородных карточек, фронтальная самостоятельная работа и др.). Учащиеся могут работать с карточками и при выполнении домашних заданий. Поскольку развитие умений учащихся предусматривает выполнение ими познавательных заданий в классе и дома, то в состав комплексов печатных пособий целесообразно включать не только демонстрационные, но и те, что заведомо предназначены для индивидуальной работы, а именно, раздаточный материал и карты из атласов. Это тем более оправдано, что во многих случаях, они являются единственными пособиями при рассмотрении вопросов программы.</w:t>
      </w:r>
    </w:p>
    <w:p>
      <w:pPr>
        <w:pStyle w:val="Normal"/>
        <w:ind w:firstLine="709"/>
        <w:rPr/>
      </w:pPr>
      <w:r>
        <w:rPr>
          <w:spacing w:val="0"/>
        </w:rPr>
        <w:t>В таблицах, как правило, может содержаться самый разнообразный материал: рисунки, карикатуры, репродукции картин, документальные фотографии, схемы, картосхемы, диаграммы и др.</w:t>
      </w:r>
    </w:p>
    <w:p>
      <w:pPr>
        <w:pStyle w:val="Normal"/>
        <w:ind w:firstLine="709"/>
        <w:rPr>
          <w:spacing w:val="0"/>
        </w:rPr>
      </w:pPr>
      <w:r>
        <w:rPr>
          <w:spacing w:val="0"/>
        </w:rPr>
        <w:t>Количество объектов, их характер, порядок расположения, логика раскрытия содержания - все это определяется задачами, стоящими перед каждой конкретной таблицей может создавать "синтетический образ изучаемой темы".</w:t>
      </w:r>
    </w:p>
    <w:p>
      <w:pPr>
        <w:pStyle w:val="Normal"/>
        <w:ind w:firstLine="709"/>
        <w:rPr/>
      </w:pPr>
      <w:r>
        <w:rPr>
          <w:spacing w:val="0"/>
        </w:rPr>
        <w:t>Бывают таблицы и иного характера, например, такие, которые в основном содержат документальные изображения - фотографии, в том числе портреты, карикатуры. Подобные пособия представляют интерес особенно для учащихся старших классов, в этом возрасте школьники начинают высоко ценить подлинность источников информации, которые придают особую достоверность изучаемому историческому материалу. Таблицы, как тип пособия составляют большую часть "Раздаточного материала по истории средних веков", предназначенного для индивидуальной работы учащихся раздаточный материал служит преимущественно для повторения обобщения.</w:t>
      </w:r>
    </w:p>
    <w:p>
      <w:pPr>
        <w:pStyle w:val="Normal"/>
        <w:ind w:firstLine="709"/>
        <w:rPr/>
      </w:pPr>
      <w:r>
        <w:rPr>
          <w:spacing w:val="0"/>
        </w:rPr>
        <w:t>Карточки-таблицы здесь можно разделить на две группы, различающиеся между собой как отбором и компоновкой изобразительного материала, так и характеристикой вопросов и заданий. Карточки-таблицы одной группы содержат однородный изобразительный материал, суть вопросов и заданий заключается в том, чтобы, анализируя однородные изображения (рисунки, отражающие трудовую деятельность людей), учащиеся могли выявить черты сходства между ними. Там, где речь идет о средневековой технике школьникам предлагается сопоставить изображенные объекты и выявить более прогрессивный характер одного из них по сравнению с другими объектами, какие преимущества имела соха по сравнению с мотыгой? Какой из водяных двигателей был более совершенным? Почему? Помимо таких заданий, в карточках, посвященных военной технике учащиеся должны еще установить порядок использования военных машин или сгруппировать предметы вооружения по определенному признаку: какие две группы оружия ты здесь можешь выделить? Где, в каких условиях применялось то и другое оружие?</w:t>
      </w:r>
    </w:p>
    <w:p>
      <w:pPr>
        <w:pStyle w:val="Normal"/>
        <w:ind w:firstLine="709"/>
        <w:rPr>
          <w:spacing w:val="0"/>
        </w:rPr>
      </w:pPr>
      <w:r>
        <w:rPr>
          <w:spacing w:val="0"/>
        </w:rPr>
        <w:t>Однородный изобразительный материал помещен и на карточках-таблицах, которые дают обобщенное представление о структуре средневекового общества.</w:t>
      </w:r>
    </w:p>
    <w:p>
      <w:pPr>
        <w:pStyle w:val="Normal"/>
        <w:ind w:firstLine="709"/>
        <w:rPr/>
      </w:pPr>
      <w:r>
        <w:rPr>
          <w:spacing w:val="0"/>
        </w:rPr>
        <w:t xml:space="preserve">Карточки-таблицы второй группы содержат изображения по характеру разнородные, например картину и картосхему. Здесь показаны фрагмент плана поместья в период огораживания (видно, как ломают домик крестьянина, а его самого гонят прочь) и картина, отражающая восстание под предводительством Роберта Кета. Налицо причинно-следственные связи - именно их должны установить школьники, работая с этой таблицей: определи, эпизод, какого события здесь изображен? Как с ним связано содержание схематического рисунка? </w:t>
      </w:r>
    </w:p>
    <w:p>
      <w:pPr>
        <w:pStyle w:val="Normal"/>
        <w:ind w:firstLine="709"/>
        <w:rPr>
          <w:spacing w:val="0"/>
        </w:rPr>
      </w:pPr>
      <w:r>
        <w:rPr>
          <w:spacing w:val="0"/>
        </w:rPr>
        <w:t xml:space="preserve">Преимущества таблицы, созданной на печатной основе, очевидны. Наибольшую пользу она принесет в том случае, когда будет находиться перед глазами длительное время. Ведь, чтобы соотнести, друг с другом все ее компоненты, установить между ними связи, выявить основные идеи, часто требуется долго и пристально изучать это средство наглядности. </w:t>
      </w:r>
    </w:p>
    <w:p>
      <w:pPr>
        <w:pStyle w:val="Normal"/>
        <w:ind w:firstLine="709"/>
        <w:rPr>
          <w:spacing w:val="0"/>
        </w:rPr>
      </w:pPr>
      <w:r>
        <w:rPr>
          <w:spacing w:val="0"/>
        </w:rPr>
        <w:t>Чтобы рассматривать события, явления наиболее полно, в развитии, оценивать их с разных точек зрения, печатные пособия приходится использовать комплексно, в различных сочетаниях, среди которых могут быть такие, как "картина - картина", "карта- карта", "аппликации - карта", "таблица - картина"</w:t>
      </w:r>
    </w:p>
    <w:p>
      <w:pPr>
        <w:pStyle w:val="Normal"/>
        <w:ind w:firstLine="709"/>
        <w:rPr/>
      </w:pPr>
      <w:r>
        <w:rPr>
          <w:spacing w:val="0"/>
        </w:rPr>
        <w:t>Кроме письменного и устного опроса на уроке, в распоряжении учителя имеются и другие пути, и источники учета и оценки знаний. Сюда относятся оценки за выполнение домашних работ (составление плана, решение познавательной задачи и пр.), за разовые поручения (доклад или сообщение на уроке, на классном собрании, для населения и т. п.), за рецензирование ответа товарища, за состояние тетради, за отчет об учебной экскурсии или оформление материалов экскурсии, за работу на уроке и т.д.</w:t>
      </w:r>
    </w:p>
    <w:p>
      <w:pPr>
        <w:pStyle w:val="Style27"/>
        <w:ind w:firstLine="709"/>
        <w:jc w:val="both"/>
        <w:rPr>
          <w:spacing w:val="0"/>
        </w:rPr>
      </w:pPr>
      <w:r>
        <w:rPr>
          <w:spacing w:val="0"/>
        </w:rPr>
        <w:t>ПЕРФОКАРТА</w:t>
      </w:r>
    </w:p>
    <w:p>
      <w:pPr>
        <w:pStyle w:val="Normal"/>
        <w:ind w:firstLine="709"/>
        <w:rPr/>
      </w:pPr>
      <w:r>
        <w:rPr>
          <w:spacing w:val="0"/>
        </w:rPr>
        <w:t>В последние годы в преподавании ряда школьных предметов применяются различные так называемые рациональные формы опроса. В обучении истории эти приемы проверки знаний не получили сколько-нибудь широкого распространения, а опыт их применения недостаточно освещается и пропагандируется в методической литературе.</w:t>
      </w:r>
    </w:p>
    <w:p>
      <w:pPr>
        <w:pStyle w:val="Normal"/>
        <w:ind w:firstLine="709"/>
        <w:rPr/>
      </w:pPr>
      <w:r>
        <w:rPr>
          <w:spacing w:val="0"/>
        </w:rPr>
        <w:t>Небольшая экспериментальная работа, проведенная нами в 1969/70 учебном году совместно с учителями г. Тулы, позволяет сделать вывод о более широких возможностях применения перфокарт в письменном опросе по истории.</w:t>
      </w:r>
    </w:p>
    <w:p>
      <w:pPr>
        <w:pStyle w:val="Normal"/>
        <w:ind w:firstLine="709"/>
        <w:rPr/>
      </w:pPr>
      <w:r>
        <w:rPr>
          <w:spacing w:val="0"/>
        </w:rPr>
        <w:t>Несколько слов о технической стороне дела. Она довольно проста и доступна каждому учителю. Необходим комплект перфокарт по числу учащихся в классе. Для изготовления используется плотный картон формата школьной тетради, но на 1-7г см поуже. С помощью стамески с шириной лезвия 1 см на горизонтально лежащей перфокарте вырезается 25 прямоугольных отверстий, по 5 в каждом горизонтальном ряду. Вертикальные ряды нумеруются римскими, а горизонтальные - перфокарты могут служить годами. При наложении перфокарты на горизонтально расположенный лист из школьной тетради над верхним краем перфокарты остается узкая кромка листа, на которой учащиеся пишут свои фамилии, номер класса, номер задания. Вот как выглядит перфокартам с подложенным под нее листком бумаги (прил).</w:t>
      </w:r>
    </w:p>
    <w:p>
      <w:pPr>
        <w:pStyle w:val="Normal"/>
        <w:ind w:firstLine="709"/>
        <w:rPr/>
      </w:pPr>
      <w:r>
        <w:rPr>
          <w:spacing w:val="0"/>
        </w:rPr>
        <w:t>Кроме перфокарты с листком бумаги, каждый из учащихся получает контрольное задание с порядковым номером. Если задание дается в двух вариантах, первый вариант обозначается нечетными, а второй - четными номерами. Когда вариантов не два, а три или четыре, соответственно распределяются порядковые номера, например при трех вариантах первый нумеруется: 1, 4, 7, 10 и т. д., третий соответственно - 3, 6, 9, 12 и т. д. Это ускоряет проверку и гарантирует самостоятельность выполнения работы. Так как все варианты, полностью совпадая по содержанию, различаются, однако, последовательностью вопросов или установленной формой ответов, то попытки механического заимствования у соседа неизбежно приводят к конфузу: все ответы оказываются неправильными. Впрочем, краткость времени, отпущенного для ответов - несколько минут, заставляет учащихся сосредоточить внимание на своем задании, не отвлекаясь содержанием работы соседа.</w:t>
      </w:r>
    </w:p>
    <w:p>
      <w:pPr>
        <w:pStyle w:val="Normal"/>
        <w:ind w:firstLine="709"/>
        <w:rPr/>
      </w:pPr>
      <w:r>
        <w:rPr>
          <w:spacing w:val="0"/>
        </w:rPr>
        <w:t>В школе № 36 г. Тулы "ми провели с помощью перфокарт проверку усвоения восьмиклассниками понятий "ремесло" "мануфактура", "фабрика" после изучения подтемы "Начало промышленного переворота в Англии". Учащимся были розданы очки с заданиями, рассчитанными на заполнение только первых вертикальных рядов, т. е. 15 прорезей: ПРИЛОЖЕНИЯ</w:t>
      </w:r>
    </w:p>
    <w:p>
      <w:pPr>
        <w:pStyle w:val="Normal"/>
        <w:ind w:firstLine="709"/>
        <w:rPr/>
      </w:pPr>
      <w:r>
        <w:rPr>
          <w:spacing w:val="0"/>
        </w:rPr>
        <w:t>Получив задание учащиеся должны были дать ответы проставив в соответствующих прорезях либо "крестик" либо "нолик"; например, в первом вертикальном ряду ("Ремесло") на вопрос 1 "Производство" - поставить крестик ("мелкое"), на вопрос 2 "Разделение труда" - нолик (нет) и т. д.</w:t>
      </w:r>
    </w:p>
    <w:p>
      <w:pPr>
        <w:pStyle w:val="Normal"/>
        <w:ind w:firstLine="709"/>
        <w:rPr/>
      </w:pPr>
      <w:r>
        <w:rPr>
          <w:spacing w:val="0"/>
        </w:rPr>
        <w:t>Во втором варианте задания (с четными номерами) крестики и нолик были поставлены в обратном порядке: мелкое производство следовало обозначать ноликом, отсутствие разделения труда - крестиком и т. д.</w:t>
      </w:r>
    </w:p>
    <w:p>
      <w:pPr>
        <w:pStyle w:val="Normal"/>
        <w:ind w:firstLine="709"/>
        <w:rPr/>
      </w:pPr>
      <w:r>
        <w:rPr>
          <w:spacing w:val="0"/>
        </w:rPr>
        <w:t>Поскольку опрос с помощью перфокарт проводился в этих классах впервые, инструктаж занял б минут, а ответы на вопросы - 4-5 минут, проверка же работ 60 учащихся в двух классах - менее 20 минут. Результат работы, о проведении ко горой учащиеся не были предупреждены, оказался таким:</w:t>
      </w:r>
    </w:p>
    <w:p>
      <w:pPr>
        <w:pStyle w:val="Normal"/>
        <w:ind w:firstLine="709"/>
        <w:rPr/>
      </w:pPr>
      <w:r>
        <w:rPr>
          <w:spacing w:val="0"/>
        </w:rPr>
        <w:t>Таким образом, 70% учащихся, т. е. основная масса, хорошо в отлично усвоили указанные историко-экономические понятия. Необходимо указать, что отметкой 10 оценены работы без единой ошибки, - не более 1-2 ошибок, оценкой 3 - не более 3-4 ошибок. Что касается неудовлетворительных работ (их 12%), то в большинстве их содержатся неправильные ответы на все 15 вопросов. Это, без сомнения, свидетельствует не о стопроцентном незнании, а о механическом использовании ответов соседа, выполнявшего "противоположный" вариант.</w:t>
      </w:r>
    </w:p>
    <w:p>
      <w:pPr>
        <w:pStyle w:val="Normal"/>
        <w:ind w:firstLine="709"/>
        <w:rPr/>
      </w:pPr>
      <w:r>
        <w:rPr>
          <w:spacing w:val="0"/>
        </w:rPr>
        <w:t>Значительно больший интерес представляют ошибки, допущенные в работах остальных 52 учащихся, справившихся с заданием. При подсчете количества и выяснении характера этих ошибок обнаружилось, что проведение письменных контрольных с помощью перфокарт благодаря точности поставленных вопросов, их однотипности в заданиях для всех учащихся данного класса, определенности и краткости запрограммированных ответов, располагаемых на одной странице и в строго определенном порядке, создает исключительные возможности для быстрой обработки, подсчета, группировки данных, предельно упрощая, облегчая и ускоряя анализ работ учащихся буквально до нескольких минут.</w:t>
      </w:r>
    </w:p>
    <w:p>
      <w:pPr>
        <w:pStyle w:val="Normal"/>
        <w:ind w:firstLine="709"/>
        <w:rPr/>
      </w:pPr>
      <w:r>
        <w:rPr>
          <w:spacing w:val="0"/>
        </w:rPr>
        <w:t xml:space="preserve">Массовая проверка с помощью перфокарт, помогла выявить пробел и послужила для учителя сигналом о необходимости восполнить его. Контрольная работа позволила обнаружить и другое: наибольшее число ошибочных вопросов, получено на второй вопрос задания - о наличии или отсутствии разделения труда в ремесленной мастерской на мануфактуре, на фабрике. </w:t>
      </w:r>
    </w:p>
    <w:p>
      <w:pPr>
        <w:pStyle w:val="Normal"/>
        <w:ind w:firstLine="709"/>
        <w:rPr/>
      </w:pPr>
      <w:r>
        <w:rPr>
          <w:spacing w:val="0"/>
        </w:rPr>
        <w:t>Вышесказанное дает основание утверждать, что применение перфокарт при опросе, является хорошим средством массовой проверки усвоения некоторых исторических понятий и представлений. В той же школе в 9-10 классах, были проверены возможности применения опроса с перфокартами для выявления знаний исторических фактов, их хронологии и усвоения историко-экономических и политических понятий на более сложном и обширном материале, то есть в условиях итогового опроса, по ряду тем.</w:t>
      </w:r>
    </w:p>
    <w:p>
      <w:pPr>
        <w:pStyle w:val="Normal"/>
        <w:ind w:firstLine="709"/>
        <w:rPr/>
      </w:pPr>
      <w:r>
        <w:rPr>
          <w:spacing w:val="0"/>
        </w:rPr>
        <w:t>В девятых классах школы № 36 г. Тулы контрольная работа была проведена по материалу истории Германии, Англии, Франции и США в конце XIX и начале XX в. Учащиеся были предупреждены об опросе, но не о его форме. После краткого инструктажа им были розданы карточки-задания в 4 вариантах, различавшихся лишь последовательностью перечисления стран и нумерацией вопросов. Каждая карточка содержала следующие 20 вопросов (использовались только 4 вертикали перфокарты):</w:t>
      </w:r>
    </w:p>
    <w:p>
      <w:pPr>
        <w:pStyle w:val="Normal"/>
        <w:ind w:firstLine="709"/>
        <w:rPr/>
      </w:pPr>
      <w:r>
        <w:rPr>
          <w:spacing w:val="0"/>
        </w:rPr>
        <w:t>I - Германия; II-Англия; III-Франция; IV - США.</w:t>
      </w:r>
    </w:p>
    <w:p>
      <w:pPr>
        <w:pStyle w:val="Normal"/>
        <w:ind w:firstLine="709"/>
        <w:rPr/>
      </w:pPr>
      <w:r>
        <w:rPr>
          <w:spacing w:val="0"/>
        </w:rPr>
        <w:t>1.</w:t>
        <w:tab/>
        <w:t>Указать политический строй данного государства: республики - "р", монархия - "м".</w:t>
      </w:r>
    </w:p>
    <w:p>
      <w:pPr>
        <w:pStyle w:val="Normal"/>
        <w:ind w:firstLine="709"/>
        <w:rPr/>
      </w:pPr>
      <w:r>
        <w:rPr>
          <w:spacing w:val="0"/>
        </w:rPr>
        <w:t>2.</w:t>
        <w:tab/>
        <w:t>Указать дату образования социалистической партии в каждой из стран.</w:t>
      </w:r>
    </w:p>
    <w:p>
      <w:pPr>
        <w:pStyle w:val="Normal"/>
        <w:ind w:firstLine="709"/>
        <w:rPr/>
      </w:pPr>
      <w:r>
        <w:rPr>
          <w:spacing w:val="0"/>
        </w:rPr>
        <w:t>3.</w:t>
        <w:tab/>
        <w:t>Указать в соответствующем ряду, против кого воевало данное государство в указанные годы: а) 1899-1902; б) 1870-1871; в) 1398.</w:t>
      </w:r>
    </w:p>
    <w:p>
      <w:pPr>
        <w:pStyle w:val="Normal"/>
        <w:ind w:firstLine="709"/>
        <w:rPr/>
      </w:pPr>
      <w:r>
        <w:rPr>
          <w:spacing w:val="0"/>
        </w:rPr>
        <w:t>4.</w:t>
        <w:tab/>
        <w:t>Указать дату вступления данной страны в международный союз - Антанту или Тройственный союз, обозначив буквой "А" или "Т".</w:t>
      </w:r>
    </w:p>
    <w:p>
      <w:pPr>
        <w:pStyle w:val="Normal"/>
        <w:ind w:firstLine="709"/>
        <w:rPr/>
      </w:pPr>
      <w:r>
        <w:rPr>
          <w:spacing w:val="0"/>
        </w:rPr>
        <w:t>5.</w:t>
        <w:tab/>
        <w:t>Указать особенности империализма в различных странах (сокращенно: колониальный - "кл" и т. д.)</w:t>
      </w:r>
    </w:p>
    <w:p>
      <w:pPr>
        <w:pStyle w:val="Normal"/>
        <w:ind w:firstLine="709"/>
        <w:rPr/>
      </w:pPr>
      <w:r>
        <w:rPr>
          <w:spacing w:val="0"/>
        </w:rPr>
        <w:t>На ответы ученики затратили 7-8 минут, проверка работ в каждом из классов заняла 15 минут.</w:t>
      </w:r>
    </w:p>
    <w:p>
      <w:pPr>
        <w:pStyle w:val="Normal"/>
        <w:ind w:firstLine="709"/>
        <w:rPr/>
      </w:pPr>
      <w:r>
        <w:rPr>
          <w:spacing w:val="0"/>
        </w:rPr>
        <w:t xml:space="preserve">Таким образом, задание имело комбинированный характер (сочетание вопросов по экономике, политическому строю, внешней политике и рабочему движению) с целью проверить усвоение старшеклассниками основных фактов и дат.) </w:t>
      </w:r>
    </w:p>
    <w:p>
      <w:pPr>
        <w:pStyle w:val="Normal"/>
        <w:ind w:firstLine="709"/>
        <w:rPr/>
      </w:pPr>
      <w:r>
        <w:rPr>
          <w:spacing w:val="0"/>
        </w:rPr>
        <w:t>Более 40% учащихся 9 "б" класса и 66% 9 "а" написали работу на 4 и 5, несмотря на жесткое условие: наличие хотя бы одной грубой ошибки в ответах на вопрос об особенностях империализма, о политическом строе или двух-трех ошибок по хронологии лишало права на хорошую отметку,</w:t>
      </w:r>
    </w:p>
    <w:p>
      <w:pPr>
        <w:pStyle w:val="Normal"/>
        <w:ind w:firstLine="709"/>
        <w:rPr/>
      </w:pPr>
      <w:r>
        <w:rPr>
          <w:spacing w:val="0"/>
        </w:rPr>
        <w:t>Работа с перфокартами может быть организована и а связи с проведением тематического сквозного повторения по материалу из различных тем курса истории 9 классе или по материалу итоговой повторительной работы при подготовке десятиклассников к экзамену на аттестат зрелости.</w:t>
      </w:r>
    </w:p>
    <w:p>
      <w:pPr>
        <w:pStyle w:val="Normal"/>
        <w:ind w:firstLine="709"/>
        <w:rPr/>
      </w:pPr>
      <w:r>
        <w:rPr>
          <w:spacing w:val="0"/>
        </w:rPr>
        <w:t>Разумеется, опрос с помощью перфокарт не обеспечивает исчерпывающей проверки знаний. Некоторые стороны содержания темы, в частности вопросы теоретические, выводы и обобщения, понимание связи между явлениями, как правило остаются неохваченными. Тем не менее он полностью оправдывает себя, обладая рядом преимуществ.</w:t>
      </w:r>
    </w:p>
    <w:p>
      <w:pPr>
        <w:pStyle w:val="Normal"/>
        <w:ind w:firstLine="709"/>
        <w:rPr/>
      </w:pPr>
      <w:r>
        <w:rPr>
          <w:spacing w:val="0"/>
        </w:rPr>
        <w:t>Прежде всего, опрос с перфокартами (как, впрочем, и другие способы письменного опроса) дает возможность проверить знание определенного материала всеми учащимися класса. Но, в отличие от обычной письменной работы он помогает выявить значительно больше вопросов и запрограммировать предельно точные и определенные ответы, в содержании которых легко выявляется степень знания или незнания.</w:t>
      </w:r>
    </w:p>
    <w:p>
      <w:pPr>
        <w:pStyle w:val="Normal"/>
        <w:ind w:firstLine="709"/>
        <w:rPr/>
      </w:pPr>
      <w:r>
        <w:rPr>
          <w:spacing w:val="0"/>
        </w:rPr>
        <w:t>Далее, применение перфокарт, как мы убедились, экономит время, затраты которого на проведение контрольной работы измеряются буквально минутами. А это позволяет учителю усилить контроль над учащимися, что, как известно, является одним из существенных стимулов их систематической работы над усвоением текущего материала.</w:t>
      </w:r>
    </w:p>
    <w:p>
      <w:pPr>
        <w:pStyle w:val="Normal"/>
        <w:ind w:firstLine="709"/>
        <w:rPr/>
      </w:pPr>
      <w:r>
        <w:rPr>
          <w:spacing w:val="0"/>
        </w:rPr>
        <w:t>Еще больше экономится время, затрачиваемое учителем на проверку и анализ работ учащихся. Проверка в этом случае по существу механизируется; вместе с тем необычайно облегчается объективный качественный и количественный анализ ошибок учеников. Наконец, сокращая с помощью перфокарт время на проверку усвоения массой учащихся чисто фактических сведений и хронологических данных, учитель тем самым может уделять больше времени на проверку усвоения теоретического материала, понимания причинных связей и закономерностей, умения аргументировать, делать выводы и обобщать.</w:t>
      </w:r>
    </w:p>
    <w:p>
      <w:pPr>
        <w:pStyle w:val="Normal"/>
        <w:ind w:firstLine="709"/>
        <w:rPr/>
      </w:pPr>
      <w:r>
        <w:rPr>
          <w:spacing w:val="0"/>
        </w:rPr>
        <w:t>Помимо использования перфокарт, в практике преподавания Применяются и другие средства и приемы "рациональной" организации опроса. Среди них следует отметить так называемый Цифровой диктант. Его проводят не только в старших, но и в младших классах, например в 5 - в связи с повторением рад. дела "Древний Восток" с целью проверки и закрепления знаний учащихся о культуре древнего Египта, Китая, Индии, Месопотамии.</w:t>
      </w:r>
    </w:p>
    <w:p>
      <w:pPr>
        <w:pStyle w:val="Normal"/>
        <w:ind w:firstLine="709"/>
        <w:rPr/>
      </w:pPr>
      <w:r>
        <w:rPr>
          <w:spacing w:val="0"/>
        </w:rPr>
        <w:t>Перечень этих стран с порядковыми номерами раздаем учащимся (или пишем на доске), а вопросы диктуем (или раздаем карточки, где они записаны заранее):</w:t>
      </w:r>
    </w:p>
    <w:p>
      <w:pPr>
        <w:pStyle w:val="Normal"/>
        <w:ind w:firstLine="709"/>
        <w:rPr/>
      </w:pPr>
      <w:r>
        <w:rPr>
          <w:spacing w:val="0"/>
        </w:rPr>
        <w:t>1.</w:t>
        <w:tab/>
        <w:t>Письменность какой из стран древнего Востока была наиболее легкой для изучения?</w:t>
      </w:r>
    </w:p>
    <w:p>
      <w:pPr>
        <w:pStyle w:val="Normal"/>
        <w:ind w:firstLine="709"/>
        <w:rPr>
          <w:spacing w:val="0"/>
        </w:rPr>
      </w:pPr>
      <w:r>
        <w:rPr>
          <w:spacing w:val="0"/>
        </w:rPr>
        <w:t>2.</w:t>
        <w:tab/>
        <w:t>В какой стране писали клинописью?</w:t>
      </w:r>
    </w:p>
    <w:p>
      <w:pPr>
        <w:pStyle w:val="Normal"/>
        <w:ind w:firstLine="709"/>
        <w:rPr>
          <w:spacing w:val="0"/>
        </w:rPr>
      </w:pPr>
      <w:r>
        <w:rPr>
          <w:spacing w:val="0"/>
        </w:rPr>
        <w:t>3.</w:t>
        <w:tab/>
        <w:t>Где писали иероглифами на бамбуковых дощечках?</w:t>
      </w:r>
    </w:p>
    <w:p>
      <w:pPr>
        <w:pStyle w:val="Normal"/>
        <w:ind w:firstLine="709"/>
        <w:rPr/>
      </w:pPr>
      <w:r>
        <w:rPr>
          <w:spacing w:val="0"/>
        </w:rPr>
        <w:t>4.</w:t>
        <w:tab/>
        <w:t>При раскопках какой древней страны была обнаружена "глиняная библиотека"? И т. д.</w:t>
      </w:r>
    </w:p>
    <w:p>
      <w:pPr>
        <w:pStyle w:val="Normal"/>
        <w:ind w:firstLine="709"/>
        <w:rPr>
          <w:spacing w:val="0"/>
        </w:rPr>
      </w:pPr>
      <w:r>
        <w:rPr>
          <w:spacing w:val="0"/>
        </w:rPr>
        <w:t>Всего 13 вопросов, объединенных общей тематикой и дающих возможность всесторонней проверки конкретных представлений учащихся о культуре древнего Востока.</w:t>
      </w:r>
    </w:p>
    <w:p>
      <w:pPr>
        <w:pStyle w:val="Normal"/>
        <w:ind w:firstLine="709"/>
        <w:rPr/>
      </w:pPr>
      <w:r>
        <w:rPr>
          <w:spacing w:val="0"/>
        </w:rPr>
        <w:t>Возражения может вызвать содержание вопросов, имеющих несколько случайный и разрозненный характер, напоминающий скорее викторину, а не целенаправленную проверку знаний. Но самый принцип "цифрового диктанта" заслуживает внимания. Наиболее существенным его признаком является программирование ответов в предельно краткой форме.</w:t>
      </w:r>
    </w:p>
    <w:p>
      <w:pPr>
        <w:pStyle w:val="Normal"/>
        <w:ind w:firstLine="709"/>
        <w:rPr/>
      </w:pPr>
      <w:r>
        <w:rPr>
          <w:spacing w:val="0"/>
        </w:rPr>
        <w:t>Своеобразным приемом проверки является цифровой диктант по контурной, карте. Учащимся раздаются контурные карты русских княжеств в XIII в., на которых порядковыми номерами обозначены княжества Галицкое (1), Волынское (2), Киевское (3), Переяславское (4), Черниговское (5), Смоленское (6), Владимиро-Суздальское (7), Новгородская земля (8). Учитель читает, названия этих княжеств, но в иной последовательности. В ходе диктанта учащиеся VII класса находят называемое княжество и на особом листке отмечают номер, под которым оно значился на карте. Так, если первыми названы Киевское, Галицкое и Владимиро-Суздальское княжества, начало ответа представляв! собой ряд цифр: 3, 1, 7...</w:t>
      </w:r>
    </w:p>
    <w:p>
      <w:pPr>
        <w:pStyle w:val="Normal"/>
        <w:ind w:firstLine="709"/>
        <w:rPr/>
      </w:pPr>
      <w:r>
        <w:rPr>
          <w:spacing w:val="0"/>
        </w:rPr>
        <w:t>Контурные карты составляются в двух-трех вариантах, различающихся порядковыми номерами княжеств.</w:t>
      </w:r>
    </w:p>
    <w:p>
      <w:pPr>
        <w:pStyle w:val="Normal"/>
        <w:ind w:firstLine="709"/>
        <w:rPr/>
      </w:pPr>
      <w:r>
        <w:rPr>
          <w:spacing w:val="0"/>
        </w:rPr>
        <w:t>Разработка рациональных форм опроса представляет собой один из путей введения элементов программирования в обучение истории. В связи с этим встает и вопрос о средствах самоконтроля. Нам представляется, что в применении к обучению истории, самоконтроль в процессе использования рациональных форм опроса следует организовать не только как сигнализирующий об ошибочности (или правильности) решения, но прежде всего как обучающий, связанный с раскрытием связей и отношений между историческими явлениями, с формированием исторических понятий, их дальнейшим уточнением, с развитием умений находить и выражать исторические связи, аргументировать решение, давать определения и т. д., иными словами - с развитием исторического мышления.</w:t>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MS Mincho;‚l‚r –ѕ’©" w:cs="Times New Roman"/>
      <w:color w:val="auto"/>
      <w:spacing w:val="8"/>
      <w:sz w:val="28"/>
      <w:szCs w:val="28"/>
      <w:lang w:val="ru-RU" w:eastAsia="ja-JP" w:bidi="ar-SA"/>
    </w:rPr>
  </w:style>
  <w:style w:type="paragraph" w:styleId="Heading1">
    <w:name w:val="Heading 1"/>
    <w:basedOn w:val="Normal"/>
    <w:next w:val="Normal"/>
    <w:qFormat/>
    <w:pPr>
      <w:keepNext w:val="true"/>
      <w:keepLines/>
      <w:numPr>
        <w:ilvl w:val="0"/>
        <w:numId w:val="1"/>
      </w:numPr>
      <w:spacing w:lineRule="auto" w:line="240" w:before="240" w:after="240"/>
      <w:ind w:hanging="0"/>
      <w:jc w:val="center"/>
      <w:outlineLvl w:val="0"/>
    </w:pPr>
    <w:rPr>
      <w:b/>
      <w:bCs/>
      <w:sz w:val="36"/>
      <w:szCs w:val="32"/>
    </w:rPr>
  </w:style>
  <w:style w:type="paragraph" w:styleId="Heading2">
    <w:name w:val="Heading 2"/>
    <w:basedOn w:val="Normal"/>
    <w:next w:val="Normal"/>
    <w:qFormat/>
    <w:pPr>
      <w:keepNext w:val="true"/>
      <w:keepLines/>
      <w:numPr>
        <w:ilvl w:val="1"/>
        <w:numId w:val="1"/>
      </w:numPr>
      <w:spacing w:before="240" w:after="60"/>
      <w:ind w:hanging="0"/>
      <w:jc w:val="center"/>
      <w:outlineLvl w:val="1"/>
    </w:pPr>
    <w:rPr>
      <w:rFonts w:eastAsia="Times New Roman"/>
      <w:b/>
      <w:bCs/>
      <w:iCs/>
      <w:sz w:val="32"/>
    </w:rPr>
  </w:style>
  <w:style w:type="paragraph" w:styleId="Heading3">
    <w:name w:val="Heading 3"/>
    <w:basedOn w:val="Normal"/>
    <w:next w:val="Normal"/>
    <w:qFormat/>
    <w:pPr>
      <w:numPr>
        <w:ilvl w:val="2"/>
        <w:numId w:val="1"/>
      </w:numPr>
      <w:spacing w:before="240" w:after="60"/>
      <w:ind w:hanging="0"/>
      <w:jc w:val="center"/>
      <w:outlineLvl w:val="2"/>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pacing w:val="20"/>
      <w:kern w:val="2"/>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pacing w:val="8"/>
      <w:kern w:val="2"/>
      <w:sz w:val="32"/>
      <w:szCs w:val="32"/>
      <w:lang w:eastAsia="ja-JP"/>
    </w:rPr>
  </w:style>
  <w:style w:type="character" w:styleId="2">
    <w:name w:val="Заголовок 2 Знак"/>
    <w:qFormat/>
    <w:rPr>
      <w:rFonts w:ascii="Cambria" w:hAnsi="Cambria" w:eastAsia="Times New Roman" w:cs="Times New Roman"/>
      <w:b/>
      <w:bCs/>
      <w:i/>
      <w:iCs/>
      <w:spacing w:val="8"/>
      <w:sz w:val="28"/>
      <w:szCs w:val="28"/>
      <w:lang w:eastAsia="ja-JP"/>
    </w:rPr>
  </w:style>
  <w:style w:type="character" w:styleId="3">
    <w:name w:val="Заголовок 3 Знак"/>
    <w:qFormat/>
    <w:rPr>
      <w:rFonts w:ascii="Cambria" w:hAnsi="Cambria" w:eastAsia="Times New Roman" w:cs="Times New Roman"/>
      <w:b/>
      <w:bCs/>
      <w:spacing w:val="8"/>
      <w:sz w:val="26"/>
      <w:szCs w:val="26"/>
      <w:lang w:eastAsia="ja-JP"/>
    </w:rPr>
  </w:style>
  <w:style w:type="character" w:styleId="Style12">
    <w:name w:val="жирным Знак"/>
    <w:qFormat/>
    <w:rPr>
      <w:rFonts w:eastAsia="MS Mincho;‚l‚r –ѕ’©" w:cs="Times New Roman"/>
      <w:b/>
      <w:bCs/>
      <w:i/>
      <w:spacing w:val="20"/>
      <w:kern w:val="2"/>
      <w:sz w:val="28"/>
      <w:szCs w:val="28"/>
      <w:lang w:val="ru-RU" w:eastAsia="ja-JP" w:bidi="ar-SA"/>
    </w:rPr>
  </w:style>
  <w:style w:type="character" w:styleId="Style13">
    <w:name w:val="Верхний колонтитул Знак"/>
    <w:qFormat/>
    <w:rPr>
      <w:rFonts w:eastAsia="MS Mincho;‚l‚r –ѕ’©"/>
      <w:spacing w:val="8"/>
      <w:sz w:val="28"/>
      <w:szCs w:val="28"/>
      <w:lang w:eastAsia="ja-JP"/>
    </w:rPr>
  </w:style>
  <w:style w:type="character" w:styleId="PageNumber">
    <w:name w:val="Page Number"/>
    <w:rPr>
      <w:rFonts w:cs="Times New Roman"/>
    </w:rPr>
  </w:style>
  <w:style w:type="character" w:styleId="Style14">
    <w:name w:val="Нижний колонтитул Знак"/>
    <w:qFormat/>
    <w:rPr>
      <w:rFonts w:eastAsia="MS Mincho;‚l‚r –ѕ’©"/>
      <w:spacing w:val="8"/>
      <w:sz w:val="28"/>
      <w:szCs w:val="28"/>
      <w:lang w:eastAsia="ja-JP"/>
    </w:rPr>
  </w:style>
  <w:style w:type="character" w:styleId="Style15">
    <w:name w:val="Текст сноски Знак"/>
    <w:qFormat/>
    <w:rPr>
      <w:rFonts w:eastAsia="MS Mincho;‚l‚r –ѕ’©"/>
      <w:spacing w:val="8"/>
      <w:lang w:eastAsia="ja-JP"/>
    </w:rPr>
  </w:style>
  <w:style w:type="character" w:styleId="Style16">
    <w:name w:val="Стиль полужирный курсив"/>
    <w:qFormat/>
    <w:rPr>
      <w:rFonts w:cs="Times New Roman"/>
      <w:b/>
      <w:bCs/>
      <w:i/>
      <w:iCs/>
    </w:rPr>
  </w:style>
  <w:style w:type="character" w:styleId="Style17">
    <w:name w:val="Схема документа Знак"/>
    <w:qFormat/>
    <w:rPr>
      <w:rFonts w:ascii="Tahoma" w:hAnsi="Tahoma" w:eastAsia="MS Mincho;‚l‚r –ѕ’©" w:cs="Tahoma"/>
      <w:spacing w:val="8"/>
      <w:sz w:val="16"/>
      <w:szCs w:val="16"/>
      <w:lang w:eastAsia="ja-JP"/>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eastAsia="MS Mincho;‚l‚r –ѕ’©"/>
      <w:spacing w:val="8"/>
      <w:lang w:eastAsia="ja-JP"/>
    </w:rPr>
  </w:style>
  <w:style w:type="character" w:styleId="Style20">
    <w:name w:val="Тема примечания Знак"/>
    <w:qFormat/>
    <w:rPr>
      <w:rFonts w:eastAsia="MS Mincho;‚l‚r –ѕ’©"/>
      <w:b/>
      <w:bCs/>
      <w:spacing w:val="8"/>
      <w:lang w:eastAsia="ja-JP"/>
    </w:rPr>
  </w:style>
  <w:style w:type="character" w:styleId="Style21">
    <w:name w:val="Текст выноски Знак"/>
    <w:qFormat/>
    <w:rPr>
      <w:rFonts w:ascii="Tahoma" w:hAnsi="Tahoma" w:eastAsia="MS Mincho;‚l‚r –ѕ’©" w:cs="Tahoma"/>
      <w:spacing w:val="8"/>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жирным"/>
    <w:basedOn w:val="Normal"/>
    <w:qFormat/>
    <w:pPr>
      <w:jc w:val="center"/>
    </w:pPr>
    <w:rPr>
      <w:b/>
      <w:bCs/>
      <w:i/>
    </w:rPr>
  </w:style>
  <w:style w:type="paragraph" w:styleId="Style23">
    <w:name w:val="Курсивом"/>
    <w:basedOn w:val="Normal"/>
    <w:qForma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vertAlign w:val="superscript"/>
    </w:rPr>
  </w:style>
  <w:style w:type="paragraph" w:styleId="Footer">
    <w:name w:val="Footer"/>
    <w:basedOn w:val="Normal"/>
    <w:pPr>
      <w:tabs>
        <w:tab w:val="clear" w:pos="708"/>
        <w:tab w:val="center" w:pos="4677" w:leader="none"/>
        <w:tab w:val="right" w:pos="9355" w:leader="none"/>
      </w:tabs>
    </w:pPr>
    <w:rPr/>
  </w:style>
  <w:style w:type="paragraph" w:styleId="Style24">
    <w:name w:val="Нумерованный"/>
    <w:basedOn w:val="Normal"/>
    <w:qFormat/>
    <w:pPr>
      <w:numPr>
        <w:ilvl w:val="0"/>
        <w:numId w:val="2"/>
      </w:numPr>
      <w:tabs>
        <w:tab w:val="clear" w:pos="708"/>
        <w:tab w:val="left" w:pos="851" w:leader="none"/>
      </w:tabs>
      <w:ind w:left="851" w:hanging="567"/>
    </w:pPr>
    <w:rPr/>
  </w:style>
  <w:style w:type="paragraph" w:styleId="Style25">
    <w:name w:val="Верхни"/>
    <w:basedOn w:val="Header"/>
    <w:qFormat/>
    <w:pPr/>
    <w:rPr/>
  </w:style>
  <w:style w:type="paragraph" w:styleId="Style26">
    <w:name w:val="Надстрочный"/>
    <w:basedOn w:val="Normal"/>
    <w:qFormat/>
    <w:pPr>
      <w:spacing w:lineRule="auto" w:line="240"/>
    </w:pPr>
    <w:rPr>
      <w:vertAlign w:val="superscript"/>
    </w:rPr>
  </w:style>
  <w:style w:type="paragraph" w:styleId="940">
    <w:name w:val="Стиль по центру Слева:  94 см Первая строка:  0 см"/>
    <w:basedOn w:val="Normal"/>
    <w:qFormat/>
    <w:pPr>
      <w:ind w:left="5328" w:hanging="0"/>
      <w:jc w:val="left"/>
    </w:pPr>
    <w:rPr>
      <w:szCs w:val="20"/>
    </w:rPr>
  </w:style>
  <w:style w:type="paragraph" w:styleId="9401">
    <w:name w:val="Стиль Слева:  94 см Первая строка:  0 см"/>
    <w:basedOn w:val="Normal"/>
    <w:qFormat/>
    <w:pPr>
      <w:spacing w:lineRule="auto" w:line="240" w:before="0" w:after="240"/>
      <w:ind w:left="5330" w:hanging="0"/>
      <w:contextualSpacing/>
      <w:jc w:val="left"/>
    </w:pPr>
    <w:rPr>
      <w:szCs w:val="20"/>
    </w:rPr>
  </w:style>
  <w:style w:type="paragraph" w:styleId="Style27">
    <w:name w:val="Стиль по центру"/>
    <w:basedOn w:val="Normal"/>
    <w:qFormat/>
    <w:pPr>
      <w:jc w:val="center"/>
    </w:pPr>
    <w:rPr>
      <w:szCs w:val="20"/>
    </w:rPr>
  </w:style>
  <w:style w:type="paragraph" w:styleId="11">
    <w:name w:val="Стиль1"/>
    <w:basedOn w:val="Normal"/>
    <w:qFormat/>
    <w:pPr>
      <w:ind w:hanging="0"/>
      <w:jc w:val="left"/>
    </w:pPr>
    <w:rPr/>
  </w:style>
  <w:style w:type="paragraph" w:styleId="Style28">
    <w:name w:val="табличный"/>
    <w:basedOn w:val="Normal"/>
    <w:qFormat/>
    <w:pPr>
      <w:suppressLineNumbers/>
      <w:spacing w:lineRule="auto" w:line="240"/>
      <w:ind w:hanging="0"/>
      <w:jc w:val="center"/>
    </w:pPr>
    <w:rPr>
      <w:rFonts w:eastAsia="Times New Roman"/>
      <w:spacing w:val="14"/>
      <w:sz w:val="20"/>
    </w:rPr>
  </w:style>
  <w:style w:type="paragraph" w:styleId="Footnote">
    <w:name w:val="Footnote Text"/>
    <w:basedOn w:val="Normal"/>
    <w:pPr>
      <w:keepLines/>
      <w:spacing w:lineRule="auto" w:line="240"/>
    </w:pPr>
    <w:rPr>
      <w:sz w:val="20"/>
      <w:szCs w:val="20"/>
    </w:rPr>
  </w:style>
  <w:style w:type="paragraph" w:styleId="21">
    <w:name w:val="Стиль2"/>
    <w:basedOn w:val="Footnote"/>
    <w:qFormat/>
    <w:pPr>
      <w:widowControl/>
    </w:pPr>
    <w:rPr/>
  </w:style>
  <w:style w:type="paragraph" w:styleId="Style29">
    <w:name w:val="Табличный справа"/>
    <w:basedOn w:val="Style28"/>
    <w:qFormat/>
    <w:pPr>
      <w:jc w:val="left"/>
    </w:pPr>
    <w:rPr/>
  </w:style>
  <w:style w:type="paragraph" w:styleId="Style30">
    <w:name w:val="По правому краю с Єпиграфами"/>
    <w:basedOn w:val="9401"/>
    <w:qFormat/>
    <w:pPr>
      <w:jc w:val="right"/>
    </w:pPr>
    <w:rPr>
      <w:rFonts w:eastAsia="Times New Roman"/>
    </w:rPr>
  </w:style>
  <w:style w:type="paragraph" w:styleId="Style31">
    <w:name w:val="Маркированный"/>
    <w:basedOn w:val="Normal"/>
    <w:qFormat/>
    <w:pPr>
      <w:numPr>
        <w:ilvl w:val="0"/>
        <w:numId w:val="4"/>
      </w:numPr>
      <w:tabs>
        <w:tab w:val="clear" w:pos="708"/>
        <w:tab w:val="left" w:pos="1440" w:leader="none"/>
      </w:tabs>
      <w:ind w:left="1440" w:hanging="360"/>
    </w:pPr>
    <w:rPr/>
  </w:style>
  <w:style w:type="paragraph" w:styleId="Style32">
    <w:name w:val="курсив полужирный"/>
    <w:basedOn w:val="Normal"/>
    <w:next w:val="Normal"/>
    <w:qFormat/>
    <w:pPr/>
    <w:rPr>
      <w:b/>
      <w:i/>
    </w:rPr>
  </w:style>
  <w:style w:type="paragraph" w:styleId="Style33">
    <w:name w:val="Нумерация"/>
    <w:basedOn w:val="Normal"/>
    <w:qFormat/>
    <w:pPr>
      <w:numPr>
        <w:ilvl w:val="0"/>
        <w:numId w:val="3"/>
      </w:numPr>
      <w:tabs>
        <w:tab w:val="clear" w:pos="708"/>
        <w:tab w:val="left" w:pos="720" w:leader="none"/>
      </w:tabs>
      <w:ind w:left="720" w:hanging="360"/>
    </w:pPr>
    <w:rPr/>
  </w:style>
  <w:style w:type="paragraph" w:styleId="Style34">
    <w:name w:val="Схема документа"/>
    <w:basedOn w:val="Normal"/>
    <w:qFormat/>
    <w:pPr>
      <w:shd w:fill="000080" w:val="clear"/>
    </w:pPr>
    <w:rPr>
      <w:rFonts w:ascii="Tahoma" w:hAnsi="Tahoma" w:cs="Tahoma"/>
      <w:sz w:val="20"/>
      <w:szCs w:val="20"/>
    </w:rPr>
  </w:style>
  <w:style w:type="paragraph" w:styleId="Style35">
    <w:name w:val="Текст примечания"/>
    <w:basedOn w:val="Normal"/>
    <w:qFormat/>
    <w:pPr/>
    <w:rPr>
      <w:sz w:val="20"/>
      <w:szCs w:val="20"/>
    </w:rPr>
  </w:style>
  <w:style w:type="paragraph" w:styleId="Style36">
    <w:name w:val="Тема примечания"/>
    <w:basedOn w:val="Style35"/>
    <w:next w:val="Style35"/>
    <w:qFormat/>
    <w:pPr/>
    <w:rPr>
      <w:b/>
      <w:bCs/>
    </w:rPr>
  </w:style>
  <w:style w:type="paragraph" w:styleId="Style3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ка.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10:00Z</dcterms:created>
  <dc:creator>ИРИП</dc:creator>
  <dc:description/>
  <cp:keywords/>
  <dc:language>en-US</dc:language>
  <cp:lastModifiedBy>Mage</cp:lastModifiedBy>
  <dcterms:modified xsi:type="dcterms:W3CDTF">2011-10-02T16:10:00Z</dcterms:modified>
  <cp:revision>2</cp:revision>
  <dc:subject/>
  <dc:title>Глава 1</dc:title>
</cp:coreProperties>
</file>