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Обучение чтению на уроке английского языка</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Чтение как вид речевой деятельности</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Методика обучения чтению</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Роль фабульных текстов при обучении чтению</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Практические рекомендации по использованию фабульных текстов</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1 Типы упражнений на овладение навыками чтения</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2 Приемы снятия трудностей при чтении текстов в средней школе</w:t>
      </w:r>
    </w:p>
    <w:p>
      <w:pPr>
        <w:pStyle w:val="Contents1"/>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Contents1"/>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t>Список использованных источников</w:t>
      </w:r>
      <w:r>
        <w:br w:type="page"/>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6"/>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звестно, активность в усвоении информации у детей происходит на основе их собственных взглядов и интересов, что является основным средством мотивации учебной деятельности. При этом необходимо учитывать личностную индивидуализацию учеников, соотносить речевые действия с их реальными чувствами, мыслями и интересами.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накопления лексических единиц многие дети нуждаются в зрительной опоре т.к. воспринимать только на слух речь крайне трудно. Особенно это касается тех детей, у которых зрительная память развита лучше слуховой памяти. Поэтому так актуально чтение.</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ение является одним из важнейших видов коммуникативно-познавательной деятельности учащихся. Эта деятельность направлена на извлечение информации из письменно фиксированного текста. Чтение выполняет различные функции: служит для практического овладения иностранным языком, является средством изучения языка и культуры, средством информационной и образовательной деятельности и средством самообразования. Как известно, чтение способствует развитию других видов коммуникативной деятельности. Именно чтение даёт наибольшие возможности для воспитания и всестороннего развития школьников средствами иностранного язы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учении чтению на начальном этапе важно научить школьника правильно читать, то есть научить его озвучивать графемы, извлекать мысли, то есть понимать, оценивать, использовать информацию текста. Эти умения зависят от того, с какой скоростью читает ребенок. Под техникой чтения мы понимаем не только быстрое и точное соотнесение звука и буквы, но и соотнесение звукобуквенной связки со смысловым значением того, что ребенок читает. Именно высокий уровень овладения техникой чтения позволяет достичь результата самого процесса чтения – быстрого и качественного извлечения информации. Однако, это невозможно, если школьник недостаточно владеет языковыми средствами, не умеет или неправильно воспроизводит зв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обучение технике чтения вслух является на начальном этапе и целью и средством обучения чтению, так как позволяет управлять через внешнюю форму формированием механизмов чтения, дает возможность упрочить произносительную базу, лежащую в основе всех видов речевой деятельност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Обучение чтению на уроке английского язы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навыков и умений в чтении является одной из важнейших составляющих процесса обучения иностранному языку на всех его этапах. Чтение относится к рецептивным видам речевой деятельности, входит в сферу коммуникативно-общественной деятельности людей и обеспечивает в ней письменную форму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ый этап обучения чтению имеет своей целью формирование у учащихся техники чтения на иностранном языке и, в частности, таких способностей как:</w:t>
      </w:r>
    </w:p>
    <w:p>
      <w:pPr>
        <w:pStyle w:val="Normal"/>
        <w:numPr>
          <w:ilvl w:val="1"/>
          <w:numId w:val="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ыстрое установление звуко-буквенных соответствий; </w:t>
      </w:r>
    </w:p>
    <w:p>
      <w:pPr>
        <w:pStyle w:val="Normal"/>
        <w:numPr>
          <w:ilvl w:val="1"/>
          <w:numId w:val="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ое озвучивание графического образа слова и соотнесение его со значением, т.е. понимание/осмысление читаемого; </w:t>
      </w:r>
    </w:p>
    <w:p>
      <w:pPr>
        <w:pStyle w:val="Normal"/>
        <w:numPr>
          <w:ilvl w:val="1"/>
          <w:numId w:val="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тение по синтагмам, объединяя слова в определенные смысловые группы; </w:t>
      </w:r>
    </w:p>
    <w:p>
      <w:pPr>
        <w:pStyle w:val="Normal"/>
        <w:numPr>
          <w:ilvl w:val="1"/>
          <w:numId w:val="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тение в естественном темпе текстов, построенных на знакомом языковом материале; </w:t>
      </w:r>
    </w:p>
    <w:p>
      <w:pPr>
        <w:pStyle w:val="Normal"/>
        <w:numPr>
          <w:ilvl w:val="1"/>
          <w:numId w:val="7"/>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разительное чтение текстов в слух, с правильным ударением и интонацией. </w:t>
      </w:r>
    </w:p>
    <w:p>
      <w:pPr>
        <w:pStyle w:val="Normal"/>
        <w:numPr>
          <w:ilvl w:val="1"/>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ыстрое установление звуко-буквенных соответствий; </w:t>
      </w:r>
    </w:p>
    <w:p>
      <w:pPr>
        <w:pStyle w:val="Normal"/>
        <w:numPr>
          <w:ilvl w:val="1"/>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ое озвучивание графического образа слова и соотнесение его со значением, т.е. понимание/осмысление читаемого; </w:t>
      </w:r>
    </w:p>
    <w:p>
      <w:pPr>
        <w:pStyle w:val="Normal"/>
        <w:numPr>
          <w:ilvl w:val="1"/>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тение по синтагмам, объединяя слова в определенные смысловые группы; </w:t>
      </w:r>
    </w:p>
    <w:p>
      <w:pPr>
        <w:pStyle w:val="Normal"/>
        <w:numPr>
          <w:ilvl w:val="1"/>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тение в естественном темпе текстов, построенных на знакомом языковом материале; </w:t>
      </w:r>
    </w:p>
    <w:p>
      <w:pPr>
        <w:pStyle w:val="Normal"/>
        <w:numPr>
          <w:ilvl w:val="1"/>
          <w:numId w:val="4"/>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разительное чтение текстов в слух, с правильным ударением и интонац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 решить поставленные задачи, можно используя современные обучающие технологии, учитывающие потребности младших школьников, их психологические возрастные возможности при организации процесса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некоторые психологические особенности младших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ший школьный возраст охватывает период с 6 до 10 лет. В психологических исследованиях Леонтьева А.Н., Эльконина Д.Б., Выготского Л.С., Мухиной Т.К. и др. отмечается, что в это время кардинально меняется протекание психических процессов учащихся. Происходит смена ведущего вида деятельности: на смену игровой приходит учебная, хотя игровая деятельность еще продолжает играть важную роль. Формируется положительное отношение к учению, укрепляются познавательные мотивы 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ются познавательные процессы. Восприятие приобретает управляемый характер, становится более точным, расчлененным, преднамеренным, четко распределяются отношения между анализом и синтезом. Увеличивается доля произвольного внимания, оно становится более устойчивым. Идет развитие интеллектуальных операций: сравнения, обобщения ориентировки, классификации, кодирования, переход от наглядно-образного к словесному, критическому мышлению. Увеличивается доля продуктивных действий мышления. Мнемическая деятельность становится более совершенной. Увеличивается объем памяти. Формируется логическая память, продуктивные способы запоми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перечисленных особенностей психических процессов учащихся младшего школьного возраста, можно сформулировать педагогические требования к организации процесса обучения чтению на иностранном языке в начальной школе.</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1. Практическая направленность процесса обучения:</w:t>
      </w:r>
    </w:p>
    <w:p>
      <w:pPr>
        <w:pStyle w:val="Normal"/>
        <w:numPr>
          <w:ilvl w:val="1"/>
          <w:numId w:val="6"/>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ормулирование конкретных коммуникативно-мотивированных заданий и вопросов, направленных на решение практических задач и проблем, позволяющих не только освоить новые знания и навыки, но и понять содержание и смысл читаемого; </w:t>
      </w:r>
    </w:p>
    <w:p>
      <w:pPr>
        <w:pStyle w:val="Normal"/>
        <w:numPr>
          <w:ilvl w:val="1"/>
          <w:numId w:val="6"/>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обязательное выделение громкоречевого (термин Эльконина Д.Б.) этапа чтения в системе обучения технике чтения на иностранном языке, способствующих закреплению навыков артикуляции и интонирования, фонетически правильной речи и “внутреннего слуха”.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2. Дифференцированный подход в обучении:</w:t>
      </w:r>
    </w:p>
    <w:p>
      <w:pPr>
        <w:pStyle w:val="Style17"/>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ет возрастных психологических особенностей учащихся, индивидуальных стилей их познавательной деятельности при сообщении новых знаний и формировании навыков и умений; </w:t>
      </w:r>
    </w:p>
    <w:p>
      <w:pPr>
        <w:pStyle w:val="Style17"/>
        <w:numPr>
          <w:ilvl w:val="0"/>
          <w:numId w:val="5"/>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аналитических и синтетических упражнений, заданий дифференцированных по степени сложности, в зависимости от индивидуальных способностей учащихся; выбор адекватных приемов работы по обучению чтению вслух и про себя.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3. Интегрированный и функциональный подход в обучении:</w:t>
      </w:r>
    </w:p>
    <w:p>
      <w:pPr>
        <w:pStyle w:val="Style17"/>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строение обучения чтению на основе устного опережения, т.е. дети, читают тексты, содержащие языковой материал, который уже усвоен ими в устной речи; на алфавитном этапе овладение новыми буквами, буквосочетаниями, правилами чтения осуществляется в соответствии с последовательностью введения новых лексических единиц и речевых образцов в устной речи.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4. Учет особенностей родного языка:</w:t>
      </w:r>
    </w:p>
    <w:p>
      <w:pPr>
        <w:pStyle w:val="Style17"/>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положительного переноса навыков чтения, формируемых или уже сформированных на родном языке учащихся; </w:t>
      </w:r>
    </w:p>
    <w:p>
      <w:pPr>
        <w:pStyle w:val="Style17"/>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ое снижение интерферирующего влияния навыков чтения родного языка, связанного с особенностями русского языка (фонематическое письмо и слоговое чтение), путем объяснения, сопоставления, демонстрации способов действия и обильной тренировки в чтении.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5. Доступность, посильность и сознательность обучения.</w:t>
      </w:r>
    </w:p>
    <w:p>
      <w:pPr>
        <w:pStyle w:val="Normal"/>
        <w:tabs>
          <w:tab w:val="clear" w:pos="708"/>
          <w:tab w:val="left" w:pos="1134" w:leader="non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6. Комплексный подход к формированию мотивации:</w:t>
      </w:r>
    </w:p>
    <w:p>
      <w:pPr>
        <w:pStyle w:val="Style17"/>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деление на уроке большого внимания выполнению игровых заданий, действию в проблемных ситуациях коммуникативного характера; </w:t>
      </w:r>
    </w:p>
    <w:p>
      <w:pPr>
        <w:pStyle w:val="Style17"/>
        <w:numPr>
          <w:ilvl w:val="0"/>
          <w:numId w:val="2"/>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различных видов наглядности, стимулирующих осмысление нового материала, создание ассоциативных связей, опор, способствующих лучшему усвоению правил чтения, графических образов слов интонационных моделей ф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соблюдения перечисленных педагогических требований, успех организации обучения зависит также и от уровня профессиональной грамотности учителя, степени его методической компетенции, способности использовать на уроке эффективные приемы и формы работы, адекватные поставленной цели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некоторые примеры коммуникативно-направленных проблемных заданий и упражнений по обучению технике чтения, которые позволяют детям действовать в ситуациях, приближенных к реальным ситуациям общения. А это в свою очередь способствует повышению мотивации учения и его эффективност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епени проникновения в содержание текста и в зависимости от коммуникативных потребностей существуют чтение просмотровое, поисковое (просмотрово-поисковое), ознакомительное и изучающее.</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учении чтению учащихся младшей средней школы освоению подлежат эти виды чтения, при этом надо учитывать их особенности и взаимосвязь.</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просмотровое чтение направлено на получение самого общего представления о содержании текста. Учащийся ищет в тексте лишь интересующую его информацию.</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накомительное чтение предполагает извлечение основной информации из текста, получение общего представления об основном содержании, понимание главной идеи текст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ающее чтение отличается точным и полным пониманием содержания текста, воспроизведением полученной информации в пересказе, реферате и т.д.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5-му классу учащиеся могут: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ь текст, построенный в основном на знакомом речевом материале; догадаться о значении отдельных незнакомых слов;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ь своё отношение к прочитанному; использовать извлечённую информацию в других видах речевой деятельности.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ограммными требованиями в 5-м классе завершается формирование техники чтения вслух и про себя. Усиливается работа со словарём, а также по развитию механизмов языковой догадки за счёт опоры на знание правил словообразования. Отрабатываются различные стратегии в обучении чтению: с полным пониманием (изучающее чтение), с пониманием основного содержания (ознакомительное чтение). Что касается просмотрового чтения, то подготовкой к этому виду чтения являются специальные задания: найти необходимую информацию в тексте, прочитать её вслух, подчеркнуть, выписать.</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6-7-х классах, учащиеся в достаточной мере овладевают изучающим, ознакомительным чтением, а также элементами просмотрового чтения. Причём в области ознакомительного чтения учащиеся должны прочитать и понять основное содержание несложных аутентичных текстов, содержащих незнакомые слова, о значении которых можно догадаться на основе контекста, словообразования, сходства с родным языком.</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али наблюдения, многие учащиеся 5-7-х класса не всегда хорошо владеют и техникой чтения и пониманием прочитанного. Одной из причин является недостаточное внимание, которое уделяется самой разработке методике чтения на иностранном языке в новых условиях. Основной акцент теперь делается на развитие навыков устной речи, и невольно учитель всю работу над чтением подчиняет решению этой задачи. В учебниках по иностранным языкам дифференцированный подход к обучению устной речи и чтению получил своё отражение. Тем не менее, вместо того чтобы учащиеся прочитали текст и выполнили задание, показывающее понимание прочитанного, им предлагается чтение, перевод, пересказ текста и ответы на вопросы по тексту. Чтение на уроке утрачивает свою самостоятельность и превращается в атрибут устной речи, а материал для чтения - лишь в дополнительный стимул для развития навыков говорения.</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Чтение как вид речевой деятельности</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Чтение</w:t>
      </w:r>
      <w:r>
        <w:rPr>
          <w:rFonts w:cs="Times New Roman" w:ascii="Times New Roman" w:hAnsi="Times New Roman"/>
          <w:sz w:val="28"/>
          <w:szCs w:val="28"/>
        </w:rPr>
        <w:t xml:space="preserve"> – это речевая деятельность, направленная на зрительное восприятие и понимание письменной ре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нимания иноязычного текста предполагается владение набором фонетических, лексических и грамматических информативных признаков, которые делают процесс опознавания мгновенным.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Хотя в реальном акте чтения процессы восприятия и осмысления протекают одновременно и тесно взаимосвязаны, умения и навыки, обеспечивающие его процесс, принято условно делить на две группы: а) связанные с «технической» стороной чтения (они обеспечивают перцептивную переработку текста (восприятие графических знаков и соотнесение их с определенными значениями или перекодирование зрительных сигналов в смысловые единицы) и б) обеспечивающие смысловую переработку воспринятого - установление смысловых связей между языковыми единицами разных уровней и тем самым содержания текста, замысла автора и т.д. (эти умения приводят к пониманию текста как законченного речевого высказ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о, что глаз читающего осуществляет в норме короткие скачки, между которыми происходят устойчивые фиксации на объекте с целью извлечения информации. Наблюдения за движениями глаз показывают, что они делятся на два тип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исковые, установочные и корректирующие дви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вижения, участвующие в построении образа и опознавании воспринимаемого объе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братиться к речевым механизмам чтения, то, так же как и в устном общении, огромную роль здесь будут играть речевой слух, прогнозирование и память, хотя проявляют они себя несколько иначе. Роль речевого слуха в процессе чтения определяется особенностью звукобуквенной системы печатного тек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оятностное прогнозирование - «мысленный обгон в процессе чтения» - как неотъемлемый компонент активной мыслительной деятельности также определяет успешность восприятия и понимания в любых видах ч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пособствует созданию у учащихся установки эмоционального настроя, готовности к чт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пешность вероятностного прогнозирования зависит от соотношения между известными и неизвестными словами, от степени знакомства с темой, от умения пользоваться мгновенным выбором решения из ряда вероятностных гипотез. Гипотезы составляют один из механизмов поис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содержания происходит на основе ряда сложных логических операций, результатом которых являются установление связей в тексте и переход «от развернутых слов к смысловым вех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пенчатый характер понимания применительно к иностранному языку был описан 3.И.Клычниковой, которая выделила четыре типа информации, извлекаемой из текста и семь уровней пон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а первых уровня (</w:t>
      </w:r>
      <w:r>
        <w:rPr>
          <w:rFonts w:cs="Times New Roman" w:ascii="Times New Roman" w:hAnsi="Times New Roman"/>
          <w:i/>
          <w:iCs/>
          <w:sz w:val="28"/>
          <w:szCs w:val="28"/>
        </w:rPr>
        <w:t>уровень слов, уровень словосочетаний</w:t>
      </w:r>
      <w:r>
        <w:rPr>
          <w:rFonts w:cs="Times New Roman" w:ascii="Times New Roman" w:hAnsi="Times New Roman"/>
          <w:sz w:val="28"/>
          <w:szCs w:val="28"/>
        </w:rPr>
        <w:t>) свидетельствуют о приблизительном понимании. Узнавая значение слов и словосочетаний в контексте, читающий получает представление о теме, которой посвящен текст. Операции, которые совершает начинающий читатель, отличаются определенной сложностью. Она возникает не только вследствие количественного расхождения словаря читающего с лексикой, наличествующей в тексте, но и по той причине, что многие слова употребляются в переносном значении и не обладают мотивированностью. Большую сложность представляют также многозначные слова, омографы, антонимы и синони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уровень (</w:t>
      </w:r>
      <w:r>
        <w:rPr>
          <w:rFonts w:cs="Times New Roman" w:ascii="Times New Roman" w:hAnsi="Times New Roman"/>
          <w:i/>
          <w:iCs/>
          <w:sz w:val="28"/>
          <w:szCs w:val="28"/>
        </w:rPr>
        <w:t>понимание предложений</w:t>
      </w:r>
      <w:r>
        <w:rPr>
          <w:rFonts w:cs="Times New Roman" w:ascii="Times New Roman" w:hAnsi="Times New Roman"/>
          <w:sz w:val="28"/>
          <w:szCs w:val="28"/>
        </w:rPr>
        <w:t>) более совершенный, хотя он также отличается фрагментарностью. Воспринимая предложение, учащийся должен расчленить его на отдельные элементы, установить связь между ними и их роль в высказывании, опознать грамматические омонимы, особенно в служебных словах,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и пятый уровни (</w:t>
      </w:r>
      <w:r>
        <w:rPr>
          <w:rFonts w:cs="Times New Roman" w:ascii="Times New Roman" w:hAnsi="Times New Roman"/>
          <w:i/>
          <w:iCs/>
          <w:sz w:val="28"/>
          <w:szCs w:val="28"/>
        </w:rPr>
        <w:t>понимание текста</w:t>
      </w:r>
      <w:r>
        <w:rPr>
          <w:rFonts w:cs="Times New Roman" w:ascii="Times New Roman" w:hAnsi="Times New Roman"/>
          <w:sz w:val="28"/>
          <w:szCs w:val="28"/>
        </w:rPr>
        <w:t xml:space="preserve">) автор связывает с видами чтения и с тем, к каким типам информации относится извлекаемое из текста содержание. </w:t>
      </w:r>
    </w:p>
    <w:p>
      <w:pPr>
        <w:pStyle w:val="Normal"/>
        <w:spacing w:lineRule="auto" w:line="360" w:before="0" w:after="0"/>
        <w:ind w:firstLine="709"/>
        <w:jc w:val="both"/>
        <w:rPr/>
      </w:pPr>
      <w:r>
        <w:rPr>
          <w:rFonts w:cs="Times New Roman" w:ascii="Times New Roman" w:hAnsi="Times New Roman"/>
          <w:sz w:val="28"/>
          <w:szCs w:val="28"/>
        </w:rPr>
        <w:t xml:space="preserve">Шестой уровень - </w:t>
      </w:r>
      <w:r>
        <w:rPr>
          <w:rFonts w:cs="Times New Roman" w:ascii="Times New Roman" w:hAnsi="Times New Roman"/>
          <w:i/>
          <w:iCs/>
          <w:sz w:val="28"/>
          <w:szCs w:val="28"/>
        </w:rPr>
        <w:t>понимание содержательной и эмоционально-волевой информации</w:t>
      </w:r>
      <w:r>
        <w:rPr>
          <w:rFonts w:cs="Times New Roman" w:ascii="Times New Roman" w:hAnsi="Times New Roman"/>
          <w:sz w:val="28"/>
          <w:szCs w:val="28"/>
        </w:rPr>
        <w:t xml:space="preserve">, седьмой - </w:t>
      </w:r>
      <w:r>
        <w:rPr>
          <w:rFonts w:cs="Times New Roman" w:ascii="Times New Roman" w:hAnsi="Times New Roman"/>
          <w:i/>
          <w:iCs/>
          <w:sz w:val="28"/>
          <w:szCs w:val="28"/>
        </w:rPr>
        <w:t>понимание всех четырех типов информации, включая побудительно-вол</w:t>
      </w:r>
      <w:r>
        <w:rPr>
          <w:rFonts w:cs="Times New Roman" w:ascii="Times New Roman" w:hAnsi="Times New Roman"/>
          <w:sz w:val="28"/>
          <w:szCs w:val="28"/>
        </w:rPr>
        <w:t>евую.</w:t>
      </w:r>
    </w:p>
    <w:p>
      <w:pPr>
        <w:pStyle w:val="Normal"/>
        <w:spacing w:lineRule="auto" w:line="360" w:before="0" w:after="0"/>
        <w:ind w:firstLine="709"/>
        <w:jc w:val="both"/>
        <w:rPr/>
      </w:pPr>
      <w:r>
        <w:rPr>
          <w:rFonts w:cs="Times New Roman" w:ascii="Times New Roman" w:hAnsi="Times New Roman"/>
          <w:sz w:val="28"/>
          <w:szCs w:val="28"/>
        </w:rPr>
        <w:t xml:space="preserve">Два последних уровня должны свидетельствовать о полной сформированности технических. Для выполнения этой последней коммуникативной задачи читающий должен уметь обобщать, находить связь между смысловыми кусками, выделять наиболее важное, «переходить в подтекст», достигать полноты, точности и глубины понимания. В результате всех этих операций читающий оценивает текст в широком социальном и культурном контексте, а само </w:t>
      </w:r>
      <w:r>
        <w:rPr>
          <w:rFonts w:cs="Times New Roman" w:ascii="Times New Roman" w:hAnsi="Times New Roman"/>
          <w:b/>
          <w:bCs/>
          <w:sz w:val="28"/>
          <w:szCs w:val="28"/>
        </w:rPr>
        <w:t>чтение характеризуется зрелостью</w:t>
      </w:r>
      <w:r>
        <w:rPr>
          <w:rFonts w:cs="Times New Roman" w:ascii="Times New Roman" w:hAnsi="Times New Roman"/>
          <w:sz w:val="28"/>
          <w:szCs w:val="28"/>
        </w:rPr>
        <w:t>.</w:t>
      </w:r>
    </w:p>
    <w:p>
      <w:pPr>
        <w:pStyle w:val="Normal"/>
        <w:widowControl w:val="false"/>
        <w:shd w:fill="FFFFFF" w:val="clear"/>
        <w:tabs>
          <w:tab w:val="clear" w:pos="708"/>
          <w:tab w:val="left" w:pos="14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рассматривается как рецептивная речевая деятельность, которая складывается из восприятия и осмысления письменной речи . В отличие от восприятия устной речи при чтении информация поступает не через слуховой, а через зрительный канал. Соответственно изменяется и роль различных ощущений. Решающую роль при чтении играют зрительные ощущения. Как слушание речи, так и чтение сопровождается проговариванием воспринимаемого материала в форме внутренней речи, которая становится полной развернутой речью при чтении вслух. Поэтому и при чтении большую роль играют моторные ощущения. Читающий слышит себя, поэтому и слуховые ощущения являются обязательным элементом чтения. Они дают возможность проконтролировать правильность собственного чтения. Однако при чтении они играют подчиненную роль в отличие от слушания речи, где они доминируют.</w:t>
      </w:r>
    </w:p>
    <w:p>
      <w:pPr>
        <w:pStyle w:val="Normal"/>
        <w:widowControl w:val="false"/>
        <w:shd w:fill="FFFFFF" w:val="clear"/>
        <w:tabs>
          <w:tab w:val="clear" w:pos="708"/>
          <w:tab w:val="left" w:pos="142" w:leader="none"/>
        </w:tabs>
        <w:autoSpaceDE w:val="false"/>
        <w:spacing w:lineRule="auto" w:line="360" w:before="0" w:after="0"/>
        <w:ind w:firstLine="709"/>
        <w:jc w:val="both"/>
        <w:rPr/>
      </w:pPr>
      <w:r>
        <w:rPr>
          <w:rFonts w:cs="Times New Roman" w:ascii="Times New Roman" w:hAnsi="Times New Roman"/>
          <w:sz w:val="28"/>
          <w:szCs w:val="28"/>
        </w:rPr>
        <w:t>Одновременно с восприятием читаемого происходит и его осмысление. Эти две стороны процесса чтения неразрывно связаны между собой. От качества восприятия текста зависит наличие условий для его понимания. Ошибки в восприятии, такие, как уподобление похожих по форме слов, неправильное чтение слов, приводят к искажению смысла. В то же время неправильное понимание смысла наталкивает на ложное угадывание формы слова и т.д.</w:t>
      </w:r>
    </w:p>
    <w:p>
      <w:pPr>
        <w:pStyle w:val="Normal"/>
        <w:widowControl w:val="false"/>
        <w:shd w:fill="FFFFFF" w:val="clear"/>
        <w:tabs>
          <w:tab w:val="clear" w:pos="708"/>
          <w:tab w:val="left" w:pos="14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имание содержания читаемого происходит на основе тех же психологических процессов, как и понимание при слушании.</w:t>
      </w:r>
    </w:p>
    <w:p>
      <w:pPr>
        <w:pStyle w:val="Normal"/>
        <w:widowControl w:val="false"/>
        <w:shd w:fill="FFFFFF" w:val="clear"/>
        <w:tabs>
          <w:tab w:val="clear" w:pos="708"/>
          <w:tab w:val="left" w:pos="14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которые особенности, свойственные только чтению, все же необходимо отметить. Понимание при чтении осуществляется в несколько более благоприятных условиях, которые определяются большей отчетливостью зрительных образов по сравнению со слуховыми и большей продолжительностью их воздействия. В то же время содержание материала при чтении бывает, как правило, сложнее. Тематика устной речи обычно охватывает предметы, близкие говорящему, непосредственно его касающиеся. При чтении круг вопросов значительно шире, особенно на среднем и старшем этапе обучения иностранному языку. Для текстов, заимствованных из научно-популярной, политической и художественной литературы страны изучаемого языка характерно, в частности, обращение к темам, отражающим быт и историю данной страны, что ведет за собой ознакомление с фактами, предметами, которых нет в опыте читающего.</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Методика обучения чтению</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век придумывает свои методы обучения чтению. Затем забывает их, чтобы спустя несколько десятилетий "переоткрыть" и восхититься заново. В каждом есть своя прелесть. Однако давайте разберемся во всем этом многообразии. </w:t>
      </w:r>
    </w:p>
    <w:p>
      <w:pPr>
        <w:pStyle w:val="Normal"/>
        <w:spacing w:lineRule="auto" w:line="360" w:before="0" w:after="0"/>
        <w:ind w:firstLine="709"/>
        <w:jc w:val="both"/>
        <w:rPr/>
      </w:pPr>
      <w:r>
        <w:rPr>
          <w:rFonts w:cs="Times New Roman" w:ascii="Times New Roman" w:hAnsi="Times New Roman"/>
          <w:sz w:val="28"/>
          <w:szCs w:val="28"/>
        </w:rPr>
        <w:t xml:space="preserve">Существуют два основных, противоположных в своей основе метода обучения чтению. Один называется </w:t>
      </w:r>
      <w:r>
        <w:rPr>
          <w:rFonts w:cs="Times New Roman" w:ascii="Times New Roman" w:hAnsi="Times New Roman"/>
          <w:b/>
          <w:bCs/>
          <w:i/>
          <w:iCs/>
          <w:sz w:val="28"/>
          <w:szCs w:val="28"/>
        </w:rPr>
        <w:t>методом целых слов</w:t>
      </w:r>
      <w:r>
        <w:rPr>
          <w:rFonts w:cs="Times New Roman" w:ascii="Times New Roman" w:hAnsi="Times New Roman"/>
          <w:sz w:val="28"/>
          <w:szCs w:val="28"/>
        </w:rPr>
        <w:t xml:space="preserve">, другой - </w:t>
      </w:r>
      <w:r>
        <w:rPr>
          <w:rFonts w:cs="Times New Roman" w:ascii="Times New Roman" w:hAnsi="Times New Roman"/>
          <w:b/>
          <w:bCs/>
          <w:i/>
          <w:iCs/>
          <w:sz w:val="28"/>
          <w:szCs w:val="28"/>
        </w:rPr>
        <w:t>фонологическим</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е время шли дискуссии на тему, нужно ли вообще учить фонетике. К 1930 году был проведен ряд исследований на эту тему, и все пришли к заключению, что фонетика необходима, весь вопрос лишь в том, как и в каком объеме давать ее де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был поставлен такой эксперимент. Группу детей пяти-шести лет разделили пополам, причем первую подгруппу обучали чтению по методу целых слов, вторую - с помощью фонологического метода. Когда дети начали читать, их протестировали. На первом этапе лучше читали вслух и про себя дети из первой группы. "Фонологические" же дети легче справлялись с незнакомыми словами и к концу второго класса перегнали своих одноклассников по уровню восприятия и богатству словарного запа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блюдениям ученых, "целословные" дети делали типичные ошибки. Например, читая подпись под картинкой, они заменяли слова, близкие по смыслу. Вместо "тигр" могли сказать "лев", вместо "девочка" - "дети", вместо "машина" - "колеса". Стремление закрепить слово за строго определенным значением приводило к тому, что за весь год обучения эти дети так и не смогли научиться читать новые слова без чьей-либо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едливости ради нужно сказать, что "фонологические" дети испытывали трудности в чтении тех слов, где буквы были переставлены или заменены на похож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тало понятно, что большинству меленьких читателей фонетика необходима. Последние исследования подтвердили то, что люди читают слова по буквам. Но из-за того, что процесс этот происходит мгновенно, кажется, что мы воспринимаем слово цел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йдя дальше в исследованиях, психологи поняли, что чтение - это произнесение текста про себя. Сторонники теории восприятия текста как целого считали и считают, что мы воспринимаем слова из текста напрямую. Но опыты показали, что во время чтения про себя задействована та же часть мозга, что и при чтении вслу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для того чтобы свободно читать, необходимо легко и быстро распознавать буквы и соотносить их со звуками. И самая простая зубрежка фонетики оказывается намного эффективнее прочих уловок и прие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ен ли нам алфав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и странно, можно научиться читать, не зная алфавита. Последователи метода "целых слов" призывают не обучать ребенка буквам. И лишь недавно стали известны окончательные выводы ученых: только знание букв делает процесс обучения чтению максимально успеш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л проведен эксперимент. Детям показывали карточки со словами. Только в одной группе эти слова были подписями под картинками, а в другой те же самые слова давались без иллюстрации. Каждой группе предъявляли одни и те же четыре слова. Затем детей соединили, карточки перемешали и показали заново. Выяснилось, что дети узнают слова лишь на тех карточках, по которым они учились. То есть ребенок, запоминающий слов с иллюстрацией, гораздо с меньшей степенью вероятности опознает графический облик слова, чем тот, кто запоминал написание в "чистом ви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косвенно подтверждает тот факт, что алфавит необходим. Но главное не то, как называются буквы, а то, что они обозначают. Дети должны не столько знать названия и последовательность букв, сколько учиться обращать внимание на буквы, воспринимать их как часть цел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алфавит - это абстрактный код. Малыш, который до этого имел дело с реальными вещами, начинает пользоваться символами, а ведь это первый шаг к развитию абстрактного мышления.</w:t>
      </w:r>
    </w:p>
    <w:p>
      <w:pPr>
        <w:pStyle w:val="Normal"/>
        <w:spacing w:lineRule="auto" w:line="360" w:before="0" w:after="0"/>
        <w:ind w:firstLine="709"/>
        <w:jc w:val="both"/>
        <w:rPr/>
      </w:pPr>
      <w:r>
        <w:rPr>
          <w:rFonts w:cs="Times New Roman" w:ascii="Times New Roman" w:hAnsi="Times New Roman"/>
          <w:i/>
          <w:iCs/>
          <w:sz w:val="28"/>
          <w:szCs w:val="28"/>
        </w:rPr>
        <w:t>Не может быть одной универсальной методики обучения чтению на любом языке. Но общим может быть подход: начинать обучение с понимания букв и звуков, с фонетики.</w:t>
      </w:r>
      <w:r>
        <w:rPr>
          <w:rFonts w:cs="Times New Roman" w:ascii="Times New Roman" w:hAnsi="Times New Roman"/>
          <w:sz w:val="28"/>
          <w:szCs w:val="28"/>
        </w:rPr>
        <w:t xml:space="preserve"> Этот принцип действует практически в любом языке. Даже в Китае, где традиционно на письме используются иероглифы, последние 50 лет детей сначала учат читать слова с помощью латинского алфавита, а потом уже переходят к традиционному напис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языках связь между буквами и фонемами весьма и весьма сложная. Например, в английском многие слова читаются совершенно иначе, чем пишутся. Правила чтения зависят от того, закрытый слог или открытый, от порядка букв и от их сочетаний между собой. Одни звуки могут влиять на произношение других и так далее. Именно поэтому в английском раньше был очень популярен алфавит для начального обучения чтению Джеймса Питмана и метод whole-language (восприятие текста как целого). Сегодня же в Америке на государственном уровне рассматривается проект обязательного введения фонетики в программу обучения во всех шта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усском языке все гораздо проще. Большинство слов читаются так, как пишутся. Исключение составляют случаи так называемой "лености" языка, когда исторический облик слова изменен современным произношением ("малако" вместо "молоко", "кроф" вместо "кров", "сонце" вместо "солнце" и т.д.) Но даже если мы будем читать так, как пишется, - это не будет ошибкой и не изменит смы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несколько десятилетий назад методика была одна: сначала дети учили названия букв, затем звуки, а потом соединяли буквы в слоги. Трудность была в том, что первоклашки долго не могли усвоить разницу между тем, как буква называется и как произносится. Слоги оказывались длинными, и ребенку было очень сложно удерживать в голове несколько букв. В последние годы успешно используется принцип складов - фонем. В русском языке не так много складов, и ими удобно манипулировать. Особенно если они размещены на кубиках, а значит, их можно потрогать и повертеть в руках. Кубики Зайцева, в которых используется принцип складов, очень хорошо согласуются со структурой русск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мы выяснили, что ребенку фонетику знать необходимо. Но это не значит, что малыш должен зубрить скучные правила и отличать качественную редукцию от количественной. Главное, что необходимо поддерживать, - это интерес к учебе. А правило здесь одно: ребенку интересно до тех пор, пока его возможности совпадают с поставленными задач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ужно сделать так, чтобы у ребенка получалось, чтобы его успехи были очевидны. Например, взять для освоения пару десятков слов, обозначающих предметы в доме. Если повесить на эти предметы таблички со словами, малыш вскоре начнет узнавать знакомые надпис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ем можно играть в "угадайку", в лото с теми же самыми словами - и ребенок почувствует уверенность в своих сил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на фоне положительных эмоций дальнейшее обучение будет эффектив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и самых маленьких детей не грех готовить к обучению чтению в будущем. Рецепт здесь прост: как можно больше читать им вслу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ем тексты должны по своему словарному запасу превосходить языковой уровень ребенка. Кроме того, правильное чтение, по мнению специалистов, предполагает паузы, незаконченные мысли, сложные вопросы, требующие размышлений. Полуторогодовалые дети, родители которых подобным образом читали книги, обогнали своих сверстников в развитии на восемь месяцев!</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Так что, несмотря на продолжающиеся споры о способах обучения чтению, определен обязательный элемент, не зависящий от конкретного языка: </w:t>
      </w:r>
      <w:r>
        <w:rPr>
          <w:rFonts w:cs="Times New Roman" w:ascii="Times New Roman" w:hAnsi="Times New Roman"/>
          <w:i/>
          <w:iCs/>
          <w:sz w:val="28"/>
          <w:szCs w:val="28"/>
        </w:rPr>
        <w:t xml:space="preserve">освоение соответствий между буквами и звуками. </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i/>
          <w:iCs/>
          <w:sz w:val="28"/>
          <w:szCs w:val="28"/>
        </w:rPr>
        <w:t>Этот шаг - первый, но не последний на пути к глубокому и полному овладению родной речью.</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Фонетический мет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етический подход основан на алфавитном принципе. В основе - обучение произношению букв и звуков (фонетике), а когда ребенок накапливает достаточные знания, он переходит к слогам, а потом и к целым словам. В фонетическом подходе есть два на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 систематической фонетики. Перед тем как читать целые слова, детей последовательно обучают звукам, соответствующим буквам, и тренируют на соединение этих звуков. Иногда программа включает в себя и фонетический анализ - умение манипулировать фонемами. </w:t>
        <w:br/>
        <w:t xml:space="preserve">Метод внутренней фонетики уделяет основное внимание визуальному и смысловому чт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 есть детей учат узнавать или идентифицировать слова не с помощью букв, а посредством рисунка или контек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уже потом, анализируя знакомые слова, изучаются звуки, обозначаемые буквами. В целом у этого метода эффективность ниже, чем у метода систематической фоне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связано с некоторыми особенностями нашего мышления. Ученые выяснили, что способности к чтению напрямую связаны со знанием букв и звуков, способностью выделять фонемы в устной речи. Эти навыки при начальном обучении чтению оказываются даже важнее, чем общий уровень интеллекта. </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Лингвистический мет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нгвистика - это наука о природе и о строении языка. Часть ее используется при обучении чт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приходят в школу с большим запасом слов, и это метод предлагает начинать обучение на тех словах, которые часто используются, а также на тех, которые читаются так, как пишу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на примере последних ребенок усваивает соответствия между буквами и звуками. </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Метод целых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детей обучают распознавать слова как целые единицы, не разбивая на составляющие. В этом методе не учат ни названий букв, ни звуков. Ребенку показывают слово и произносят его. После того как выучено 50-100 слов, ему дают текст, в котором эти слова часто встреча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этот метод известен как метод Глена Домана. Поборники раннего развития увлекались им в 90-х годах. </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Метод целого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м-то схож с методом целых слов, но больше апеллирует к языковому опыту ребенка. Например, дается книга с увлекательным сюжетом. Ребенок читает, встречает незнакомые слова, о смысле которых ему нужно догадаться с помощью контекста или иллюстраций. При этом поощряется не только чтение, но и написание собственных расска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этого подхода - сделать процесс чтения приятным. Одна из особенностей - фонетические правила вообще не объясняются. Связь между буквами и звуками устанавливается в процессе чтения, неявным путем. Если ребенок читает слово неправильно, его не исправляют. Главенствующий аргумент: чтение, как и освоение разговорного языка, естественный процесс, и дети способны освоить все тонкости этого процесса самостоятельно. </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Метод Зайц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олай Зайцев определил склад как единицу строения языка. Склад - это пара из согласной и гласной, или из согласной и твердого или мягкого знака, или же одна буква. Склады Зайцев написал на гранях кубиков. Кубики он сделал различными по цвету, размеру и звуку, который они издают. Это помогает детям почувствовать разницу между гласными и согласными, звонкими и мягкими. Пользуясь этими складами, ребенок составляет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относится к фонетическим методам, ведь склад - это или слог, или фонема. Таким образом, ребенок учится читать сразу по фонемам, но еще при этом ненавязчиво получает понятие о буквенно-звуковых соответствиях, поскольку на гранях кубиков он встречает не только склады, но буквы "поодиночке".</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Алфавит для начального обучения чтению на английском языке (ITA)</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еймс Питман расширил английский алфавит до 44 букв так, чтобы каждая буква произносилась только одним способом, чтобы все слова читались так, как они пишутся. По мере освоения чтения буквы заменяются на обычные.</w:t>
      </w:r>
    </w:p>
    <w:p>
      <w:pPr>
        <w:pStyle w:val="Normal"/>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Метод М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р начинает с того, что обучает ребенка буквам и звукам. Он вводит ребенка в лабораторию, где стоит специальная печатная машинка. Она произносит звуки, а также названия знаков препинания и цифр, когда нажимаешь на соответствующую клавишу. На следующем этапе ребенку показывают сочетания букв, например, простые слова, и просят набрать их на печатной машинке. И так далее - писать, читать и печатать.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Роль фабульных текстов при обучении чтению</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способам ориентации на коммуниканта тексты делят на </w:t>
      </w:r>
      <w:r>
        <w:rPr>
          <w:rFonts w:cs="Times New Roman" w:ascii="Times New Roman" w:hAnsi="Times New Roman"/>
          <w:i/>
          <w:iCs/>
          <w:sz w:val="28"/>
          <w:szCs w:val="28"/>
        </w:rPr>
        <w:t>прерывно</w:t>
      </w:r>
      <w:r>
        <w:rPr>
          <w:rFonts w:cs="Times New Roman" w:ascii="Times New Roman" w:hAnsi="Times New Roman"/>
          <w:sz w:val="28"/>
          <w:szCs w:val="28"/>
        </w:rPr>
        <w:t>-</w:t>
      </w:r>
      <w:r>
        <w:rPr>
          <w:rFonts w:cs="Times New Roman" w:ascii="Times New Roman" w:hAnsi="Times New Roman"/>
          <w:i/>
          <w:iCs/>
          <w:sz w:val="28"/>
          <w:szCs w:val="28"/>
        </w:rPr>
        <w:t>фабульные</w:t>
      </w:r>
      <w:r>
        <w:rPr>
          <w:rFonts w:cs="Times New Roman" w:ascii="Times New Roman" w:hAnsi="Times New Roman"/>
          <w:sz w:val="28"/>
          <w:szCs w:val="28"/>
        </w:rPr>
        <w:t xml:space="preserve"> и </w:t>
      </w:r>
      <w:r>
        <w:rPr>
          <w:rFonts w:cs="Times New Roman" w:ascii="Times New Roman" w:hAnsi="Times New Roman"/>
          <w:i/>
          <w:iCs/>
          <w:sz w:val="28"/>
          <w:szCs w:val="28"/>
        </w:rPr>
        <w:t>непрерывно-фабульные</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i/>
          <w:iCs/>
          <w:sz w:val="28"/>
          <w:szCs w:val="28"/>
        </w:rPr>
        <w:t>Фабула</w:t>
      </w:r>
      <w:r>
        <w:rPr>
          <w:rFonts w:cs="Times New Roman" w:ascii="Times New Roman" w:hAnsi="Times New Roman"/>
          <w:sz w:val="28"/>
          <w:szCs w:val="28"/>
        </w:rPr>
        <w:t xml:space="preserve"> – это лежащий в основе текста материал, сюжет – то, что из этого материала и как отражено в текс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прерывно-фабульных текстах развитие темы не прерывается авторскими отступлениями и минимально обеспечено фоновыми сведе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рывно-фабульных текстах развитие сюжета перемежается с фоновыми сведениями и авторскими отступления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следователи выделяют </w:t>
      </w:r>
      <w:r>
        <w:rPr>
          <w:rFonts w:cs="Times New Roman" w:ascii="Times New Roman" w:hAnsi="Times New Roman"/>
          <w:i/>
          <w:iCs/>
          <w:sz w:val="28"/>
          <w:szCs w:val="28"/>
        </w:rPr>
        <w:t>три плана прерывно-фабульного текста</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b/>
          <w:bCs/>
          <w:sz w:val="28"/>
          <w:szCs w:val="28"/>
        </w:rPr>
        <w:t>- фоновый</w:t>
      </w:r>
      <w:r>
        <w:rPr>
          <w:rFonts w:cs="Times New Roman" w:ascii="Times New Roman" w:hAnsi="Times New Roman"/>
          <w:sz w:val="28"/>
          <w:szCs w:val="28"/>
        </w:rPr>
        <w:t xml:space="preserve"> - включает предысторию события, различные сведения справочного характера, пояснения; </w:t>
      </w:r>
    </w:p>
    <w:p>
      <w:pPr>
        <w:pStyle w:val="Normal"/>
        <w:widowControl w:val="false"/>
        <w:spacing w:lineRule="auto" w:line="360" w:before="0" w:after="0"/>
        <w:ind w:firstLine="709"/>
        <w:jc w:val="both"/>
        <w:rPr/>
      </w:pPr>
      <w:r>
        <w:rPr>
          <w:rFonts w:cs="Times New Roman" w:ascii="Times New Roman" w:hAnsi="Times New Roman"/>
          <w:b/>
          <w:bCs/>
          <w:sz w:val="28"/>
          <w:szCs w:val="28"/>
        </w:rPr>
        <w:t>- сюжетный</w:t>
      </w:r>
      <w:r>
        <w:rPr>
          <w:rFonts w:cs="Times New Roman" w:ascii="Times New Roman" w:hAnsi="Times New Roman"/>
          <w:sz w:val="28"/>
          <w:szCs w:val="28"/>
        </w:rPr>
        <w:t xml:space="preserve"> - передает развитие событий, </w:t>
      </w:r>
    </w:p>
    <w:p>
      <w:pPr>
        <w:pStyle w:val="Normal"/>
        <w:widowControl w:val="false"/>
        <w:spacing w:lineRule="auto" w:line="360" w:before="0" w:after="0"/>
        <w:ind w:firstLine="709"/>
        <w:jc w:val="both"/>
        <w:rPr/>
      </w:pPr>
      <w:r>
        <w:rPr>
          <w:rFonts w:cs="Times New Roman" w:ascii="Times New Roman" w:hAnsi="Times New Roman"/>
          <w:b/>
          <w:bCs/>
          <w:sz w:val="28"/>
          <w:szCs w:val="28"/>
        </w:rPr>
        <w:t>- авторский</w:t>
      </w:r>
      <w:r>
        <w:rPr>
          <w:rFonts w:cs="Times New Roman" w:ascii="Times New Roman" w:hAnsi="Times New Roman"/>
          <w:sz w:val="28"/>
          <w:szCs w:val="28"/>
        </w:rPr>
        <w:t xml:space="preserve"> – предлагает авторские оценки, ассоциации, отступле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создании текста перевода переводчику приходится принимать решение о выборе </w:t>
      </w:r>
      <w:r>
        <w:rPr>
          <w:rFonts w:cs="Times New Roman" w:ascii="Times New Roman" w:hAnsi="Times New Roman"/>
          <w:i/>
          <w:iCs/>
          <w:sz w:val="28"/>
          <w:szCs w:val="28"/>
        </w:rPr>
        <w:t>функционально-смыслового типа текста</w:t>
      </w:r>
      <w:r>
        <w:rPr>
          <w:rFonts w:cs="Times New Roman" w:ascii="Times New Roman" w:hAnsi="Times New Roman"/>
          <w:sz w:val="28"/>
          <w:szCs w:val="28"/>
        </w:rPr>
        <w:t xml:space="preserve">: описания, повествования, рассуждения. Описание отвечает на вопрос: </w:t>
      </w:r>
      <w:r>
        <w:rPr>
          <w:rFonts w:cs="Times New Roman" w:ascii="Times New Roman" w:hAnsi="Times New Roman"/>
          <w:i/>
          <w:iCs/>
          <w:sz w:val="28"/>
          <w:szCs w:val="28"/>
        </w:rPr>
        <w:t>какой?</w:t>
      </w:r>
      <w:r>
        <w:rPr>
          <w:rFonts w:cs="Times New Roman" w:ascii="Times New Roman" w:hAnsi="Times New Roman"/>
          <w:sz w:val="28"/>
          <w:szCs w:val="28"/>
        </w:rPr>
        <w:t xml:space="preserve">, повествование – на вопрос: </w:t>
      </w:r>
      <w:r>
        <w:rPr>
          <w:rFonts w:cs="Times New Roman" w:ascii="Times New Roman" w:hAnsi="Times New Roman"/>
          <w:i/>
          <w:iCs/>
          <w:sz w:val="28"/>
          <w:szCs w:val="28"/>
        </w:rPr>
        <w:t>что сделал</w:t>
      </w:r>
      <w:r>
        <w:rPr>
          <w:rFonts w:cs="Times New Roman" w:ascii="Times New Roman" w:hAnsi="Times New Roman"/>
          <w:sz w:val="28"/>
          <w:szCs w:val="28"/>
        </w:rPr>
        <w:t xml:space="preserve">?, рассуждение – на вопрос: </w:t>
      </w:r>
      <w:r>
        <w:rPr>
          <w:rFonts w:cs="Times New Roman" w:ascii="Times New Roman" w:hAnsi="Times New Roman"/>
          <w:i/>
          <w:iCs/>
          <w:sz w:val="28"/>
          <w:szCs w:val="28"/>
        </w:rPr>
        <w:t>почему?</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бульный текст позволяет применить следующий прием контроля: описать наружность того или иного действующего лица, место, где происходит действие, сказать несколько фраз о людях, которые фигурируют в рассказе, и т. д. Этот прием имеет целью уяснить, насколько учащиеся поняли факты, изложенные в текст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текст фабульный и не очень длинный (20- 25 строк), то учащиеся могут передать основное его содержание на иностранном языке. В этом случае, однако, есть опасность, что более слабые учащиеся не справятся с пересказом текста, но не потому, что плохо его поняли, а из-за того, что у них недостаточно развиты навыки экспрессивной устной речи. Поэтому данный прием следует применять осторож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е требование к текстам - тексты должны быть информативны, по возможности занимательны, доступны, отражать адекватную картину мира. Они должны соответствовать возрастным особенностям; должны задавать содержательный план речи и обеспечивать реализацию практических, образовательных, воспитательных и развивающих целей обучения. На их основе осуществляется аналитико-синтетическая фаза деятельности чтения. </w:t>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 Практические рекомендации по использованию фабульных текстов</w:t>
      </w:r>
    </w:p>
    <w:p>
      <w:pPr>
        <w:pStyle w:val="Heading1"/>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ind w:firstLine="709"/>
        <w:jc w:val="both"/>
        <w:rPr>
          <w:rFonts w:ascii="Times New Roman" w:hAnsi="Times New Roman" w:cs="Times New Roman"/>
        </w:rPr>
      </w:pPr>
      <w:r>
        <w:rPr>
          <w:rFonts w:cs="Times New Roman" w:ascii="Times New Roman" w:hAnsi="Times New Roman"/>
        </w:rPr>
        <w:t>5.1 Типы упражнений на овладение навыками чт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едтекстовый эта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Упражнения в работе с заглавием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чтите заглавие и скажите, о чем (о ком), по вашему мнению, будет идти речь в тек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чтите заглавие и скажите, в чем, по вашему мнению, состоит основное содержание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ереведите заглавие и ответьте на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 какому слову заглавия можно установить, что речь идет 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акое словосочетание наводит на мысль о том, ч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 какому слову вы определили, что это информация 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ереведите заглавие со словарем и скажите, какая приставка придает словам отрицательн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чтите заглавия текстов. Предположите, о каких конкретных фактах может идти речь в текстах. Просмотрите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кажите, какую, по вашему мнению, цель ставил перед собой автор, включая в заглавие слова, которые не повторяются в тек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идумайте заглавие, которым можно объединить три названных ф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очтите заглавие следующего текста и подумайте, с чем оно ассоциируется в вашем представлении. Если заглавие вас интересует, читайте текст да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имерный алгоритм работы учащихся с заглавием перед чтением любого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нимательно прочитайте заглавие и выделите в нем ключевое слово (чаще всего оно выражено существите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смотрите текст и обратите внимание на то, как часто встречается выделенное вами доминирующее слово заглавия в тек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йдите слова-заместители для доминирующего слова и всего заглавия в тек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ерефразируйте заглавие, используя синонимические слова из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йдите в тексте предложения с варьирующимся повтором доминирующего слова в заголо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кажите, являются ли выделенные вами ключевые слова и их заместители самыми информативными элементами в тек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вторно прочтите заглавие и скажите, о чем будет идти речь в данном тек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Упражнения на овладение</w:t>
      </w:r>
      <w:r>
        <w:rPr>
          <w:rFonts w:cs="Times New Roman" w:ascii="Times New Roman" w:hAnsi="Times New Roman"/>
          <w:sz w:val="28"/>
          <w:szCs w:val="28"/>
        </w:rPr>
        <w:t xml:space="preserve"> </w:t>
      </w:r>
      <w:r>
        <w:rPr>
          <w:rFonts w:cs="Times New Roman" w:ascii="Times New Roman" w:hAnsi="Times New Roman"/>
          <w:b/>
          <w:bCs/>
          <w:sz w:val="28"/>
          <w:szCs w:val="28"/>
        </w:rPr>
        <w:t>структурно-композиционными особенностями текстов различных функциональных сти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владение структурой газет и распознавание жанров газетны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йдите в данном номере газеты основное информационное сообщение. Скажите, какое событие описывается в нем. Найдите в газете другие материалы по данному вопро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йдите второе по важности информационное сообщение номера; скажите, о каком событии рассказывается в нем и какие еще материала газеты посвящены этому событ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йдите в газете некомментированные информационные статьи (информационные статьи с элементами комментария, комментированные информационные статьи); скажите, каким вопросам они посвящ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йдите в газете редакционные статьи (статьи специалистов, постоянных обозревателей газеты); скажите, каким вопросам они посвящ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йдите интересные для вас материалы, которые газета публикует под рубри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осмотрите страницу газеты, журнала, набор текстов и отберите тексты на те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росмотрите газету (журнал). Перескажите на родном или иностранном языке содержание наиболее интересного текста по 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делайте выборку статей по указанному вопросу из нескольких газ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владение структурно-композиционными особенностями научных (научно-популярных) тек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смотрите текст. Определите его характер (описание, рассуждение, повеств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смотрите текст и скажите, содержит ли он, с вашей точки зрения, интересную информ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чтите начальные предложения первого и последнего абзацев. Сформулируйте вопрос, который освещается в стат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становите, верно ли указана граница вводной части текста; если нет, исправьте оши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ыберите из напечатанных на отдельных карточках текстов вводную, основную и заключительную части статьи. Составьте из них ста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ыделите в тексте вводную и основную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Установите, повторяется ли главная мысль в тексте, сколько раз, в каких структурных компонентах (заглавии, вводной или основной части) она формулир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оверьте, правильно ли обозначена граница заключительной части текста. Если нет, дайте свой вариа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Выделите в тексте вводную, основную и заключительную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айдите заключительную часть текста. Дается заголовок и вводная часть текста; основная часть разделена на отдельные смысловые ку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оставьте общее представление о содержании текста по заглавию (таблице, чертежу, формуле, вводной и заключительной ча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чтите первые предложения абзацев и назовите вопросы, которые будут рассматриваться в тек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Прочтите последний абзац текста и скажите, какое содержание может предшествовать этому выво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Прочтите про себя первый абзац (введение) и попытайтесь догадаться, о чем будет идти речь в данном тек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Просмотрите текст, ознакомьтесь с чертежом (таблицей, описываемой в тексте), составьте план основного содержания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Просмотрите текст и нарисуйте эскиз строящегося объекта, описанного в тек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Бегло просмотрите текст. Сопоставьте первое предложение текста с заглавием. Установи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ыражают ли одну и ту же мыс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ражают ли они общее содержание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Прочтите второе предложение первого абзаца и первые предложения всех последующих абзацев. Исключите из них те, которые не выражают новую мыс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Составьте структурно-смысловую схему текста по следующему образ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Цель сообщения (предикация первого поря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лементы общего содерж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сновные констатирующие тезисы (предикация второго порядка)</w:t>
      </w:r>
    </w:p>
    <w:p>
      <w:pPr>
        <w:pStyle w:val="Normal"/>
        <w:spacing w:lineRule="auto" w:line="360" w:before="0" w:after="0"/>
        <w:ind w:firstLine="709"/>
        <w:jc w:val="both"/>
        <w:rPr/>
      </w:pPr>
      <w:r>
        <w:rPr>
          <w:rFonts w:cs="Times New Roman" w:ascii="Times New Roman" w:hAnsi="Times New Roman"/>
          <w:sz w:val="28"/>
          <w:szCs w:val="28"/>
        </w:rPr>
        <w:t>б) второстепенные элементы (предикации третьего, четвертого и последующих порядков</w:t>
      </w:r>
      <w:r>
        <w:rPr>
          <w:rFonts w:cs="Times New Roman" w:ascii="Times New Roman" w:hAnsi="Times New Roman"/>
          <w:b/>
          <w:bCs/>
          <w:sz w:val="28"/>
          <w:szCs w:val="28"/>
        </w:rPr>
        <w:t>)</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ого рода схемы смысловой структуры текста могут быть также основой для написания рефер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Текстовый этап. Упражнения на определение темы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 читая текст, укажите структурный компонент, в котором выражена тема. Прочтите эту часть текста, назовите тему. В ряду заглавий подчеркните то, которое взято из сообщения 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пределите заглавия по указанным те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кажите, выражена ли тема в заголовке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ите структурный компонент текста, в котором содержится тема (вводная часть, основная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становите, какая проблема обсуждается в тек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читайте заглавие и скажите, о чем идет речь в тек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зовите вопросы, которые рассматриваются в редакционных статьях и статьях специалистов в данном номере газ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еречислите темы информационных сообщений, помещенных на … полосе газеты (под рубри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Упражнения на смысловое прогнозирование содержания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упражнений данной группы следует помнить, что существуют две категории слов-сигналов, способствующих предвосхищению на движение мысли ав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лова, указывающие на движение мысли автора в повеств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лова, указывающие на изменение направления мысли, поворот мысли, отрицание предыдущего утвер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пишите из текста слова-сигналы и установите, к какой части речи они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ите слова-сигналы из приведенных ниже, после которых следует развитие предыдущего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ите слова-сигналы из приведенных ниже, после которых следует изложение нового матер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Установите, к какой смысловой категории принадлежат данные слова-сигна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овторение мыс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разъяснение мыс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ыв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изменение точки з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думайте окончание предложения после выявления слова-сиг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пределите, после каких из данных слов-сигналов идет информация, которую можно пропустить, если целью читающего является понимание только наиболее важн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пределите после каких из данных слов - сигналов может следовать главная мысль в тек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осмотрите выделенные в тексте слова. Предположите , о чем идет речь в тек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Чтобы лучше понять текст, просмотрите его. Подберите к субъектам, данным в левой колонке, соответствующие предикаты из пра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росмотрите несколько статей на тему .. и докажите, ч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росмотрите текст еще раз. Определите его композиционно-речевую форму ( это может быть сообщение, повествование или рассу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Дополните информацию, полученную из текста. С этой целью просмотрите соответствующие газеты и журналы на изучаемом иностранном язы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ослетекстовый этап. Упражнения на контроль понимания прочитанн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кажите, какие вопросы рассматриваются в тек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кажите, какая проблема вытекает из содерж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ставьте к тексту несколько вопросов и задайте их вашему товарищу, затем ответьте на его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дтвердите точку зрения, изложенную в тексте, используя собственный при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ыскажите мнение о прочитанном,. Сообщите известные вам дополнительные сведения. Приведите примеры, факты, подобные описываемым в стат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думайте, как и где вы можете использовать извлеченную из текста информацию.</w:t>
      </w:r>
    </w:p>
    <w:p>
      <w:pPr>
        <w:pStyle w:val="Normal"/>
        <w:spacing w:lineRule="auto" w:line="360" w:before="0" w:after="0"/>
        <w:ind w:firstLine="709"/>
        <w:jc w:val="both"/>
        <w:rPr/>
      </w:pPr>
      <w:r>
        <w:rPr>
          <w:rFonts w:cs="Times New Roman" w:ascii="Times New Roman" w:hAnsi="Times New Roman"/>
          <w:sz w:val="28"/>
          <w:szCs w:val="28"/>
        </w:rPr>
        <w:t>7. Определите, нужно ли вам более детально ознакомиться с текстом для использования полученной информации в вашей будущей профессиональной деятель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ind w:firstLine="709"/>
        <w:jc w:val="both"/>
        <w:rPr>
          <w:rFonts w:ascii="Times New Roman" w:hAnsi="Times New Roman" w:cs="Times New Roman"/>
        </w:rPr>
      </w:pPr>
      <w:r>
        <w:rPr>
          <w:rFonts w:cs="Times New Roman" w:ascii="Times New Roman" w:hAnsi="Times New Roman"/>
        </w:rPr>
        <w:t>5.2 Приемы снятия трудностей при чтении текстов в средней школе</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ём здесь некоторые приёмы снятия трудностей при чтении текстов в младшей средней школе:</w:t>
      </w:r>
    </w:p>
    <w:p>
      <w:pPr>
        <w:pStyle w:val="Style16"/>
        <w:spacing w:lineRule="auto" w:line="360" w:before="0" w:after="0"/>
        <w:ind w:firstLine="709"/>
        <w:jc w:val="both"/>
        <w:rPr/>
      </w:pPr>
      <w:r>
        <w:rPr>
          <w:rFonts w:cs="Times New Roman" w:ascii="Times New Roman" w:hAnsi="Times New Roman"/>
          <w:sz w:val="28"/>
          <w:szCs w:val="28"/>
        </w:rPr>
        <w:t>- необходимо формировать у детей механизмы прогнозирования, догадки, идентификации, учить анализировать, находить языковые опоры в тексте, пользоваться при необходимости словарём.</w:t>
      </w:r>
    </w:p>
    <w:p>
      <w:pPr>
        <w:pStyle w:val="Style16"/>
        <w:spacing w:lineRule="auto" w:line="360" w:before="0" w:after="0"/>
        <w:ind w:firstLine="709"/>
        <w:jc w:val="both"/>
        <w:rPr/>
      </w:pPr>
      <w:r>
        <w:rPr>
          <w:rFonts w:cs="Times New Roman" w:ascii="Times New Roman" w:hAnsi="Times New Roman"/>
          <w:sz w:val="28"/>
          <w:szCs w:val="28"/>
        </w:rPr>
        <w:t xml:space="preserve">- следует продолжить обучение навыку чтения про себя, построенного на процессах внутренней речи, протекающей со скрытой артикуляцией. </w:t>
      </w:r>
    </w:p>
    <w:p>
      <w:pPr>
        <w:pStyle w:val="Style16"/>
        <w:spacing w:lineRule="auto" w:line="360" w:before="0" w:after="0"/>
        <w:ind w:firstLine="709"/>
        <w:jc w:val="both"/>
        <w:rPr/>
      </w:pPr>
      <w:r>
        <w:rPr>
          <w:rFonts w:cs="Times New Roman" w:ascii="Times New Roman" w:hAnsi="Times New Roman"/>
          <w:sz w:val="28"/>
          <w:szCs w:val="28"/>
        </w:rPr>
        <w:t>- обучать именно технике чтения надо на хорошо усвоенном лексическом и грамматическом материале.</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бор текстов на английском языке для учащихся 5-7-х классов преследует комплекс практических, общеобразовательных, развивающих и воспитательных целей. Развитие умений чтения текстов направлено на понимание аутентичных и частично адаптированных текстов разных жанров с опорой на соответствующие пояснения и комментарии, при необходимости с использованием двуязычного словаря.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ксты подбираются на основе Программы по иностранным языкам и пройденному количеству лексических единиц к определённому периоду обучения.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овладения чтением необходимо:</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бирать тексты в соответствии с возрастными особенностями, речевым и жизненным опытом учащихся, их интересами;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ексты должны отличаться занимательностью и привлекательностью сюжета, быть доступными с точки зрения языковых трудностей, отличаться актуальностью с позиций общечеловеческих ценностей, содержать проблему;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ексты снабдить предтекстовыми, текстовыми или послетекстовыми заданиями (комментариями, аннотациями, рекомендациями).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тика и проблематика текстов формируют необходимые языковые и речевые умения и навык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стоит сказать о задачах, стоящих перед учителем в процессе обучения школьников над тремя этапами работы с текстом:</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предтекстовом этапе надо создать необходимый уровень мотивации учащихся, активизировать фоновые знания языкового, речевого и социокультурного характера, подготовить учащихся к адекватному восприятию сложных в языковом и речевом отношении моментов текста, обратить внимание учащихся на важные и значимые по содержанию стороны текста, использовать задания опережающего характер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текстовом этапе необходимо проконтролировать степень сформированности различных языковых навыков и речевых умений, развивать умения интерпретации текста;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послетекстовом этапе следует использовать текст в качестве языковой, речевой или содержательной основы для развития умений в устной и письменной речи;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вать у учащихся информационно-коммуникативные умения, связанные с умением систематизировать и обобщать информацию, а также научить учащихся интерпретировать образно-схематическую информацию, сжимать текст и выделять его основное содержание, использовать полученную информацию в проектной деятельности. (Этот этап осуществляется в том случае, когда текст используется не только как средство обучению чтению на иностранном языке, но и для развития продуктивных умений в устной или письменной речи, т.е. для обучения говорению и письму).</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на уроке задания могут распределяться индивидуально с учётом интересов и пожеланий учащихся, т.е. осуществляется дифференцированный подход в условиях совместной деятельности, что предполагает различные организационные формы работы: индивидуальную, парную, коллективную, групповую. Здесь могут происходить дискуссии, задаваться вопросы в случае неясностей, а также может осуществляться обмен мнениями по поводу прочитанного и выявляться степень понимания содержания текста. Таким образом, на урочное занятие будет выноситься текст и задания к нему, которые требуют квалифицированной помощи учителя на уроке. Для самостоятельного чтения дома подбираются более упрощённые тексты, либо это может быть подготовительный текст к последующему чтению основного текста на уроке.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оказывает практика, интерес к иностранному языку снижается у учащихся с годами обучения. Если в 5-м классе учащиеся проявляют большую заинтересованность в изучении этого предмета, мотивом тому является его сравнительная новизна и специфика данного этапа обучения, то к концу 7-го класса, необходим дополнительный поиск мотивации. Это обусловлено специфическими возрастными и социально обусловленными индивидуальными особенностями школьников, а также отсутствием ситуаций реального общения, что необходимо восполнить привлечением аутентичных текстов и языковых аутентичных материалов, компьютерных технологий.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такая работа удовлетворяет познавательным и образовательным потребностям школьников, необходимо ориентировать учебный процесс на развитие личности каждого ученика: его жизненного опыта, мотивов, интересов, мировоззрения, статуса в группе, языковых возможностей. Учитывая индивидуальные особенности учащихся необходимо разграничить учебные материалы по объёму, по сложности, принимая во внимание интересы и склонности ребёнка. Согласно анкетированию в 5-7-х классах, дети охотно и увлечённо используют компьютер и для чтения, и для поиска информации, и для игр.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исследователей рассматривают современные технологии обучения как один из способов реализации на занятиях личностно-ориентированного подхода, где учащиеся выступают как активные творческие субъекты учебной деятельности. Необходимо добавить, что в современные технологии обучения входят следующие формы личностно-ориентированного подхода: обучение в сотрудничестве, проектные технологии, центрированное на учащихся обучение, дистанционное обучение, использование языкового портфеля, тандем-метод, интенсивные методы обучения, применение технических средств. Технологии обучения будут способствовать развитию коммуникативных особенностей личности школьника, обогащению знаний по предмету и раскрытию творческих способностей ребёнка, т.е. созданию креативной среды в процессе обучени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подавание иностранного языка немыслимо без широкого использования различных методов и средств обучения, целью которых является формирование знаний, умений и навыков учащихся через личностно-ориентированный подход в обучении, позволяющий качественно повысить уровень познавательного интереса у школьников.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ение является одним из важнейших видов коммуникативно-познавательной деятельности, которая направлена на извлечение информации из письменного текста. Поскольку чтение осуществляется на письменно фиксированном тексте, это дает возможность вернуться к нему при непонимании и позволяет больше внимания уделить раскрытию содержания. Рецептивный характер этого вида речевой деятельности обуславливает большую доступность и большую легкость по сравнению, например, с говорением. </w:t>
      </w:r>
    </w:p>
    <w:p>
      <w:pPr>
        <w:pStyle w:val="Normal"/>
        <w:spacing w:lineRule="auto" w:line="360" w:before="0" w:after="0"/>
        <w:ind w:firstLine="709"/>
        <w:jc w:val="both"/>
        <w:rPr/>
      </w:pPr>
      <w:bookmarkStart w:id="0" w:name="BM_D0_A7_D1_82_D0_B5_D0_BD_D0_B8_D0_B5_2"/>
      <w:bookmarkEnd w:id="0"/>
      <w:r>
        <w:rPr>
          <w:rFonts w:cs="Times New Roman" w:ascii="Times New Roman" w:hAnsi="Times New Roman"/>
          <w:sz w:val="28"/>
          <w:szCs w:val="28"/>
        </w:rPr>
        <w:t xml:space="preserve">Чтение рассматривается в школьной методике как цель и как средство обучения иностранному языку. Цель обучения чтения: научить извлекать информацию из прочитанного (это чтение в большей степени про себя). При овладении чтением учащиеся сталкиваются с целым рядом психических и лингвистических трудностей. Что касается обучению технике чтения, то это в первую очередь чтение вслух, чтение для других. Техника чтения - показатель понимания прочитанного. Существует специальная система упраж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ение отдельных бук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ение отдельных с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ение речевых образц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ение связанных коротких текстов. </w:t>
      </w:r>
    </w:p>
    <w:p>
      <w:pPr>
        <w:pStyle w:val="Normal"/>
        <w:spacing w:lineRule="auto" w:line="360" w:before="0" w:after="0"/>
        <w:ind w:firstLine="709"/>
        <w:jc w:val="both"/>
        <w:rPr/>
      </w:pPr>
      <w:bookmarkStart w:id="1" w:name="BM_D0_9E_D0_B1_D1_83_D1_87_D0_B5_D0_BD_D"/>
      <w:bookmarkEnd w:id="1"/>
      <w:r>
        <w:rPr>
          <w:rFonts w:cs="Times New Roman" w:ascii="Times New Roman" w:hAnsi="Times New Roman"/>
          <w:sz w:val="28"/>
          <w:szCs w:val="28"/>
        </w:rPr>
        <w:t xml:space="preserve">Выделяют разные подходы к обучению технике чтения. Существуют также подходы классификации чтения с извлечением информации. Согласно концепции С.К. Фоломкиной, есть чтение с извлечением основной информации, чтение с пониманием основного содержания; есть чтение с извлечением всей информации (полной или детальной). С.К. Фоломкина выделят основные виды чтения по степени проникновения в содержание. Существует также несколько уровней понимания текста: </w:t>
      </w:r>
    </w:p>
    <w:p>
      <w:pPr>
        <w:pStyle w:val="Normal"/>
        <w:spacing w:lineRule="auto" w:line="360" w:before="0" w:after="0"/>
        <w:ind w:firstLine="709"/>
        <w:jc w:val="both"/>
        <w:rPr/>
      </w:pPr>
      <w:r>
        <w:rPr>
          <w:rFonts w:cs="Times New Roman" w:ascii="Times New Roman" w:hAnsi="Times New Roman"/>
          <w:sz w:val="28"/>
          <w:szCs w:val="28"/>
        </w:rPr>
        <w:t xml:space="preserve">На уровне слова; </w:t>
      </w:r>
    </w:p>
    <w:p>
      <w:pPr>
        <w:pStyle w:val="Normal"/>
        <w:spacing w:lineRule="auto" w:line="360" w:before="0" w:after="0"/>
        <w:ind w:firstLine="709"/>
        <w:jc w:val="both"/>
        <w:rPr/>
      </w:pPr>
      <w:r>
        <w:rPr>
          <w:rFonts w:cs="Times New Roman" w:ascii="Times New Roman" w:hAnsi="Times New Roman"/>
          <w:sz w:val="28"/>
          <w:szCs w:val="28"/>
        </w:rPr>
        <w:t xml:space="preserve">На уровне смысла; </w:t>
      </w:r>
    </w:p>
    <w:p>
      <w:pPr>
        <w:pStyle w:val="Normal"/>
        <w:spacing w:lineRule="auto" w:line="360" w:before="0" w:after="0"/>
        <w:ind w:firstLine="709"/>
        <w:jc w:val="both"/>
        <w:rPr/>
      </w:pPr>
      <w:r>
        <w:rPr>
          <w:rFonts w:cs="Times New Roman" w:ascii="Times New Roman" w:hAnsi="Times New Roman"/>
          <w:sz w:val="28"/>
          <w:szCs w:val="28"/>
        </w:rPr>
        <w:t xml:space="preserve">Понимание всей информации. </w:t>
      </w:r>
    </w:p>
    <w:p>
      <w:pPr>
        <w:pStyle w:val="Normal"/>
        <w:spacing w:lineRule="auto" w:line="360" w:before="0" w:after="0"/>
        <w:ind w:firstLine="709"/>
        <w:jc w:val="both"/>
        <w:rPr/>
      </w:pPr>
      <w:r>
        <w:rPr>
          <w:rFonts w:cs="Times New Roman" w:ascii="Times New Roman" w:hAnsi="Times New Roman"/>
          <w:sz w:val="28"/>
          <w:szCs w:val="28"/>
        </w:rPr>
        <w:t xml:space="preserve">Уровень понимания зависит от уровня багажа чтеца. Отбор и организация текстов для чтения важны как с точки зрения их содержания, так и языковой формы. Существуют определенные требования к текс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сти в обучении иностранному язы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в первую очередь, трудность, связанная с тем, что при обучении иноязычному чтению в речевой памяти учащихся нет достаточно прочных слухо-речемоторных образов лингвистического материала, которые имеются, например, у младших школьников при обучении чтению на родном языке. Считается, что преодолеть эту трудность можно, если осуществлять так называемое устное опереж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рудняет процесс чтения необходимость овладения системой графических знаков, отличных от графических знаков родного языка, и формирование навыков соотнесения их с иноязычными зву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зывает трудность последующий переход к чтению про себя, который должен быть специально организован, а не проходить стихий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ая трудность возникает тогда, когда в текстах встречаются незнакомые лексические, а на средней и старшей ступенях обучения и отдельные грамматические явления.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0"/>
          <w:numId w:val="8"/>
        </w:numPr>
        <w:tabs>
          <w:tab w:val="clear" w:pos="708"/>
          <w:tab w:val="left" w:pos="540" w:leader="none"/>
          <w:tab w:val="left" w:pos="993" w:leader="none"/>
        </w:tabs>
        <w:spacing w:lineRule="auto" w:line="360" w:before="0" w:after="0"/>
        <w:ind w:left="0" w:hanging="0"/>
        <w:jc w:val="both"/>
        <w:rPr/>
      </w:pPr>
      <w:r>
        <w:rPr>
          <w:rFonts w:cs="Times New Roman" w:ascii="Times New Roman" w:hAnsi="Times New Roman"/>
          <w:sz w:val="28"/>
          <w:szCs w:val="28"/>
        </w:rPr>
        <w:t>Азимов Э.Г., Щукин А.Н. Словарь методических терминов (теория и практика преподавания языков). – СПб: “Златоуст”, 1999.</w:t>
      </w:r>
    </w:p>
    <w:p>
      <w:pPr>
        <w:pStyle w:val="Style17"/>
        <w:numPr>
          <w:ilvl w:val="0"/>
          <w:numId w:val="8"/>
        </w:numPr>
        <w:tabs>
          <w:tab w:val="clear" w:pos="708"/>
          <w:tab w:val="left" w:pos="54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йсбурд М.Л. Требования к текстам для самостоятельного (синтетического) чтения на английском языке в VII классе. - М. – 1955.</w:t>
      </w:r>
    </w:p>
    <w:p>
      <w:pPr>
        <w:pStyle w:val="Style17"/>
        <w:numPr>
          <w:ilvl w:val="0"/>
          <w:numId w:val="8"/>
        </w:numPr>
        <w:tabs>
          <w:tab w:val="clear" w:pos="708"/>
          <w:tab w:val="left" w:pos="54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йсбурд М.Л., Блохина С.А. Обучение пониманию иноязычного текста при чтении как поисковой деятельности//Ин.яз. в школе.1997№1-2.с33-38.</w:t>
      </w:r>
    </w:p>
    <w:p>
      <w:pPr>
        <w:pStyle w:val="Style17"/>
        <w:numPr>
          <w:ilvl w:val="0"/>
          <w:numId w:val="8"/>
        </w:numPr>
        <w:tabs>
          <w:tab w:val="clear" w:pos="708"/>
          <w:tab w:val="left" w:pos="54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рпов И.В. Психологическая характеристика процесса понимания и перевода учащимися иностранных текстов. Сб. «Теория и методика учебного перевода», под ред. К.А. Ганшиной и И. В. Карпова, М., 1950.</w:t>
      </w:r>
    </w:p>
    <w:p>
      <w:pPr>
        <w:pStyle w:val="Style17"/>
        <w:numPr>
          <w:ilvl w:val="0"/>
          <w:numId w:val="8"/>
        </w:numPr>
        <w:tabs>
          <w:tab w:val="clear" w:pos="708"/>
          <w:tab w:val="left" w:pos="540" w:leader="none"/>
          <w:tab w:val="left" w:pos="993" w:leader="none"/>
        </w:tabs>
        <w:spacing w:lineRule="auto" w:line="360" w:before="0" w:after="0"/>
        <w:ind w:left="0" w:hanging="0"/>
        <w:jc w:val="both"/>
        <w:rPr/>
      </w:pPr>
      <w:r>
        <w:rPr>
          <w:rFonts w:cs="Times New Roman" w:ascii="Times New Roman" w:hAnsi="Times New Roman"/>
          <w:sz w:val="28"/>
          <w:szCs w:val="28"/>
        </w:rPr>
        <w:t>Клычникова З.И. Психологические особенности обучения чтению на иностранном языке. – М., Просвещение, 1973.</w:t>
      </w:r>
    </w:p>
    <w:p>
      <w:pPr>
        <w:pStyle w:val="Style17"/>
        <w:numPr>
          <w:ilvl w:val="0"/>
          <w:numId w:val="8"/>
        </w:numPr>
        <w:tabs>
          <w:tab w:val="clear" w:pos="708"/>
          <w:tab w:val="left" w:pos="54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щая методика обучения ин. языкам; Хрестоматия/Сост. Леонтьев А.А.-М.:1991-360с.( Кузьменко О.Д., Рогова Г.В. Учебное чтение, его содержание и формы с.238-252).</w:t>
      </w:r>
    </w:p>
    <w:p>
      <w:pPr>
        <w:pStyle w:val="Style17"/>
        <w:numPr>
          <w:ilvl w:val="0"/>
          <w:numId w:val="8"/>
        </w:numPr>
        <w:tabs>
          <w:tab w:val="clear" w:pos="708"/>
          <w:tab w:val="left" w:pos="54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щая методика обучения иностранным языкам в средней школе. /И.В. Рахманова, А.А. Миролюбова, В.С. Цетлин. М., 1967.</w:t>
      </w:r>
    </w:p>
    <w:p>
      <w:pPr>
        <w:pStyle w:val="Style17"/>
        <w:numPr>
          <w:ilvl w:val="0"/>
          <w:numId w:val="8"/>
        </w:numPr>
        <w:tabs>
          <w:tab w:val="clear" w:pos="708"/>
          <w:tab w:val="left" w:pos="54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еодоление трудностей в обучении чтению на английском языке в средней школе /Матковская И.Л. www.1september.ru</w:t>
      </w:r>
    </w:p>
    <w:p>
      <w:pPr>
        <w:pStyle w:val="Style17"/>
        <w:numPr>
          <w:ilvl w:val="0"/>
          <w:numId w:val="8"/>
        </w:numPr>
        <w:tabs>
          <w:tab w:val="clear" w:pos="708"/>
          <w:tab w:val="left" w:pos="540" w:leader="none"/>
          <w:tab w:val="left" w:pos="993" w:leader="none"/>
        </w:tabs>
        <w:spacing w:lineRule="auto" w:line="360" w:before="0" w:after="0"/>
        <w:ind w:left="0" w:hanging="0"/>
        <w:jc w:val="both"/>
        <w:rPr/>
      </w:pPr>
      <w:r>
        <w:rPr>
          <w:rFonts w:cs="Times New Roman" w:ascii="Times New Roman" w:hAnsi="Times New Roman"/>
          <w:sz w:val="28"/>
          <w:szCs w:val="28"/>
        </w:rPr>
        <w:t>Программа по иностранным языкам для 1-11-х классов общеобразовательной школы. Вторая модель обучения./МИПКРО; Под ред. В.В. Пономарёвой. - М.: РТ-Пресс, 2000. - 82с.</w:t>
      </w:r>
    </w:p>
    <w:p>
      <w:pPr>
        <w:pStyle w:val="Style17"/>
        <w:numPr>
          <w:ilvl w:val="0"/>
          <w:numId w:val="8"/>
        </w:numPr>
        <w:tabs>
          <w:tab w:val="clear" w:pos="708"/>
          <w:tab w:val="left" w:pos="54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грамно-методические материалы. Иностранные языки для общеобразовательных учебных заведений. Начальная кола. – М.: Дрофа, 1998.</w:t>
      </w:r>
    </w:p>
    <w:p>
      <w:pPr>
        <w:pStyle w:val="Style17"/>
        <w:numPr>
          <w:ilvl w:val="0"/>
          <w:numId w:val="8"/>
        </w:numPr>
        <w:tabs>
          <w:tab w:val="clear" w:pos="708"/>
          <w:tab w:val="left" w:pos="540" w:leader="none"/>
          <w:tab w:val="left" w:pos="993"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сихологические и лингвистические характеристики чтения как вида речевой деятельности// http://www.dioo.ru/rechevaya-deyatelnost.html </w:t>
      </w:r>
    </w:p>
    <w:p>
      <w:pPr>
        <w:pStyle w:val="Style17"/>
        <w:numPr>
          <w:ilvl w:val="0"/>
          <w:numId w:val="8"/>
        </w:numPr>
        <w:tabs>
          <w:tab w:val="clear" w:pos="708"/>
          <w:tab w:val="left" w:pos="540" w:leader="none"/>
          <w:tab w:val="left" w:pos="993" w:leader="none"/>
        </w:tabs>
        <w:spacing w:lineRule="auto" w:line="360" w:before="0" w:after="0"/>
        <w:ind w:left="0" w:hanging="0"/>
        <w:jc w:val="both"/>
        <w:rPr/>
      </w:pPr>
      <w:r>
        <w:rPr>
          <w:rFonts w:cs="Times New Roman" w:ascii="Times New Roman" w:hAnsi="Times New Roman"/>
          <w:sz w:val="28"/>
          <w:szCs w:val="28"/>
        </w:rPr>
        <w:t>Фоломкина С.К. Методика обучения чтению на английском языке в средней школе. Автореферат докт. Дис. М., 1974.</w:t>
      </w:r>
    </w:p>
    <w:p>
      <w:pPr>
        <w:pStyle w:val="Style17"/>
        <w:numPr>
          <w:ilvl w:val="0"/>
          <w:numId w:val="8"/>
        </w:numPr>
        <w:tabs>
          <w:tab w:val="clear" w:pos="708"/>
          <w:tab w:val="left" w:pos="540" w:leader="none"/>
          <w:tab w:val="left" w:pos="993" w:leader="none"/>
        </w:tabs>
        <w:spacing w:lineRule="auto" w:line="360" w:before="0" w:after="0"/>
        <w:ind w:left="0" w:hanging="0"/>
        <w:jc w:val="both"/>
        <w:rPr/>
      </w:pPr>
      <w:r>
        <w:rPr>
          <w:rFonts w:cs="Times New Roman" w:ascii="Times New Roman" w:hAnsi="Times New Roman"/>
          <w:sz w:val="28"/>
          <w:szCs w:val="28"/>
        </w:rPr>
        <w:t>Шевякова А. Методики обучения чтению: что лучше? http://www.mast.queensu.ca/~alexch/f_s/Txt/rev_read_meth.htm</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287" w:hanging="360"/>
      </w:pPr>
      <w:rPr>
        <w:rFonts w:ascii="Courier New" w:hAnsi="Courier New" w:cs="Courier New" w:hint="default"/>
      </w:rPr>
    </w:lvl>
  </w:abstractNum>
  <w:abstractNum w:abstractNumId="3">
    <w:lvl w:ilvl="0">
      <w:start w:val="1"/>
      <w:numFmt w:val="bullet"/>
      <w:lvlText w:val="o"/>
      <w:lvlJc w:val="left"/>
      <w:pPr>
        <w:tabs>
          <w:tab w:val="num" w:pos="0"/>
        </w:tabs>
        <w:ind w:left="1287"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o"/>
      <w:lvlJc w:val="left"/>
      <w:pPr>
        <w:tabs>
          <w:tab w:val="num" w:pos="0"/>
        </w:tabs>
        <w:ind w:left="1287"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Style11">
    <w:name w:val="Основной шрифт абзаца"/>
    <w:qFormat/>
    <w:rPr/>
  </w:style>
  <w:style w:type="character" w:styleId="InternetLink">
    <w:name w:val="Hyperlink"/>
    <w:rPr>
      <w:color w:val="0000FF"/>
      <w:u w:val="single"/>
    </w:rPr>
  </w:style>
  <w:style w:type="character" w:styleId="Mwheadline">
    <w:name w:val="mw-headline"/>
    <w:qFormat/>
    <w:rPr/>
  </w:style>
  <w:style w:type="character" w:styleId="1">
    <w:name w:val="Заголовок 1 Знак"/>
    <w:qFormat/>
    <w:rPr>
      <w:rFonts w:ascii="Times New Roman" w:hAnsi="Times New Roman" w:eastAsia="Times New Roman" w:cs="Times New Roman"/>
      <w:b/>
      <w:bCs/>
      <w:sz w:val="28"/>
      <w:szCs w:val="28"/>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Style12">
    <w:name w:val="Текст сноски Знак"/>
    <w:qFormat/>
    <w:rPr>
      <w:sz w:val="20"/>
      <w:szCs w:val="20"/>
    </w:rPr>
  </w:style>
  <w:style w:type="character" w:styleId="2">
    <w:name w:val="Заголовок 2 Знак"/>
    <w:qFormat/>
    <w:rPr>
      <w:rFonts w:ascii="Cambria" w:hAnsi="Cambria" w:eastAsia="Times New Roman" w:cs="Cambria"/>
      <w:b/>
      <w:bCs/>
      <w:color w:val="4F81BD"/>
      <w:sz w:val="26"/>
      <w:szCs w:val="26"/>
    </w:rPr>
  </w:style>
  <w:style w:type="character" w:styleId="Style13">
    <w:name w:val="Верхний колонтитул Знак"/>
    <w:qFormat/>
    <w:rPr/>
  </w:style>
  <w:style w:type="character" w:styleId="3">
    <w:name w:val="Заголовок 3 Знак"/>
    <w:qFormat/>
    <w:rPr>
      <w:rFonts w:ascii="Cambria" w:hAnsi="Cambria" w:eastAsia="Times New Roman" w:cs="Cambria"/>
      <w:b/>
      <w:bCs/>
      <w:color w:val="4F81BD"/>
    </w:rPr>
  </w:style>
  <w:style w:type="character" w:styleId="Style14">
    <w:name w:val="Нижний колонтитул Знак"/>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sz w:val="24"/>
      <w:szCs w:val="24"/>
    </w:rPr>
  </w:style>
  <w:style w:type="paragraph" w:styleId="Footnote">
    <w:name w:val="Footnote Text"/>
    <w:basedOn w:val="Normal"/>
    <w:pPr>
      <w:spacing w:lineRule="auto" w:line="240" w:before="0" w:after="0"/>
    </w:pPr>
    <w:rPr>
      <w:sz w:val="20"/>
      <w:szCs w:val="20"/>
    </w:rPr>
  </w:style>
  <w:style w:type="paragraph" w:styleId="Style17">
    <w:name w:val="Абзац списка"/>
    <w:basedOn w:val="Normal"/>
    <w:qFormat/>
    <w:pPr>
      <w:ind w:left="720" w:hanging="0"/>
    </w:pPr>
    <w:rPr/>
  </w:style>
  <w:style w:type="paragraph" w:styleId="Style18">
    <w:name w:val="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Заголовок оглавления"/>
    <w:basedOn w:val="Heading1"/>
    <w:next w:val="Normal"/>
    <w:qFormat/>
    <w:pPr>
      <w:numPr>
        <w:ilvl w:val="0"/>
        <w:numId w:val="0"/>
      </w:numPr>
      <w:spacing w:lineRule="auto" w:line="276" w:before="480" w:after="0"/>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9:00Z</dcterms:created>
  <dc:creator>1</dc:creator>
  <dc:description/>
  <cp:keywords/>
  <dc:language>en-US</dc:language>
  <cp:lastModifiedBy>Mage</cp:lastModifiedBy>
  <cp:lastPrinted>2009-11-22T02:59:00Z</cp:lastPrinted>
  <dcterms:modified xsi:type="dcterms:W3CDTF">2011-10-02T16:09:00Z</dcterms:modified>
  <cp:revision>2</cp:revision>
  <dc:subject/>
  <dc:title>Содержание</dc:title>
</cp:coreProperties>
</file>