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В наши дни каждый человек знает, что физкультура и спорт полезны для здоровья. Что же касается движений для физического и психического развития ребёнка, то об этом говорится почти во всех книгах о воспитании детей. И действительно невозможно представить здорового ребёнка неподвижным, хотя, к сожалению, малоподвижных детей всё чаще и чаще можно встретить среди воспитанников детских садов, не говоря о школьниках. Ребёнок уже в дошкольном детстве испытывает вредное воздействие гиподинамии. Гиподинамия – что это такое? Угрожает ли она маленьким детям?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Физиологи считают движение врождённой, жизненно необходимой потребностью человека. Полное удовлетворение её особенно важно в раннем и дошкольном возрасте, когда формируются все основные системы и функции организм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Гигиенисты и врачи утверждают: без движений ребёнок не может вырасти здоровым. Движение – это предупреждение разного рода болезней. Движение – это эффективнейшее лечебное средство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По мнению психологов: маленький ребёнок – деятель!. И деятельность его выражается прежде всего в движениях. Чем разнообразнее движения, тем большая информация поступает в мозг, тем интенсивнее интеллектуальное развитие. Развитость движений – один из показателей правильного нервно-психического развития в раннем возрасте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Все известные педагоги с древности до наших дней отмечают: движение – важное средство воспита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Двигаясь, ребёнок познаёт окружающий мир, учится любить его и целенаправленно действовать в нём. Движения – первые истоки смелости, выносливости, решительности маленького ребёнк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Задача создания всех необходимых условий для того, чтобы наши дети росли физически здоровыми и крепкими является одной из важнейших. Нам, работникам дошкольных учреждений, доверено самое ценное – наши дети: нежные, хрупкие каждый в отдельности и все вместе. Сегодня жизнь предъявляет повышенные требования к детям. Это означает, что необходимо формировать поколение с более высокой моралью, умственными способностями и физически развитыми. Одним из наиболее важных направлений физического воспитания, как уже выяснилось, является двигательная активность детей. Именно это направление было выбрано нашими педагогами для экспериментальной деятельности, в ходе которой мы пытаемся ответить на важные для нас вопросы: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Как помочь дошкольникам укрепить здоровье, стать более сильными, ловкими, выносливыми?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 xml:space="preserve">Как научить их владеть своим телом, чтобы противостоять различным недугам?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 xml:space="preserve">Какие новые формы работы необходимо разработать?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 xml:space="preserve">Как заинтересовать детей, педагогов и родителей?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Как сделать работу эффективной?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Начали мы эту работу с углубленного изучения различных современных программ, таких как: «Основы безопасности детей дошкольного возраста» Р.Стёркиной, «Я – человек» С.Козловой, «Здравствуй» М.Лазарева, «Движение день за днём» М.Руновой, «Здоровый дошкольник» Ю.Змановского... Все программы направлены на охрану и укрепление физического и психического здоровья детей дошкольного возраста. За основу мы взяли двигательную активность как источник здоровья дете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Нами были определены основные направления работы: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создание условий для развития двигательной активности и оздоровления ребёнка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разработка комплексной системы оздоровления и воспитания дошкольников в ДОУ через двигательную активность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осуществление тесного взаимодействия ДОУ, семьи, социум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Были выделены основные задачи в трёх сферах работы. В сфере работы с детьми ими стали: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Сохранение и укрепление физического и психического здоровья воспитанников;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Формирование у воспитанников привычки к здоровому образу жизни;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Формирование навыков безопасного поведения;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Развитие познавательного интереса дет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Задачами работы с педагогами были определены: 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Повышение компетентности педагогов в вопросах организации оздоровительной работы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 xml:space="preserve">Мотивация педагогов на улучшение качества организации оздоровительной работы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В работе с родителями решались следующие задачи: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Повышение компетентности родителей в вопросах организации оздоровительной работы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32"/>
        </w:rPr>
        <w:t>Привлечение семей к участию в воспитательном процессе на основе педагогики сотрудниче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Первым шагом для успешной реализации эксперимента стало создание условий для развития и оздоровления дет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В детском саду оборудованы физкультурный зал, оснащённый необходимым инвентарём, физкультурные зоны в групповых комнатах, уголки движения, дорожки здоровья. Участок детского сада тоже не остался без внимания. На групповых участках имеются веранды, скамейки,горки, турникеты, лестницы для лазания, беговые дорож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В центре имеется физкультурная площадка. Здесь есть всё необходимое для занятий и двигательной активности детей: волейбольная и баскетбольная площадки, беговая дорожка, песочная яма для прыжков в длину, шведские лестницы разной высоты, гимнастические брёвна, скамейки, качели, дуги для подлезания, стойки для метания в цель, скобы для перепрыгивания в цель, перешагивания, разновысотные столбики, оборудование для развития координаций движений. Каждая группа имеет достаточное количество выносного материала (мячи разных размеров, скакалки, клюшки, спортивные игры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Создание здорового образа жизни для ребёнка в ДОУ является первоосновой его полноценного воспитания и развития. Здоровый образ жизни предполагает приобщение детей к двигательной культуре через целенаправленное физическое воспитание. Двигаясь, дети познают окружающий мир, учатся любить и целенаправленно действовать в нём. И следующий задачей нашей инновационной работы стала разработка графика работы по двигательной активности детей в течение дня. Для этой работы были привлечены все работники детского сада: заведующая, старший воспитатель, инструктор по физической культуре, музыкальный руководитель, воспитатели, врач, медсестра. В своей работе мы исходили из того, что только двигательная активность, закаливание обеспечивают здоровье, энергию, не говоря уже о хорошем настроен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Поэтому очень важно рационально организовать режим в детском саду для того, чтобы дети как можно больше находились в движении. Физкультурно-оздоровительные мероприятия в детском саду проводятся теперь ежедневно в соответствии с графиком двигательной активности. По плану осуществляется и контроль их реализации. Формы физкультурно-оздоровительной работы стали более разнообразны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Мы ввели в саду вторую зарядку после сна – "гимнастику пробуждения". Упражнения начинаются из положения лёжа, и постепенно дети встают. Заканчивают гимнастику ходьбой по " дорожкам здоровья". Также ввели профилактическую гимнастику ежедневно перед прогулкой, перед сном, в свободной деятельности. Ежедневно воспитатели проводят дозированные бег и ходьбу на прогулке утром и вечером. На музыкальных занятиях особое внимание уделяется развитию движений под музыку. Для этого используются ритмические, хороводные, музыкальные коммуникативные и пальчиковые игры, игры с пением. Кроме этого проводили спортивные и оздоровительные досуги, физкультурные праздни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Двигательная активность является важнейшим компонентом образа жизни и поведения дошкольников. Она зависит от организации физического воспитания детей, от уровня их двигательной подготовленности, от условий жизни, индивидуальных особенностей, телосложения и функциональных возможностей растущего организма. Дети, систематически занимающиеся физкультурой, отличаются жизнерадостностью, бодростью духа и высокой работоспособностью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Понимая, что вопрос двигательной активности как здоровьесберегающей основы физического воспитания детей – важен, сложен и многогранен, особое внимание следует уделять планированию. Мы планируем двигательную активность по этапам. Этап – это условное деление физкультурно-оздоровительной работы в режиме дня, он имеет свои задачи, в соответствии с которыми необходимо подбирать средства, методы и формы двигательной активности дошкольник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1-ый этап педагогического процесса</w:t>
      </w:r>
      <w:r>
        <w:rPr>
          <w:b/>
          <w:bCs/>
          <w:sz w:val="28"/>
          <w:szCs w:val="32"/>
        </w:rPr>
        <w:t xml:space="preserve"> - " Утро "</w:t>
      </w:r>
      <w:r>
        <w:rPr>
          <w:sz w:val="28"/>
          <w:szCs w:val="32"/>
        </w:rPr>
        <w:t xml:space="preserve">- самый насыщенный воспитательно-оздоровительными задачами. Утром стараемся планировать игры малой или средней активности. Но в то же время при планировании подвижных игр мы обязательно учитываем, какие занятия будут после завтрака. Если занятия связаны с длительной статической позой (математика, развитие речи, ИЗО), то планируем игры средней и большей подвижности. Если предстоит физкультурное занятие, то планируем более спокойную окончательную игру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Для закаливания организма, повышения работоспособности детей после сна и регулярной физической тренировки в целях совершенствования мышечного аппарата и дыхательной системы очень важна </w:t>
      </w:r>
      <w:r>
        <w:rPr>
          <w:b/>
          <w:bCs/>
          <w:sz w:val="28"/>
          <w:szCs w:val="32"/>
        </w:rPr>
        <w:t>утренняя гимнастика</w:t>
      </w:r>
      <w:r>
        <w:rPr>
          <w:sz w:val="28"/>
          <w:szCs w:val="32"/>
        </w:rPr>
        <w:t xml:space="preserve">. Её мы проводим в различной форме: традиционная, игровая, гимнастика с использованием различных предметов, ритмическая гимнастик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Положительный оздоровительный эффект возможен при регулярном проведении </w:t>
      </w:r>
      <w:r>
        <w:rPr>
          <w:b/>
          <w:bCs/>
          <w:sz w:val="28"/>
          <w:szCs w:val="32"/>
        </w:rPr>
        <w:t>физкультурных занятий</w:t>
      </w:r>
      <w:r>
        <w:rPr>
          <w:sz w:val="28"/>
          <w:szCs w:val="32"/>
        </w:rPr>
        <w:t>, где учитывается соблюдение принципов постепенности, повторяемости и системности физических нагрузок. Обязательными для каждого занятия являются упражнения для улучшения осанки и развития гибкости позвоночника. Непременным условием при проведении занятия является постоянное наблюдение за самочувствием детей. Все упражнения выполняются на фоне позитивных ответных реакций ребён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Для предупреждения утомляемости и снижения работоспособности проводим </w:t>
      </w:r>
      <w:r>
        <w:rPr>
          <w:b/>
          <w:bCs/>
          <w:sz w:val="28"/>
          <w:szCs w:val="32"/>
        </w:rPr>
        <w:t>динамические паузы</w:t>
      </w:r>
      <w:r>
        <w:rPr>
          <w:sz w:val="28"/>
          <w:szCs w:val="32"/>
        </w:rPr>
        <w:t xml:space="preserve">. Они помогают снять напряжение у детей во время длительного статического напряжения. Также проводим физкультминутки, пальчиковые и телесные игры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2-ой этап педагогического процесса – </w:t>
      </w:r>
      <w:r>
        <w:rPr>
          <w:b/>
          <w:bCs/>
          <w:sz w:val="28"/>
          <w:szCs w:val="32"/>
        </w:rPr>
        <w:t>"Прогулка"</w:t>
      </w:r>
      <w:r>
        <w:rPr>
          <w:sz w:val="28"/>
          <w:szCs w:val="32"/>
        </w:rPr>
        <w:t>. В течение дня прогулка организуется дважды: утром и вечером. Прогулка благоприятное время для проведения индивидуальных работ с детьми и организации их самостоятельной двигательной активност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К планированию прогулки воспитатели относятся ответственно, тщательно подбирая </w:t>
      </w:r>
      <w:r>
        <w:rPr>
          <w:b/>
          <w:bCs/>
          <w:sz w:val="28"/>
          <w:szCs w:val="32"/>
        </w:rPr>
        <w:t>игры</w:t>
      </w:r>
      <w:r>
        <w:rPr>
          <w:sz w:val="28"/>
          <w:szCs w:val="32"/>
        </w:rPr>
        <w:t xml:space="preserve"> для прогулок с учётом возраста детей. Игры должны включать различные виды движений (бег, метание, прыжки и т.д.) и содержать интересные двигательные игровые задания. Дети дошкольного возраста с удовольствием играют в сюжетные игры и игры с предметами. У старших дошкольников пользуются популярностью игры- эстафеты, игры с правилами, элементами соревнова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  <w:szCs w:val="32"/>
        </w:rPr>
        <w:t>Дозированные бег и ходьба</w:t>
      </w:r>
      <w:r>
        <w:rPr>
          <w:sz w:val="28"/>
          <w:szCs w:val="32"/>
        </w:rPr>
        <w:t xml:space="preserve"> на прогулке – один из способов тренировки и совершенствования выносливости, наиболее ценного оздоровительного качества. В начале или конце прогулки рекомендуется выполнить пробежку, например, вокруг здания детского сада ( скорость 1-1,2м/с ), после чего перейти на ходьб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Перед дневным сном следует проводить </w:t>
      </w:r>
      <w:r>
        <w:rPr>
          <w:b/>
          <w:bCs/>
          <w:sz w:val="28"/>
          <w:szCs w:val="32"/>
        </w:rPr>
        <w:t>релаксационные</w:t>
      </w:r>
      <w:r>
        <w:rPr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>упражнения.</w:t>
      </w:r>
      <w:r>
        <w:rPr>
          <w:sz w:val="28"/>
          <w:szCs w:val="32"/>
        </w:rPr>
        <w:t xml:space="preserve"> Они используются для снятия напряжения в мышцах, вовлечённых в различные виды активност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3-ий этап педагогического процесса </w:t>
      </w:r>
      <w:r>
        <w:rPr>
          <w:b/>
          <w:bCs/>
          <w:sz w:val="28"/>
          <w:szCs w:val="32"/>
        </w:rPr>
        <w:t>"Вторая половина дня"</w:t>
      </w:r>
      <w:r>
        <w:rPr>
          <w:sz w:val="28"/>
          <w:szCs w:val="32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Основная педагогическая задача этого периода – вызвать желание у детей завтра снова прийти в детский сад. Для её реализации воспитатель создаёт в группе положительный эмоциональный настро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После дневного сна в каждой группе воспитатели проводят бодрящую гимнастику. Она состоит из 4-6 упражнений, которые дети выполняют лёжа или сидя в постели поверх одеяла. В старших группах воспитатели добавляют самомассаж. Дети просыпаются, затем выполняют упражнения в постели, потом встают на массажные коврики и по "дорожкам здоровья ", расположенным на полу, идут до умывальной комнат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Во вторую половину дня стараемся больше времени отводить самостоятельной двигательной деятельности детей. Здесь нам помогают физкультурные уголки, которые есть во всех группах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Итак, нет задачи важнее и вместе с тем сложнее, чем вырастить здорового человека. Воспитание здорового ребёнка было и остаётся актуальной проблемой образования и медицины. Данную проблему в нашем детском саду мы стараемся решать при взаимодействии педагогов и родителей. Ведь здоровье ребёнка во многом зависит от обстановки, которая его окружает дома. И положительный результат оздоровительной работы возможен только при поддержке родителей. Для родителей мы проводим консультации, групповые и общесадиковые родительские собрания, где выступаем с докладами, приглашаем врача, медсестру, инструктора по физическому воспитанию. В каждой группе имеются "родительские уголки", на которых помещаются конкретные рекомендации и памятки. С помощью различных мероприятий пытаемся довести до родителей, что они обязаны заложить своим детям основы физического, нравственного и интеллектуального развития личности, что для формирования здорового образа жизни в семье должен быть доброжелательный микроклимат и пример родителей; что лучший вид отдыха – прогулка с семьёй на свежем воздухе, лучшее развлечение для ребёнка – совместная игра с родителя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Необходимо, чтобы все участники педагогического процесса – педагоги, дети, родители – были вовлечены в совместную деятельность, осуществляя взаимопроникновение семьи и детского сада. Ведь только при таком взаимодействии можно действительно достичь больших результатов в укреплении физического и психологического здоровья дете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На основе результатов своей работы мы можем утверждать, что вести работу по развитию двигательной активности детей необходимо и важно. Двигательная активность – биологическая потребность организма, от удовлетворения которой зависит здоровье детей, их физическое и общее развитие. Двигательная активность является производной не только от индивидуальных особенностей детей, но и от двигательного режима, который установлен в детском учреждении и дома. Систематическая развивающая физкультурно–оздоровительная работа в ДОУ, осуществляемая в соответствии с указанными приоритетами, способна привести к ряду значимых результат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Движения, даже самые простые, дают пищу детской фантазии, развивают творчество, которое является высшим компонентом в структуре личности, представляет собой одну из наиболее содержательных форм психической активности ребёнка. Двигательное творчество раскрывает ему моторные характеристики собственного тела, формирует быстроту и лёгкость в бесконечном пространстве двигательных образов, учит относиться к движению, как к предмету игрового экспериментирования. Основное средство его формирования – эмоционально окрашенная двигательная активность, с помощью которой дети входят в ситуацию(сюжет), через движения тела учатся передавать свои эмоции и состояния, искать творческие композиции, создавать новые сюжетные линии, новые формы движений. Кроме того в процессе двигательной деятельности формируется самооценка дошкольников: ребёнок оценивает своё "Я" по непосредственным усилиям, которые он приложил для достижения поставленной цели. В связи с развитием самооценки развиваются такие личностные качества, как самоуважение, совесть, гордость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Разработанный в нашем детском саду двигательный режим обеспечивает постепенное повышение физических кондиций дошкольника, способствует коррекции телосложения, закаливанию организма дошкольника, направленному на хорошее сопротивление простудным и инфекционным заболевания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Будем надеяться, что внедряемая нами модель двигательного режима дошкольника, включающая в себя наиболее приоритетные формы физического воспитания, позволит сформировать необходимый объём и производить контроль двигательной активности детей в дошкольном учреж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0:00Z</dcterms:created>
  <dc:creator>1</dc:creator>
  <dc:description/>
  <cp:keywords/>
  <dc:language>en-US</dc:language>
  <cp:lastModifiedBy>Mage</cp:lastModifiedBy>
  <dcterms:modified xsi:type="dcterms:W3CDTF">2011-10-02T15:50:00Z</dcterms:modified>
  <cp:revision>2</cp:revision>
  <dc:subject/>
  <dc:title/>
</cp:coreProperties>
</file>