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ПЕДАГОГИКИ И ПСИХОЛОГ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АЯ ИНДИВИДУАЛЬНОСТЬ ПЕДАГОГА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ОДЕЛЬ ТВОРЧЕСКОГО ПЕДАГОГ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СОВРЕМЕННОМ ЭТАП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402" w:hanging="32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402" w:hanging="3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402" w:hanging="3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402" w:hanging="32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402" w:hanging="3260"/>
        <w:rPr>
          <w:sz w:val="28"/>
          <w:szCs w:val="28"/>
        </w:rPr>
      </w:pPr>
      <w:r>
        <w:rPr>
          <w:sz w:val="28"/>
          <w:szCs w:val="28"/>
        </w:rPr>
        <w:t>ВЫПОЛНИЛА СОЛОВЬЕВА Е.В.</w:t>
      </w:r>
    </w:p>
    <w:p>
      <w:pPr>
        <w:pStyle w:val="Normal"/>
        <w:spacing w:lineRule="auto" w:line="360"/>
        <w:ind w:left="3402" w:hanging="3260"/>
        <w:rPr/>
      </w:pPr>
      <w:r>
        <w:rPr>
          <w:sz w:val="28"/>
          <w:szCs w:val="28"/>
        </w:rPr>
        <w:t>3 КУР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ПА 3-9130</w:t>
      </w:r>
    </w:p>
    <w:p>
      <w:pPr>
        <w:pStyle w:val="Normal"/>
        <w:spacing w:lineRule="auto" w:line="360"/>
        <w:ind w:left="3402" w:hanging="3260"/>
        <w:rPr/>
      </w:pPr>
      <w:r>
        <w:rPr>
          <w:sz w:val="28"/>
          <w:szCs w:val="28"/>
        </w:rPr>
        <w:t>ПРОВЕРИЛ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УЧИНА Н.Н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. ХАНТЫ-МАНСИЙС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2006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работе, моделируя личность творческого педагога, я положу в основу теорию коллективного творческого воспитания, о которой мы так много слышали, много читали и так мало используем на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ми же личными качествами должен обладать творческий педагог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ного детей, там должен быть детский коллектив, иначе они превращаются в толпу, в орду, в которой подчас царят самые жестокие нравы. Это понятно каждому разумному человеку. Советская школа обогатила мировую педагогику именно теорией коллективного воспитания. Тут можно и не называть выдающихся имен, они всем известны: Шатский, Макаренко, Сухомлинский, Иван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же ценность методики коллективного творческого воспитания в наши дни, в наших условиях? И в чем же ценность личности творческого педагог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можно представить себе машину, обучающую какому-то ограниченному кругу знаний, то ЭВМ воспитывающей, а тем более творческой нет и, не будет. Поэтому нужно бережно относится к прошлому практическому опыту, сосредотачивая свое внимание на сильных сторонах, на том, что будит нашу мысль, что помогает в работе. И так, по крупице, бережно поддерживая новую мысль в самом ее зародыше, коллективными усилиями тысяч педагогов – новаторов и ученых мы приблизимся к высокому идеалу творческого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, особенно детский, вообще не может существовать и не имеет права называться коллективом, если нет в нем постоянного совместного творчества детей. В большой связке ключей педагога ключ «творчество» открывает почти все двери. Обычные слова «создавать коллектив» - означают только одно – учить детей совместному коллективному творчеству, потому что, когда они вместе думают, вместе изобретают и вместе работают, только тогда они объединяются и учатся ценить друг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педагогики обратно пропорциональна страхам, которые в этой педагогике содержатся. И прямо пропорциональна ее творческому потенциалу. Там, где воспитание нетворческое, неживое, там детей приходится обсуждать или нужно кричать на них с утра до вечера. В конечном счете все проблемы дисциплины сводятся к проблемам творческ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е мечтаем сегодня о творческих личностях, мы повторяем: «Творческий потенциал в наш век – основное, главное богатство народа». Мы лелеем творческую мысль, ухаживаем за ней, как за нежным цветком, а потом, сами того не замечая, наступаем на этот цветок ботинком, чтобы не выдавался из земли, и очень удивляемся: отчего же он не вырос? Отчего не расцвел? Мы же так ухаживали за ним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о научить наших детей жить сегодняшним днем, здесь и сейчас. В современной школе слишком много подготовок к чему – то: готовимся, готовимся, неделями и месяцами… Мы сейчас не живем своей жизнью – мы, видите ли, готовимся! И вообще, мы еще не люди – мы только готовимся стать людьми! Но чем мощнее подготовка, тем как правило, бывает сильнее разочарование, когда желанный день настает, и у всех одно на уме: а стоило ли так готовить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й принцип творческого воспитания: когда мы начинаем какое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ибудь дело, мы должны найти такую форму, чтобы ребята по необходимости (а не уговорами) все участвовали в работе и чтобы им приходилось напрягаться и выкладываться, фантазировать. Конечно, в каждом коллективе обнаружатся свои творческие лидеры, именно они все придумают, а остальные пока будут в роли исполнителей. Важно верить в детей, быть с ними рядом и вселять в них уверенность, что каждый из них личность, каждый способен творить и созда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ллективном творческом деле одно из великих воспитательных средств – это сюрприз. Если к окончанию школы вырастут ребята, которым в радость делать приятные сюрпризы всем, по любому поводу и без повода, - это замечательно, это еще одно положительное качество у наш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му предмету есть масса методических указаний, книг, диссертаций. Только о том, как воспитывать творчески, как ребенку устроить праздник на каждый день – нет таких методических пособий. Как научить ребенка жить играючи, как сделать наших детей поистине счастливыми, об этом в книгах не пиш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узкая и точная задача – обучение нравственности. Но нравственности невозможно обучить так, как учат истории: рассказывая и спрашивая. Нравственность постигается и принимается не из речей, а из реальных отношений между людьми, которые ребенок видит, испытывает и ощущает с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класс 30-40 человек, 5-6 часов ежедневного совместного проживания. При всей важности семьи, двора, кружка класс – главное место в жизни и деятельности ребенка. Ребенок отовсюду может уйти, даже из семьи, а из класса, того или другого, ему не уйти, и именно в классе решается его судьба, и именно в классе берет он первые уроки практической мор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: дети видят дурных взрослых, видят безобразия в жизни, и оттого они вырастают циниками, стараются увильнуть от работы и так далее. Нет, дети становятся дурными не потому, что на соседнем заводе плохо налажено производство, и не потому, что продавец в магазине обвешивает, - до поры до времени это детей почти не волнует. Дети становятся дурными потому, что они живут и работают в классе, где дурные отношения между товарищами – почти нор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бы там не говорили, но высокие отношения между людьми складываются только в совместной работе. Сорок детей, занятых, в сущности, каждый собой и своими делами, всегда превращаются в бурсаков, и начинает властвовать сила. Ни о какой морали и речи быть не может. Там, где командует физическая сила, морали просто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й путь воспитания нравственных людей – это утверждение нравственных отношений в самом классе, между учениками. Не только между учителем и учениками, а именно между уче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говорим: коллектив, коллективное воспитание, но что такое в сущности коллектив, если не большая семья? Поэтому педагог должен воспитывать детей примерно так, как если бы это была большая семь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ое индивидуальное воспитание по большей части опасно, потому что даже самый гениальный воспитатель не может в ста случаях из ста предугадать, в каком же именно направлении надо воспитывать данного ребенка так, чтобы не сломать его индивидуальность. А если педагог влияет на общие отношения в классе, устанавливает атмосферу всеобщей доброжелательности, то каждый вырастает свободно и развивается в том направлении, которое отвечает его характеру, склонностям 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едагог не воспитывает и тем более не перевоспитывает; он очищает нравственный воздух, чтобы всем легче дышалось, чтобы никто не был угнетен, и все были в безопасности, могли свободно развива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воспитание не выдумано, оно в природе вещей и довольно часто само собой складывается в силу благоприятных обстоятельств, как было, например, в пушкинском лицее. Оттого лицей и стал символом дружбы и товарищества на всю жизнь. Именно творческая атмосфера в лицее дала возможность развиться, и Пушкин остался Пушкиным, не стал, а осталс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мотритесь – именно там, где у кружка или студии есть общее дело, будь то спектакль или поход, там все и получается. Просто в таких кружках встречаются преподаватели – энтузиасты, они умеют создать творческую обстанов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ять и опять возникает старый вопрос: где критерии воспитательной работы? Как отчитываться перед людьми? Как оценить качество выпускаемых школой людей – по карьере? Прежде всего, создать в классе чистую духовную атмосферу, чтобы детям жилось хорошо, дружно, содержательно, - вот и в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так, задача творческого педагога – вырастить людей, которые нужны людям и сами в людях нуж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раз главным впечатлением будет для ребят – они сами – в новых условиях… Главным впечатлением будет для них собственный коллектив. И в любом месте они будут не изучать жизнь, а участвовать в ней и в каком – то смысле стараться улучшить 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ность творческого педагога – заставить работать фантазию ребят, вводить познавательный материал, расширять кругозор, развивать ответственность, притом у всех, не только у активных и все это не из под палки, а в творческом деле, чтобы каждый день, прожитый ребенком, воспринимался бы им как праздник. Творческий педагог дает ребенку чувство свободы в коллективе, раскрепощенность, а значит и уверенность в се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едагог все время направляет внимание ребят друг на друга: никаких хороших и плохих, никаких застывших оценок, внимание и внимание, только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заражает детей желанием выдумывать, дает возможность проявить фантазию в творческих делах, и они проявляют ее создавая, творя, развивая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творческого педагога – хорошее настроение – каждую минуту. Смысл творческого воспитания педагог оценивает по состоянию детей, по их отношению друг к другу и к делу которым они заняты – это есть духовное состояние коллекти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зрослого отношения прямые: человек – мир. В воспитании и обучении детей появляется третье действующее лицо, стоящее между миром и ребенком, - педагог, и картина меняется: дети – педагог – мир. В детях главное не то, что они беспомощны и неопытны, - мало ли таких взрослых! Главное, что между ними и миром стоит посредник, опекающий их человек, и он необходим. И от того, каким он будет, творческий педагог, зависит нравственное здоровье нашего общества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лозунгом последней реформы образования был лозунг построения личностно ориентированной системы образования. Он сменил другой лозунг, господствовавший в 70-е – 80-е годы, когда результатом образования виделась всесторонне и гармонично развитая личность. Несмотря на схожесть формулировок, они качественно отличны друг от друга. Так, лозунг о всесторонне развитой личности касается результатов образования, никак не определяя пути и особенности его построения. Поэтому школьная программа содержала большое количество самых разнообразных дисциплин (ведь личность должна была быть всесторонне развитой), а проблема организации специализированного обучения (школ с углубленным изучением иностранных языков, математики и т.п.) решалась за счет увеличения часов нагрузки на учеников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построения личностно ориентированного обучения, с одной стороны, фиксирует, что применявшаяся стратегия и тактика формирования всесторонне развитой и гармоничной личности на деле не привела к каким-либо существенным изменениям в личностном развитии детей, и, с другой стороны, если мы хотим получить всесторонне развитую личность, то, видимо, необходимо с самого начала строить личностно ориентированное обучение и воспитание. Однако такая смена парадигмы образования не может дать ничего существенно нового, если мы не определим психологическое содержание понятия «личностно ориентированное обучение». С одной стороны, личностно ориентированное обучение – это то обучение, в процессе которого происходит целенаправленное развитие личности. С другой стороны, основная проблема как личностно ориентированного обучения, так и формирования всесторонне развитой личности состоит в том, что входит в понятие личности. Не углубляясь в многочисленные теории личности, сошлемся лишь на мнение Л.С. Выготского, которое, кстати, не противоречит определениям понятия личности. Л.С. Выготский отмечал, что там, где человек чувствует себя источником поведения и деятельности, он поступает личностно. Применительно к интересующей нас проблеме это означает, что личностно ориентированное обучение – </w:t>
      </w:r>
      <w:r>
        <w:rPr>
          <w:rFonts w:cs="Times New Roman" w:ascii="Times New Roman" w:hAnsi="Times New Roman"/>
          <w:b/>
          <w:sz w:val="28"/>
          <w:szCs w:val="28"/>
        </w:rPr>
        <w:t>это такое обучение, при котором обучающийся чувствует себя его источником и субъектом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Исходя из вышеперечисленного не могу не согласиться с И.С. Якиманской, что современный педагог при обучении и воспитании детей, только изменив свое отношение в ребенку и поставив его во главу всего процесса воспитания и обучения может рассчитывать на положительный результат.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350"/>
        <w:gridCol w:w="5378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чностно ориентированное развивающее обучение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анская И.С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к субъектному опыту учащихся (опора на жизненный опыт, индивидуальное отношение к учебной ситуаци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а на индивидуальные возможности учащихс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взаимопомощи, взаимного - обуч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мление к созданию ситуации успеха для каждого уче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уждение к поиску альтернативных реше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для творчества «неуспешных» учени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реализация школьников в учебных отношениях (в качестве консультантов, рецензентов, лаборантов и т.п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итуации выбора (уровня, профиля, объема задания, выбора «выполнять – не выполнять задание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 деятельности и поведения на уро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патия, соучастие в проблемах школь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учителем личностных особенностей школьни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50:00Z</dcterms:created>
  <dc:creator>CPPS1</dc:creator>
  <dc:description/>
  <cp:keywords/>
  <dc:language>en-US</dc:language>
  <cp:lastModifiedBy>Mage</cp:lastModifiedBy>
  <dcterms:modified xsi:type="dcterms:W3CDTF">2011-10-02T15:50:00Z</dcterms:modified>
  <cp:revision>2</cp:revision>
  <dc:subject/>
  <dc:title/>
</cp:coreProperties>
</file>