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uk-UA"/>
        </w:rPr>
        <w:t xml:space="preserve">Актуальність дослідження. </w:t>
      </w:r>
      <w:r>
        <w:rPr>
          <w:rFonts w:cs="Times New Roman" w:ascii="Times New Roman" w:hAnsi="Times New Roman"/>
          <w:color w:val="000000"/>
          <w:sz w:val="28"/>
          <w:szCs w:val="28"/>
          <w:lang w:val="uk-UA"/>
        </w:rPr>
        <w:t>Нині українське суспільство прагне до створення системи утворення світового класу. Намітилися нові перспективи для вдосконалення його якості. У цьому контексті актуалізується проблема посилення ціннісного сенсу освіти як провідного чинника прогресу суспільства. Ця лінія чітко позначена в державних документах., Концепція національного виховання» декларує, що стратегічним орієнтиром в освіті повинна стати ідея формування людей нової генерації з інноваційним творчим типом мислення, з розвиненою світоглядною культурою, з етично відповідальним відношенням до світу. У зв'язку з цим перед сучасною школою ставиться завдання виховання відповідального громадянина, здатного самостійно оцінювати дійсність і будувати свою діяльність відповідно до інтересів навколишніх його людей. Рішення цих завдань пов'язане, передусім, з формуванням стійких моральних якостей особи школяр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чна і іноді непередбачувана соціально-політична обстановка в країні значно ускладнила характер і тенденції освіти і, пред’являючи до нього нові вимоги, висуває на одне з перших місць проблеми морального виховання. В умовах ринкових стосунків потрібні не лише самостійність, гнучкість, діловитість кожного члена суспільства, але і виховання нової особи, орієнтованої на загальнолюдські моральні цінності, що сприяє успішному розвитку особистості. В той же час вивчення передового досвіду і відповідної літератури показало, що здійснення цього процесу найефективніше в шкільному віці, через залучення дітей до образотворчого мистецтва. Саме цілеспрямована навчально-виховна робота в школі створює унікальну можливість розширити пізнавальні якості, кругозір через виявлення інтересу до образотворчого мистец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е виховання підростаючого покоління є багатоплановим і багатогранним процесом, пов'язаним з іншими аспектами педагогічної діяльності. Вивчення відповідної вітчизняної і зарубіжної наукової літератури дає можливість скласти уявлення про моральний ідеал, гуманізм особ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У педагогічній літературі досліджувана нами проблема знайшла віддзеркалення у фундаментальних дослідженнях Крупской Н.К., Макаренко А.С., Луначарського А.В., Сухомлинського В.А., Архангельського А.М., Болдирєва Н.М., Харламова И.Ф. Амонашвілі Ш.А., Рувинського Л.І. та ін., в яких виявляється суть основних понять теорії морального виховання, вказуються шляхи його подальшого розвитк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яд досліджень освітлюють різні напрями морального виховання: Іманов А.К., Івахнова Л.А., Калюжний А.А. Кокозева К.Ш., Лисенко Т.Ф., Бутенко Н.І., Жупанін С. І., Ільїнська Н.И., Максимова Н.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енні дослідження учених свідчать, що проблеми морального виховання учнів є предметом пильної уваги спеціальних наукових досліджень. Вищеназвані учені, що здійснювали вивчення важливих педагогічних питань, внесли значний вклад до розробки історії і теорії морального вихо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ідкреслюючи цінність розробок вітчизняних і зарубіжних педагогів, слід зазначити, що у вітчизняній педагогічній науці на сьогодні все ж недостатньо досліджень щодо морального виховання учнів початкової школи засобами образотворчого мистец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що і зумовило проблему дослідження, що полягає в розробці теоретично обґрунтованого підходу до розуміння суті і особливостей морального виховання учнів і шляхів його реалізації на практиці. Виходячи з актуальності проблеми, її недостатній розробленості в педагогічній науці визначена тема мого дослідження «Моральне виховання учнів на уроках образотворчого мистецтва в початковій школі».</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Мета дослідження</w:t>
      </w:r>
      <w:r>
        <w:rPr>
          <w:rFonts w:cs="Times New Roman" w:ascii="Times New Roman" w:hAnsi="Times New Roman"/>
          <w:color w:val="000000"/>
          <w:sz w:val="28"/>
          <w:szCs w:val="28"/>
          <w:lang w:val="uk-UA"/>
        </w:rPr>
        <w:t>: теоретичне обґрунтування змісту і ефективних шляхів морального виховання учнів засобами образотворчого мистецтва в початковій школі.</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Об'єкт дослідження</w:t>
      </w:r>
      <w:r>
        <w:rPr>
          <w:rFonts w:cs="Times New Roman" w:ascii="Times New Roman" w:hAnsi="Times New Roman"/>
          <w:color w:val="000000"/>
          <w:sz w:val="28"/>
          <w:szCs w:val="28"/>
          <w:lang w:val="uk-UA"/>
        </w:rPr>
        <w:t>: навчально-виховний процес в початковій школі.</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Предмет дослідження</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моральне виховання учнів на уроках образотворчого мистецтва.</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Гіпотеза дослідження</w:t>
      </w:r>
      <w:r>
        <w:rPr>
          <w:rFonts w:cs="Times New Roman" w:ascii="Times New Roman" w:hAnsi="Times New Roman"/>
          <w:color w:val="000000"/>
          <w:sz w:val="28"/>
          <w:szCs w:val="28"/>
          <w:lang w:val="uk-UA"/>
        </w:rPr>
        <w:t>: якщо в навчально-виховному процесі школи активно розвивати моральні якості учнів через уроки образотворчого мистецтва, то це істотно підвищить рівень їх морального виховання, розширить кругозір і пізнавальні інтереси, внаслідок чого буде створено цілісне освітньо-виховне середовище.</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Завдання дослідження</w:t>
      </w:r>
      <w:r>
        <w:rPr>
          <w:rFonts w:cs="Times New Roman" w:ascii="Times New Roman" w:hAnsi="Times New Roman"/>
          <w:color w:val="000000"/>
          <w:sz w:val="28"/>
          <w:szCs w:val="28"/>
          <w:lang w:val="uk-UA"/>
        </w:rPr>
        <w:t>:</w:t>
      </w:r>
    </w:p>
    <w:p>
      <w:pPr>
        <w:pStyle w:val="Normal"/>
        <w:numPr>
          <w:ilvl w:val="0"/>
          <w:numId w:val="14"/>
        </w:numPr>
        <w:spacing w:lineRule="auto" w:line="360" w:before="0" w:after="0"/>
        <w:ind w:left="0" w:firstLine="709"/>
        <w:contextualSpacing/>
        <w:jc w:val="both"/>
        <w:rPr>
          <w:rFonts w:ascii="Times New Roman" w:hAnsi="Times New Roman" w:cs="Times New Roman"/>
          <w:i/>
          <w:i/>
          <w:color w:val="000000"/>
          <w:sz w:val="28"/>
          <w:lang w:val="uk-UA"/>
        </w:rPr>
      </w:pPr>
      <w:r>
        <w:rPr>
          <w:rFonts w:cs="Times New Roman" w:ascii="Times New Roman" w:hAnsi="Times New Roman"/>
          <w:color w:val="000000"/>
          <w:sz w:val="28"/>
          <w:szCs w:val="28"/>
          <w:lang w:val="uk-UA"/>
        </w:rPr>
        <w:t>Розкрити історичні і психолого-педагогічні основи морального виховання учнів.</w:t>
      </w:r>
    </w:p>
    <w:p>
      <w:pPr>
        <w:pStyle w:val="Normal"/>
        <w:numPr>
          <w:ilvl w:val="0"/>
          <w:numId w:val="2"/>
        </w:numPr>
        <w:spacing w:lineRule="auto" w:line="360" w:before="0" w:after="0"/>
        <w:ind w:left="0" w:firstLine="709"/>
        <w:contextualSpacing/>
        <w:jc w:val="both"/>
        <w:rPr>
          <w:rFonts w:ascii="Times New Roman" w:hAnsi="Times New Roman" w:cs="Times New Roman"/>
          <w:i/>
          <w:i/>
          <w:color w:val="000000"/>
          <w:sz w:val="28"/>
          <w:lang w:val="uk-UA"/>
        </w:rPr>
      </w:pPr>
      <w:r>
        <w:rPr>
          <w:rFonts w:cs="Times New Roman" w:ascii="Times New Roman" w:hAnsi="Times New Roman"/>
          <w:color w:val="000000"/>
          <w:sz w:val="28"/>
          <w:szCs w:val="28"/>
          <w:lang w:val="uk-UA"/>
        </w:rPr>
        <w:t>Виявити можливості уроків образотворчого мистецтва в процесі морального виховання учнів молодшого шкільного віку.</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Методологічною основою дослідження</w:t>
      </w:r>
      <w:r>
        <w:rPr>
          <w:rFonts w:cs="Times New Roman" w:ascii="Times New Roman" w:hAnsi="Times New Roman"/>
          <w:color w:val="000000"/>
          <w:sz w:val="28"/>
          <w:szCs w:val="28"/>
          <w:lang w:val="uk-UA"/>
        </w:rPr>
        <w:t xml:space="preserve"> є філософські положення по теорії пізнання, теорії особи в її формуванні, соціальній суті виховання; особистісно-діяльнісний, особово-орієнтований, культурологічний і компетентністний підходи; теорія цілісного педагогічного процесу.</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Джерела дослідження</w:t>
      </w:r>
      <w:r>
        <w:rPr>
          <w:rFonts w:cs="Times New Roman" w:ascii="Times New Roman" w:hAnsi="Times New Roman"/>
          <w:color w:val="000000"/>
          <w:sz w:val="28"/>
          <w:szCs w:val="28"/>
          <w:lang w:val="uk-UA"/>
        </w:rPr>
        <w:t>: праці педагогів, філософів, психологів, методистів по проблемах морального виховання учнів; закони, постанови і інші нормативні документи в області освіти, державні стандарти середньої освіти, досвід роботи вчителів школи.</w:t>
      </w:r>
    </w:p>
    <w:p>
      <w:pPr>
        <w:pStyle w:val="Normal"/>
        <w:spacing w:lineRule="auto" w:line="360" w:before="0" w:after="0"/>
        <w:ind w:firstLine="709"/>
        <w:contextualSpacing/>
        <w:jc w:val="both"/>
        <w:rPr/>
      </w:pPr>
      <w:r>
        <w:rPr>
          <w:rFonts w:cs="Times New Roman" w:ascii="Times New Roman" w:hAnsi="Times New Roman"/>
          <w:b/>
          <w:i/>
          <w:color w:val="000000"/>
          <w:sz w:val="28"/>
          <w:szCs w:val="28"/>
          <w:lang w:val="uk-UA"/>
        </w:rPr>
        <w:t>Методи дослідження</w:t>
      </w:r>
      <w:r>
        <w:rPr>
          <w:rFonts w:cs="Times New Roman" w:ascii="Times New Roman" w:hAnsi="Times New Roman"/>
          <w:color w:val="000000"/>
          <w:sz w:val="28"/>
          <w:szCs w:val="28"/>
          <w:lang w:val="uk-UA"/>
        </w:rPr>
        <w:t>: аналіз філософської, психолого-педагогічної літератури з проблеми морального виховання; порівняльний аналіз, дослідження офіційних матеріалів в області освіти; вивчення шкільної документації, учбових планів, програм, творчих робіт учителів; аналіз робіт учнів, методи спостереження.</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Msonormalbullet2gif"/>
        <w:spacing w:lineRule="auto" w:line="360" w:before="0" w:after="0"/>
        <w:ind w:firstLine="709"/>
        <w:contextualSpacing/>
        <w:jc w:val="both"/>
        <w:rPr/>
      </w:pPr>
      <w:r>
        <w:rPr>
          <w:rFonts w:cs="Times New Roman" w:ascii="Times New Roman" w:hAnsi="Times New Roman"/>
          <w:b/>
          <w:color w:val="000000"/>
          <w:sz w:val="28"/>
          <w:szCs w:val="28"/>
          <w:lang w:val="uk-UA"/>
        </w:rPr>
        <w:t>1. Моральне виховання школярів як психолого-педагогічна проблема</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роблема морального виховання у психолого-педагогічній літературі</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лителі різних віків трактували поняття моральності по-різному. Ще в давній Греції в своїх працях Арістотель про моральну людину писав:, Морально прекрасною називають людину досконалої гідності… Адже про моральну красу говорять з приводу доброти: морально прекрасним називають справедливу, мужню, благородну і взагалі володіючу всіма добротами людину.»</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А Ніцше вважав:, Бути моральним, етичним – означає бути покірним давно встановленому закону чи звичаю»., Мораль – це перевага людини перед природою». В науковій літературі вказується, що мораль з’явилась на початку розвитку суспільства. Визначну роль в її виникненні зіграла трудова діяльність людей. Без взаємодопомоги, без визначених обов'язків по відношенню до роду людина не змогла б встояти в боротьбі з природою. Мораль виступає як регулятор взаємовідносин людей. Керуючись моральними нормами, особистість тим самим спонукає до життєдіяльності суспільства. В свою чергу, суспільство, підтримуючи і розповсюджуючи ту чи іншу мораль, тим самим формує особистість відповідно до свого ідеалу. На відміну від права, яке має діло з областю взаємовідносин людей, але спираючись на примус зі сторони держави. Мораль підтримується силою суспільної думки і звичайно виконується в силу переконання. При цьому мораль оформляється в різних заповідях, принципах, де сказано як треба поводитись. Зі всього цього ми можемо дійти висновку, що старшій людині буває тяжко обирати, як повестись в тому чи іншому випадку не, впавши обличчям в багно».</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А що ж говорити про дітей? Ще В.О. Сухомлинський говорив про те, що необхідно займатись моральним вихованням дитини, навчати, вмінню відчувати людину».</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Олександрович говорив:, Ніхто не вчить маленьку людину: Будь байдужим до людей, ламай дерева, попирай красу, вище за все став своє особисте». Все діло в одній, в дуже важливій закономірності морального виховання. Якщо людину вчать добру – вчать уміло, розумно, вимогливо, в результаті буде добро. Вчать злу (дуже рідко, але буває і так), в результаті буде зло. Не вчать ні добру, ні злу – все одно буде зло, тому що і людиною її треба зробит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Сухомлинський вважав, що непорушна основа морального переконання закладається в дитинстві і ранній юності, коли добро і зло, честь і безчестя, справедливість і несправедливість доступні розумінню дитини лише при умові яскравої наглядності, очевидності моральної суті того, що вона бачить, робить, спостерігає.</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Сутність морального виховання</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ко назвати щось більш важливе для людини, ніж її взаємини з іншими людьми. Від характеру цих взаємин багато що залежить в нашому житті: настрій, моральне самопочуття, працездатність тощо. Стосунки з оточуючими дають можливість бачити смисл свого існування, усвідомлювати себе як частку людського суспільства. Людина, як суспільна істота, немислима поза взаєминами з іншими людьми. Саме завдяки спілкуванню і певним взаєминам, що складаються в процесі цього спілкування, людський індивід поступово стає особистістю, яка здатна усвідомлювати не лише інших, але й саму себе, свідомо й активно регулювати власну діяльність та поведінку, впливати на оточуючих, враховувати їх прагнення, інтерес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Виховання – цілеспрямований свідомий процес формування гармонійної особистості, що включає формування гуманності, працелюбства, чесності, правдивості, дисциплінованості, почуття відповідальності, власної гідності, виховання патріотизму, любові до Батьківщини. Процес виховання відображує становлення кожної людин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Мораль – це система ідей, принципів, законів, норм і правил поведінки та діяльності, які регулюють гуманні стосунки між людьми за будь-якої ситуації на демократичних засадах. Мораль – це імперативно-оцінний спосіб ставлення людини до дійсності, котрий регулює поведінку людей з огляду на принципове протиставлення добра і зла.</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У складному процесі формування всебічно розвиненої особистості чільне місце належить моральному вихованню. Моральне виховання –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Виходячи із загальнолюдського змісту моральності, можна сказати, що загальнолюдська мораль – це не сукупність незмінних норм і принципів, що споконвіку відомі кожній людині або спільноті, а система, яка поповнювалась, розширювалась, змінювалась протягом віків, збагачуючись новими критеріями, новим смислом. А, отже, не можна вважати поняття, загальнолюдська мораль» як щось однозначне, яке має неухильно здійснюватись, оскільки її суть і спрямованість залежить тільки від людини. Суб'єкт морального виховання у процесі розвитку і спілкування вже володіє певним моральним досвідом.</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життєдіяльності молоді потребує безпосереднього впливу на неї і взаємодії з нею. Це має стати своєрідним фундаментом, на якому базується і діяльність, і спілкування, і стосунки, і поведінка молодих людей. Соціальний розвиток сучасної молоді потребує рішучого переведення його з позиції виконавця у позицію активного учасника, співавтора, автора і співвиконавця всього виховного процесу. Адже відома істина стверджує, що бездумний виконавець ніколи не стане господарем ситуації.</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альному житті нашого суспільства наступив той період, коли необхідно усвідомити, якщо не буде вирішена проблема розвитку і становлення моральної особистості молоді, то ні про які перетворення в нашому реальному житті не може бути й мови. При цьому доцільно уникати однобічного підходу до визначення цілей і змісту виховання, який передбачає і однобічний характер виховної діяльності.</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Два інститути грають першочергову роль в процесі морального виховання. Перший – це сім'я, де дитина закладає основи характеру своєї особистості. Моральні стосунки в сім'ї накладають відбиток на все життя людини, оскільки їх вплив пов'язаний, по-перше, із сильними переживаннями, по-друге, вони постійніші, по-третє, в них закладаються підвалини всіх моральних ставлень людини до суспільства, до праці, до інших людей.</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Другий – це школа та позашкільні навчально-виховні заклади. Позашкільні навчально-виховні заклади – це широкодоступні заклади освіти, які дають дітям та юнацтву додаткову освіту, спрямовану на здобуття знань, умінь і навичок за інтересами, забезпечують потреби особистості у творчій самореалізації та організації змістовного дозвілля. До них належать палаци, будинки, станції, клуби й центри дитячої, юнацької творчості, дитячо-юнацькі спортивні школи, школи мистецтва, студії, бібліотеки, оздоровчі та інші заклади.</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метою морального виховання, як сімейного виховання, так і викладання у школі є прагнення передати знання та культурні традиції, навчити молодь розвиватися як особистість та збільшувати культурну спадщину. Нажаль, у цілому процес виховання більш спрямований на те, щоб розвивати інтелектуальні здібності, аніж культуру та духовність.</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морального виховання важливими є розуміння наступних категорій.</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Моральність – охоплює моральні погляди, переконання, почуття, стосунки, поведінку людей. Моральність треба розглядати у двох основних вимірах – як складову історичного духовного досвіду, а також – у формі віддзеркалення цього досвіду в житті конкретних людей. У першому випадку механізмами регуляції моральної поведінки особи є історично вироблені норми (моральні норми, принципи, поняття добра), які вже існують у колективній свідомості як ідеальні. Але ці моральні механізми зовнішнього спонукання людини до моральної дії приймаються нею не автоматично, а шляхом їх обґрунтування для самої себе. Завдяки цьому стає можливим «внутрішнє» моральне становлення особистості та її моральної поведінк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Моральна свідомість – одна із сторін суспільної свідомості, яка у вигляді уявлень і понять відображає реальні відношення і регулює моральний бік діяльності людини. Моральні переконання – пережиті та узагальнені моральні принципи норм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Моральні почуття – запити, оцінки, відношення, спрямованість духовного розвитку особистості. Моральні звички – корисні для суспільства стійкі форми поведінки, що стають потребою і здійснюються за будь-якої ситуації та умов. Моральна спрямованість – стійка суспільна позиція особистості, що формується на світоглядній основі, мотивах поведінки і виявляється як властивість особистості в різних умовах.</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Коли мова йде про людину, то звичайно мається на увазі два аспекти людської природи: те, що називаємо розумом чи душею – внутрішній аспект, та фізичне тіло – зовнішній аспект. Кожна людина володіє цими двома аспектами, один з яких спрямований на реалізацію фундаментальних духовних цінностей істини, добра, краси, любові, а інший, в свою чергу, піклується про фізичний комфорт: їжу, житло та одяг, котрі безумовно необхідні нам для виживання. Освіта має змогу надати молодому поколінню знання, які б дозволяли досягати успіху в матеріальній сфері. Також дуже важливо, щоб ці матеріальні блага були здобуті з використанням моралі та етики. Така освіта включає в себе виховання цінностей сім'ї, розвиток характеру, викладання того, як стати громадянином чи моральною особистістю.</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Етика – наука про мораль, її природу, структуру та особливості походження й розвитку моральних норм і взаємовідносин між людьми в суспільстві. Етика є методологічною засадою морального виховання.</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Процес морального виховання ґрунтується на певних принципах. Принципи виховання – керівні положення, що відображають загальні закономірності процесу виховання і визначають вимоги до змісту організації та методів виховного процесу. Основні принципи такі:</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цілеспрямованість виховання передбачає спрямування виховної роботи на досягнення основної мети виховання – всебічно розвиненої особистості, підготовки її до свідомої та активної трудової діяльності;</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ий зв'язок виховання з життям. Суть принципу полягає в тому, що виховна діяльність має орієнтувати особистість на необхідність жити у суспільстві;</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єдність свідомості та поведінки у вихованні. Поведінка людини – це її свідомість у дії. Виховання такої єдності свідомості – складний і суперечливий процес, оскільки формування навичок правильної поведінки набагато складніше, ніж виховання свідомості;</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виховання в праці. В основі цього принципу – ідея, що формування особистості безпосередньо залежить від її діяльності, від особистої участі в праці. Цей принцип спирається і на таку психологічну якість, як прагнення дитини до активної діяльності;</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ий підхід у вихованні ґрунтується на діалектичній взаємозалежності педагогічних явищ і процесів. Втілення його в життя передбачає: єдність мети, завдань і змісту виховання; єдність форм, методів і прийомів виховання; єдність виховних впливів школи, сім'ї, громадськості, засобів масової інформації, вулиці; врахування вікових та індивідуальних особливостей учнів; єдність виховання і самовиховання;</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особистості в колективі. Індивід стає особистістю завдяки спілкуванню і пов'язаному з ним відокремленню. Найкращі умови для спілкування й відокремлення створюються в колективі. Поєднання педагогічного керівництва з ініціативою та самодіяльністю учнів. Педагогічне керівництво зумовлюється відсутністю в учнів життєвого досвіду; виховання творчої особистості можливе, якщо існують умови для вияву самостійності й творчості, схвалюються ініціатива та самодіяльність;</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поєднання поваги до особистості вихованця з розумною вимогливістю до нього. У цьому – головний сенс гуманістичної педагогіки щодо формування необхідних взаємин вихователів і вихованців. Цей принцип передбачає: єдність вимог до вихованців з боку педагогів, контроль за їх поведінкою, гуманне ставлення до них, поважання їхньої думки та ін.;</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індивідуальний підхід до учнів у вихованні. Такий підхід як індивідуальна корекція загальної системи виховання – важлива вимога до організації виховного процесу і одна з умов підвищення його ефективності;</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системності, послідовності й наступності у вихованні. Виходить з того, що для формування свідомості, вироблення навичок і звичок поведінки потрібна система певних послідовних виховних заходів. Такі якості людської особистості не можна сформувати, якщо виховний процес являтиме собою випадковий набір виховних заходів, що матимуть епізодичний, а не системний характер;</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ність педагогічних вимог школи, сім'ї і громадськості. Повинна охоплювати всі сторони навчально-виховної роботи школи, всі форми діяльності учнівського та педагогічного колективів, сім'ї, знаходити свій вияв у змісті, формах навчання та виховання, у правилах поведінки школярів, у стилі життя школи, її традиціях. Така єдність є однією з умов оптимізації виховного процесу.</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Форми і методи морального виховання особистості</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методами і способами морального виховання дітей і молоді Ушинський вважав переконання, запобігання неправильній поведінці, педагогічний такт учителя та заохочення і покарання, але не тілесні, особистий приклад учителя, а також батьків і старших, правильний режим, навчання тощо. Але найкращим засобом морального виховання, на його думку, є фізична праця, за допомогою якої формуються кращі моральні якості дітей і молоді, але з умовою правильного поєднування її з працею розумовою.</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У своїй статті, Праця в її психічному і виховному значенні» Ушинський вказував на велике значення фізичної праці не тільки у вихованні дітей та молоді, а й у розвитку суспільства взагалі., Виховання, якщо воно бажає щастя людині, – писав Ушинський, – повинно виховувати її не для щастя, а готувати до трудового життя». Виховне значення фізичної праці, в тому числі і для морального виховання дітей, він розумів конкретно, виходячи з практики завдань школи і сім'ї: самообслуговування вдома і в школі, допомога батькам по господарству, праця в саду і на городі, допомога вчителям у виготовленні наочного приладдя і т. ін. Привчаючи дітей до праці, слід виховувати у них уміння долати труднощі, водночас стежити за тим, щоб діти не перевтомлювались, діставали насолоду від фізичної праці.</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я людини, писав Ушинський, також необхідна для її душевного здоров'я, як чисте повітря для її фізичного здоров'я.</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Без праці людина не може йти вперед, не може і залишатися на одному місці, вона буде йти назад:, Праця – не гра і не забава; вона завжди серйозна і важка».</w:t>
      </w:r>
    </w:p>
    <w:p>
      <w:pPr>
        <w:pStyle w:val="Msonormalbullet2gif"/>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итаннях морального виховання людей, зокрема в процесі їх фізичної праці, Ушинський допускав і помилки, особливо в перший період своєї педагогічної діяльності: деякі питання моралі й етики розглядав з точки зору релігійності та ідеалізації патріархальних відносин; вірив у можливість перевиховання і морального вдосконалення людей в процесі їх трудової діяльності, не змінюючи при цьому суспільного ладу.</w:t>
      </w:r>
      <w:r>
        <w:br w:type="page"/>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
          <w:color w:val="000000"/>
          <w:sz w:val="28"/>
          <w:szCs w:val="28"/>
          <w:lang w:val="uk-UA"/>
        </w:rPr>
        <w:t>Особливості організації морального виховання у початковій школі</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еретворенням України на самостійну державу освіта стала власною справою українського народу. Розбудова система освіти, докорінне її реформування мають стати підґрунтям відтворення інтелектуального, духовного потенціалу народу, національного відродження, становлення державності і демократизації суспільства в Украї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ей час проблема виховання та освіти підростаючого покоління набуває особливої вагомості, адже від розв'язання її значною мірою залежить майбутнє української держав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 ця проблема стосується морального виховання учнів у початковій школі, адже саме в цьому віці діти починають розуміти, що добре, а що погано, що таке совість, гідність, чуйність, тобто моральні нор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лово «мораль» прийшло з Франції (morale – моральний), а до Франції – з Давнього Риму (moralis – моральний). У словнику В. Даля визначається як «правила для волі та сові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блема морального виховання привертала й привертає увагу багатьох вчених: психологів, педагогів та методистів. Саме тому і існує так багато поглядів на визначення поняття, моральне виховання». Розглянемо декілька з ни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У. Гончаренко дає таке визначення:, Моральне виховання – один з найважливіших видів виховання, полягає у цілеспрямованому формуванні моральної свідомості, розвитку морального почуття і навичок моральної поведінки людини відповідно до певної ідеології. Моральне виховання здійснюється на національному ґрунті шляхом засвоєння національних норм і традицій, багатої духовної культури народу, тих моральних норм і якостей, які є регуляторами взаємовідносин у суспільстві, узгодження дій і вчинків люд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ещо інше визначення дає С.Г. Карпенчук:, Моральне виховання учнів – це вивчення теоретичних основ моралі, формування в них моральних уявлень, організація досвіду їхньої поведінки і діяльності, які відповідають вимогам моралі нашого суспіль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Абетці морального виховання» за редакцією І.О. Каірова, О.С. Богданової ми зустрічаємо ще одне визначення поняття, моральне виховання». Моральне виховання – це найважливіший бік формування і розвитку особистості дитини, який передбачає становлення її відносин з батьками, оточуючими, з колективом, суспільством, до своїх обов'язків і до самої себе.</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аналізувавши всі визначення поняття, моральне виховання» ми вважаємо, що моральне виховання молодших школярів – одна з найважливіших задач початкової школи. І це закономірно, тому що в житті нашого суспільства все більше зростає роль моралі, поширюється сфера діяльності морального факто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нашому дослідженні ми будемо дотримуватися визначення поняття, моральне виховання», яке висувають Г.В. Троцко та В.І. Лозова. На нашу думку, це визначення більш підходить до початкової школ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е виховання – це цілеспрямований процес організації та стимулювання різнобічної діяльності учнів, їх спілкування, спрямований на оволодіння школярами моральною культурою, яка визначає ставлення до навколишнього світ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за часів, коли Україна входила до складу СРСР, до змісту морального виховання відносили значення та збереження цінних традицій, обрядів та моралі. Вважалося, що вони сприятимуть тому, що в більш ефективній формі будуть передаватися підростаючому поколінню способи поведінки й досвіду, вироблені та відпрацьовані в попередні століття. І в середині суспільства формуються нові звичаї, традиції, які втілюються в невід'ємні риси національного образу життя. Вони виявляються в тому, як відзначаються свята та ювілейні дати в родині, школі, суспільстві. Все це грає велику роль в процесі морального виховання діт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раз поняття, зміст» визначається як, сутність предметів, явищ, якісна визначеність і характерні особливості їх». Зміст виражає саму природу певної речі в її внутрішніх зв'язках, властивостях і ознаках (за Філософською енциклопедіє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кутіна О.М. у журналі, Початкова школа» перелічує складові частини змісту виховання. Це – виховання любові до рідної землі, народу, його культури та мови; братерського ставлення до інших народів, осуду національної та расової неприязні. Виховання гуманних почуттів, доброзичливого ставлення до людей, потреби надавати їм безкорисливу посильну допомогу. Формування свідомої дисципліни, відповідального ставлення до колективної праці, бережливого – до її результат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натюк В. у журналі, Рідна школа» зазначає, що зміст морального виховання учнів визначає тріада:, громадянин – патріот – гуманіст». Кожен з цих компонентів має свої специфічні ознак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ромадянин:</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ська свідомість;</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ська відповідальність;</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ська гідність;</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ська освіт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атріо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і ознаки патріота:</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іння і сприймання української ідеї;</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ти розбудові державної незалежності Україн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до рідної культури, мови, національних свят і традицій;</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і зміцнення власного здоров'я і здоров'я одноліт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уманіс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і ознаки гуманної людини:</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т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лерантні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і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ирі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лінні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повага;</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ість;</w:t>
      </w:r>
    </w:p>
    <w:p>
      <w:pPr>
        <w:pStyle w:val="Normal"/>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миренне ставлення до фальші, цинізму, лицемірства, підлабузниц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ми вважаємо, що змістом морального виховання буде сутність предметів, явищ, внутрішній смисл, значення моралі. На нашу думку, це визначення більше підходить до початкової школ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 знову визначення поняття, моральної культури» ми знаходимо у підручниках В.І. Лозової та Г.В. Троцко. Моральна культура – це найголовніший компонент духовного життя людини, який характеризує її досягнення в оволодінні основами моралі як сукупності принципів, вимог, норм, правил, які регулюють поведінку в усіх сферах життя. На нашу думку, це визначення найбільше підходить до початкової школ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оловне завдання морального виховання – формування моральної культури особистості, яка включає такі компоненти: індивідуальну моральну свідомість, моральні почуття, моральні стосунки, поведінку і спілкування. Індивідуальна моральна свідомість включає в себе ідеали, погляди, переконання, прагнення особистості, що складає духовно-моральну основу формування моральної культури особистості школяр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і почуття можуть бути як свідомими, так і стихійними. Тому важливо, щоб людина володіла своїми почуттями свідомо. Моральні стосунки виявляють особисті якості школя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ультура поведінки і спілкування втілює в собі результати виховання, ступінь розвитку моральної свідомості особистості. Визнання школярами загальних правил поведінки, знання основних категорій етики – ще не показник моральної культури особистості. Знання повинні знайти форму виявлення в діяльності, спілкуванні, відбиваючи глибину засвоєння норм поведінки і здатність втілити їх у життя. Тому методами формування моральної культури є не лише просвіта, а й вироблення навичок, поведінки, організація діяльності і спілкування учнів, створення ситуацій морального вибор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тже, ми можемо сказати, що найголовніше завдання школи, сім'ї – виховання особистості, яка, маючи стійкі позитивні мотиви поведінки, діє в будь-яких обставинах у відповідності з моральними нормами поведін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І. Лозова та Г.В. Троцко також дають визначення поняття, моральні норми». Моральні норми – це система вимог, які визначають обов'язки людини по відношенню до оточуючого світу, зразки, які не тільки орієнтують поведінку особистості, але й дають можливість оцінювати й контролювати ї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і норми закріплені в таких поняттях, як: добро, обов'язок, совість, гідність, справедливість, щастя, зміст життя та інші, які визначають характер поведінки люди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няття, добро» відбиває все те позитивне, що спрямоване на благо людей. Тому добро служить засобом моральної оцінки вчинків, дій, стосунків між людьми. Але по-справжньому вчинок хороший, якщо його мета, мотив, результати є позитивними. Протистоїть добру зло, тобто згубна, ворожа людині діяльність. Розкриваючи сутність поняття, добро» В.О. Сухомлинський писав:, Добро – це думка, яка помножена на волю, тільки за цієї умови отримаємо непримиримість до зла, а це і е сама сутність доб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бов'язок – припускає певні зобов'язання людини, виконання яких виходить із складних стосунків між людьми, усвідомлення своїх прав і обов'язків по відношенню до Батьківщини – громадський обов'язок, до сім'ї – сімейний обов'язок та ін. Але ці обов'язки повинні бути усвідомлені особистістю і виконуватися за внутрішнім поклико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овість – почуття і свідомість моральної відповідальності за свою поведінку та вчинки перед оточуючими людьми. Це внутрішня самооцінка своїх вчинків, емоційне хвилювання, внутрішній суддя, спонукач доброго вчин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Честь – визначення вчинків, дій людини, її заслуг, що проявляються в шануванні, авторитеті і в той час у прагненні людини до визначення і високої оцінки з боку оточуючих, похвали, популяр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ідність – передбачає усвідомлення особистістю своїх високих моральних якостей і повагу їх у самому собі, тобто усвідомлення особистістю своєї цінності (національна гідність, власна гідні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няття, щастя» безпосередньо пов'язане з розумінням людиною змісту життя, бо воно визначається як стан морального задоволення, задоволення власним життям. Для одних щастя в тому, щоб кохати і бути коханим, мати сім'ю, дітей, хороших друзів, для інших – мати матеріальний достаток тощо, тобто щастя конкретної людини визначається сенсом її життя, її потреба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рганізацією морального виховання у початковій школі, крім змісту та структури, ще пов'язані форми виховання, а також основні напрями морального вихо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форма» означає, спосіб організації і спосіб існування процесу». Форма в педагогічній науці визначається як, спосіб організації виховного процесу, що відображує внутрішній зв'язок його елементів і характеризує взаємовідносини вихователів і вихованц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Форма організації навчання – це зовнішній вигляд організації навчального процесу, який пов'язаний з кількістю учнів, місцем і часом їхнього навчання й порядком його реалізації. В формі організації навчання органічно поєднуються мета, зміст, методи навчання. Основні форми організації навчання у школі:</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курсія;</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атив;</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ашня робот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няття в навчальних майстернях;</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лекція;</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бесід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кум;</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ультація;</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інар.</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позакласної навчальної роботи:</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ні гуртки;</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і товариства;</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мпіади;</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курс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кожної з форм навчання включає ті самі елементи, що й процес навчання:</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овий;</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тиваційно-стимулюючий;</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овий;</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йно-діяльнісний;</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о-вольовий;</w:t>
      </w:r>
    </w:p>
    <w:p>
      <w:pPr>
        <w:pStyle w:val="Normal"/>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вально-результативни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та засоби морального виховання дітей:</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яснення критеріїв моралі;</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сіди на морально-етичні теми;</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говорення книжок, статей, кінофільмів, радіо- і телепередач, життєвих ситуацій;</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и аналізувати вчинки людей, визначати їхню моральну сутність, давати її оцінку;</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ти вміння критично ставитися до своїх вчинків і поведінки;</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вати діяльність діте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форм виховання вчитель організує процес морального виховання у початковій школі за такими напрямками:</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а освіта.</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навичок і звичок поведінки.</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морального досвіду.</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нукання до морального самовдосконалення.</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 учител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а вихованість школяра – результат тривалої систематичної роботи педагога. Звичайно, успіх у вихованості залежить не тільки від виховних впливів дорослого, а й від внутрішньої роботи самого вихованця. Власне, виховні заходи вчителя і спрямовуються на те, щоб сформувати в дитині прагнення орієнтуватися на ту чи іншу моральну норму, перетворити її в дійовий регулятор поведінки. Адже часто трапляється так, що дитина знає моральні вимоги, але в своїй поведінці та діяльності не зважає на них. Це означає, що в дитини не сформовані моральні якості, переконання. Бо лише вони визначають її моральну вихованіст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стрижневих складових формування моральної вихованості учнів є розвиток їх моральної свідом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а свідомість визначається як, відображення в свідомості людини принципів моральності, тобто норм поведінки, що регулюють ставлення людей один до одного й до суспільс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ї значущості набуває формування моральної свідомості в дітей молодшого шкільного віку. Адже саме цей віковий період є найбільш чутливим для її розвитку, саме в цей час дитині притаманна внутрішня готовність до засвоєння моральних вимог.</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 хоч моральне виховання дитини починається в сім'ї і в дошкільних закладах, де вона оволодіває першими моральними уявленнями, однак, з початком шкільного віку настає якісно новий етап у її моральному становленні: з одного боку, відбувається збагачення й розвиток наявних уявлень, а з другого – активний процес набування й засвоєння нових моральних уявлень і понять, тобто моральних зна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і знання становлять основу розвитку моральної свідомості в молодшому шкільному віці і є одним з основних її компонентів. Моральні знання допомагають дитині правильно діяти в тій чи іншій ситуації. Адже для того, щоб вчинки школяра відповідали вимогам моральних норм і правил, він повинен знати, що таке добре і що таке поган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вплив моральних знань на розвиток духовного світу дитини, звичайно, не обмежується рамками молодшого шкільного віку. Моральні знання є необхідною передумовою становлення у підлітковому та юнацькому віці таких складових утворень моральної свідомості, як перекон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рідною особливістю процесу засвоєння моральних знань молодшими школярами є те, що поняттєва форма мислення в дошкільників до початку шкільного навчання ще не сформована. Саме на період навчання у початковій школі припадає перший етап активного оволодіння істотними ознаками понять, відбувається перехід від моральних уявлень до моральних понять. Засвоєння школярами цих понять має стати спеціальним завданням виховного впливу з перших днів їх перебування в школ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ерш ніж характеризувати поняття «ефективність виховання», слід розкрити суть самого поняття «ефективність». Воно широко використовується різними науками – філософією, економікою, педагогікою і т. д. Кожна сфера застосування підтверджує, що ми маємо справу із загальнонауковою категорією. «Ефективність» виступає мірою можливості, але не будь-якою, а тієї, яка виражає мету людини, реалізує її ідею. Ефективність, таким чином, є мірою уявної можлив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тже, поняття, ефективність» використовується для оцінки цілеспрямованої діяльності з точки зору здійснення реалізації поставленої мет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виховання це відношення досягнутих результатів до передбаченої мети у процесі формування духовного обличчя, суспільно значущих якостей особистості, соціальних груп, суспільства в цілому. Рівень досягнення мети характеризує ступінь ефектив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Ефективність (від лат. efekt – те, що дає відповідний результат, дійовий) – відношення досягнутого результату (відповідно до того чи іншого критерію) до максимально досягнутого чи заздалегідь запланованого результат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рівнем вихованості школяра слід розуміти ступінь сформованості в нього відповідно до вікових можливостей найважливіших якостей особистості, які є показниками вихова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о ефективність виховання визначають за трьома рівнями вихованості:</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тієї чи іншої якості особистості, яка е показником вихованості, характеризується наявністю всіх ознак, властивих цьому показник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рівень констатують при наявності половини чи більше половини ознак відповідного критер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 рівень визначають, коли є менше половини ознак від загального числа, що розкриває критерії, чи у разі їхньої відсут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ритерії – це мірило, ознака, на основі якої здійснюється оцінка якої-небудь як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ритерії оцінки виховання – ознаки, на основі яких можна робити висновок про рівні вихованості людини, оцінити результати виховного вплив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якими ж показниками вчитель може визначити ефективність процесу засвоєння моральних знань учнями? Відповідь на це питання ми знаходимо в брошурці за редакцією І.Д. Беха та С.Д. Максименка «Критерії моральної вихованості молодших школяр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ування моральним поняттям при аналізі тієї чи іншої конкретної моральної ситуації, взятої з художнього твору, навколишнього життя чи власного морального досвід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іння дати визначення понять, що свідчить про усвідомлення школярем істотних ознак.</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моральних понять, якими оперує уче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ість характеризується показниками, кожен з яких служить узагальненим критерієм оцінки наявності в школяра відповідної як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що не всі учні володіють у повній мірі загально значущими якостями: в одних такі якості добре розвинуті, виявляються у найрізноманітніших ситуаціях, у інших можна виявити лише окремі ознаки цих якостей, у третіх їх може взагалі не бути. Для педагога ця відмінність має досить важливе значення, так як характеризує ефективність процесу виховання, означає зміст та інтенсивність подальшої виховної роботи з учнівським колективом й окремими учнями. У зв'язку з цим стає явним необхідність кількісної оцінки вихованості школяр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все більше дослідників намагаються розробляти методики, які дозволяють більш або менш вірогідно виявляти рівень вихованості школярів до та після експерименту і на цій засаді робити висновки про його доцільність. Однак, подібні методики, як правило, носять приватний характер, потребують багато часу, сил, спеціальної підготовки, що виключає можливість їх використання в масовій шкільній практиц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 як вихованість особистості – властивість складна, багато елементна, яка включає цілий ряд різноманітних показників, єдиного критерію для її оцінки явно недостатньо. Оскільки вчитель формує у своїх вихованців комплекс різних якостей, він повинен мати достатньо повне уявлення про кожну якість, про найбільш типові форми її виявлення, тобто керуватися чіткими та змістовними критеріями по кожному показнику окрем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ерії оцінки розвитку одних й тих же якостей будуть у певній мірі різні для школярів різних вікових ступен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иступаючи в ролі мірила, норми, критерій служить як би ідеальним зразком, еталоном, виражає вищий, найбільш досконалий рівень явища, що вивчається. Порівнюючи з ним реальні явища, можна встановити ступінь їх відповідності, наближення до норми, ідеалу. Але для цього критерій повинен бути достатньо розгорнутим, тобто включати в себе певні компоненти, якісь одиниці виміру, які дозволяють, заміряти» дійсність, порівнювати її з норм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озгорнутий критерій представляє собою сукупність основних ознак, які розкривають норми, вищий рівень розвитку відповідної якості особистості школяра конкретної вікової ступені. Отже, являючись компонентом критерію, ознака в цьому випадку виступає як конкретне та типове проявлення одного з істотних боків, рис якості особистості, за допомогою якого можна, признати» наявність цієї якості, судити про рівень її розвит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им чином, щоб відповідати своєму призначенню, ознаки повинні в сукупності по кожному критерію всебічно розкривати сутність відповідної якості, яка застосовується до особливостей і можливостей школярів певного віку; охоплювати всі основні види їх діяльності (навчання, труд, суспільна праця, дозвілля, вільне спілкування); характеризувати поведінку школярів у різних ситуаціях – в школі, дома, на вулиці; відображати достатньо стійкі, прояви якості, яка повторюється; бути порівняно легко спостережливи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яка якість особистості може вважатися такою при умові, якщо вона фактично виявляється у відношення, діях та вчинках. Всебічне вивчення цього питання дає підґрунтя зробити висновок про те, що ознаками, які в сукупності складають критерії оцінки розвитку певних якостей, можуть служити стійкі відношення, які відображають специфіку тієї чи іншої якості особистості, повторюють суттєві дії особистості, а також чітко виражені результати її звичних д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ознак показників вихованості важливе місце належить відношенням особистості, які характеризують її зв'язки з яким-небудь боком дійс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е значення для об'єктивної характеристики рівня вихованості мають мотиви здійснених вчинків і поведінки лю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оскільки в даному випадку мова йде про школярів, доводиться зважати, що дітям звичайно скрутно пояснити мотиви своїх вчинків, які часто носять ситуативний характер.</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існуючі труднощі з'ясування мотивів дій школярів не повинні служити перешкодою для вивчення ефективності їх виховання: типові вчинки школярів, їх повсякденна поведінка дає достатньо матеріалу для об'єктивного судження про їх вихованість, служить цілком надійними ознаками, які характеризують дійсність виховної робот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ерії оцінки вихованості не тільки мають теоретичне значення, але й призначені головним чином для використання в масовій практиці, кількість ознак повинна бути обмеженою певними розумними межами. Для вирішення цього питання важливо мати на увазі, скільки всього рівнів розвитку кожної якості доцільно виявляти та фіксувати. Чим більша кількість рівнів, тим, детальніше повинні бути критерії, які відображають всі рівні, і тим більшу кількість ознак вони повинні вміщува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принципі рівнів вихованості по кожній якості може бути як мінімум два і максимум необмежена кількість. Цілковито очевидно, що максимум у даному випадку не реально; значить, оптимальним може бути кількість рівнів від двох і більше. Якщо, наприклад, прийняти два рівня, то один з них має смисл вважати вищім, який відповідає критерію, а другий – нижчим, який відображає мінімальний розвиток якості. Однак на практиці часто приходиться зустрічати школярів, для яких є характерним середній рівень вихованості. Таким чином можна казати про три рівні, що відповідає трьом оцінкам поведінки школярів, які використовують в школ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чи в процесі вивчення ефективності виховання школярів три рівня, педагог має можливість отримати необхідні відомості для обґрунтованого планування та організації наступної виховної роботи в клас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ому, з метою організації морального виховання в початковій школі М.І. Монаховим було розроблено критерії оцінки вихованості молодших школяр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ріотизм: інтерес до минулого та теперішнього рідного краю; любов та бережливе відношення до природи; любов до своєї школ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ариство: наявність друзів; добровільна участь в колективних заняттях, іграх; прагнення поділитися своїми радощами, прикрощами з товаришами; готовність безкорисно допомогти товаришу; прагнення не підвести свій клас.</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ага до старших: ввічливість; покірність; виявлення посильної допомоги вчителям, батькам, доросли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та: дружелюбність; дбайливе відношення до малюків; готовність поділитися іграшками, книгами тощо з товаришами; любов до твари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сність: щирість; правдивість; звичка не брати без дозволу чужі речі; добровільне зізнання в своїх вчинках; виконання обіцянок.</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елюбність: сумлінне навчання; сумлінне виконання обов'язків по домашньому господарству; активна участь в колективному самообслуговуванні, в суспільно корисній праці; інтерес до занять по труд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жливість: охайний зовнішній вигляд; утримання в порядку особистих речей; бережливе відношення до шкільного майн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циплінованість: виконавчість; дотримання правил поведінки в школі, на вулиці, вдома, в суспільних місцях; виконання потреб колективу клас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анність: акуратне відвідування учбових занять; уважність та старанність на уроках; регулярне та сумлінне виконання домашніх завда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итливість: інтерес до всього нового, невідомого; звертання з питаннями до оточуючих; любов до читання; гарна успішність у навчан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до прекрасного: активна участь в художній самодіяльності; інтерес до занять з мистецтва; властивість помічати красу; прагнення все робити гарн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бути сильним, спритним, загартованим: виконання розпорядку дня та правил особистої гігієни; щоденне виконання ранкової гімнастики; інтерес до занять фізкультури; активна участь в спортивних ігра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педагогічну літературу ми визначили:</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uk-UA"/>
        </w:rPr>
        <w:t>сутність поняття, моральне виховання»;</w:t>
      </w:r>
    </w:p>
    <w:p>
      <w:pPr>
        <w:pStyle w:val="Normal"/>
        <w:numPr>
          <w:ilvl w:val="0"/>
          <w:numId w:val="1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у морального виховання;</w:t>
      </w:r>
    </w:p>
    <w:p>
      <w:pPr>
        <w:pStyle w:val="Normal"/>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lang w:val="uk-UA"/>
        </w:rPr>
        <w:t>розкрили значення понять, моральна культура» та, моральні норми»;</w:t>
      </w:r>
    </w:p>
    <w:p>
      <w:pPr>
        <w:pStyle w:val="Normal"/>
        <w:numPr>
          <w:ilvl w:val="0"/>
          <w:numId w:val="1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ь формування моральної культури та моральних норм у початковій формі;</w:t>
      </w:r>
    </w:p>
    <w:p>
      <w:pPr>
        <w:pStyle w:val="Normal"/>
        <w:numPr>
          <w:ilvl w:val="0"/>
          <w:numId w:val="1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ерії оцінки вихованості молодших школярів.</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Здійснення морального виховання у практичній роботі вчителя на уроках образотворчого мистецтва в початковій школі</w:t>
      </w:r>
    </w:p>
    <w:p>
      <w:pPr>
        <w:pStyle w:val="Msonormalbullet2gif"/>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На уроках в постійному спілкуванні з учителем і ровесниками формується моральність дитини, вважає А.А. Калюжний, збагачується його життєвий досвід. Хвилювання молодших школярів, їх радощі та образи пов'язані з навчанням. На уроці взаємодіють всі основні елементи виховного процесу: мета, зміст, засоби, методи, організація. Виховує весь процес навчання на уроці, а не так звані виховні моменти.</w:t>
      </w:r>
    </w:p>
    <w:p>
      <w:pPr>
        <w:pStyle w:val="Msonormalbullet2gif"/>
        <w:spacing w:lineRule="auto" w:line="360" w:before="0" w:after="0"/>
        <w:ind w:firstLine="709"/>
        <w:contextualSpacing/>
        <w:jc w:val="both"/>
        <w:rPr/>
      </w:pPr>
      <w:r>
        <w:rPr>
          <w:rFonts w:cs="Times New Roman" w:ascii="Times New Roman" w:hAnsi="Times New Roman"/>
          <w:color w:val="000000"/>
          <w:sz w:val="28"/>
          <w:szCs w:val="28"/>
          <w:lang w:val="uk-UA"/>
        </w:rPr>
        <w:t>Досліджуючи проблему морального виховання на уроках образотворчого мистецтва ми спиралися на поняття, творчість», творча діяльність учнів», теорію розвитку особистості і визначили систему моральної вихованості учнів, акцентували увагу на трьох взаємозв'язаних і взаємообумовлених між собою компонентах: мотиваційно-ціннісному, змістовному і процесуальному з відповідними їм показниками і критерія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Таблиця 1 – Система моральної вихованості </w:t>
      </w:r>
      <w:r>
        <w:rPr/>
        <w:t>учнів</w:t>
      </w:r>
    </w:p>
    <w:tbl>
      <w:tblPr>
        <w:tblW w:w="4850" w:type="pct"/>
        <w:jc w:val="center"/>
        <w:tblInd w:w="0" w:type="dxa"/>
        <w:tblLayout w:type="fixed"/>
        <w:tblCellMar>
          <w:top w:w="0" w:type="dxa"/>
          <w:left w:w="108" w:type="dxa"/>
          <w:bottom w:w="0" w:type="dxa"/>
          <w:right w:w="108" w:type="dxa"/>
        </w:tblCellMar>
      </w:tblPr>
      <w:tblGrid>
        <w:gridCol w:w="1499"/>
        <w:gridCol w:w="4048"/>
        <w:gridCol w:w="3526"/>
      </w:tblGrid>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Компоненти</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Критерії</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Показники</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Мотиваційний</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lang w:val="uk-UA"/>
              </w:rPr>
              <w:t>Ціннісне відношення і правильне розуміння основ образотворчого і прикладного мистецтва.</w:t>
            </w:r>
          </w:p>
          <w:p>
            <w:pPr>
              <w:pStyle w:val="Normal"/>
              <w:spacing w:lineRule="auto" w:line="360" w:before="0" w:after="0"/>
              <w:contextualSpacing/>
              <w:jc w:val="both"/>
              <w:rPr/>
            </w:pPr>
            <w:r>
              <w:rPr>
                <w:rFonts w:cs="Times New Roman" w:ascii="Times New Roman" w:hAnsi="Times New Roman"/>
                <w:color w:val="000000"/>
                <w:sz w:val="20"/>
                <w:lang w:val="uk-UA"/>
              </w:rPr>
              <w:t>Усвідомлення значущості мистецтва.</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1. Інтерес до видів і стилів образотворчого і прикладного мистецтва.</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2. Наявність естетичного смаку.</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3. Потреба у вивченні мистецтва.</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Змістовний</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lang w:val="uk-UA"/>
              </w:rPr>
              <w:t>Навчання основам мистецтва на уроках ОМ.</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Самоаналіз індивідуальної творчої діяльності і підвищення моральності і працьовитості</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lang w:val="uk-UA"/>
              </w:rPr>
              <w:t>1. Знання основ образотворчого і прикладного мистецтва.</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2. Знання і розуміння законів композиції, симетрії, перспективи, кольору, світла і тіні.</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3. Орієнтування у виборі творчих робіт і технологій.</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Процесуальний</w:t>
            </w:r>
          </w:p>
        </w:tc>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Знання і уміння самооцінки на основі виявлених критеріїв.</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Придбання знань по основах образотворчого і прикладного мистецтва, досконалість моральних якостей і трудових навичок.</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1. Уміння правильно оцінювати власна праця.</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2. Уміння обробляти отриману інформацію і видавати практичні результати.</w:t>
            </w:r>
          </w:p>
          <w:p>
            <w:pPr>
              <w:pStyle w:val="Normal"/>
              <w:spacing w:lineRule="auto" w:line="360" w:before="0" w:after="0"/>
              <w:contextualSpacing/>
              <w:jc w:val="both"/>
              <w:rPr>
                <w:rFonts w:ascii="Times New Roman" w:hAnsi="Times New Roman" w:cs="Times New Roman"/>
                <w:color w:val="000000"/>
                <w:sz w:val="20"/>
                <w:lang w:val="uk-UA"/>
              </w:rPr>
            </w:pPr>
            <w:r>
              <w:rPr>
                <w:rFonts w:cs="Times New Roman" w:ascii="Times New Roman" w:hAnsi="Times New Roman"/>
                <w:color w:val="000000"/>
                <w:sz w:val="20"/>
                <w:lang w:val="uk-UA"/>
              </w:rPr>
              <w:t>3. Уміти передавати через свої роботи переживання, емоції певного стану.</w:t>
            </w:r>
          </w:p>
        </w:tc>
      </w:tr>
    </w:tbl>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Як видно з таблиці, мотиваційний компонент відбиває тривалість, інтенсивність і потребу в реалізації шуканих якостей особи. Змістовний компонент покликаний формувати систему відповідних знань, і є основою морального виховання молодших школярів засобами образотворчого мистецтва. Прояв змістовного компонента виражається в здатності переводити теоретичні знання у власну творчу діяльність. Процесуальний компонент пов'язаний з показниками, що забезпечують якість індивідуальної роботи.</w:t>
      </w:r>
    </w:p>
    <w:p>
      <w:pPr>
        <w:pStyle w:val="Normal"/>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Вищим моментом морального виховання учнів, на наш погляд, можна рахувати розвиток потреби до прекрасного, інтересу до мистецтвознавства, потреба працювати, що безперечно впливає на моральний розвиток особистості. Мотивація творчої діяльності засобами образотворчого мистецтва буде продиктована вираженням власного погляду на світ. Стійкий мотив самовираження, самовиховання учнів сприяє формуванню високохудожнього естетичного смаку і моральної культури.</w:t>
      </w:r>
    </w:p>
    <w:p>
      <w:pPr>
        <w:pStyle w:val="Normal"/>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Аналіз учбових програм з образотворчого мистецтва» показав, що передуюча нинішнім учбова програма передбачала чотири види занять: малювання з натури, декоративне малювання, малювання на теми і бесіди про мистецтво. Сучасні ж шкільні програми по образотворчому мистецтву в деякій мірі не зберігають послідовності тематик і співмірність кількості виділених годин на кожну тему. Завданням викладання образотворчого мистецтва в загальноосвітній школі на сьогодні є формування художньої культури учнів як невід'ємній частини культури духовної. Як позитивний момент потрібно відмітити, що в діючих навчальних програмах знаходиться велика кількість нового матеріалу по вихованню у учнів моральності, патріотизму, художнього смаку, традицій і культурних цінностей українського народ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програми по образотворчому мистецтву ми дійшли наступних висновків. Нові програми і методики зберегли «головний стержень» старих програм 90</w:t>
        <w:noBreakHyphen/>
        <w:t>х років, які відрізняються своєю методикою, ясністю і стислістю викладу. Після придбання незалежності нашої держави з'явилися нові програми по образотворчому мистецтву які доповнилися специфікою нашого суспільства, його історією, серед яких теми, пов'язані з історичними аспектами образотворчого мистецтва України. Це дало можливість учням більше дізнатися про свою країну і поглибити інтерес до образотворчої діяль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иходячи з вищесказаного, нами виділені наступні моменти, на які ми звернули увагу в процесі спостереження за роботою вчителів початкових класів та образотворчого мистецтва в школ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1. Гідністю історії школи є власні традиції, що склалися. Традиції створюються при єдності педагогічних вимог, за наявності педагогічного контролю, при вступі самоврядування, що забезпечує повсеместность традиційного дотримання моральних норм. Моральні поведінкові традиції численні і різноманітні за формою. Але суть їх єдина: вони охороняють інтереси особи і реалізують ідею цінності людини, де товариська підтримка, уважність, турбота, великодушність є природними нормами взаємин між людь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2. Позаурочна діяльність (гуртки, клуби і класний годинник) по інтересах є однією з найважливіших форм виховної роботи, що дозволяє учням задовольнити свої потреби в самореалізації, в усебічному розвитку, в спілкуванні і відпочинку. Головними особливостями є свобода вибору занять, творчий характер діяльності і побудова їх на основі вільного спілк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ласна година припускає прояв творчого характеру діяльності педагога, що створює психологічно комфортну атмосферу для учнів. Час і місце проведення класної години не повинні строго регламентуватися. Вибір форм його проведення диктується метою і завданнями, які ставить перед собою педагог.</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3. У школі створюється виховуюче предметне середовище: оформлення кабінетів, наочних посібників, участь в творчій роботі школи. Відвідування багатьох шкіл показало, що їх оформлення велося при активній участі самих учнів. У кожній школі можна побачити своє специфічне оформлення, не схоже на інших; використовується орнаменталистика: стіни і стелі класів, вестибюлів розписуються національним орнаментом за допомогою спеціально виготовлених шаблонів. Використовуються пейзажі, що відбивають природу України. Обов'язковим елементом є стенди. Зміст стендів відбиває специфіку учбових кабінетів. Загальний стиль оформлення кожного кабінету залежить від його призначення.</w:t>
      </w:r>
    </w:p>
    <w:p>
      <w:pPr>
        <w:pStyle w:val="Normal"/>
        <w:tabs>
          <w:tab w:val="clear" w:pos="708"/>
          <w:tab w:val="left" w:pos="540" w:leader="none"/>
        </w:tabs>
        <w:spacing w:lineRule="auto" w:line="360" w:before="0" w:after="0"/>
        <w:ind w:firstLine="709"/>
        <w:contextualSpacing/>
        <w:jc w:val="both"/>
        <w:rPr/>
      </w:pPr>
      <w:r>
        <w:rPr>
          <w:rFonts w:cs="Times New Roman" w:ascii="Times New Roman" w:hAnsi="Times New Roman"/>
          <w:color w:val="000000"/>
          <w:sz w:val="28"/>
          <w:szCs w:val="28"/>
          <w:lang w:val="uk-UA"/>
        </w:rPr>
        <w:t>4. Образотворча діяльність учнів, як і в процесі пізнання, починається з відчуття і сприйняття. У цьому процесі учень пізнає загальні закономірності зв'язку в предметах і явищах, які іноді недоступні відчуттю і сприйняттю. Таке уявлення про зображуване, складається до процесу роботи на образотворчій поверхні. Проте в процесі діяльності в практичній роботі постійно присутні такі розумові операції як аналіз, синтез, порівняння, узагальнення, абстракція, конкретизація і д.р. Таким чином, образотворча діяльність розвиває і формує мислення, сенсорну гостроту спостереження, які у поєднанні з уявою слугують основою розвитку образного мислення учнів, і впливають на розвиток моральних якостей.</w:t>
      </w:r>
    </w:p>
    <w:p>
      <w:pPr>
        <w:pStyle w:val="Normal"/>
        <w:tabs>
          <w:tab w:val="clear" w:pos="708"/>
          <w:tab w:val="left" w:pos="720" w:leader="none"/>
        </w:tabs>
        <w:spacing w:lineRule="auto" w:line="360" w:before="0" w:after="0"/>
        <w:ind w:firstLine="709"/>
        <w:contextualSpacing/>
        <w:jc w:val="both"/>
        <w:rPr/>
      </w:pPr>
      <w:r>
        <w:rPr>
          <w:rFonts w:cs="Times New Roman" w:ascii="Times New Roman" w:hAnsi="Times New Roman"/>
          <w:color w:val="000000"/>
          <w:sz w:val="28"/>
          <w:szCs w:val="28"/>
          <w:lang w:val="uk-UA"/>
        </w:rPr>
        <w:t>5. Зв'язок образотворчого мистецтва з іншими предметами незаперечний. На уроках учитель використовує наочність у вигляді історичних картин, різноманітних архітектурних макетів, схем, тим самим, виховуючи в учнях розуміння високого призначення мистецтва, розкриваючи перед ними багатий і неповторний потенціал образотворчого мистецтва.</w:t>
      </w:r>
    </w:p>
    <w:p>
      <w:pPr>
        <w:pStyle w:val="Normal"/>
        <w:tabs>
          <w:tab w:val="clear" w:pos="708"/>
          <w:tab w:val="left" w:pos="720" w:leader="none"/>
        </w:tabs>
        <w:spacing w:lineRule="auto" w:line="360" w:before="0" w:after="0"/>
        <w:ind w:firstLine="709"/>
        <w:contextualSpacing/>
        <w:jc w:val="both"/>
        <w:rPr/>
      </w:pPr>
      <w:r>
        <w:rPr>
          <w:rFonts w:cs="Times New Roman" w:ascii="Times New Roman" w:hAnsi="Times New Roman"/>
          <w:color w:val="000000"/>
          <w:sz w:val="28"/>
          <w:szCs w:val="28"/>
          <w:lang w:val="uk-UA"/>
        </w:rPr>
        <w:t>6. Сім'я – це світ, в якому майбутній громадянин починає свої перші кроки на шляху до соціалізації. Світоглядні, моральні і соціально-політичні цінності передаються дітям від батьків. Важливим завданням батьків є контроль і організація в спільній діяльності з дітьми, виконання різного роду декоративно-прикладних робіт з привиттям сумлінності, порядності, охайності, моральності. Моральні якості закладаються в сім'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е виховання школяра залежить від сформованості його світогляду, яке складається на основі поглядів, переконань, ідеалів. Батьки і педагоги, враховуючи цю взаємозалежність, сприяють формуванню у дітей особливого морального відношення до різних явищ навколишнього життя. Вони самі мають бути зразками для своїх дітей, оскільки відомо, що авторитет дорослого чинить великий вплив на дитячу особ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мках цього дослідження ми визначили умови для забезпечення активізації дидактичних процесів в руслі морального навчання. Це обумовлено розкриттям процесу оцінки самого ходу формування знань учнів, в якому можна скористатися спеціальною методикою спостереження за процесом навчального заняття, побудованого нами на основі теорії засвоєння. Початковими положеннями для її побудови є:</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час на кожне учбове заняття необхідно планувати доцільно, без втра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ета заняття, представлена в перерахованих вище показниках, має бути досягнута у рамках встановленого часу, за розрахунковий час;</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етодика планування і спостереження за ходом заняття має бути простою, надійною і доступною для аналіз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оказник якості навчання має бути кількісним і легко обчислювани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им чином, ми вважаємо, що ці початкові положення дадуть учителям можливість точного орієнтування на уроці, що дозволить їм уявити собі загальну картину реального навчального процесу з конкретними результатами пра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моральних якостей учнів, образотворчого мистецтва, проходить ряд етапів. Ці етапи починаються з ознайомлення учнями про вихованість до повного опанування понять і умінь застосовувати отримані знання в житті. У учнів однієї вікової групи засвоєння моральних знань тісно пов'язане з їх особливостями і це визначає наявність значних розбіжностей в рівнях засвоєння моральної вихова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принциповими положеннями під час практичної роботи були: різноманітність трудової діяльності, тісне спілкування з природою; сприйняття мистецтва як умова морального становлення, збагачення творчого потенціалу особи; доброзичлива обстановка в колективі; особистий приклад педагога і пошана гідності учнів; наслідуванню принципу «якомога більше вимоги до людини і якомога більше пошани до не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оки образотворчого мистецтва сприяють не лише моральному вихованню, але і загальному духовному розвитку учнів. «Усе, що тільки можливе, надавати для сприйняття почуттями: видимим – для сприйняття зором, чутним – слухом, запахи – нюхом, підмет смаку – смаком, доступне дотику – шляхом дотику. Оскільки пізнання починається з відчуття, відчуття засвідчує і передає пам'яті», – писав Я.А. Коменский в «Великій дидакти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казали результати нашого дослідження, розвиток учнів буде найбільш ефективним, якщо практичну роботу підбирати індивідуально і підкріплювати її теоретичним матеріалом. Виховний і розвиваючий потенціал занять з образотворчого мистецтва знижується, якщо учень не має можливості проявляти свою уяву, виразити в роботі свої думки і почуття. При виготовленні або зображенні якого-небудь виробу дитина вчиться встановлювати послідовність виконання дій, сполучаючи теоретичні знання з роботою руками. Для полегшення роботи учня можлива наслідувальна діяльність, але тільки на перших етапах складної роботи, оскільки надмірне її використання, на наш погляд, знижує рівень інтелектуальної діяльності учн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радиційна система навчання на уроках образотворчого мистецтва припускає, передусім, розвиток навчально-пізнавальних умінь і уяви школярів. Але ми вважаємо, що сучасні уроки образотворчого і декоративно-прикладного мистецтва можуть стати справжніми уроками творчості. Саме така творча діяльність значною мірою сприятиме вихованню у учнів «зерна моральності», пошани і любові до праці і інших якостей, сприяю прагненню опанувати зн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ведена нами робота підтвердила актуальність вибраної нами теми дослідження «Моральне виховання учнів на уроках образотворчого мистецтва в початковій школі». В умовах оновлення політичної, соціальної і духовної сфер життя нашого суспільства величезна роль належить освіті і вихованню підростаючого покоління. Підвищення ролі моральної вихованості людей завжди висувалося як завдання державної значущості, ставало об'єктом дослідження діячів культури, літератури і мистецтвознавців, педагогів і психологів. Проблема морального виховання учнів є актуальною на сьогодн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е виховання – одна з найважливіших сторін багатогранного процесу становлення особи, освоєння індивідом моральних цінностей, вироблення ним моральних якостей, здатності орієнтуватися на ідеал, жити згідно з принципами, нормами і правилами моралі, коли переконання і уявлення про належне утілюються в реальних вчинках і поведін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проведеної нами дослідження ми дійшли наступних висновк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оральне виховання – це цілеспрямоване формування моральної свідомості особи, розвиток гуманних якостей, наслідування правил і норм правильної поведінки. Це одні з важливих складових структури особи в цілісному педагогічному процесі школи. У свою чергу, формування моральності – це проникнення в духовний світ вихованця, розуміння його і вплив на нього щонайтоншими засобами – словом і красою; усвідомлення особою етичних норм, принципів; моральних цінностей, здатність до позитивних або негативних переживань, тобто її внутрішнє відношення усьому оточенн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моральних знань, оцінок дій і вчинків, поведінка людей розвивається моральні почуття учня, які сприяють появі прагнення стати краще.</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ола є значущим середовищем розвитку дитини, вона багата можливостями формувати учнях. В той же час, великою проблемою для сьогоднішнього дня є недостатність виховання нового покоління саме в естетично-моральному напрямі. У зв'язку з цим перед сучасною школою ставиться завдання підготовки відповідального громадянина, здатного самостійно оцінювати що відбувається і будувати свою діяльність відповідно до інтересів навколишніх його люде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цієї задачі пов'язане з вдосконаленням стійких моральних якостей особи школяра. Здійснення морального виховання учнів необхідно в навчально-виховній роботі школи, оскільки, виховуючи моральність учнів, ми виховуємо патріота своєї держави, трудівника, інтернаціоналіст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еспрямоване педагогічне керівництво процесом виховання у школярів моральності припускає глибоке розуміння учителем психологічної суті переконань, їх структури, місця в системі інших регулювальників поведінки на певних етапах розвитку дит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ідборі навчального матеріалу принципово важливе значення має виявлення морального, естетичного змісту різноманітних художніх явищ, що яскраво простежується в практичній роботі. Систематичне освоєння художньої спадщини допомагає усвідомлювати мистецтво як духовний літопис людства, як пізнання людиною правди про природу, суспільство, як пошук іст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ше дослідження підтвердило, що виховання моральності і працьовитості у учнів засобами образотворчого мистецтва, художній індивідуальності, залучення до історії і культури образотворчого і прикладного мистецтва сприяє вихованню усебічно розвиненої, високоморальної особ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ральне виховання учнів – це багатоплановий багатогранний процес, який передбачає єдність навчання мові образотворчого мистецтва, а також широких естетичних і моральних знань. Саме у інтеграції різних областей знання полягає цінність вихо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моральності вимагає поетапності у поєднанні із структурно-упорядкованою системою методів. Художня і образотворча творчість учнів проходить певні стадії свого розвитку, обумовлені віковими особливостями розвитку уяви і пов'язані з іншими психофізичними особливостями школяр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проведеного дослідження можна сформулювати наступні рекоменда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ригування змісту учбового предмету образотворчого мистецтва з метою збагачення їх змісту завданнями, спрямованими на розвиток показників моральної вихованості і вдосконалення способів морального виховання в практичній діяльності учн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рганізація цілеспрямованої роботи по моральному вихованню учнів засобами образотворчого мистец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ширення спектру гурткових занять, пов'язаних з образотворчим мистецтво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будовування системи морального виховання учнів з урахуванням їх вікових і індивідуальних особливостей.</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mc:AlternateContent>
          <mc:Choice Requires="wps">
            <w:drawing>
              <wp:anchor behindDoc="0" distT="0" distB="0" distL="114935" distR="114300" simplePos="0" locked="0" layoutInCell="0" allowOverlap="1" relativeHeight="2">
                <wp:simplePos x="0" y="0"/>
                <wp:positionH relativeFrom="column">
                  <wp:posOffset>2898140</wp:posOffset>
                </wp:positionH>
                <wp:positionV relativeFrom="paragraph">
                  <wp:posOffset>9260205</wp:posOffset>
                </wp:positionV>
                <wp:extent cx="398145" cy="342900"/>
                <wp:effectExtent l="635" t="0" r="0" b="0"/>
                <wp:wrapNone/>
                <wp:docPr id="1" name=""/>
                <a:graphic xmlns:a="http://schemas.openxmlformats.org/drawingml/2006/main">
                  <a:graphicData uri="http://schemas.microsoft.com/office/word/2010/wordprocessingShape">
                    <wps:wsp>
                      <wps:cNvSpPr/>
                      <wps:spPr>
                        <a:xfrm>
                          <a:off x="0" y="0"/>
                          <a:ext cx="398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2pt;margin-top:729.15pt;width:31.3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872740</wp:posOffset>
                </wp:positionH>
                <wp:positionV relativeFrom="paragraph">
                  <wp:posOffset>9272905</wp:posOffset>
                </wp:positionV>
                <wp:extent cx="398145" cy="342900"/>
                <wp:effectExtent l="635" t="0" r="0" b="0"/>
                <wp:wrapNone/>
                <wp:docPr id="2" name=""/>
                <a:graphic xmlns:a="http://schemas.openxmlformats.org/drawingml/2006/main">
                  <a:graphicData uri="http://schemas.microsoft.com/office/word/2010/wordprocessingShape">
                    <wps:wsp>
                      <wps:cNvSpPr/>
                      <wps:spPr>
                        <a:xfrm>
                          <a:off x="0" y="0"/>
                          <a:ext cx="398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2pt;margin-top:730.15pt;width:31.3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2860040</wp:posOffset>
                </wp:positionH>
                <wp:positionV relativeFrom="paragraph">
                  <wp:posOffset>9272905</wp:posOffset>
                </wp:positionV>
                <wp:extent cx="398145" cy="342900"/>
                <wp:effectExtent l="635" t="0" r="0" b="0"/>
                <wp:wrapNone/>
                <wp:docPr id="3" name=""/>
                <a:graphic xmlns:a="http://schemas.openxmlformats.org/drawingml/2006/main">
                  <a:graphicData uri="http://schemas.microsoft.com/office/word/2010/wordprocessingShape">
                    <wps:wsp>
                      <wps:cNvSpPr/>
                      <wps:spPr>
                        <a:xfrm>
                          <a:off x="0" y="0"/>
                          <a:ext cx="398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2pt;margin-top:730.15pt;width:31.3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lang w:val="uk-UA"/>
        </w:rPr>
        <w:t>Проведене нами дослідження не претендує на вичерпне рішення усіх аспектів проблеми, що вивчається, а представляє один з підходів до його вирішення. У перспективі можуть бути досліджені проблеми системного і поглибленого вивчення окремих показників моральної вихованості учнів засобами образотворчого мистецтва упродовж усіх років навчання в школі; В той же час пошук оптимальних методів і прийомів вдосконалення моральної вихованості учнів в різних навчальних закладах сприятиме вирішенню цієї актуальної проблем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Выделенная цитата Знак"/>
    <w:qFormat/>
    <w:rPr>
      <w:rFonts w:cs="Times New Roman"/>
      <w:i/>
      <w:iCs/>
    </w:rPr>
  </w:style>
  <w:style w:type="character" w:styleId="Style10">
    <w:name w:val="Слабое выделение"/>
    <w:qFormat/>
    <w:rPr>
      <w:rFonts w:cs="Times New Roman"/>
      <w:i/>
    </w:rPr>
  </w:style>
  <w:style w:type="character" w:styleId="Style11">
    <w:name w:val="Сильное выделение"/>
    <w:qFormat/>
    <w:rPr>
      <w:rFonts w:cs="Times New Roman"/>
      <w:b/>
      <w:i/>
    </w:rPr>
  </w:style>
  <w:style w:type="character" w:styleId="Style12">
    <w:name w:val="Слабая ссылка"/>
    <w:qFormat/>
    <w:rPr>
      <w:rFonts w:cs="Times New Roman"/>
      <w:smallCaps/>
    </w:rPr>
  </w:style>
  <w:style w:type="character" w:styleId="Style13">
    <w:name w:val="Сильная ссылка"/>
    <w:qFormat/>
    <w:rPr>
      <w:rFonts w:cs="Times New Roman"/>
      <w:b/>
      <w:smallCaps/>
    </w:rPr>
  </w:style>
  <w:style w:type="character" w:styleId="Style14">
    <w:name w:val="Название книги"/>
    <w:qFormat/>
    <w:rPr>
      <w:rFonts w:cs="Times New Roman"/>
      <w:i/>
      <w:iCs/>
      <w:smallCaps/>
      <w:spacing w:val="5"/>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Subtitle">
    <w:name w:val="Subtitle"/>
    <w:basedOn w:val="Normal"/>
    <w:next w:val="Normal"/>
    <w:qFormat/>
    <w:pPr/>
    <w:rPr>
      <w:i/>
      <w:iCs/>
      <w:smallCaps/>
      <w:spacing w:val="10"/>
      <w:sz w:val="28"/>
      <w:szCs w:val="28"/>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5:48:00Z</dcterms:modified>
  <cp:revision>2</cp:revision>
  <dc:subject/>
  <dc:title>Зміст</dc:title>
</cp:coreProperties>
</file>