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УРОК-2</w:t>
      </w:r>
      <w:r>
        <w:rPr>
          <w:b/>
          <w:sz w:val="28"/>
          <w:szCs w:val="28"/>
          <w:lang w:val="uk-UA" w:eastAsia="en-US"/>
        </w:rPr>
        <w:t xml:space="preserve"> Української л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тератури у 5 – В клас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.13.03.06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 xml:space="preserve">Тема: </w:t>
      </w:r>
      <w:r>
        <w:rPr>
          <w:sz w:val="28"/>
          <w:szCs w:val="28"/>
          <w:lang w:val="en-US" w:eastAsia="en-US"/>
        </w:rPr>
        <w:t>Виразне читання урив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в де показане поєднання минулого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сучасного, уявного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фантастич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Мета:</w:t>
      </w:r>
      <w:r>
        <w:rPr>
          <w:sz w:val="28"/>
          <w:szCs w:val="28"/>
          <w:lang w:val="en-US" w:eastAsia="en-US"/>
        </w:rPr>
        <w:t xml:space="preserve"> - повторити виразне читання,а також твори про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сторичне мин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Укра</w:t>
      </w:r>
      <w:r>
        <w:rPr>
          <w:sz w:val="28"/>
          <w:szCs w:val="28"/>
          <w:lang w:val="uk-UA" w:eastAsia="en-US"/>
        </w:rPr>
        <w:t>їни, навчити працювати в коман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>;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 w:eastAsia="en-US"/>
        </w:rPr>
        <w:t>розвивати у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ння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навички роботи з текстом, роз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зняти минуле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фантастичн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виховувати повагу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шану до 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ного кра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 xml:space="preserve">Тип уроку: </w:t>
      </w:r>
      <w:r>
        <w:rPr>
          <w:sz w:val="28"/>
          <w:szCs w:val="28"/>
          <w:lang w:val="en-US" w:eastAsia="en-US"/>
        </w:rPr>
        <w:t>повторення вивченого мате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а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 xml:space="preserve">Обладнання: </w:t>
      </w:r>
      <w:r>
        <w:rPr>
          <w:sz w:val="28"/>
          <w:szCs w:val="28"/>
          <w:lang w:val="en-US" w:eastAsia="en-US"/>
        </w:rPr>
        <w:t>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ручник з української 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ератури для 5 класу; кар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Х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 уро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І.Мотивац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я навчання школяр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в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.Орга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за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йни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- Доброго дня! 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айте.(запис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сут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х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Оголошення теми та мети уро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-Тема нашого уроку: «Виразне читання урив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в де показане поєднання минулого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сучасного, уявного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фантастичного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ІІ.Перев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рка домашнього завд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ІІІ.Актуал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зац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я опорних зн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Тепер орга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зуємо з вас 3 команди. Кожен ряд-2 парти будуть од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ю командою. Да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пот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бно придумати назву командам. Перший ряд, як буде називатись ваша команда?(...). У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згод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? Добре. Другий ряд, яка назва вашої команди?(...). Тре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й ряд?(...).Працюють у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.За активну участь буду ставити о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ки, а за порушення дисцип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и (викрикування) набра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бали можуть вираховувати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(На дош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записую назви команд у три колонки.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 назвою кожної команди протягом конкур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записую її о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ки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Завд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Я роздам уривки з тво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в про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сторичне минуле </w:t>
      </w:r>
      <w:r>
        <w:rPr>
          <w:sz w:val="28"/>
          <w:szCs w:val="28"/>
          <w:lang w:val="uk-UA" w:eastAsia="en-US"/>
        </w:rPr>
        <w:t>українського народу. Вам, пот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бно 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сти зручно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працювати по 2-парти (4 школяра). Прочитайте уривки са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, визнначте назву твору з якого подано уривок та роз’яс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ь, що це за уривок-опис минулого, сучасного, уявного, фантастичного. По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м обираєте одного члена з команди, який виразно прочитає уривок </w:t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val="en-US" w:eastAsia="en-US"/>
        </w:rPr>
        <w:t xml:space="preserve"> роз’яснить його. О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юється це завдання максимум у 6 ба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. Кожна команда отримає по 2 уривки (по 3 бали за 1 уривок). У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зрозу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и? То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почнемо. (Роздаю уривк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2.Завдан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Це завдання о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юється у 2 бали (по 1 балу за одну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п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ь). Тепер, я буду називати т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р, команди повин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назвати жанр твору Напр.: казка, 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опис. Кожна команда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п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ає лише на 2 питання. Якщо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п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немає, то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п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дає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ша коман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1) «Аскольд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р» - (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рш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) «Запорож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»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.Нечуя-Левицького - (казк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3) «Про хрещення на Ру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» - (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описна оп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) «Михайло- Семи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ок» - (народне оп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анн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5) «Княжа Україна» О.Олеся. – (зас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) «Микита Кожум’яка» - (казк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Завд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Я називаю образ героя, а ви шукаєте його (характер, зов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ш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сть) у тво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в 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ручнику. Той хто знає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п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ь 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має руку, 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ьки не викрикувати. Це завдання о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юється у 1 бал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Ярослав Мудрий; 4. Михайло- Семи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ток; 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княгиня Ольга; 5. Микита Кожум’яка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Лихослав; 6. Запорож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4.Завдання. 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юється максимум у 3 бали. Завдання: скласти слова з 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ер поданих на дош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. Наприклад: иров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58110</wp:posOffset>
                </wp:positionH>
                <wp:positionV relativeFrom="paragraph">
                  <wp:posOffset>471170</wp:posOffset>
                </wp:positionV>
                <wp:extent cx="1121410" cy="318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49"/>
                              <w:gridCol w:w="356"/>
                              <w:gridCol w:w="356"/>
                              <w:gridCol w:w="366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25.1pt;mso-wrap-distance-left:9pt;mso-wrap-distance-right:9pt;mso-wrap-distance-top:0pt;mso-wrap-distance-bottom:0pt;margin-top:37.1pt;mso-position-vertical-relative:text;margin-left:209.3pt;mso-position-horizontal-relative:page">
                <v:fill opacity="0f"/>
                <v:textbox inset="0in,0in,0in,0in">
                  <w:txbxContent>
                    <w:tbl>
                      <w:tblPr>
                        <w:tblW w:w="17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49"/>
                        <w:gridCol w:w="356"/>
                        <w:gridCol w:w="356"/>
                        <w:gridCol w:w="366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Команда: сипо-опис; 2.Команда: баозр-образ; 3.Команда: епзжйа-пейзаж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13665</wp:posOffset>
                </wp:positionH>
                <wp:positionV relativeFrom="paragraph">
                  <wp:posOffset>248285</wp:posOffset>
                </wp:positionV>
                <wp:extent cx="914400" cy="318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"/>
                              <w:gridCol w:w="360"/>
                              <w:gridCol w:w="360"/>
                              <w:gridCol w:w="37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.1pt;mso-wrap-distance-left:9pt;mso-wrap-distance-right:9pt;mso-wrap-distance-top:0pt;mso-wrap-distance-bottom:0pt;margin-top:19.55pt;mso-position-vertical-relative:text;margin-left:-8.95pt;mso-position-horizontal-relative:text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"/>
                        <w:gridCol w:w="360"/>
                        <w:gridCol w:w="360"/>
                        <w:gridCol w:w="375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5400</wp:posOffset>
                </wp:positionV>
                <wp:extent cx="1143000" cy="3187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5.1pt;mso-wrap-distance-left:9pt;mso-wrap-distance-right:9pt;mso-wrap-distance-top:0pt;mso-wrap-distance-bottom:0pt;margin-top:2pt;mso-position-vertical-relative:text;margin-left:18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287010</wp:posOffset>
                </wp:positionH>
                <wp:positionV relativeFrom="paragraph">
                  <wp:posOffset>20320</wp:posOffset>
                </wp:positionV>
                <wp:extent cx="1393825" cy="3187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"/>
                              <w:gridCol w:w="364"/>
                              <w:gridCol w:w="364"/>
                              <w:gridCol w:w="364"/>
                              <w:gridCol w:w="364"/>
                              <w:gridCol w:w="37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5pt;height:25.1pt;mso-wrap-distance-left:9pt;mso-wrap-distance-right:9pt;mso-wrap-distance-top:0pt;mso-wrap-distance-bottom:0pt;margin-top:1.6pt;mso-position-vertical-relative:text;margin-left:416.3pt;mso-position-horizontal-relative:page">
                <v:fill opacity="0f"/>
                <v:textbox inset="0in,0in,0in,0in">
                  <w:txbxContent>
                    <w:tbl>
                      <w:tblPr>
                        <w:tblW w:w="2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"/>
                        <w:gridCol w:w="364"/>
                        <w:gridCol w:w="364"/>
                        <w:gridCol w:w="364"/>
                        <w:gridCol w:w="364"/>
                        <w:gridCol w:w="375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811530</wp:posOffset>
                </wp:positionH>
                <wp:positionV relativeFrom="paragraph">
                  <wp:posOffset>591185</wp:posOffset>
                </wp:positionV>
                <wp:extent cx="2099945" cy="3187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239"/>
                              <w:gridCol w:w="368"/>
                              <w:gridCol w:w="360"/>
                              <w:gridCol w:w="360"/>
                              <w:gridCol w:w="285"/>
                              <w:gridCol w:w="255"/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5pt;height:25.1pt;mso-wrap-distance-left:9pt;mso-wrap-distance-right:9pt;mso-wrap-distance-top:0pt;mso-wrap-distance-bottom:0pt;margin-top:46.55pt;mso-position-vertical-relative:text;margin-left:-63.9pt;mso-position-horizontal-relative:text">
                <v:fill opacity="0f"/>
                <v:textbox inset="0in,0in,0in,0in">
                  <w:txbxContent>
                    <w:tbl>
                      <w:tblPr>
                        <w:tblW w:w="33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239"/>
                        <w:gridCol w:w="368"/>
                        <w:gridCol w:w="360"/>
                        <w:gridCol w:w="360"/>
                        <w:gridCol w:w="285"/>
                        <w:gridCol w:w="255"/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596900</wp:posOffset>
                </wp:positionV>
                <wp:extent cx="1943100" cy="3187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27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5.1pt;mso-wrap-distance-left:9pt;mso-wrap-distance-right:9pt;mso-wrap-distance-top:0pt;mso-wrap-distance-bottom:0pt;margin-top:47pt;mso-position-vertical-relative:text;margin-left:15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27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596900</wp:posOffset>
                </wp:positionV>
                <wp:extent cx="1600200" cy="3187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5.1pt;mso-wrap-distance-left:9pt;mso-wrap-distance-right:0pt;mso-wrap-distance-top:0pt;mso-wrap-distance-bottom:0pt;margin-top:47pt;mso-position-vertical-relative:text;margin-left:34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аянпвно - жа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пжзря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оилптс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ання запо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жжя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опи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5.Завдан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Назвати твори, я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вивчали -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.Нечуя-Левицького («Запорож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»); А.Лотоцького («Михайло- Семи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ок»);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рш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: О.Олеся («Княжа Україна», «Аскольд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р»); 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описи: «Олег», «Початки Києва», княгиня Ольга. О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нюється це завдання максимум у 2 ба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6.Завданн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 Охарактеризувати прав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ня: Ярослава (Мудрого) та Святослава (Окаянного). О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нюється це завдання максимум у 2 ба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7.Завданн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Хто назве фантастичне у творах: 1) «Микита Кожум’яка» - (казка); 2.) А.Лотоцького «Михайло- Семи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ток»;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.Нечуя-Левицького («Запорож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»); «Малий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з» Оксани Сенатови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  <w:lang w:val="en-US" w:eastAsia="en-US"/>
        </w:rPr>
        <w:t>.Оц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ню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Протягом уроку активно працювали та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уч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...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,тому вони сьогод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отримують висо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о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ки.А працею... уч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я не дуже задоволена,проте наступного уроку вони матимуть ще змогу покращити свої результ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V</w:t>
      </w:r>
      <w:r>
        <w:rPr>
          <w:b/>
          <w:sz w:val="28"/>
          <w:szCs w:val="28"/>
          <w:lang w:val="en-US" w:eastAsia="en-US"/>
        </w:rPr>
        <w:t>.Домашнє завдання.</w:t>
      </w:r>
      <w:r>
        <w:rPr>
          <w:sz w:val="28"/>
          <w:szCs w:val="28"/>
          <w:lang w:val="en-US" w:eastAsia="en-US"/>
        </w:rPr>
        <w:t>А тепер розгор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ть щоденники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запиш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ь домашнє завдання. Придумати усну, невеличку доп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дь про значення </w:t>
      </w:r>
      <w:r>
        <w:rPr>
          <w:sz w:val="28"/>
          <w:szCs w:val="28"/>
          <w:lang w:val="en-US" w:eastAsia="en-US"/>
        </w:rPr>
        <w:t>ic</w:t>
      </w:r>
      <w:r>
        <w:rPr>
          <w:sz w:val="28"/>
          <w:szCs w:val="28"/>
          <w:lang w:val="en-US" w:eastAsia="en-US"/>
        </w:rPr>
        <w:t>торичного минулого для сучаснос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голошення результа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конкур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. Перемогла команда 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 назвою...Молод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добре попрацювали.У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ш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, працюйте актив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ше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обов’язково перемож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Уривки з твор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в до 1-го завданн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До стерна! – командував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н,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в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кинулися до стерна, щоб направити байдак просто на прох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шу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ла вода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заревла. Кодацький по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г появився весь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 берега до берега, весь б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ий, вкритий 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ною та бризками. Байдак загув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поле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з лави на лаву, 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но як ст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а. В одну мить його перенесло через по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--------------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Нудно їм си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и до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Без похо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без бої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вони прохають княз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Щоб на волю їх пуст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Князь подумав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дозвол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прощалися во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з такими ж вояк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али у чов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--------------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сля хрещення покликав її цар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сказав їй: «Хочу тебе взяти в ж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ки соб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».Вона ж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дмовила: «Як же ти хочеш взяти мене, коли ти сам хрестив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назвав мене дочкою. А в християн цього не дозволено – ти сам знаєш».Зас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явся цар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сказав: «Переклюкала ти мене. Перехитрила!»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дав їй да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в багато, золота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с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бла, шовку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посуду дорогого.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пустив її цар, назвавши своєю дочк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--------------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Лиш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ь... Послухайте мен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Ще, може,лихо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м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Ще, може, найдеться в держав</w:t>
      </w:r>
      <w:r>
        <w:rPr>
          <w:sz w:val="28"/>
          <w:szCs w:val="28"/>
          <w:lang w:val="en-US" w:eastAsia="en-US"/>
        </w:rPr>
        <w:t>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Юнак хоробрий, молод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Що й сам повернеться у слав</w:t>
      </w:r>
      <w:r>
        <w:rPr>
          <w:sz w:val="28"/>
          <w:szCs w:val="28"/>
          <w:lang w:val="en-US" w:eastAsia="en-US"/>
        </w:rPr>
        <w:t>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вславить трон ваш золо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Хай З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й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ки уже лютує,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Всьому на с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край с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й є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--------------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«Що б се таке було? – думають пече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ги, дивуються.-До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ще 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яке 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сто, хоч би й як сильно ук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плене, не встояло перед нашими таранами. А тут б’ємо в мури вже б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ьше як тиждень, мури 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рохи не подаються; ст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яємо – наш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ст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и не ранять ворог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в, лише вертають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нас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ще ранять! Що це? Я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сь чари, чи що?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--------------------------------------------------------------------------------------------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Все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йсько йшло широким зеленим полем, а по обидва боки росли чуд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гаї та сади. В тих садах росло дерево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з золотим та с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бним листом,а 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ж тимдеревом траплялося часом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просте дерево садове,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оце на одному були с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овоч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, а на другому 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ьки що наливалися,а третє дерево стояло у б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ому ц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ту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УРОК-3</w:t>
      </w:r>
      <w:r>
        <w:rPr>
          <w:b/>
          <w:sz w:val="28"/>
          <w:szCs w:val="28"/>
          <w:lang w:val="uk-UA" w:eastAsia="en-US"/>
        </w:rPr>
        <w:t xml:space="preserve"> Української л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тератури у 5 – В клас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.14.03.06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 xml:space="preserve">Тема: </w:t>
      </w:r>
      <w:r>
        <w:rPr>
          <w:sz w:val="28"/>
          <w:szCs w:val="28"/>
          <w:lang w:val="en-US" w:eastAsia="en-US"/>
        </w:rPr>
        <w:t xml:space="preserve">Значення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сторичного минулого для сучаснос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.</w:t>
      </w:r>
      <w:r>
        <w:rPr>
          <w:b/>
          <w:sz w:val="28"/>
          <w:szCs w:val="28"/>
          <w:lang w:val="en-US" w:eastAsia="en-US"/>
        </w:rPr>
        <w:t xml:space="preserve"> Мета:</w:t>
      </w:r>
      <w:r>
        <w:rPr>
          <w:sz w:val="28"/>
          <w:szCs w:val="28"/>
          <w:lang w:val="en-US" w:eastAsia="en-US"/>
        </w:rPr>
        <w:t xml:space="preserve"> - повторити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омос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про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сторичне минуле Україн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 w:eastAsia="en-US"/>
        </w:rPr>
        <w:t>розвивати у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ня ана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зувати вже отрима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знання, робити висновки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виховувати повагу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шану до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сторичного минулого 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ної краї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 xml:space="preserve">Тип уроку: </w:t>
      </w:r>
      <w:r>
        <w:rPr>
          <w:sz w:val="28"/>
          <w:szCs w:val="28"/>
          <w:lang w:val="en-US" w:eastAsia="en-US"/>
        </w:rPr>
        <w:t>повторення вивченого мате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а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 xml:space="preserve">Обладнання: </w:t>
      </w:r>
      <w:r>
        <w:rPr>
          <w:sz w:val="28"/>
          <w:szCs w:val="28"/>
          <w:lang w:val="en-US" w:eastAsia="en-US"/>
        </w:rPr>
        <w:t>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ручник з української 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ератури для 5 класу; кар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Х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 уро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І.Мотивац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я навчання школяр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.Орга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за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йни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 Доброго дня! 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айте.(запис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сут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х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Оголошення теми та мети уро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-Тема нашого уроку: «Значення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сторичного минулого для сучаснос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ІІ.Перев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рка домашнього завд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ІІІ.Актуал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зац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я опорних зна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 Тепер я буду задавати вам питання, а ви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п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дати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заробляти картки. Картки 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зного кольору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п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но складнос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питань. Найсклад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ш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– ф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олет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, кожна картка - 3 бали; да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черво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, картки середнього 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ня складнос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– 2 бали;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за лег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питання-1 бал це картки жовтого коль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)Як ви прокоментуєте цей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рш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Чим боронитися топо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 сокир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Листочком 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жним? Ц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ом чи грако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Яєчком у г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з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чи небом у кро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Чи б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лим пухом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узором на ко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и тим ко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ням, що не знає в с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</w:t>
      </w:r>
      <w:r>
        <w:rPr>
          <w:sz w:val="28"/>
          <w:szCs w:val="28"/>
          <w:lang w:val="en-US" w:eastAsia="en-US"/>
        </w:rPr>
        <w:t>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Люб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шої древ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шої зем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? (Г.Кирп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(Показана у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рш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любов до 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ної зем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)Назвати найдав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шу пам’ятку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сто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ї та 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ератури українського народу. Як називаються та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твори? У чому їхня особли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сть?(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опи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)Я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риси давньоруських княз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можуть бути вз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рцем для україн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  <w:lang w:val="en-US" w:eastAsia="en-US"/>
        </w:rPr>
        <w:t>XXI</w:t>
      </w:r>
      <w:r>
        <w:rPr>
          <w:sz w:val="28"/>
          <w:szCs w:val="28"/>
          <w:lang w:val="en-US" w:eastAsia="en-US"/>
        </w:rPr>
        <w:t>.ст.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(Повага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любов до 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ної країн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4)Як ви вважаєте, я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риси перейняли у спадок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 давньоруських княз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запорозь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козак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5)Як ви розу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єте вираз: «Благородство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краса душ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». «Кого можна вважати справж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м другом?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6)Хто такий герой? Наз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ь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омих вам героїв 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ної зем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7)Що кожен з вас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крив для себе в минулому українського народу з вивчених тво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8)На я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теми розглядалися твор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9)Що називають г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перболою? Чому українсь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письменники зображували героїв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сторичного минулого г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пербо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зован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0)Як називається козацький човен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1)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омий легендарний 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описець, автор п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с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минулих 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2)Київський князь з твору «Михайло - Семи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ок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3)По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я чи 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ька пов’язаних 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ж собою по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й у 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ературному тво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14)Назвати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м’я б</w:t>
      </w:r>
      <w:r>
        <w:rPr>
          <w:sz w:val="28"/>
          <w:szCs w:val="28"/>
        </w:rPr>
        <w:t>рата Михайла-Семи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15)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сторична особа, згадана у «Запорожця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6)Хто з київських княз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«с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й щит прибив на воротах Царгорода»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Зараз язачитаю вам уривок з твору, який ви не вивчали i ви менi вiдповiсте на кiлька питань тому слухайте уважно: (читаю)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 w:eastAsia="en-US"/>
        </w:rPr>
        <w:t>Як називався твiр, який ви щойно прослухал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(«Повчання дiтям Володимира Мономаха»)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Що Володимир Мономах писав робити дiтя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(вчитися; не сваритися з сусiдами; гостинно зустрiчати гостей, як багатих так i бiдних, допомагати друзям та шанувати старих. 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  <w:lang w:val="uk-UA" w:eastAsia="en-US"/>
        </w:rPr>
        <w:t>.Оц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uk-UA" w:eastAsia="en-US"/>
        </w:rPr>
        <w:t>нювання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УРОК-1</w:t>
      </w:r>
      <w:r>
        <w:rPr>
          <w:b/>
          <w:sz w:val="28"/>
          <w:szCs w:val="28"/>
          <w:lang w:val="uk-UA" w:eastAsia="en-US"/>
        </w:rPr>
        <w:t xml:space="preserve"> Української мови </w:t>
      </w:r>
      <w:r>
        <w:rPr>
          <w:b/>
          <w:sz w:val="28"/>
          <w:szCs w:val="28"/>
          <w:lang w:val="en-US" w:eastAsia="en-US"/>
        </w:rPr>
        <w:t>у 7 – А клас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.18.10.05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Тема: </w:t>
      </w:r>
      <w:r>
        <w:rPr>
          <w:sz w:val="28"/>
          <w:szCs w:val="28"/>
          <w:lang w:val="en-US" w:eastAsia="en-US"/>
        </w:rPr>
        <w:t>Розвиток зв’язного мовлення. Усний переказ тексту пуб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цистичного стилю.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ета:</w:t>
      </w:r>
      <w:r>
        <w:rPr>
          <w:sz w:val="28"/>
          <w:szCs w:val="28"/>
          <w:lang w:val="en-US" w:eastAsia="en-US"/>
        </w:rPr>
        <w:t xml:space="preserve"> - повторити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омос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про пуб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цистичний стиль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ормувати в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ня в уч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переказувати текст пуб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цистичного стилю;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виховувати в уч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на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ональну г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Тип уроку: </w:t>
      </w:r>
      <w:r>
        <w:rPr>
          <w:sz w:val="28"/>
          <w:szCs w:val="28"/>
          <w:lang w:val="en-US" w:eastAsia="en-US"/>
        </w:rPr>
        <w:t xml:space="preserve">застосування знань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формування в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Обладнання: </w:t>
      </w:r>
      <w:r>
        <w:rPr>
          <w:sz w:val="28"/>
          <w:szCs w:val="28"/>
          <w:lang w:val="en-US" w:eastAsia="en-US"/>
        </w:rPr>
        <w:t>Українська мова: 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руч. для 7кл. загальноос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. навч. закла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з рос. мовою навчання / О.М.Б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яєв, М.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.Пентилюк, Л.М.Симоненкова...-К.: ВД «Афон», 2004.-128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Х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 уро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І.Мотивац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я навчання школяр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.Орга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за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йний мо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Доброго дня! 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айте. Мене звуть Лемара Сулейма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вна.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я проведу у вас де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ька уро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укрансько мови. (запис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сут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Оголошення теми та мети уро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Тема нашого уроку: «Розвиток зв’язного мовлення.Усний переказ тексту пуб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цистичного стилю.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ІІ.Актуал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зац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я опорних зна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)Я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сти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мовлення ви знаєт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(Розмовний, науковий, оф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йно-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овий, пуб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цистичний, худож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)Де використовується розмовний стиль?(у побу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).Де використовується науковий стиль?(в оф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йних, службових стосунках ). Де використовується пуб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цистичний стиль.(у сус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ьному жит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3)Я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є жанри (види висловлювань) пуб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цистичного стилю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промова, виступ, газетна стаття, звернення до багатьох людей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Щоб краще згадати розгор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ь 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ручники на сто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40,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поди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ься таблицю.У кого в 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ручниках її немає – 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ь руки, ви отримаєте її ко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ю.(роздаю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/>
        </w:rPr>
        <w:t xml:space="preserve">Тепер я прочитаю вам уривки з </w:t>
      </w:r>
      <w:r>
        <w:rPr>
          <w:sz w:val="28"/>
          <w:szCs w:val="28"/>
          <w:lang w:val="uk-UA" w:eastAsia="en-US"/>
        </w:rPr>
        <w:t>текс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, де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ька речень, а ви спробуйте сказати, до якого стилю вони належать (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в яких жанрах виявляються)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ри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На початку нашого 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очислення на Зем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було майже 150 млн.о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б, у 1000р., в пе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од Київської Ру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, -275 млн., у 1500р,-близько-430 млн., у 1900р.-1600млн, 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До якого стилю належить цей уривок? (До наукового)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ри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Еней був парубок мотор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хлопець хоч куди козак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давсь на всеє зло проворн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взя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ший од в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х бурла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До якого стилю належить цей уривок? Чому? (До художнього.Бо це жанр висловлювання.)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ри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Я, Ткач Ю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я Миколаївна, доручаю До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й Валенти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Васи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отримати за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сть мене книжки з математики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Учениця 8-В класу. 19.09.0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Шовковичненської загальноос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ньої шко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кач.Ю.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(Цей уривок належить до оф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йно-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ового стилю, бо є документом.)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ри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«-Славко, як буде по-французькому «писати»? – запитує брат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-Так, як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по-українському.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сти за с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 та водити ручкою,-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п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б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Цей уривок належить до розмовногостилю.)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ри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«Шанов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уч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!-каже орга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затор ш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ьних захо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Сьогод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ми проводисмо позакласний зах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 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 назвою «О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й бал». Бо прийшла о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нь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ми повин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це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святкувати, адже о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ь-це не 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ьки дощ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та холод. Це – одна з чотирьох 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р року, яка супроводжується з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ою у приро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кольо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(най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знома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ших)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(Цей уривок належить до пуб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цистичного стилю.Це промо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Тепер,я прочитаю текст переказу,а ви уважно слухаєте його.(Хто бажає може на чернет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соб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щось по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чати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  <w:lang w:val="en-US" w:eastAsia="en-US"/>
        </w:rPr>
        <w:t>. Читання тексту (1-й раз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«Щедротний паросток могутнього ко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ня»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 Чи є в кого запитання? Може є незрозу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слов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Вчитель заздалег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ь виписав незрозу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слова на дошку). А по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м лише пояснює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ям їх значення.Наприклад: КПСС-це абре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атура – Кому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стична Пар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я Радянського Союзу..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 Чому цей текст належить до пуб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цистичного стилю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итання тексту (2-й раз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  <w:lang w:val="en-US" w:eastAsia="en-US"/>
        </w:rPr>
        <w:t>.Бес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да за текстом (по записах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кладання пла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 Як ви вважаєте, на с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ьки частин можна по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ити цей текст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лан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елика людина своєї справ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Обов’язки перед 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ною країною та людьм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Бажання вчитися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Становище української мови, зокрема 70-тих ро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ерекладацька спадщина Бориса Тен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смертна доля українського перекладач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Сучасне переосмислення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яльнос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Бориса Т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en-US" w:eastAsia="en-US"/>
        </w:rPr>
        <w:t>.Усне переказування текс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(Переказують 2 – 3 уч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за планом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Чи є бажаюч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доповнити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п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ь?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VI</w:t>
      </w:r>
      <w:r>
        <w:rPr>
          <w:sz w:val="28"/>
          <w:szCs w:val="28"/>
          <w:lang w:val="en-US" w:eastAsia="en-US"/>
        </w:rPr>
        <w:t>.О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ю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VII</w:t>
      </w:r>
      <w:r>
        <w:rPr>
          <w:sz w:val="28"/>
          <w:szCs w:val="28"/>
          <w:lang w:val="en-US" w:eastAsia="en-US"/>
        </w:rPr>
        <w:t>.Домашнє завд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По записах з тексту(основних момен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) дома скла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ь письмовий переказ близький до тексту переказ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УРОК-2</w:t>
      </w:r>
      <w:r>
        <w:rPr>
          <w:b/>
          <w:sz w:val="28"/>
          <w:szCs w:val="28"/>
          <w:lang w:val="uk-UA" w:eastAsia="en-US"/>
        </w:rPr>
        <w:t xml:space="preserve"> Української мови </w:t>
      </w:r>
      <w:r>
        <w:rPr>
          <w:b/>
          <w:sz w:val="28"/>
          <w:szCs w:val="28"/>
          <w:lang w:val="en-US" w:eastAsia="en-US"/>
        </w:rPr>
        <w:t>у 7 – А клас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.1.11.05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 xml:space="preserve">Тема: Н </w:t>
      </w:r>
      <w:r>
        <w:rPr>
          <w:sz w:val="28"/>
          <w:szCs w:val="28"/>
          <w:lang w:val="en-US" w:eastAsia="en-US"/>
        </w:rPr>
        <w:t xml:space="preserve">та </w:t>
      </w:r>
      <w:r>
        <w:rPr>
          <w:b/>
          <w:sz w:val="28"/>
          <w:szCs w:val="28"/>
          <w:lang w:val="en-US" w:eastAsia="en-US"/>
        </w:rPr>
        <w:t>нн</w:t>
      </w:r>
      <w:r>
        <w:rPr>
          <w:sz w:val="28"/>
          <w:szCs w:val="28"/>
          <w:lang w:val="en-US" w:eastAsia="en-US"/>
        </w:rPr>
        <w:t xml:space="preserve"> у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єприкметниках. </w:t>
      </w:r>
      <w:r>
        <w:rPr>
          <w:b/>
          <w:sz w:val="28"/>
          <w:szCs w:val="28"/>
          <w:lang w:val="en-US" w:eastAsia="en-US"/>
        </w:rPr>
        <w:t>Мета:</w:t>
      </w:r>
      <w:r>
        <w:rPr>
          <w:sz w:val="28"/>
          <w:szCs w:val="28"/>
          <w:lang w:val="en-US" w:eastAsia="en-US"/>
        </w:rPr>
        <w:t xml:space="preserve"> - ознайомити уч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з правилами написання од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єї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двох букв н у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кметниках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ормувати в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ня в уч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знаходити дану орфограму, правильно писати слова з нею;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виховувати в уч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шановливе ставлення до 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ної зем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Тип уроку:</w:t>
      </w:r>
      <w:r>
        <w:rPr>
          <w:sz w:val="28"/>
          <w:szCs w:val="28"/>
          <w:lang w:val="en-US" w:eastAsia="en-US"/>
        </w:rPr>
        <w:t>комб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Обладнання: </w:t>
      </w:r>
      <w:r>
        <w:rPr>
          <w:sz w:val="28"/>
          <w:szCs w:val="28"/>
          <w:lang w:val="en-US" w:eastAsia="en-US"/>
        </w:rPr>
        <w:t>Українська мова: 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руч. для 7кл. загальноос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. навч. закла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з рос. мовою навчання / О.М.Б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яєв, М.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.Пентилюк, Л.М.Симоненкова...-К.: ВД «Афон», 2004.-128с; таблиця на ватма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; карт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Х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 уро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І.Мотивац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я навчання школяр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.Орга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за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йни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 Доброго дня! 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айте. (запис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сут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Оголошення теми та мети уро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Тема нашого уроку: «Суф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кси </w:t>
      </w:r>
      <w:r>
        <w:rPr>
          <w:b/>
          <w:sz w:val="28"/>
          <w:szCs w:val="28"/>
          <w:lang w:val="en-US" w:eastAsia="en-US"/>
        </w:rPr>
        <w:t xml:space="preserve">н </w:t>
      </w:r>
      <w:r>
        <w:rPr>
          <w:sz w:val="28"/>
          <w:szCs w:val="28"/>
          <w:lang w:val="en-US" w:eastAsia="en-US"/>
        </w:rPr>
        <w:t xml:space="preserve">та </w:t>
      </w:r>
      <w:r>
        <w:rPr>
          <w:b/>
          <w:sz w:val="28"/>
          <w:szCs w:val="28"/>
          <w:lang w:val="en-US" w:eastAsia="en-US"/>
        </w:rPr>
        <w:t>нн</w:t>
      </w:r>
      <w:r>
        <w:rPr>
          <w:sz w:val="28"/>
          <w:szCs w:val="28"/>
          <w:lang w:val="en-US" w:eastAsia="en-US"/>
        </w:rPr>
        <w:t xml:space="preserve"> у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кметниках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ІІ.Актуал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зац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я опорних зна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Повторення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омостей про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кметник.Фронтальне опит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)Що таке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кметник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(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кметник-це особлива форма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слова, що означає ознаку предмета за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ю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)На яке питання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п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ає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кметник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який?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3)Якими граматичними ознаками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кметник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зняється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 прикметник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вид (док.\недок.), час (тепер.\мин.), 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са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залеж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слова як у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єслова-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менник,займенник,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ни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  <w:lang w:val="en-US" w:eastAsia="en-US"/>
        </w:rPr>
        <w:t>.Сприйняття й засвоєння учнями нового матер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а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дна 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ера –н- пишеться у суф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ксах –ан- (-ян), -ин- (-їн-), -ен- (-он-) прикметни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, -ен, -н- у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кметни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Д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ери –н- пишуться у прикметниках, утворених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д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менни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з основою на –н-, у наголошених суф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ксах –енн-, -онн-(-янн-) прикметни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, що вказують найвищу 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ру ознаки.Наприклад: здоров</w:t>
      </w:r>
      <w:r>
        <w:rPr>
          <w:b/>
          <w:sz w:val="28"/>
          <w:szCs w:val="28"/>
          <w:lang w:val="en-US" w:eastAsia="en-US"/>
        </w:rPr>
        <w:t>енн</w:t>
      </w:r>
      <w:r>
        <w:rPr>
          <w:sz w:val="28"/>
          <w:szCs w:val="28"/>
          <w:lang w:val="en-US" w:eastAsia="en-US"/>
        </w:rPr>
        <w:t>ий, невблаг</w:t>
      </w:r>
      <w:r>
        <w:rPr>
          <w:b/>
          <w:sz w:val="28"/>
          <w:szCs w:val="28"/>
          <w:lang w:val="en-US" w:eastAsia="en-US"/>
        </w:rPr>
        <w:t>анн</w:t>
      </w:r>
      <w:r>
        <w:rPr>
          <w:sz w:val="28"/>
          <w:szCs w:val="28"/>
          <w:lang w:val="en-US" w:eastAsia="en-US"/>
        </w:rPr>
        <w:t>ий, нео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</w:t>
      </w:r>
      <w:r>
        <w:rPr>
          <w:b/>
          <w:sz w:val="28"/>
          <w:szCs w:val="28"/>
          <w:lang w:val="en-US" w:eastAsia="en-US"/>
        </w:rPr>
        <w:t>ен</w:t>
      </w:r>
      <w:r>
        <w:rPr>
          <w:sz w:val="28"/>
          <w:szCs w:val="28"/>
          <w:lang w:val="en-US" w:eastAsia="en-US"/>
        </w:rPr>
        <w:t>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Поди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ься будь ласка на ватман, де 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ститься таблиця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скаж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ь, коли пишеться одна 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ера –н-, а коли д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А зараз прочитаємо мате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ал на сто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32-3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  <w:lang w:val="en-US" w:eastAsia="en-US"/>
        </w:rPr>
        <w:t>.Закр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плення матер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Тепер виконуємо вправу 103 усно.Чим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зняються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кметники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 прикметни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? (Граматичними ознаками, у 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й колон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пода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кметники (мин час, док вид), а у пра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й – прикметники, вони вказуютьна ознаку предмета(мин час, чол та сер 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... )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иконуємо вправу 106 письмо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Спиш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ь приклади у д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колонки, поставивши знак наголосу так, щоб одне слово було прикметником, а друге –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кметником. По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няйте їхнє напис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Для виконання 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ї вправи вам пот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бно прочитати пам’ятку подану трохи нижч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Прикметники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кметникового походження з преф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ксом </w:t>
      </w:r>
      <w:r>
        <w:rPr>
          <w:b/>
          <w:sz w:val="28"/>
          <w:szCs w:val="28"/>
          <w:lang w:val="en-US" w:eastAsia="en-US"/>
        </w:rPr>
        <w:t>не-</w:t>
      </w:r>
      <w:r>
        <w:rPr>
          <w:sz w:val="28"/>
          <w:szCs w:val="28"/>
          <w:lang w:val="en-US" w:eastAsia="en-US"/>
        </w:rPr>
        <w:t>, я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мають наголошений суф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кс, пишуться з двома </w:t>
      </w:r>
      <w:r>
        <w:rPr>
          <w:b/>
          <w:sz w:val="28"/>
          <w:szCs w:val="28"/>
          <w:lang w:val="en-US" w:eastAsia="en-US"/>
        </w:rPr>
        <w:t xml:space="preserve">нн: </w:t>
      </w:r>
      <w:r>
        <w:rPr>
          <w:sz w:val="28"/>
          <w:szCs w:val="28"/>
          <w:lang w:val="en-US" w:eastAsia="en-US"/>
        </w:rPr>
        <w:t>нев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знанний, невблаг</w:t>
      </w:r>
      <w:r>
        <w:rPr>
          <w:b/>
          <w:sz w:val="28"/>
          <w:szCs w:val="28"/>
          <w:lang w:val="en-US" w:eastAsia="en-US"/>
        </w:rPr>
        <w:t>анн</w:t>
      </w:r>
      <w:r>
        <w:rPr>
          <w:sz w:val="28"/>
          <w:szCs w:val="28"/>
          <w:lang w:val="en-US" w:eastAsia="en-US"/>
        </w:rPr>
        <w:t>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сля того, як виконаєте цю вправу письмово пот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бно буде по одному читати слово та пояснити чому ви написали так, а не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акше. Наприклад: несказаний – це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кметник, наголос падає на ко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ь, тому пишемо з од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ю -</w:t>
      </w:r>
      <w:r>
        <w:rPr>
          <w:b/>
          <w:sz w:val="28"/>
          <w:szCs w:val="28"/>
          <w:lang w:val="en-US" w:eastAsia="en-US"/>
        </w:rPr>
        <w:t>н</w:t>
      </w:r>
      <w:r>
        <w:rPr>
          <w:sz w:val="28"/>
          <w:szCs w:val="28"/>
          <w:lang w:val="en-US" w:eastAsia="en-US"/>
        </w:rPr>
        <w:t>-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невблаганий - невблаганн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еподоланий - неподоланни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нес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чений - нес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ченни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нез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чений - нез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чен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нео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ений -нео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ен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Робота з картками на 4 вар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а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Завдання: поставити там де пот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бно -</w:t>
      </w:r>
      <w:r>
        <w:rPr>
          <w:b/>
          <w:sz w:val="28"/>
          <w:szCs w:val="28"/>
          <w:lang w:val="en-US" w:eastAsia="en-US"/>
        </w:rPr>
        <w:t>н</w:t>
      </w:r>
      <w:r>
        <w:rPr>
          <w:sz w:val="28"/>
          <w:szCs w:val="28"/>
          <w:lang w:val="en-US" w:eastAsia="en-US"/>
        </w:rPr>
        <w:t>- чи –</w:t>
      </w:r>
      <w:r>
        <w:rPr>
          <w:b/>
          <w:sz w:val="28"/>
          <w:szCs w:val="28"/>
          <w:lang w:val="en-US" w:eastAsia="en-US"/>
        </w:rPr>
        <w:t xml:space="preserve"> нн-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Отже, що нового ви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зналися сьогод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а уро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Коли пишеться одна 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тера </w:t>
      </w:r>
      <w:r>
        <w:rPr>
          <w:b/>
          <w:sz w:val="28"/>
          <w:szCs w:val="28"/>
          <w:lang w:val="en-US" w:eastAsia="en-US"/>
        </w:rPr>
        <w:t>н</w:t>
      </w:r>
      <w:r>
        <w:rPr>
          <w:sz w:val="28"/>
          <w:szCs w:val="28"/>
          <w:lang w:val="en-US" w:eastAsia="en-US"/>
        </w:rPr>
        <w:t>, а коли пишеться д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;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знались чим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кметник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зняється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 прикметник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V</w:t>
      </w:r>
      <w:r>
        <w:rPr>
          <w:b/>
          <w:sz w:val="28"/>
          <w:szCs w:val="28"/>
          <w:lang w:val="en-US" w:eastAsia="en-US"/>
        </w:rPr>
        <w:t>.Оц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ню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VI</w:t>
      </w:r>
      <w:r>
        <w:rPr>
          <w:b/>
          <w:sz w:val="28"/>
          <w:szCs w:val="28"/>
          <w:lang w:val="en-US" w:eastAsia="en-US"/>
        </w:rPr>
        <w:t xml:space="preserve">.Домашнє завдання. </w:t>
      </w:r>
      <w:r>
        <w:rPr>
          <w:sz w:val="28"/>
          <w:szCs w:val="28"/>
          <w:lang w:val="en-US" w:eastAsia="en-US"/>
        </w:rPr>
        <w:t>Параграф 6.Вправа 10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Робота з картками на 4 вар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а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--------------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Ва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а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пече...ий,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ко...ий, оплаче...ий, купле...ий, нес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че...ий, поколе...ий,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я...ий, переписува...ий, стражде...ий, веле...ий, закруче...ий, недозволе...ий, злама...ий, непримире...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--------------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val="en-US" w:eastAsia="en-US"/>
        </w:rPr>
        <w:t xml:space="preserve"> Ва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а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раже...ий, стара...й, до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же...ий, зловле...ий, мерзе...ий, розгорне...ий, 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за...ий, розмальова...ий, с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...ий, попередже...ий, послабле...ий, нес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нче...ий, списа...ий, непримире...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--------------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  <w:lang w:val="en-US" w:eastAsia="en-US"/>
        </w:rPr>
        <w:t xml:space="preserve"> Ва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а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Постриже...ий, бездога...ий, очище...ий, п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омле...ий, блаже...ий, висуне...ий, бетонований, варений, о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й,збереже...ий, оформле...ий, непоясне...ий, з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йсне...а, нездола...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--------------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IV</w:t>
      </w:r>
      <w:r>
        <w:rPr>
          <w:sz w:val="28"/>
          <w:szCs w:val="28"/>
          <w:lang w:val="en-US" w:eastAsia="en-US"/>
        </w:rPr>
        <w:t xml:space="preserve"> Ва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а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Запроше...ий, незбагне...ий, зробле...ий, розпоре...ий, здорове...ий, писа...ий, адресова...ий, привезе...ий,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ко...ий, спече...ий, вираже...ий, недопуще...ий, з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йсне...а, нездола...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-------------------------------------------------------------------------------------------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УРОК-4</w:t>
      </w:r>
      <w:r>
        <w:rPr>
          <w:b/>
          <w:sz w:val="28"/>
          <w:szCs w:val="28"/>
          <w:lang w:val="uk-UA" w:eastAsia="en-US"/>
        </w:rPr>
        <w:t xml:space="preserve"> Української мови </w:t>
      </w:r>
      <w:r>
        <w:rPr>
          <w:b/>
          <w:sz w:val="28"/>
          <w:szCs w:val="28"/>
          <w:lang w:val="en-US" w:eastAsia="en-US"/>
        </w:rPr>
        <w:t>у 7 – А клас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.6.12.05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 xml:space="preserve">Тема: </w:t>
      </w:r>
      <w:r>
        <w:rPr>
          <w:sz w:val="28"/>
          <w:szCs w:val="28"/>
          <w:lang w:val="en-US" w:eastAsia="en-US"/>
        </w:rPr>
        <w:t>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вники доконаного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недоконаного виду. </w:t>
      </w:r>
      <w:r>
        <w:rPr>
          <w:b/>
          <w:sz w:val="28"/>
          <w:szCs w:val="28"/>
          <w:lang w:val="en-US" w:eastAsia="en-US"/>
        </w:rPr>
        <w:t>Мета:</w:t>
      </w:r>
      <w:r>
        <w:rPr>
          <w:sz w:val="28"/>
          <w:szCs w:val="28"/>
          <w:lang w:val="en-US" w:eastAsia="en-US"/>
        </w:rPr>
        <w:t xml:space="preserve"> - ознайомити уч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з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способами творення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ни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формувати в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ня в уч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утворювати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вники доконаного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недоконаного виду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виховувати в уч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в пошану до мов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 xml:space="preserve">Тип уроку: </w:t>
      </w:r>
      <w:r>
        <w:rPr>
          <w:sz w:val="28"/>
          <w:szCs w:val="28"/>
          <w:lang w:val="en-US" w:eastAsia="en-US"/>
        </w:rPr>
        <w:t>комб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 xml:space="preserve">Обладнання: </w:t>
      </w:r>
      <w:r>
        <w:rPr>
          <w:sz w:val="28"/>
          <w:szCs w:val="28"/>
          <w:lang w:val="en-US" w:eastAsia="en-US"/>
        </w:rPr>
        <w:t>Українська мова: 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руч. для 7кл. загальноос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. навч. закла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з рос. мовою навчання / О.М.Б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яєв, М.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.Пентилюк, Л.М.Симоненкова...-К.: ВД «Афон», 2004.-128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Х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 уро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І.Мотивац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я навчання школяр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.Орга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за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йни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 Доброго дня! 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айте. (запис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сут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Оголошення теми та мети уро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Тема нашого уроку: «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вники доконаного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недоконаного виду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ІІ.Актуал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зац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я опорних зна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.Повторити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омос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про види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та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кметни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Я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види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та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кметни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ви знаєт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(доконаний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недоконани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На яке питання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п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ають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ники доконаного вид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що зробивши?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На яке питання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п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ають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ники недоконаного вид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що роблячи?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.Пере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рка домашнього завд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  <w:lang w:val="en-US" w:eastAsia="en-US"/>
        </w:rPr>
        <w:t>.Сприйняття й засвоєння учнями нового матер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а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Розгор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ь 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ручники на сто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37, розберемо таблиц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Перша колонка: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вники бувають доконаного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недоконаного ви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руга колонка: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ники доконаного виду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п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ають на питання (що зробивши?);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ники недоконаного виду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п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ають на питання (що роблячи?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ретя колонка: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ники доконаного виду творяться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 основ тепе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шнього часу недоконаного виду + суф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кси (-</w:t>
      </w:r>
      <w:r>
        <w:rPr>
          <w:b/>
          <w:sz w:val="28"/>
          <w:szCs w:val="28"/>
          <w:lang w:val="en-US" w:eastAsia="en-US"/>
        </w:rPr>
        <w:t>учи(-ючи), -ачи(-ячи)</w:t>
      </w:r>
      <w:r>
        <w:rPr>
          <w:sz w:val="28"/>
          <w:szCs w:val="28"/>
          <w:lang w:val="en-US" w:eastAsia="en-US"/>
        </w:rPr>
        <w:t>) Наприклад: пишуть-пиш</w:t>
      </w:r>
      <w:r>
        <w:rPr>
          <w:b/>
          <w:sz w:val="28"/>
          <w:szCs w:val="28"/>
          <w:lang w:val="en-US" w:eastAsia="en-US"/>
        </w:rPr>
        <w:t>учи</w:t>
      </w:r>
      <w:r>
        <w:rPr>
          <w:sz w:val="28"/>
          <w:szCs w:val="28"/>
          <w:lang w:val="en-US" w:eastAsia="en-US"/>
        </w:rPr>
        <w:t>,читають-чита</w:t>
      </w:r>
      <w:r>
        <w:rPr>
          <w:b/>
          <w:sz w:val="28"/>
          <w:szCs w:val="28"/>
          <w:lang w:val="en-US" w:eastAsia="en-US"/>
        </w:rPr>
        <w:t xml:space="preserve">ючи. </w:t>
      </w:r>
      <w:r>
        <w:rPr>
          <w:sz w:val="28"/>
          <w:szCs w:val="28"/>
          <w:lang w:val="en-US" w:eastAsia="en-US"/>
        </w:rPr>
        <w:t>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ники недоконаного виду творяться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 основ неозначеної форми доконаного виду + суф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кси </w:t>
      </w:r>
      <w:r>
        <w:rPr>
          <w:b/>
          <w:sz w:val="28"/>
          <w:szCs w:val="28"/>
          <w:lang w:val="en-US" w:eastAsia="en-US"/>
        </w:rPr>
        <w:t>–вши,-ши</w:t>
      </w:r>
      <w:r>
        <w:rPr>
          <w:sz w:val="28"/>
          <w:szCs w:val="28"/>
          <w:lang w:val="en-US" w:eastAsia="en-US"/>
        </w:rPr>
        <w:t>.Наприклад: намалювати-намалювавши, доб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гти-доб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гш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V</w:t>
      </w:r>
      <w:r>
        <w:rPr>
          <w:b/>
          <w:sz w:val="28"/>
          <w:szCs w:val="28"/>
          <w:lang w:val="en-US" w:eastAsia="en-US"/>
        </w:rPr>
        <w:t>.Закр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плення матер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lang w:val="en-US" w:eastAsia="en-US"/>
        </w:rPr>
        <w:t>епер виконуйте вправу 11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ники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ники недоконаного виду? (3 та 5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Ра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ючи, с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авши, сидячи,списавши,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жуч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буваючи,змовившись,доб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гши, си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ючи, ламаюч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алаючи,лежечи, крокуючи, малюючи, терпляч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Одягаючи, шукаючи,в’янучи, 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плячи, знайшовш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значаючи, дивуючи, знаходячи, сумуючи, маюч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З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бравшись,зак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чавшись, розпаливши, стрибаючи, кидаю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ступне завдання: утворити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 поданих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вники доконаного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недоконаного виду та скласти з двома-трьома словами речення: 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ють, кажуть, пишуть, розмовляють, стрибають, танцюють, с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ають, грають, слухаю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ючи-за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явши, коротше кажучи-сказавши це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 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шов,пишучи-написавши, розмовляючи-по-розмовлявши, стрибаючи-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дстрибнувши, </w:t>
      </w:r>
      <w:r>
        <w:rPr>
          <w:b/>
          <w:sz w:val="28"/>
          <w:szCs w:val="20"/>
          <w:lang w:val="en-US" w:eastAsia="en-US"/>
        </w:rPr>
        <w:t>ТАНЦЮЮЧИ</w:t>
      </w:r>
      <w:r>
        <w:rPr>
          <w:b/>
          <w:sz w:val="28"/>
          <w:szCs w:val="28"/>
          <w:lang w:val="en-US" w:eastAsia="en-US"/>
        </w:rPr>
        <w:t>-</w:t>
      </w:r>
      <w:r>
        <w:rPr>
          <w:sz w:val="28"/>
          <w:szCs w:val="28"/>
          <w:lang w:val="en-US" w:eastAsia="en-US"/>
        </w:rPr>
        <w:t xml:space="preserve"> зтанцювавши, с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аючи-зас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авши, граючи-з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гравши, слухаючи-прослухавши.С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аючи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чина жала жито.Зас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авши артист почув гуч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оплески глядацького залу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права 120. 2)частину: випиш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ь з тексту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вники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слова,до яких вони наллеж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Утворюючи ледь по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не бо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це; злившись до купи; перестрибуючи з каменя на ка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ь; уп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ьнюючи с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й б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г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тже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Я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види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ни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ви знаєт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(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вники бувають доконаного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недоконаного виду.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На я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питання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п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ають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вники доконаного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недоконаного виду? (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ники доконаного виду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п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ають на питання (що зробивши?);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ники недоконаного виду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п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ають на питання (що роблячи?)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творяться дiєприслiвники доконаного i недоконаного вид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iєприслiвники доконаного виду творяться вiд основ теперiшнього часу недоконаного виду + суфiкси (-</w:t>
      </w:r>
      <w:r>
        <w:rPr>
          <w:b/>
          <w:sz w:val="28"/>
          <w:szCs w:val="28"/>
          <w:lang w:val="uk-UA"/>
        </w:rPr>
        <w:t>учи(-ючи), -ачи(-ячи)</w:t>
      </w:r>
      <w:r>
        <w:rPr>
          <w:sz w:val="28"/>
          <w:szCs w:val="28"/>
          <w:lang w:val="uk-UA"/>
        </w:rPr>
        <w:t>) Наприклад: пишуть-пиш</w:t>
      </w:r>
      <w:r>
        <w:rPr>
          <w:b/>
          <w:sz w:val="28"/>
          <w:szCs w:val="28"/>
          <w:lang w:val="uk-UA"/>
        </w:rPr>
        <w:t xml:space="preserve">учи. </w:t>
      </w:r>
      <w:r>
        <w:rPr>
          <w:sz w:val="28"/>
          <w:szCs w:val="28"/>
          <w:lang w:val="uk-UA"/>
        </w:rPr>
        <w:t xml:space="preserve">Дiєприслiвники недоконаного виду творяться вiд основ неозначеної форми доконаного виду + суфiкси </w:t>
      </w:r>
      <w:r>
        <w:rPr>
          <w:b/>
          <w:sz w:val="28"/>
          <w:szCs w:val="28"/>
          <w:lang w:val="uk-UA"/>
        </w:rPr>
        <w:t>–вши,-ши</w:t>
      </w:r>
      <w:r>
        <w:rPr>
          <w:sz w:val="28"/>
          <w:szCs w:val="28"/>
          <w:lang w:val="uk-UA"/>
        </w:rPr>
        <w:t>.Наприклад: намалювати-намалювавш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V</w:t>
      </w:r>
      <w:r>
        <w:rPr>
          <w:b/>
          <w:sz w:val="28"/>
          <w:szCs w:val="28"/>
          <w:lang w:val="uk-UA" w:eastAsia="en-US"/>
        </w:rPr>
        <w:t>.Оц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uk-UA" w:eastAsia="en-US"/>
        </w:rPr>
        <w:t>ню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t>VI</w:t>
      </w:r>
      <w:r>
        <w:rPr>
          <w:b/>
          <w:sz w:val="28"/>
          <w:szCs w:val="28"/>
          <w:lang w:val="uk-UA" w:eastAsia="en-US"/>
        </w:rPr>
        <w:t>.Домашнє завдання.</w:t>
      </w:r>
      <w:r>
        <w:rPr>
          <w:sz w:val="28"/>
          <w:szCs w:val="28"/>
          <w:lang w:val="uk-UA" w:eastAsia="en-US"/>
        </w:rPr>
        <w:t>Вивчити таблицю на с.37.Вправа118.1)частина.Вам пот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 xml:space="preserve">бно переписати,знайти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 xml:space="preserve"> 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>дкреслити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>вники, та визначити якими членами речення вони виступають,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>дкре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>ть ї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УРОК-3</w:t>
      </w:r>
      <w:r>
        <w:rPr>
          <w:b/>
          <w:sz w:val="28"/>
          <w:szCs w:val="28"/>
          <w:lang w:val="uk-UA" w:eastAsia="en-US"/>
        </w:rPr>
        <w:t xml:space="preserve"> Української мови </w:t>
      </w:r>
      <w:r>
        <w:rPr>
          <w:b/>
          <w:sz w:val="28"/>
          <w:szCs w:val="28"/>
          <w:lang w:val="en-US" w:eastAsia="en-US"/>
        </w:rPr>
        <w:t>у 7 – А клас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.29.11.05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Тема: </w:t>
      </w:r>
      <w:r>
        <w:rPr>
          <w:sz w:val="28"/>
          <w:szCs w:val="28"/>
          <w:lang w:val="en-US" w:eastAsia="en-US"/>
        </w:rPr>
        <w:t>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никовий зворот. Коми при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никовому зворо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ета:</w:t>
      </w:r>
      <w:r>
        <w:rPr>
          <w:sz w:val="28"/>
          <w:szCs w:val="28"/>
          <w:lang w:val="en-US" w:eastAsia="en-US"/>
        </w:rPr>
        <w:t xml:space="preserve"> - навчити уч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правильно визначати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ник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звороти в речен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допомогти їм засвоїти правильне написання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никових зворо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виховувати в уч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в пошану до української мов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 xml:space="preserve">Тип уроку: </w:t>
      </w:r>
      <w:r>
        <w:rPr>
          <w:sz w:val="28"/>
          <w:szCs w:val="28"/>
          <w:lang w:val="en-US" w:eastAsia="en-US"/>
        </w:rPr>
        <w:t>комб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 xml:space="preserve">Обладнання: </w:t>
      </w:r>
      <w:r>
        <w:rPr>
          <w:sz w:val="28"/>
          <w:szCs w:val="28"/>
          <w:lang w:val="en-US" w:eastAsia="en-US"/>
        </w:rPr>
        <w:t>Українська мова: 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руч. для 7кл. загальноос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. навч. закла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з рос. мовою навчання / О.М.Б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яєв, М.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.Пентилюк, Л.М.Симоненкова...-К.: ВД «Афон», 2004.-128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Х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 уро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І.Мотивац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я навчання школяр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.Орга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за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йни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 Доброго дня! 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айте. (запис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сут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Оголошення теми та мети уро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Тема нашого уроку: «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никовий зворот. Коми при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никовому зворо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ІІ.Актуал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зац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я опорних знань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Що таке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ник? Я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його граматич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озна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ник-це нез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на форма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слова, яка означає додаткову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ю.Ознаки 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ника нез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на форма,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слова-вид, с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ьна основа, близьке лексичне значення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.Пере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рка домашнього завд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читування тво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, характеристика вжитих у них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ни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  <w:lang w:val="en-US" w:eastAsia="en-US"/>
        </w:rPr>
        <w:t>.Сприйняття й засвоєння учнями нового матер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а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пер розгорнiть пiдручники, розберемо таблицю на сторiнцi 44 та правило на с. 4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 xml:space="preserve">Дiєприслiвник iз залежними вiд нього словами називається - </w:t>
      </w:r>
      <w:r>
        <w:rPr>
          <w:b/>
          <w:sz w:val="28"/>
          <w:szCs w:val="28"/>
          <w:lang w:val="uk-UA" w:eastAsia="en-US"/>
        </w:rPr>
        <w:t>дiєприслiвниковим зворотом</w:t>
      </w:r>
      <w:r>
        <w:rPr>
          <w:sz w:val="28"/>
          <w:szCs w:val="28"/>
          <w:lang w:val="uk-UA" w:eastAsia="en-US"/>
        </w:rPr>
        <w:t>. Наприклад</w:t>
      </w:r>
      <w:r>
        <w:rPr>
          <w:sz w:val="28"/>
          <w:szCs w:val="28"/>
          <w:lang w:val="uk-UA"/>
        </w:rPr>
        <w:t xml:space="preserve">: </w:t>
      </w:r>
      <w:r>
        <w:rPr>
          <w:b/>
          <w:sz w:val="28"/>
          <w:szCs w:val="28"/>
          <w:lang w:val="uk-UA"/>
        </w:rPr>
        <w:t>Під’їхавши до вор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 xml:space="preserve">, хлопець </w:t>
      </w:r>
      <w:r>
        <w:rPr>
          <w:sz w:val="28"/>
          <w:szCs w:val="28"/>
          <w:lang w:val="uk-UA" w:eastAsia="en-US"/>
        </w:rPr>
        <w:t>сплигнув з коня.(А.Головко.) У вимовi дiєприслiвниковий зворот видiляється iнтонацiєю, на письмi-комами. У табли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 xml:space="preserve"> бачимо, що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>вниковий зворот може бути на початку речення, в середи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 xml:space="preserve"> та в 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>н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 xml:space="preserve"> речення,як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 xml:space="preserve"> одиничний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>вник. В речен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може бути як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никовий зворот (</w:t>
      </w:r>
      <w:r>
        <w:rPr>
          <w:sz w:val="28"/>
          <w:szCs w:val="28"/>
          <w:lang w:val="uk-UA" w:eastAsia="en-US"/>
        </w:rPr>
        <w:t>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 xml:space="preserve">вник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з залежними словами який єодним членом речення-обставиною), так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одиничний </w:t>
      </w:r>
      <w:r>
        <w:rPr>
          <w:sz w:val="28"/>
          <w:szCs w:val="28"/>
          <w:lang w:val="uk-UA" w:eastAsia="en-US"/>
        </w:rPr>
        <w:t>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>вник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>Одиничний дiєприслiвник майже завжди вiдокремлюється, не вiдокремлюється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 лише то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, коли стоїть у 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речення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п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ає на питання як? та при фразеолог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чних зворотах.Приклад ди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ься у табли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>Виконуємо зараз вправу 134.Прочитайте текст, випиш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ть з нього </w:t>
      </w:r>
      <w:r>
        <w:rPr>
          <w:sz w:val="28"/>
          <w:szCs w:val="28"/>
          <w:lang w:val="uk-UA" w:eastAsia="en-US"/>
        </w:rPr>
        <w:t>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 xml:space="preserve">вники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слова, до яких вони належа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V</w:t>
      </w:r>
      <w:r>
        <w:rPr>
          <w:b/>
          <w:sz w:val="28"/>
          <w:szCs w:val="28"/>
          <w:lang w:val="en-US" w:eastAsia="en-US"/>
        </w:rPr>
        <w:t>.Закр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плення матер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 xml:space="preserve">л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ава 135.1) Прочитайте текст, знайдiть у ньому дiєприслiвниковi звороти, пояснiть вживання роздiлових знакiв при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Бе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а з учням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Що таке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никовий зворот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(Дiєприслiвник iз залежними вiд нього словами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Як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 ви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яється на пись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(комами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одинич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en-US"/>
        </w:rPr>
        <w:t>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 xml:space="preserve">вники не </w:t>
      </w:r>
      <w:r>
        <w:rPr>
          <w:sz w:val="28"/>
          <w:szCs w:val="28"/>
          <w:lang w:val="en-US" w:eastAsia="en-US"/>
        </w:rPr>
        <w:t>ви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яються комам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коли стоїть у 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речення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п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ає на питання як? та при фразеолог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чних зворотах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Тести 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 w:eastAsia="en-US"/>
        </w:rPr>
        <w:t>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>вник</w:t>
      </w:r>
      <w:r>
        <w:rPr>
          <w:sz w:val="28"/>
          <w:szCs w:val="28"/>
          <w:lang w:val="en-US" w:eastAsia="en-US"/>
        </w:rPr>
        <w:t xml:space="preserve"> поєднує в соб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озна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А)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слова і прикметник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Б)</w:t>
      </w:r>
      <w:r>
        <w:rPr>
          <w:sz w:val="28"/>
          <w:szCs w:val="28"/>
          <w:lang w:val="en-US" w:eastAsia="en-US"/>
        </w:rPr>
        <w:t xml:space="preserve">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слова і</w:t>
      </w:r>
      <w:r>
        <w:rPr>
          <w:sz w:val="28"/>
          <w:szCs w:val="28"/>
          <w:lang w:val="uk-UA" w:eastAsia="en-US"/>
        </w:rPr>
        <w:t xml:space="preserve"> 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>вника</w:t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 xml:space="preserve">В) прикметника і </w:t>
      </w:r>
      <w:r>
        <w:rPr>
          <w:sz w:val="28"/>
          <w:szCs w:val="28"/>
          <w:lang w:val="uk-UA" w:eastAsia="en-US"/>
        </w:rPr>
        <w:t>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>в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2.Якщо слово за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чується суф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ксом –ши, -вши,то ц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А)</w:t>
      </w:r>
      <w:r>
        <w:rPr>
          <w:sz w:val="28"/>
          <w:szCs w:val="28"/>
          <w:lang w:val="uk-UA" w:eastAsia="en-US"/>
        </w:rPr>
        <w:t xml:space="preserve">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>єприкметник активного стану тепер.часу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Б)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>єприкметник недоконаного виду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В)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>вник доконаного ви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3.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никовий зворот ви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яється ком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на початку реченн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завжд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В)в середи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реч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>4.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>єприкметник – ц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А)частина мов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Б)форма </w:t>
      </w:r>
      <w:r>
        <w:rPr>
          <w:sz w:val="28"/>
          <w:szCs w:val="28"/>
          <w:lang w:val="en-US" w:eastAsia="en-US"/>
        </w:rPr>
        <w:t>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слов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частина сло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5.Напри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 w:eastAsia="en-US"/>
        </w:rPr>
        <w:t>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>вникових суф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к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пишеть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)буква и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Б)буква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та буква яка чуєть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>6.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>вник має та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с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ь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з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словом озна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А)час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синтаксичну рол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близьке лексичне значення,час,ви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В</w:t>
      </w:r>
      <w:r>
        <w:rPr>
          <w:b/>
          <w:sz w:val="28"/>
          <w:szCs w:val="28"/>
          <w:lang w:val="en-US" w:eastAsia="en-US"/>
        </w:rPr>
        <w:t>)</w:t>
      </w:r>
      <w:r>
        <w:rPr>
          <w:sz w:val="28"/>
          <w:szCs w:val="28"/>
          <w:lang w:val="en-US" w:eastAsia="en-US"/>
        </w:rPr>
        <w:t>нез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>7.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>вники пишуться з н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А)разом,якщо слово без</w:t>
      </w:r>
      <w:r>
        <w:rPr>
          <w:b/>
          <w:sz w:val="28"/>
          <w:szCs w:val="28"/>
          <w:lang w:val="en-US" w:eastAsia="en-US"/>
        </w:rPr>
        <w:t xml:space="preserve"> не</w:t>
      </w:r>
      <w:r>
        <w:rPr>
          <w:sz w:val="28"/>
          <w:szCs w:val="28"/>
          <w:lang w:val="en-US" w:eastAsia="en-US"/>
        </w:rPr>
        <w:t xml:space="preserve"> не вживаєть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окремо,якщо є залеж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сл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разом, якщо слово-присудо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8.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слова позеле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ти можна утворити такий </w:t>
      </w:r>
      <w:r>
        <w:rPr>
          <w:sz w:val="28"/>
          <w:szCs w:val="28"/>
          <w:lang w:val="uk-UA" w:eastAsia="en-US"/>
        </w:rPr>
        <w:t>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>єприкметни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А)позеле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ш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Б)зеле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юч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В)позеле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9.</w:t>
      </w:r>
      <w:r>
        <w:rPr>
          <w:sz w:val="28"/>
          <w:szCs w:val="28"/>
          <w:lang w:val="uk-UA" w:eastAsia="en-US"/>
        </w:rPr>
        <w:t xml:space="preserve">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>вником називається: ...(пот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бно самим дописати</w:t>
      </w:r>
      <w:r>
        <w:rPr>
          <w:sz w:val="28"/>
          <w:szCs w:val="28"/>
          <w:lang w:val="uk-UA" w:eastAsia="en-US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(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ник-це нез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на форма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слова, яка означає додаткову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ю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0.Одинич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 xml:space="preserve">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>єпри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>вники не ви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яються комами,якщо стоять: 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(в 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речення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п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ають на питання як?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1.Актив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 w:eastAsia="en-US"/>
        </w:rPr>
        <w:t>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>єприкметник</w:t>
      </w:r>
      <w:r>
        <w:rPr>
          <w:sz w:val="28"/>
          <w:szCs w:val="28"/>
          <w:lang w:val="en-US" w:eastAsia="en-US"/>
        </w:rPr>
        <w:t>и тепер. часу творяться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 суф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к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-ач,-яч,-уч,-ю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2.Пассив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 w:eastAsia="en-US"/>
        </w:rPr>
        <w:t>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>єприкметник</w:t>
      </w:r>
      <w:r>
        <w:rPr>
          <w:sz w:val="28"/>
          <w:szCs w:val="28"/>
          <w:lang w:val="en-US" w:eastAsia="en-US"/>
        </w:rPr>
        <w:t>и творяться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 суф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к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-ши,-вш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V</w:t>
      </w:r>
      <w:r>
        <w:rPr>
          <w:b/>
          <w:sz w:val="28"/>
          <w:szCs w:val="28"/>
          <w:lang w:val="uk-UA" w:eastAsia="en-US"/>
        </w:rPr>
        <w:t>.Оц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uk-UA" w:eastAsia="en-US"/>
        </w:rPr>
        <w:t>ню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VI</w:t>
      </w:r>
      <w:r>
        <w:rPr>
          <w:b/>
          <w:sz w:val="28"/>
          <w:szCs w:val="28"/>
          <w:lang w:val="uk-UA" w:eastAsia="en-US"/>
        </w:rPr>
        <w:t>.Домашнє завдання.</w:t>
      </w:r>
      <w:r>
        <w:rPr>
          <w:sz w:val="28"/>
          <w:szCs w:val="28"/>
          <w:lang w:val="uk-UA" w:eastAsia="en-US"/>
        </w:rPr>
        <w:t xml:space="preserve"> Вивчити таблицю на с.44,правила на с.45.Виконати вправу 137 письмов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УРОК-5</w:t>
      </w:r>
      <w:r>
        <w:rPr>
          <w:b/>
          <w:sz w:val="28"/>
          <w:szCs w:val="28"/>
          <w:lang w:val="uk-UA" w:eastAsia="en-US"/>
        </w:rPr>
        <w:t xml:space="preserve"> Української мови </w:t>
      </w:r>
      <w:r>
        <w:rPr>
          <w:b/>
          <w:sz w:val="28"/>
          <w:szCs w:val="28"/>
          <w:lang w:val="en-US" w:eastAsia="en-US"/>
        </w:rPr>
        <w:t>у 7 – А клас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.13.12.05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Тема: </w:t>
      </w:r>
      <w:r>
        <w:rPr>
          <w:sz w:val="28"/>
          <w:szCs w:val="28"/>
          <w:lang w:val="en-US" w:eastAsia="en-US"/>
        </w:rPr>
        <w:t>Р З М. Т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р-опис зов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шнос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людини за картин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ета:</w:t>
      </w:r>
      <w:r>
        <w:rPr>
          <w:sz w:val="28"/>
          <w:szCs w:val="28"/>
          <w:lang w:val="en-US" w:eastAsia="en-US"/>
        </w:rPr>
        <w:t xml:space="preserve"> - навчити уч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писати твори-описи зов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шнос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людини за картиною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озвивати в них навички роботи над творами-описам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пшувати з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ст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мовленнєве оформлення учнями свого вмсловлю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Тип уроку: </w:t>
      </w:r>
      <w:r>
        <w:rPr>
          <w:sz w:val="28"/>
          <w:szCs w:val="28"/>
          <w:lang w:val="en-US" w:eastAsia="en-US"/>
        </w:rPr>
        <w:t xml:space="preserve">застосування знань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формування в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Обладнання: </w:t>
      </w:r>
      <w:r>
        <w:rPr>
          <w:sz w:val="28"/>
          <w:szCs w:val="28"/>
          <w:lang w:val="en-US" w:eastAsia="en-US"/>
        </w:rPr>
        <w:t>Українська мова: 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руч. для 7кл. загальноос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. навч. закла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з рос. мовою навчання / О.М.Б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яєв, М.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.Пентилюк, Л.М.Симоненкова...-К.: ВД «Афон», 2004.-128с;картини;слов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Х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 уро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І.Мотивац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я навчання школяр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.Орга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за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йни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 Доброго дня! 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айте. (запис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сут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Оголошення теми та мети уро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Тема нашого уроку: «Р З М. Т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р-опис зов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шнос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людини за картиною.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ІІ.Перев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рка домашнього завд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ІІІ.</w:t>
      </w:r>
      <w:r>
        <w:rPr>
          <w:sz w:val="28"/>
          <w:szCs w:val="28"/>
          <w:lang w:val="en-US" w:eastAsia="en-US"/>
        </w:rPr>
        <w:t>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готовка до написання твору-опису зов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шнос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людини за картин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Щоб написати цей т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р-опис вам пот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бно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творити вигляд конкретноїлюдини,найб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ьшу увагузвернути на 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ознаки, що є для неї найхарактер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шими – риси зов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шнос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, або дета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одягу, я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найб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ьше вражають (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бивають) пев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особливос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її характеру,змальовують наст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й, або душевний ст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При написан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твору 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 також використовувати худож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засоби(е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ети, по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няння),я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зроблять ваш портрет вираз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шим.Спочатку пишите т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р-опис на чернет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риклад: (За Короткевичем, читаю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iть орiєнтовний план твору-опису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ця людина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у її зовнiшностi впадає у вiчi?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İї зрiст,постава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сся, зачiска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яг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е враж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I</w:t>
      </w:r>
      <w:r>
        <w:rPr>
          <w:b/>
          <w:sz w:val="28"/>
          <w:szCs w:val="28"/>
          <w:lang w:val="uk-UA" w:eastAsia="en-US"/>
        </w:rPr>
        <w:t>V.Написання твору-опи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Виправлення помилок 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сля зачитування 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ькома учнями тво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-опи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.Вчитель дає настанови: пот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бно уникати повто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, правильно складати реч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V</w:t>
      </w:r>
      <w:r>
        <w:rPr>
          <w:b/>
          <w:sz w:val="28"/>
          <w:szCs w:val="28"/>
          <w:lang w:val="uk-UA" w:eastAsia="en-US"/>
        </w:rPr>
        <w:t>.Домашнє завд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Переписати цей </w:t>
      </w:r>
      <w:r>
        <w:rPr>
          <w:sz w:val="28"/>
          <w:szCs w:val="28"/>
          <w:lang w:val="en-US" w:eastAsia="en-US"/>
        </w:rPr>
        <w:t>т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р-опис зов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шнос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людини за картиною у зошит.Ретельно пере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ривши спочатку поми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196"/>
        <w:gridCol w:w="741"/>
        <w:gridCol w:w="4299"/>
        <w:gridCol w:w="1671"/>
        <w:gridCol w:w="1260"/>
      </w:tblGrid>
      <w:tr>
        <w:trPr>
          <w:trHeight w:val="7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рок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лас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ма уроку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Оц</w:t>
            </w:r>
            <w:r>
              <w:rPr>
                <w:sz w:val="20"/>
                <w:szCs w:val="20"/>
                <w:lang w:val="en-US" w:eastAsia="en-US"/>
              </w:rPr>
              <w:t>i</w:t>
            </w:r>
            <w:r>
              <w:rPr>
                <w:sz w:val="20"/>
                <w:szCs w:val="20"/>
                <w:lang w:val="en-US" w:eastAsia="en-US"/>
              </w:rPr>
              <w:t>нка кер</w:t>
            </w:r>
            <w:r>
              <w:rPr>
                <w:sz w:val="20"/>
                <w:szCs w:val="20"/>
                <w:lang w:val="en-US" w:eastAsia="en-US"/>
              </w:rPr>
              <w:t>i</w:t>
            </w:r>
            <w:r>
              <w:rPr>
                <w:sz w:val="20"/>
                <w:szCs w:val="20"/>
                <w:lang w:val="en-US" w:eastAsia="en-US"/>
              </w:rPr>
              <w:t>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озпис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.10.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Розвиток зв’язного мовлення.Усний переказ тексту публ</w:t>
            </w:r>
            <w:r>
              <w:rPr>
                <w:sz w:val="20"/>
                <w:szCs w:val="20"/>
                <w:lang w:val="en-US" w:eastAsia="en-US"/>
              </w:rPr>
              <w:t>i</w:t>
            </w:r>
            <w:r>
              <w:rPr>
                <w:sz w:val="20"/>
                <w:szCs w:val="20"/>
                <w:lang w:val="en-US" w:eastAsia="en-US"/>
              </w:rPr>
              <w:t>цистичного стилю.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11.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Н </w:t>
            </w:r>
            <w:r>
              <w:rPr>
                <w:sz w:val="20"/>
                <w:szCs w:val="20"/>
                <w:lang w:val="en-US" w:eastAsia="en-US"/>
              </w:rPr>
              <w:t xml:space="preserve">та </w:t>
            </w:r>
            <w:r>
              <w:rPr>
                <w:b/>
                <w:sz w:val="20"/>
                <w:szCs w:val="20"/>
                <w:lang w:val="en-US" w:eastAsia="en-US"/>
              </w:rPr>
              <w:t>нн</w:t>
            </w:r>
            <w:r>
              <w:rPr>
                <w:sz w:val="20"/>
                <w:szCs w:val="20"/>
                <w:lang w:val="en-US" w:eastAsia="en-US"/>
              </w:rPr>
              <w:t xml:space="preserve"> у д</w:t>
            </w:r>
            <w:r>
              <w:rPr>
                <w:sz w:val="20"/>
                <w:szCs w:val="20"/>
                <w:lang w:val="en-US" w:eastAsia="en-US"/>
              </w:rPr>
              <w:t>i</w:t>
            </w:r>
            <w:r>
              <w:rPr>
                <w:sz w:val="20"/>
                <w:szCs w:val="20"/>
                <w:lang w:val="en-US" w:eastAsia="en-US"/>
              </w:rPr>
              <w:t xml:space="preserve">єприкметниках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.11.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Д</w:t>
            </w:r>
            <w:r>
              <w:rPr>
                <w:sz w:val="20"/>
                <w:szCs w:val="20"/>
                <w:lang w:val="en-US" w:eastAsia="en-US"/>
              </w:rPr>
              <w:t>i</w:t>
            </w:r>
            <w:r>
              <w:rPr>
                <w:sz w:val="20"/>
                <w:szCs w:val="20"/>
                <w:lang w:val="en-US" w:eastAsia="en-US"/>
              </w:rPr>
              <w:t>єприсл</w:t>
            </w:r>
            <w:r>
              <w:rPr>
                <w:sz w:val="20"/>
                <w:szCs w:val="20"/>
                <w:lang w:val="en-US" w:eastAsia="en-US"/>
              </w:rPr>
              <w:t>i</w:t>
            </w:r>
            <w:r>
              <w:rPr>
                <w:sz w:val="20"/>
                <w:szCs w:val="20"/>
                <w:lang w:val="en-US" w:eastAsia="en-US"/>
              </w:rPr>
              <w:t>вниковий зворот. Коми при д</w:t>
            </w:r>
            <w:r>
              <w:rPr>
                <w:sz w:val="20"/>
                <w:szCs w:val="20"/>
                <w:lang w:val="en-US" w:eastAsia="en-US"/>
              </w:rPr>
              <w:t>i</w:t>
            </w:r>
            <w:r>
              <w:rPr>
                <w:sz w:val="20"/>
                <w:szCs w:val="20"/>
                <w:lang w:val="en-US" w:eastAsia="en-US"/>
              </w:rPr>
              <w:t>єприсл</w:t>
            </w:r>
            <w:r>
              <w:rPr>
                <w:sz w:val="20"/>
                <w:szCs w:val="20"/>
                <w:lang w:val="en-US" w:eastAsia="en-US"/>
              </w:rPr>
              <w:t>i</w:t>
            </w:r>
            <w:r>
              <w:rPr>
                <w:sz w:val="20"/>
                <w:szCs w:val="20"/>
                <w:lang w:val="en-US" w:eastAsia="en-US"/>
              </w:rPr>
              <w:t>вниковому зворот</w:t>
            </w:r>
            <w:r>
              <w:rPr>
                <w:sz w:val="20"/>
                <w:szCs w:val="20"/>
                <w:lang w:val="en-US" w:eastAsia="en-US"/>
              </w:rPr>
              <w:t>i</w:t>
            </w:r>
            <w:r>
              <w:rPr>
                <w:sz w:val="20"/>
                <w:szCs w:val="20"/>
                <w:lang w:val="en-US" w:eastAsia="en-US"/>
              </w:rPr>
              <w:t xml:space="preserve">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.12.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</w:t>
            </w:r>
            <w:r>
              <w:rPr>
                <w:sz w:val="20"/>
                <w:szCs w:val="20"/>
                <w:lang w:val="en-US" w:eastAsia="en-US"/>
              </w:rPr>
              <w:t>i</w:t>
            </w:r>
            <w:r>
              <w:rPr>
                <w:sz w:val="20"/>
                <w:szCs w:val="20"/>
                <w:lang w:val="en-US" w:eastAsia="en-US"/>
              </w:rPr>
              <w:t>єприсл</w:t>
            </w:r>
            <w:r>
              <w:rPr>
                <w:sz w:val="20"/>
                <w:szCs w:val="20"/>
                <w:lang w:val="en-US" w:eastAsia="en-US"/>
              </w:rPr>
              <w:t>i</w:t>
            </w:r>
            <w:r>
              <w:rPr>
                <w:sz w:val="20"/>
                <w:szCs w:val="20"/>
                <w:lang w:val="en-US" w:eastAsia="en-US"/>
              </w:rPr>
              <w:t xml:space="preserve">вники доконаного </w:t>
            </w:r>
            <w:r>
              <w:rPr>
                <w:sz w:val="20"/>
                <w:szCs w:val="20"/>
                <w:lang w:val="en-US" w:eastAsia="en-US"/>
              </w:rPr>
              <w:t>i</w:t>
            </w:r>
            <w:r>
              <w:rPr>
                <w:sz w:val="20"/>
                <w:szCs w:val="20"/>
                <w:lang w:val="en-US" w:eastAsia="en-US"/>
              </w:rPr>
              <w:t xml:space="preserve"> недоконаного виду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.12.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Р З М. Тв</w:t>
            </w:r>
            <w:r>
              <w:rPr>
                <w:sz w:val="20"/>
                <w:szCs w:val="20"/>
                <w:lang w:val="en-US" w:eastAsia="en-US"/>
              </w:rPr>
              <w:t>i</w:t>
            </w:r>
            <w:r>
              <w:rPr>
                <w:sz w:val="20"/>
                <w:szCs w:val="20"/>
                <w:lang w:val="en-US" w:eastAsia="en-US"/>
              </w:rPr>
              <w:t>р-опис зовн</w:t>
            </w:r>
            <w:r>
              <w:rPr>
                <w:sz w:val="20"/>
                <w:szCs w:val="20"/>
                <w:lang w:val="en-US" w:eastAsia="en-US"/>
              </w:rPr>
              <w:t>i</w:t>
            </w:r>
            <w:r>
              <w:rPr>
                <w:sz w:val="20"/>
                <w:szCs w:val="20"/>
                <w:lang w:val="en-US" w:eastAsia="en-US"/>
              </w:rPr>
              <w:t>шност</w:t>
            </w:r>
            <w:r>
              <w:rPr>
                <w:sz w:val="20"/>
                <w:szCs w:val="20"/>
                <w:lang w:val="en-US" w:eastAsia="en-US"/>
              </w:rPr>
              <w:t>i</w:t>
            </w:r>
            <w:r>
              <w:rPr>
                <w:sz w:val="20"/>
                <w:szCs w:val="20"/>
                <w:lang w:val="en-US" w:eastAsia="en-US"/>
              </w:rPr>
              <w:t xml:space="preserve"> людини за картиною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.02 0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нт</w:t>
            </w:r>
            <w:r>
              <w:rPr>
                <w:sz w:val="20"/>
                <w:szCs w:val="20"/>
                <w:lang w:val="en-US" w:eastAsia="en-US"/>
              </w:rPr>
              <w:t>i</w:t>
            </w:r>
            <w:r>
              <w:rPr>
                <w:sz w:val="20"/>
                <w:szCs w:val="20"/>
                <w:lang w:val="en-US" w:eastAsia="en-US"/>
              </w:rPr>
              <w:t>н Лотоцький. «Михайло-Семил</w:t>
            </w:r>
            <w:r>
              <w:rPr>
                <w:sz w:val="20"/>
                <w:szCs w:val="20"/>
                <w:lang w:val="en-US" w:eastAsia="en-US"/>
              </w:rPr>
              <w:t>i</w:t>
            </w:r>
            <w:r>
              <w:rPr>
                <w:sz w:val="20"/>
                <w:szCs w:val="20"/>
                <w:lang w:val="en-US" w:eastAsia="en-US"/>
              </w:rPr>
              <w:t>ток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.03.0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иразне читання уривк</w:t>
            </w:r>
            <w:r>
              <w:rPr>
                <w:sz w:val="20"/>
                <w:szCs w:val="20"/>
                <w:lang w:val="en-US" w:eastAsia="en-US"/>
              </w:rPr>
              <w:t>i</w:t>
            </w:r>
            <w:r>
              <w:rPr>
                <w:sz w:val="20"/>
                <w:szCs w:val="20"/>
                <w:lang w:val="en-US" w:eastAsia="en-US"/>
              </w:rPr>
              <w:t xml:space="preserve">в де показане поєднання минулого </w:t>
            </w:r>
            <w:r>
              <w:rPr>
                <w:sz w:val="20"/>
                <w:szCs w:val="20"/>
                <w:lang w:val="en-US" w:eastAsia="en-US"/>
              </w:rPr>
              <w:t>i</w:t>
            </w:r>
            <w:r>
              <w:rPr>
                <w:sz w:val="20"/>
                <w:szCs w:val="20"/>
                <w:lang w:val="en-US" w:eastAsia="en-US"/>
              </w:rPr>
              <w:t xml:space="preserve"> сучасного, уявного </w:t>
            </w:r>
            <w:r>
              <w:rPr>
                <w:sz w:val="20"/>
                <w:szCs w:val="20"/>
                <w:lang w:val="en-US" w:eastAsia="en-US"/>
              </w:rPr>
              <w:t>i</w:t>
            </w:r>
            <w:r>
              <w:rPr>
                <w:sz w:val="20"/>
                <w:szCs w:val="20"/>
                <w:lang w:val="en-US" w:eastAsia="en-US"/>
              </w:rPr>
              <w:t xml:space="preserve"> фантастичного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.03.0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Значення </w:t>
            </w:r>
            <w:r>
              <w:rPr>
                <w:sz w:val="20"/>
                <w:szCs w:val="20"/>
                <w:lang w:val="en-US" w:eastAsia="en-US"/>
              </w:rPr>
              <w:t>i</w:t>
            </w:r>
            <w:r>
              <w:rPr>
                <w:sz w:val="20"/>
                <w:szCs w:val="20"/>
                <w:lang w:val="en-US" w:eastAsia="en-US"/>
              </w:rPr>
              <w:t>сторичного минулого для сучасност</w:t>
            </w:r>
            <w:r>
              <w:rPr>
                <w:sz w:val="20"/>
                <w:szCs w:val="20"/>
                <w:lang w:val="en-US" w:eastAsia="en-US"/>
              </w:rPr>
              <w:t>i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.04.0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.Пч</w:t>
            </w:r>
            <w:r>
              <w:rPr>
                <w:sz w:val="20"/>
                <w:szCs w:val="20"/>
                <w:lang w:val="en-US" w:eastAsia="en-US"/>
              </w:rPr>
              <w:t>i</w:t>
            </w:r>
            <w:r>
              <w:rPr>
                <w:sz w:val="20"/>
                <w:szCs w:val="20"/>
                <w:lang w:val="en-US" w:eastAsia="en-US"/>
              </w:rPr>
              <w:t xml:space="preserve">лка «Сосонка» </w:t>
            </w:r>
            <w:r>
              <w:rPr>
                <w:sz w:val="20"/>
                <w:szCs w:val="20"/>
                <w:lang w:val="en-US" w:eastAsia="en-US"/>
              </w:rPr>
              <w:t>i</w:t>
            </w:r>
            <w:r>
              <w:rPr>
                <w:sz w:val="20"/>
                <w:szCs w:val="20"/>
                <w:lang w:val="en-US" w:eastAsia="en-US"/>
              </w:rPr>
              <w:t>дея притягальної, захисної сили р</w:t>
            </w:r>
            <w:r>
              <w:rPr>
                <w:sz w:val="20"/>
                <w:szCs w:val="20"/>
                <w:lang w:val="en-US" w:eastAsia="en-US"/>
              </w:rPr>
              <w:t>i</w:t>
            </w:r>
            <w:r>
              <w:rPr>
                <w:sz w:val="20"/>
                <w:szCs w:val="20"/>
                <w:lang w:val="en-US" w:eastAsia="en-US"/>
              </w:rPr>
              <w:t>дного дому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.05.0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Є.Гуцало «Лось». Протиставлення добра </w:t>
            </w:r>
            <w:r>
              <w:rPr>
                <w:sz w:val="20"/>
                <w:szCs w:val="20"/>
                <w:lang w:val="en-US" w:eastAsia="en-US"/>
              </w:rPr>
              <w:t>i</w:t>
            </w:r>
            <w:r>
              <w:rPr>
                <w:sz w:val="20"/>
                <w:szCs w:val="20"/>
                <w:lang w:val="en-US" w:eastAsia="en-US"/>
              </w:rPr>
              <w:t xml:space="preserve"> зла – наскр</w:t>
            </w:r>
            <w:r>
              <w:rPr>
                <w:sz w:val="20"/>
                <w:szCs w:val="20"/>
                <w:lang w:val="en-US" w:eastAsia="en-US"/>
              </w:rPr>
              <w:t>i</w:t>
            </w:r>
            <w:r>
              <w:rPr>
                <w:sz w:val="20"/>
                <w:szCs w:val="20"/>
                <w:lang w:val="en-US" w:eastAsia="en-US"/>
              </w:rPr>
              <w:t>зна тема св</w:t>
            </w:r>
            <w:r>
              <w:rPr>
                <w:sz w:val="20"/>
                <w:szCs w:val="20"/>
                <w:lang w:val="en-US" w:eastAsia="en-US"/>
              </w:rPr>
              <w:t>i</w:t>
            </w:r>
            <w:r>
              <w:rPr>
                <w:sz w:val="20"/>
                <w:szCs w:val="20"/>
                <w:lang w:val="en-US" w:eastAsia="en-US"/>
              </w:rPr>
              <w:t>тлого мистецтва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иконуючий обов’яз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екана Євпато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йськог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Кримського гума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тарног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у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ерситет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Прокоф’євій М.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тудентки ІІІ курс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1 – ЄУ груп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  <w:t>Самозв</w:t>
      </w:r>
      <w:r>
        <w:rPr>
          <w:b/>
          <w:sz w:val="28"/>
          <w:szCs w:val="32"/>
          <w:lang w:val="en-US" w:eastAsia="en-US"/>
        </w:rPr>
        <w:t>i</w:t>
      </w:r>
      <w:r>
        <w:rPr>
          <w:b/>
          <w:sz w:val="28"/>
          <w:szCs w:val="32"/>
          <w:lang w:val="en-US" w:eastAsia="en-US"/>
        </w:rPr>
        <w:t>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Я, Байрашевська Лемара Сулейма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на проходила практику «Проб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уроки» в ЗОШ № 13 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ста Євпато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я. Ке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ником практики була призначена Тимошенко О.О. За час проходження практики було проведено 5 уро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з мови у 7-А кла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5 уро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з 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ератури у 5-В кла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.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дувала уроки мови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ератури у 7,8,11-х класах. Писала о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нтовний сцена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й до позакласного заходу з приводу дня Святого Микол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До проведення уро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готувала плани-конспекти, збирала дидактичний мате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ал – користувалась додатковою 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ературою, яку знаходила в б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б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оте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ме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О.С.Пуш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держала допомогу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рекоменда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ї таких викладач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: Тимошенко Ольги Олексіївни, Глух Оксани Михай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ни, Шалацької Тетяни Пет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ни. Наставники пос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йно допомагали ме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в 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готов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до уро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, надавали корис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пора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У шко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я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зналась багато 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кавого.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 час практики навчилась, як правильно акти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зувати школя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на уро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, домоглась поваги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 уч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 уроках використовувала 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з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форми роботи: лек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ю, бе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ду,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гри. Також використовувала наоч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сть, зокрема: портрети, табли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, кар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актика сприяла удосконаленню моїх в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ь та навичок викладання. Зрозу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а, що пот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бно ще продовжувати працювати над собою, бути б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ьш вимогливою до себе. Працювати над дик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є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Я переконалась у правильнос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вибору своєї профес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2.06.2006р. Байрашевська Л. С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 w:eastAsia="en-US"/>
        </w:rPr>
        <w:t>Перел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к учн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в 5 – В клас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ашов Артем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Гамя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а Євге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я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орєлов Валентин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злова Ольга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Колом</w:t>
      </w:r>
      <w:r>
        <w:rPr>
          <w:sz w:val="28"/>
          <w:szCs w:val="28"/>
          <w:lang w:val="en-US" w:eastAsia="en-US"/>
        </w:rPr>
        <w:t>iє</w:t>
      </w:r>
      <w:r>
        <w:rPr>
          <w:sz w:val="28"/>
          <w:szCs w:val="28"/>
          <w:lang w:val="en-US" w:eastAsia="en-US"/>
        </w:rPr>
        <w:t>ць Ю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я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Корбутяк Серг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й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Кош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а Ю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я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руглякова Наталя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Лу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а Анаста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я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Мамз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а Катерина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Надточ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й Володимир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есмачна Тетяна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Османова Ель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ра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Петренко Серг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й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Се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ченко По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а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ельов Кирило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ельманов Захар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щенко Ірина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роцюк Владислав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сенко Ольга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арапонов Вадим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Цуркан Серг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й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УРОК-1</w:t>
      </w:r>
      <w:r>
        <w:rPr>
          <w:b/>
          <w:sz w:val="28"/>
          <w:szCs w:val="28"/>
          <w:lang w:val="uk-UA" w:eastAsia="en-US"/>
        </w:rPr>
        <w:t xml:space="preserve"> Української л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тератури у 5 – В клас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.14.02.06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Тема: </w:t>
      </w:r>
      <w:r>
        <w:rPr>
          <w:sz w:val="28"/>
          <w:szCs w:val="28"/>
          <w:lang w:val="en-US" w:eastAsia="en-US"/>
        </w:rPr>
        <w:t>Ан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 Лотоцький. «Михайло-Семи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ок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t>Мета:</w:t>
      </w:r>
      <w:r>
        <w:rPr>
          <w:sz w:val="28"/>
          <w:szCs w:val="28"/>
          <w:lang w:val="en-US" w:eastAsia="en-US"/>
        </w:rPr>
        <w:t xml:space="preserve"> - поглибити в уч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в знання про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сторич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події на Украї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; Укра</w:t>
      </w:r>
      <w:r>
        <w:rPr>
          <w:sz w:val="28"/>
          <w:szCs w:val="28"/>
          <w:lang w:val="uk-UA" w:eastAsia="en-US"/>
        </w:rPr>
        <w:t>їни, навчити працювати в коман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uk-UA" w:eastAsia="en-US"/>
        </w:rPr>
        <w:t>;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>дати невелику характеристику автора оп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ання. Познайомити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ей з новими поняттями з теорії 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тератури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виховувати в учнях пат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от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Тип уроку: </w:t>
      </w:r>
      <w:r>
        <w:rPr>
          <w:sz w:val="28"/>
          <w:szCs w:val="28"/>
          <w:lang w:val="en-US" w:eastAsia="en-US"/>
        </w:rPr>
        <w:t>комб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ова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 xml:space="preserve">Обладнання: </w:t>
      </w:r>
      <w:r>
        <w:rPr>
          <w:sz w:val="28"/>
          <w:szCs w:val="28"/>
          <w:lang w:val="en-US" w:eastAsia="en-US"/>
        </w:rPr>
        <w:t>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ручник з української 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ератури для 5 кла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Х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 уро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І.Мотивац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я навчання школяр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в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.Орга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за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йний мо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Доброго дня! 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айте. Мене звуть Лемара Сулейма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вна.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я проведу у вас де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ька уро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укрансько мови. (запис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сут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Оголошення теми та мети уро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Тема нашого уроку: «Ан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 Лотоцький. «Михайло-Семи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ок»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ІІ.Перев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рка домашнього завд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ІІІ.Актуал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зац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я опорних зна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Зараз де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ька уч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перекажуть нам з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ст твору.(Переказують 2-3 уч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  <w:lang w:val="en-US" w:eastAsia="en-US"/>
        </w:rPr>
        <w:t>.Сприйняття й засвоєння учнями нового матер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а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Розгор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ь ваш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дручники на с.51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прочитайте що таке сюжет, тема твору. Я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склад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частини сюжету.Запиш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ь 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визначення у зоши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епер давайте визначимо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Яка тема оп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ання А.Лотоцького «Михайло-Семи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ок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US" w:eastAsia="en-US"/>
        </w:rPr>
        <w:t xml:space="preserve"> i</w:t>
      </w:r>
      <w:r>
        <w:rPr>
          <w:sz w:val="28"/>
          <w:szCs w:val="28"/>
          <w:lang w:val="en-US" w:eastAsia="en-US"/>
        </w:rPr>
        <w:t>сторична)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Розкаж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ь коротко про сюжет твору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Роз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емо т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р на склад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частини сюж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(за роз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ами твору . 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ьки розвиток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ї починається ще у другому роз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-остан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й абзац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V</w:t>
      </w:r>
      <w:r>
        <w:rPr>
          <w:b/>
          <w:sz w:val="28"/>
          <w:szCs w:val="28"/>
          <w:lang w:val="en-US" w:eastAsia="en-US"/>
        </w:rPr>
        <w:t>.Закр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плення матер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же,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Що називають темою твору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(Основну думку в тво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)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Що називають сюжетом твору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(Головну по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ю чи 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ька по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й твору)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Я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склад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частини сюжету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(зачин, розвиток дії, куль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а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я, розв’язк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V</w:t>
      </w:r>
      <w:r>
        <w:rPr>
          <w:b/>
          <w:sz w:val="28"/>
          <w:szCs w:val="28"/>
          <w:lang w:val="en-US" w:eastAsia="en-US"/>
        </w:rPr>
        <w:t>.Оц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ню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V</w:t>
      </w:r>
      <w:r>
        <w:rPr>
          <w:b/>
          <w:sz w:val="28"/>
          <w:szCs w:val="28"/>
          <w:lang w:val="en-US" w:eastAsia="en-US"/>
        </w:rPr>
        <w:t>І.Домашнє завд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Вивчити тер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и: тема,сюжет, склад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частини сюжету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УРОК-4.</w:t>
      </w:r>
      <w:r>
        <w:rPr>
          <w:b/>
          <w:sz w:val="28"/>
          <w:szCs w:val="28"/>
          <w:lang w:val="uk-UA" w:eastAsia="en-US"/>
        </w:rPr>
        <w:t xml:space="preserve"> Української л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тератури у 5 – В клас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.18.04.06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Тема:</w:t>
      </w:r>
      <w:r>
        <w:rPr>
          <w:sz w:val="28"/>
          <w:szCs w:val="28"/>
          <w:lang w:val="en-US" w:eastAsia="en-US"/>
        </w:rPr>
        <w:t xml:space="preserve"> О.Пч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лка «Сосонка»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ея притягальної, захисної сили 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ного д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ета:</w:t>
      </w:r>
      <w:r>
        <w:rPr>
          <w:sz w:val="28"/>
          <w:szCs w:val="28"/>
          <w:lang w:val="en-US" w:eastAsia="en-US"/>
        </w:rPr>
        <w:t xml:space="preserve"> - повторити виразне читання, акти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зувати мисленн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 w:eastAsia="en-US"/>
        </w:rPr>
        <w:t>розвивати у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ння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навички роботи з тексто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виховувати повагу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шану до 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ногодому, родин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Тип уроку: </w:t>
      </w:r>
      <w:r>
        <w:rPr>
          <w:sz w:val="28"/>
          <w:szCs w:val="28"/>
          <w:lang w:val="en-US" w:eastAsia="en-US"/>
        </w:rPr>
        <w:t>комб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Обладнання: </w:t>
      </w:r>
      <w:r>
        <w:rPr>
          <w:sz w:val="28"/>
          <w:szCs w:val="28"/>
          <w:lang w:val="en-US" w:eastAsia="en-US"/>
        </w:rPr>
        <w:t>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ручник з української 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ератури для 5 кла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Х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 уро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І.Мотивац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я навчання школяр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в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.Орга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за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йни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 Доброго дня! 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айте.(запис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сут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х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Оголошення теми та мети уро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Тема нашого уроку: «О.Пч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лка «Сосонка»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ея притягальної, захисної сили 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ного дому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ІІ.Перев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рка домашнього завд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ІІІ.Актуал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зац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я опорних знан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з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ь де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ька тво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О. Пч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(«Сосонка», «Книжка 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здвянка»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Хто головний герой оп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ання «Сосонка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хлопчик Івась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Знай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ь у тво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уривок де розп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ається про те, чому продали сосонк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US" w:eastAsia="en-US"/>
        </w:rPr>
        <w:t>через нестачу грошей...</w:t>
      </w:r>
      <w:r>
        <w:rPr>
          <w:b/>
          <w:sz w:val="28"/>
          <w:szCs w:val="28"/>
          <w:lang w:val="en-US" w:eastAsia="en-US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Хто п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з продавати деревц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батько та Івась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Знай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ь у тво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уривок де розп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ається про те, чому батько та Івась залишились на 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ч у будинку па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Знай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ь у тво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уривок де розп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ається про те, як святкували 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здво паненят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Що дала Івасю па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цукерки, го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шок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Знай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ь у тво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уривок де розп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ається про те, що зробив Івась вдома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Знай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ь у тво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уривок де розп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ається про те, як до Івася ставилися пани, коли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 почав на них працюва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Перекаж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ь, що було да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Отже, як ви думаєте чомо кажуть: «в гостях добре, яле вдома краще»; «дома на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ь с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и допомагають»; «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й 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м-моя фортеця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обто, лише вдома людина почуває себе затишно, захищеною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 усього, поряд з 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дними, тому до дому її завжди тяг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V</w:t>
      </w:r>
      <w:r>
        <w:rPr>
          <w:b/>
          <w:sz w:val="28"/>
          <w:szCs w:val="28"/>
          <w:lang w:val="en-US" w:eastAsia="en-US"/>
        </w:rPr>
        <w:t>.Домашнє завд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п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сти на питання подя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сля оп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ання О.Пч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лки «Сосонка» на с.355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УРОК-5</w:t>
      </w:r>
      <w:r>
        <w:rPr>
          <w:b/>
          <w:sz w:val="28"/>
          <w:szCs w:val="28"/>
          <w:lang w:val="uk-UA" w:eastAsia="en-US"/>
        </w:rPr>
        <w:t xml:space="preserve"> Української л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тератури у 5 – В клас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.16.05.06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Тема: </w:t>
      </w:r>
      <w:r>
        <w:rPr>
          <w:sz w:val="28"/>
          <w:szCs w:val="28"/>
          <w:lang w:val="en-US" w:eastAsia="en-US"/>
        </w:rPr>
        <w:t xml:space="preserve">Є.Гуцало «Лось». Протиставлення добра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зла – наск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зна тема с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лого мистец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Мета:</w:t>
      </w:r>
      <w:r>
        <w:rPr>
          <w:sz w:val="28"/>
          <w:szCs w:val="28"/>
          <w:lang w:val="en-US" w:eastAsia="en-US"/>
        </w:rPr>
        <w:t xml:space="preserve"> - стисло ознайомити уч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в з життям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творч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стю письменника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 w:eastAsia="en-US"/>
        </w:rPr>
        <w:t>на мате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а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твору розкрити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чну боротьбу добра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зл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виховувати доброту, с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вчуття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милосерд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Тип уроку:</w:t>
      </w:r>
      <w:r>
        <w:rPr>
          <w:sz w:val="28"/>
          <w:szCs w:val="28"/>
          <w:lang w:val="en-US" w:eastAsia="en-US"/>
        </w:rPr>
        <w:t xml:space="preserve"> урок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вивчення нового мате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а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 xml:space="preserve">Обладнання: </w:t>
      </w:r>
      <w:r>
        <w:rPr>
          <w:sz w:val="28"/>
          <w:szCs w:val="28"/>
          <w:lang w:val="en-US" w:eastAsia="en-US"/>
        </w:rPr>
        <w:t>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ручник з української 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тератури для 5 клас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Х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 уро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І.Мотивац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я навчання школяр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в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.Орга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за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йни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 Доброго дня! С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айте.(запис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сут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х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Оголошення теми та мети уро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-Тема нашого уроку: «Є.Гуцало «Лось». Протиставлення добра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зла – наск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зна тема с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лого мистецтва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ІІ.Перев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рка домашнього завд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  <w:lang w:val="en-US" w:eastAsia="en-US"/>
        </w:rPr>
        <w:t>.Сприйняття й засвоєння учнями нового матер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а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Євген Гуцало(1937-199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заїк, поет, 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осценарист.Народився на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ничи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в роди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чите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. За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чив 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жинський пе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нститут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ме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Гоголя. М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яв про журна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стику тому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працював у редак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ях 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зних газет.Перша зб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рка оп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ань-«Люди серед людей». Писав дитяч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книжки: «Дениско», «З го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ха зерня», «За обручем», «Зелене листячко»..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Тепер пограємо в гру «Хто ловить гав». Ви просто будете читати оп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дання Є.Гуцала «Лось» на с.334, а я у будь-який момент вас зупиняю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кажу: да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читає припустимо Кирило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побачимо чи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 сл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кував, чи ловив гав.(читають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V</w:t>
      </w:r>
      <w:r>
        <w:rPr>
          <w:b/>
          <w:sz w:val="28"/>
          <w:szCs w:val="28"/>
          <w:lang w:val="en-US" w:eastAsia="en-US"/>
        </w:rPr>
        <w:t>.Закр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плення матер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лу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ому хлопц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 названо п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березникам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(бо схож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як гриби)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Хто уособлює в тво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сили добра? Чому? (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и, бо врятували лося)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Хто уособлює в тво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сили зла? Чому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дядько, бо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н вбив лося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Отже, Чи пот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бно допомагати тим живим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стотам, як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потрапили в б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у? (та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Чи треба захищати менших, якщо їх хтось ображає? (так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ти вчинили правильно, як ви вважаєте? (так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А дядько Шпичак? (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V</w:t>
      </w:r>
      <w:r>
        <w:rPr>
          <w:b/>
          <w:sz w:val="28"/>
          <w:szCs w:val="28"/>
          <w:lang w:val="en-US" w:eastAsia="en-US"/>
        </w:rPr>
        <w:t>.Домашнє завд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За бажанням зробити замальовки до твору.Дочитати т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р Є.Гуцала «Лос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( 1-й ряд.) Готує характеристику персонаж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( 2-й ряд.) Напиш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ть продовження змальованої у твор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приго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 3-й ряд.) Скласти розп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ь за з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стом оп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дання Є.Гуцала «Лось» для гри «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рю-не 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рю» (де з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ст буде не точним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нш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уч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не пов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рять, якщо зм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ст не правильний)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2"/>
          <w:lang w:val="en-US" w:eastAsia="en-US"/>
        </w:rPr>
        <w:t>М</w:t>
      </w:r>
      <w:r>
        <w:rPr>
          <w:sz w:val="28"/>
          <w:szCs w:val="32"/>
          <w:lang w:val="en-US" w:eastAsia="en-US"/>
        </w:rPr>
        <w:t>i</w:t>
      </w:r>
      <w:r>
        <w:rPr>
          <w:sz w:val="28"/>
          <w:szCs w:val="32"/>
          <w:lang w:val="en-US" w:eastAsia="en-US"/>
        </w:rPr>
        <w:t>н</w:t>
      </w:r>
      <w:r>
        <w:rPr>
          <w:sz w:val="28"/>
          <w:szCs w:val="32"/>
          <w:lang w:val="en-US" w:eastAsia="en-US"/>
        </w:rPr>
        <w:t>i</w:t>
      </w:r>
      <w:r>
        <w:rPr>
          <w:sz w:val="28"/>
          <w:szCs w:val="32"/>
          <w:lang w:val="en-US" w:eastAsia="en-US"/>
        </w:rPr>
        <w:t>стерство осв</w:t>
      </w:r>
      <w:r>
        <w:rPr>
          <w:sz w:val="28"/>
          <w:szCs w:val="32"/>
          <w:lang w:val="en-US" w:eastAsia="en-US"/>
        </w:rPr>
        <w:t>i</w:t>
      </w:r>
      <w:r>
        <w:rPr>
          <w:sz w:val="28"/>
          <w:szCs w:val="32"/>
          <w:lang w:val="en-US" w:eastAsia="en-US"/>
        </w:rPr>
        <w:t xml:space="preserve">ти </w:t>
      </w:r>
      <w:r>
        <w:rPr>
          <w:sz w:val="28"/>
          <w:szCs w:val="32"/>
          <w:lang w:val="en-US" w:eastAsia="en-US"/>
        </w:rPr>
        <w:t>i</w:t>
      </w:r>
      <w:r>
        <w:rPr>
          <w:sz w:val="28"/>
          <w:szCs w:val="32"/>
          <w:lang w:val="en-US" w:eastAsia="en-US"/>
        </w:rPr>
        <w:t xml:space="preserve"> науки Укран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2"/>
          <w:lang w:val="en-US" w:eastAsia="en-US"/>
        </w:rPr>
        <w:t>М</w:t>
      </w:r>
      <w:r>
        <w:rPr>
          <w:sz w:val="28"/>
          <w:szCs w:val="32"/>
          <w:lang w:val="en-US" w:eastAsia="en-US"/>
        </w:rPr>
        <w:t>i</w:t>
      </w:r>
      <w:r>
        <w:rPr>
          <w:sz w:val="28"/>
          <w:szCs w:val="32"/>
          <w:lang w:val="en-US" w:eastAsia="en-US"/>
        </w:rPr>
        <w:t>н</w:t>
      </w:r>
      <w:r>
        <w:rPr>
          <w:sz w:val="28"/>
          <w:szCs w:val="32"/>
          <w:lang w:val="en-US" w:eastAsia="en-US"/>
        </w:rPr>
        <w:t>i</w:t>
      </w:r>
      <w:r>
        <w:rPr>
          <w:sz w:val="28"/>
          <w:szCs w:val="32"/>
          <w:lang w:val="en-US" w:eastAsia="en-US"/>
        </w:rPr>
        <w:t>стерство осв</w:t>
      </w:r>
      <w:r>
        <w:rPr>
          <w:sz w:val="28"/>
          <w:szCs w:val="32"/>
          <w:lang w:val="en-US" w:eastAsia="en-US"/>
        </w:rPr>
        <w:t>i</w:t>
      </w:r>
      <w:r>
        <w:rPr>
          <w:sz w:val="28"/>
          <w:szCs w:val="32"/>
          <w:lang w:val="en-US" w:eastAsia="en-US"/>
        </w:rPr>
        <w:t xml:space="preserve">ти </w:t>
      </w:r>
      <w:r>
        <w:rPr>
          <w:sz w:val="28"/>
          <w:szCs w:val="32"/>
          <w:lang w:val="en-US" w:eastAsia="en-US"/>
        </w:rPr>
        <w:t>i</w:t>
      </w:r>
      <w:r>
        <w:rPr>
          <w:sz w:val="28"/>
          <w:szCs w:val="32"/>
          <w:lang w:val="en-US" w:eastAsia="en-US"/>
        </w:rPr>
        <w:t xml:space="preserve"> науки АР Крим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2"/>
          <w:lang w:val="en-US" w:eastAsia="en-US"/>
        </w:rPr>
        <w:t>Кримський Гуман</w:t>
      </w:r>
      <w:r>
        <w:rPr>
          <w:sz w:val="28"/>
          <w:szCs w:val="32"/>
          <w:lang w:val="en-US" w:eastAsia="en-US"/>
        </w:rPr>
        <w:t>i</w:t>
      </w:r>
      <w:r>
        <w:rPr>
          <w:sz w:val="28"/>
          <w:szCs w:val="32"/>
          <w:lang w:val="en-US" w:eastAsia="en-US"/>
        </w:rPr>
        <w:t>тарний ун</w:t>
      </w:r>
      <w:r>
        <w:rPr>
          <w:sz w:val="28"/>
          <w:szCs w:val="32"/>
          <w:lang w:val="en-US" w:eastAsia="en-US"/>
        </w:rPr>
        <w:t>i</w:t>
      </w:r>
      <w:r>
        <w:rPr>
          <w:sz w:val="28"/>
          <w:szCs w:val="32"/>
          <w:lang w:val="en-US" w:eastAsia="en-US"/>
        </w:rPr>
        <w:t>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655" w:leader="none"/>
          <w:tab w:val="center" w:pos="4808" w:leader="none"/>
        </w:tabs>
        <w:spacing w:lineRule="auto" w:line="360"/>
        <w:ind w:firstLine="709"/>
        <w:jc w:val="both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655" w:leader="none"/>
          <w:tab w:val="center" w:pos="4808" w:leader="none"/>
        </w:tabs>
        <w:spacing w:lineRule="auto" w:line="360"/>
        <w:ind w:firstLine="709"/>
        <w:jc w:val="both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655" w:leader="none"/>
          <w:tab w:val="center" w:pos="4808" w:leader="none"/>
        </w:tabs>
        <w:spacing w:lineRule="auto" w:line="360"/>
        <w:ind w:firstLine="709"/>
        <w:jc w:val="both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655" w:leader="none"/>
          <w:tab w:val="center" w:pos="4808" w:leader="none"/>
        </w:tabs>
        <w:spacing w:lineRule="auto" w:line="360"/>
        <w:ind w:firstLine="709"/>
        <w:jc w:val="both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655" w:leader="none"/>
          <w:tab w:val="center" w:pos="4808" w:leader="none"/>
        </w:tabs>
        <w:spacing w:lineRule="auto" w:line="360"/>
        <w:ind w:firstLine="709"/>
        <w:jc w:val="both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655" w:leader="none"/>
          <w:tab w:val="center" w:pos="4808" w:leader="none"/>
        </w:tabs>
        <w:spacing w:lineRule="auto" w:line="360"/>
        <w:ind w:firstLine="709"/>
        <w:jc w:val="both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655" w:leader="none"/>
          <w:tab w:val="center" w:pos="4808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32"/>
          <w:lang w:val="en-US" w:eastAsia="en-US"/>
        </w:rPr>
        <w:t>Матер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>али практ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удентки ІІІ курсу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1 – ЄУ групи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en-US" w:eastAsia="en-US"/>
        </w:rPr>
        <w:t>Байрашевської Лемари Сулейман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вни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2"/>
          <w:lang w:val="en-US" w:eastAsia="en-US"/>
        </w:rPr>
        <w:t>Євпатор</w:t>
      </w:r>
      <w:r>
        <w:rPr>
          <w:sz w:val="28"/>
          <w:szCs w:val="32"/>
          <w:lang w:val="en-US" w:eastAsia="en-US"/>
        </w:rPr>
        <w:t>i</w:t>
      </w:r>
      <w:r>
        <w:rPr>
          <w:sz w:val="28"/>
          <w:szCs w:val="32"/>
          <w:lang w:val="en-US" w:eastAsia="en-US"/>
        </w:rPr>
        <w:t>я - 200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48:00Z</dcterms:created>
  <dc:creator>WinUser</dc:creator>
  <dc:description/>
  <cp:keywords/>
  <dc:language>en-US</dc:language>
  <cp:lastModifiedBy>Mage</cp:lastModifiedBy>
  <dcterms:modified xsi:type="dcterms:W3CDTF">2011-10-02T15:48:00Z</dcterms:modified>
  <cp:revision>2</cp:revision>
  <dc:subject/>
  <dc:title>                  УРОК-2 Української лiтератури у 5 – В класi</dc:title>
</cp:coreProperties>
</file>