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Введение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>Тема данной курсовой работы «Методика обучения учащихся общеобразовательных учреждений действиям в чрезвычайных ситуациях локального характера».</w:t>
      </w:r>
    </w:p>
    <w:p>
      <w:pPr>
        <w:pStyle w:val="TextBodyIndent"/>
        <w:spacing w:lineRule="auto" w:line="360"/>
        <w:ind w:firstLine="709"/>
        <w:rPr/>
      </w:pPr>
      <w:r>
        <w:rPr>
          <w:iCs/>
          <w:color w:val="000000"/>
          <w:sz w:val="28"/>
          <w:szCs w:val="28"/>
        </w:rPr>
        <w:t>Часто, втягиваясь в круговорот повседневности, мы забываем о том, сколько неожиданных опасностей подстерегает человека на жизненном пути. Наша беспечность и равнодушное отношение к своему здоровью зачастую приводят к трагедии. А ведь человек сможет предотвратить беду, уберечь себя и своих близких от опасности, если будет владеть элементарными знаниями основ безопасности жизнедеятельности.</w:t>
      </w:r>
    </w:p>
    <w:p>
      <w:pPr>
        <w:pStyle w:val="TextBodyIndent"/>
        <w:spacing w:lineRule="auto" w:line="360"/>
        <w:ind w:firstLine="709"/>
        <w:rPr/>
      </w:pPr>
      <w:r>
        <w:rPr>
          <w:iCs/>
          <w:color w:val="000000"/>
          <w:sz w:val="28"/>
          <w:szCs w:val="28"/>
        </w:rPr>
        <w:t xml:space="preserve">Знания эти формируются в процессе воспитания, следовательно, обучение детей обеспечению безопасности их жизнедеятельности является актуальной педагогической задачей, в решении которой должны принимать участие не только педагоги, но и родители, общественность, различные ведомственные структуры, которые ответственны за жизнь и здоровье граждан. </w:t>
      </w:r>
    </w:p>
    <w:p>
      <w:pPr>
        <w:pStyle w:val="TextBodyIndent"/>
        <w:spacing w:lineRule="auto" w:line="360"/>
        <w:ind w:firstLine="709"/>
        <w:rPr/>
      </w:pPr>
      <w:r>
        <w:rPr>
          <w:iCs/>
          <w:color w:val="000000"/>
          <w:sz w:val="28"/>
          <w:szCs w:val="28"/>
        </w:rPr>
        <w:t xml:space="preserve">Основы знаний по безопасности жизнедеятельности закладываются уже в дошкольном возрасте. Одной из основных задач в работе с дошкольниками является обучение правилам пожарной безопасности и привитие навыков правильных действий в случае пожара. 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й человек на протяжении своей жизни находится в различных средах: социальной, производственной, местной (городской, сельской), бытовой, природной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еловек и среда его обитания образуют систему, состоящую из множества взаимодействующих элементов, имеющую упорядоченность в определенных границах и обладающую специфическими свойствами. Такое взаимодействие определяется множеством факторов и оказывает влияние, как на самого человека, так и на соответствующую среду его обитания. Это влияние может быть, с одной стороны, положительным, с другой – одновременно и отрицательным (негативным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гативные воздействия факторов природной среды проявляются главным образом в чрезвычайных ситуациях. Эти ситуации могут быть следствием, как стихийных бедствий, так и производственной деятельности человека. В целях локализации и ликвидации негативных воздействий, возникающих в чрезвычайных ситуациях, создаются специальные службы, разрабатываются правовые основы и создаются материальные средства для их деятельности. Большое значение имеет обучение населения правилам поведения в таких ситуациях, а также подготовка специальных кадров в области безопасности жизне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151"/>
          <w:rFonts w:cs="Times New Roman" w:ascii="Times New Roman" w:hAnsi="Times New Roman"/>
          <w:color w:val="000000"/>
          <w:sz w:val="28"/>
          <w:szCs w:val="28"/>
        </w:rPr>
        <w:t>Цель данной курсовой работы состоит в том, чтобы представить наиболее эффективные формы, методы обучения учащихся действиям в ч.с локального характе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151"/>
          <w:rFonts w:cs="Times New Roman" w:ascii="Times New Roman" w:hAnsi="Times New Roman"/>
          <w:color w:val="000000"/>
          <w:sz w:val="28"/>
          <w:szCs w:val="28"/>
        </w:rPr>
        <w:t>В соответствии с поставленной целью в работе выдвигаются следующие задач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151"/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Style w:val="151"/>
          <w:rFonts w:cs="Times New Roman" w:ascii="Times New Roman" w:hAnsi="Times New Roman"/>
          <w:color w:val="000000"/>
          <w:sz w:val="28"/>
          <w:szCs w:val="28"/>
        </w:rPr>
        <w:t>определить, что такое чрезвычайная ситуац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151"/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Style w:val="151"/>
          <w:rFonts w:cs="Times New Roman" w:ascii="Times New Roman" w:hAnsi="Times New Roman"/>
          <w:color w:val="000000"/>
          <w:sz w:val="28"/>
          <w:szCs w:val="28"/>
        </w:rPr>
        <w:t>рассмотреть классификацию чрезвычайных ситуац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151"/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Style w:val="151"/>
          <w:rFonts w:cs="Times New Roman" w:ascii="Times New Roman" w:hAnsi="Times New Roman"/>
          <w:color w:val="000000"/>
          <w:sz w:val="28"/>
          <w:szCs w:val="28"/>
        </w:rPr>
        <w:t>изучить понятие чрезвычайная ситуация локального характер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151"/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Style w:val="151"/>
          <w:rFonts w:cs="Times New Roman" w:ascii="Times New Roman" w:hAnsi="Times New Roman"/>
          <w:color w:val="000000"/>
          <w:sz w:val="28"/>
          <w:szCs w:val="28"/>
        </w:rPr>
        <w:t>выделить чрезвычайные ситуации в содержании школьного курса по ОБЖ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учить наиболее эффективные формы и методы обучения школьников ЧС локального характе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ешения этих задач были использованы учебные пособия, периодические издания и данные из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1 Общие сведения о чрезвычайных ситуациях локального характ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1 Чрезвычайные ситуации как проявление негативного воздействия факторов природной среды и антропогенных фактор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резвычайная ситуация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обстановка на определенной территории, сложившаяся в результате аварии, опасного природного явления, катастрофы, стихийного или иного бедствия, которая может повлечь или повлекла за собой человеческие жертвы, ущерб здоровью людей или окружающей природной среде, а также значительные материальные потери и нарушение условий жизнедеятель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оны ЧС – территория, на которой сложилась чрезвычайная ситуац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поражающими факторами чрезвычайных ситуаций явля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механические (динамические): взрывная волна, метательное действие, вторичные снаряды, придавливание разрушенными конструкциями зданий, шахт, обвалы, оползни, ураганы, смерчи, наводнения и др.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химические (аммиак, хлор, пропан, кислоты, щелочи и др. сильно действующие ядовитые продукты, попадающие в атмосферу, воду, продукты питания и воздействующие на человека через органы дыхания, кожные покровы, желудочно-кишечный тракт и т.п.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радиационные (излучения на объектах, использующих ядерное горючее и радиоактивные изотопы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термические (высокие и низкие температуры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биологические (бактериальные средства, токсины и др.) [1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тастрофа – авария с человеческими жертвами, с разрушением или уничтожением объектов и других материальных ценностей, с нанесением ущерба окружающей сред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ихийные бедствия – разрушительные природные явления, в результате которых может возникнуть или возникает угроза жизни и здоровью людей, происходит разрушение или уничтожение материальных ценностей и элементов окружающей природной сред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логические бедствия – аномалии, возникающие в природе в результате стихийных бедствий и техногенных аварий или воздействия хозяйственной деятельности человека на природные процессы, приводящие к неблагоприятным изменениям природной среды, к угрозе жизни и здоровью людей, а также к ущербу народного хозяй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пидемия – прогрессирующее во времени и пространстве массовое инфекционное заболевание людей в пределах определенного региона, значительное повышение обычно регистрируемых на данной территории заболева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пизоотия – одновременное распространение инфекционных заболеваний среди большого числа одного или многих видов животны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пифитотия – широкое распространение инфекционных болезней растений и сельскохозяйственных культур на значительной территории в течение определенного времен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чрезвычайных ситуациях вероятно возникновение сложных условий обстановки, которые будут определяющим образом влиять на организацию и проведение мероприятий здравоохранения по оказанию медицинской помощи и лечению пострадавших. Основными из этих условий явля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массовость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дномоментность (в короткий период времени) возникновения потерь среди насел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разнообразный характер и тяжесть поражен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нарушение работоспособности медицинских учрежден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е заражение обширных районов местности, продовольствия, воды бактериальными средствами, сильнодействующими и ядовитыми вещества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ложность санитарно-эпидемиологической обстановки в очагах массового поражения и в районах размещения населения в ходе эвакуационных мероприятий гражданской оборон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несоответствие потребности в силах и средствах здравоохранения их наличию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ложность управления силами и средствами при ликвидации последствий нападения противни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месте с тем каждая область (край, республика) имеет свои, только ей свойственные особенности условий, которые также могут оказать влияние на организацию и проведение мероприятий здравоохранения в очагах массового поражения и районах стихийных бедствий. Среди них наибольшее значение имеют следующи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лиматогеографические особенности (время года и погода, рельеф местности, наличие перевалов, горных рек и т.д.). Они могут влиять на поражающее действие ядерного и других видов оружия, организацию эвакуации пораженных, оказание им медицинской помощи и их лечение. Например, на путях эвакуации пораженных через горные перевалы даже в теплое время потребуется утеплять транспортные средства, развертывать обогревательные пункты и д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в некоторых областях (краях, республиках) краевой патологии в виде эндемических очагов инфекционных заболеваний, например, очаги клещевого энцефалита, чумы и др. При планировании медицинских мероприятий это требует включения комплекса противоэпидемиологических мероприят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объектов сильнодействующих и ядовитых веществ. Они могут являться очагами вторичного химического заражения со специфическим поражением рабочих и служащих этих предприятий и населения прилегающих к ним жилых кварталов. Возникает необходимость предусматривать в планах выделение медицинских формирований и учреждений, их подготовку и оснащение с учетом работы в возможных вторичных очагах заражения соответствующего профи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2 Классификация чрезвычайных ситуаций и понятие ЧС локального характера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сю совокупность возможных чрезвычайных ситуаций целесообразно первоначально разделить на конфликтные и бесконфликтные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rStyle w:val="Emphasis"/>
          <w:i w:val="false"/>
          <w:color w:val="000000"/>
          <w:sz w:val="28"/>
          <w:szCs w:val="28"/>
        </w:rPr>
        <w:t>конфликтным</w:t>
      </w:r>
      <w:r>
        <w:rPr>
          <w:color w:val="000000"/>
          <w:sz w:val="28"/>
          <w:szCs w:val="28"/>
        </w:rPr>
        <w:t>, прежде всего, могут быть отнесены военные столкновения, экономические кризисы, экстремистская политическая борьба, социальные взрывы, национальные и религиозные конфликты, терроризм, разгул уголовной преступности, крупномасштабная коррупция и др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>Бесконфликтные чрезвычайные ситуации</w:t>
      </w:r>
      <w:r>
        <w:rPr>
          <w:color w:val="000000"/>
          <w:sz w:val="28"/>
          <w:szCs w:val="28"/>
        </w:rPr>
        <w:t>, в свою очередь, могут быть классифицированы (систематизированы) по значительному числу признаков, описывающих явления с различных сторон их природы и свойст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се чрезвычайные ситуации можно классифицировать по трем основным принципам – масштабу распространения, темпу развития и природе происхождения [1]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лассификации чрезвычайных ситуаций по масштабу распространения следует учитывать не только размеры территории, подвергнувшейся воздействию ЧС, но и возможные ее косвенные последствия. К ним относятся тяжелые нарушения организационных, экономических, социальных и других существенных связей, действующих на значительных расстояниях. Кроме того, принимается во внимание тяжесть последствий, которая и при небольшой площади ЧС может быть огромной и трагичной. Классификация ЧС по масштабам представлена в приложении 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>Локальные (частные) чрезвычайные ситуации</w:t>
      </w:r>
      <w:r>
        <w:rPr>
          <w:color w:val="000000"/>
          <w:sz w:val="28"/>
          <w:szCs w:val="28"/>
        </w:rPr>
        <w:t xml:space="preserve"> не выходят территориально и организационно за пределы рабочего места или участка, малого отрезка дороги, усадьбы или квартиры. К локальным относятся чрезвычайные ситуации, в результате которых пострадало не более 10 человек, либо нарушены условия жизнедеятельности не более 100 человек, либо материальный ущерб составляет не более 1 тыс. минимальных размеров оплаты труда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последствия чрезвычайной ситуации ограничены территорией производственного или иного объекта (т.е. не выходят за пределы санитарно-защитной зоны) и могут быть ликвидированы его силами и ресурсами, то эти ЧС называются объектовыми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резвычайные ситуации, распространение последствий которых ограничено пределами населенного пункта, города (района), области, края, республики и устраняются их силами и средствами, называются местными. К местным относятся чрезвычайные ситуации, в результате которых пострадало свыше 10, но не более 50 человек, либо нарушены условия жизнедеятельности свыше 100, но не более 300 человек, либо материальный ущерб составляет свыше 1 тыс., но не более 5 тыс. минимальных размеров оплаты труда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Региональные чрезвычайные ситуаци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такие ЧС, которые распространяются на территорию нескольких областей (краев, республик) или экономический район. Для ликвидации последствий таких ЧС необходимы объединенные усилия этих территорий, а также участие федеральных сил. К региональным относятся ЧС, в результате которых пострадало от 50 до 500 человек, либо нарушены условия жизнедеятельности от 500 до 1000 человек, либо материальный ущерб составляет от 0,5 до 5 млн. минимальных размеров оплаты труда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>Национальные (федеральные) чрезвычайные ситуации</w:t>
      </w:r>
      <w:r>
        <w:rPr>
          <w:color w:val="000000"/>
          <w:sz w:val="28"/>
          <w:szCs w:val="28"/>
        </w:rPr>
        <w:t xml:space="preserve"> охватывают обширные территории страны, но не выходят за ее границы. Здесь задействуются силы, средства и ресурсы всего государства. Часто прибегают и к иностранной помощи. К национальным относятся ЧС, в результате которых пострадало свыше 500 человек, либо нарушены условия жизнедеятельности более 1000 человек, либо материальный ущерб составляет более 5 млн. минимальных размеров оплаты труда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>Глобальные (трансграничные) чрезвычайные ситуации</w:t>
      </w:r>
      <w:r>
        <w:rPr>
          <w:color w:val="000000"/>
          <w:sz w:val="28"/>
          <w:szCs w:val="28"/>
        </w:rPr>
        <w:t xml:space="preserve"> выходят за пределы страны и распространяются на другие государства. Их последствия устраняются силами и средствами, как пострадавших государств, так и международного сообществ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ждому виду чрезвычайных ситуаций свойственна своя скорость распространения опасности, являющаяся важной составляющей интенсивности протекания чрезвычайного события и характеризующая степень внезапности воздействия поражающих факторов. С этой точки зрения такие события можно подразделить на: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внезапные (взрывы, транспортные аварии, землетрясения и т.д.);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тремительные (пожары, выброс газообразных сильнодействующих ядовитых веществ (СДЯВ), гидродинамические аварии с образованием волн прорыва, сель и др.),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меренные (выброс радиоактивных веществ, аварии на коммунальных системах, извержения вулканов, половодья и пр.)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лавные (аварии на очистных сооружениях, засухи, эпидемии, экологические отклонения и т.п.). Плавные (медленные) чрезвычайные ситуации могут длиться многие месяцы и годы, например, последствия антропогенной деятельности в зоне Аральского моря [1]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Анализируя классификацию чрезвычайных ситуаций по происхождению, следует отметить следующие особенности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транспорте аварии и катастрофы могут быть различным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о-первых, это авиационные катастрофы, влекущие за собой значительное количество человеческих жертв. Они, как правило, требуют поисковых и аварийно-спасательных работ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о-вторых, аварии и крушения поездов на железнодорожном транспорте, взрывы и проявления агрессивных свойств перевозимых грузов. В этих случаях наблюдаются не только разрушение транспортных средств, гибель и увечья людей, но и загрязнение местност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, наконец, аварии на водных коммуникациях, сопровождающиеся значительными человеческими жертвами и загрязнением акваторий портов и прибрежных территорий нефтепродуктами и сильнодействующими ядовитыми веществам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варии на промышленных объектах возможны без загрязнения окружающей природной среды вне санитарно – защитной зоны, но при этом зачастую загрязняются и разрушаются производственные помещения и другие сооружения, находящиеся на территории предприят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кружающая природная среда часто загрязняется при авариях с выбросом радиоактивных веществ. К ним относятся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аварии на АЭС с разрушением производственных помещений, инженерных сооружений и радиоактивным загрязнением территории за пределами санитарно – защитных зон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утечка радиоактивных газов на предприятиях ядерно-топливного цикла;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аварии на ядерных суднах, падение летательных аппаратов с ядерными энергетическими устройствами на борту с последующим радиоактивным загрязнением местност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Аварии с выбросом химических или бактериологических веществ сопровождаются групповым поражением обслуживающего персонала и населения на прилегающей к объекту территории. Такие аварии требуют проведения дегазационных и других специальных мероприятий на значительной территории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д водохозяйственными катастрофами имеются в виду затопления, образующиеся в результате разрушения гидротехнических сооружений. К авариям на системах жизнеобеспечения населения относятся аварии на трубопроводах, при которых транспортируемые вещества выбрасываются в окружающую среду, аварии на энергосетях, а также на прочих инженерных сооружениях. Все они, так или иначе, нарушают нормальную жизнедеятельность населен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собо опасными эпидемиями считаются эпидемии чумы, холеры, оспы, сибирской язвы, желтой лихорадки, СПИДа, а также других болезней, охватывающих значительную часть населения. Самые опасные заболевания века представлены в приложении Б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Эпизоотии (широкое распространение заразных болезней животных) создают чрезвычайные состояния, связанные с изменением животного мир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Эпифитотии (широкое распространение инфекционных болезней растений) создают чрезвычайные состояния, связанные с изменением растительного мир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ждая чрезвычайная ситуация характеризуется своеобразием последствий, причиняемых здоровью людей и народному хозяйству. Наиболее тяжкие последствия приносят природные катастрофы и стихийные бедствия. Анализ показывает, что 90% из них приходится на четыре вида: наводнения – 40%, тайфуны – 20%, землетрясения и засуха – по 15%. По числу пострадавших и разрушительному действию, тайфуны и сильные землетрясения (8 и более баллов) сравнимы с ядерными взрывами [4]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ЧС природного характера представлены в приложении В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на территории Российской Федерации ежегодно происходит примерно 1,5 тыс. крупных чрезвычайных ситуаций. В них страдает более 10 тыс. человек, из которых более 1 тыс. погибает. И это без учета самых массовых происшествий – дорожно – транспортных, уносящих ежегодно 30 и более тыс. жизней россия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3 ЧС локального характера в содержании школьного курса ОБЖ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учащихся к действиям ЧС локального характера осуществляется при изучении тем: «Безопасность в быту», «Безопасность на дорогах и в транспорте», «Обеспечение личной безопасности в криминогенных ситуациях», «Активный отдых на природе», «Автономное существование человека в природной среде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изучении темы «Безопасность в быту» необходимо рассмотреть следующие вопросы: пожар в жилище; электробезопасность; безопасное использование бытового газа; безопасность при использовании бытового газа; безопасность при использовании бытовой химии; безопасность при работе с инструментами; безопасность на занятиях физической культуры; безопасность и компьютер; затопление жилищ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ащиеся усваивают причины возникновения опасной или ЧС в быту и общие правила личной безопасности, которые необходимо соблюдать, занимаясь физической культурой и спортом, работая на компьютере, с инструмент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уроках учащимися изучаются правила обеспечения личной безопасности в ситуациях: возгорания электроприборов (телевизор, электрогирлянда); возникновение запаха газа; пожара в жилище; затопления в жилище; неосторожного обращения с препаратами бытовой хим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изучении опасностей и ЧС на дороге и транспорте (автотранспорте, железнодорожном, водном, авиатранспорте) рассматриваются вопросы: безопасности пешехода; безопасности в общественном и личном транспорте; безопасности в метро и на электричке; безопасного поведения на льду и водном транспорте; безопасности на борту авиалайнера; безопасного поведения в толп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ащиеся усваивают рекомендации пешеходам, как уцелеть в толпе, как противостоять гололёду, поведения в поезде и на железной дороге, опытных спасателе на воде, эвакуации с тонущего судна, поведения на льду и отрабатывают правила обеспечения безопасности в ситуациях: пожара в общественном транспорте, самолёте; ЧС в метро; в случаях «панического бегства»; в ситуации «Человек за бортом»; пожара на судне» если провалился в холодную воду; если в полынье оказался челове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изучении опасных ситуаций криминогенного характера рассматриваются вопросы: как уберечь себя от преступлений; как защитить свой дом; криминальные ситуации на улице и в общественных мест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ащиеся отрабатывают правила предотвращения проникновения преступников в жилище, поведение в ситуациях: «если ты дома один»; если дверь квартиры кто-то пытается открыть снаружи; если квартиру ограбили, когда никого не было дома; опасностей, возникающих при позднем возвращении домой; если пристали незнакомые люди; на прогулке; при угрозе террористического ак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изучении темы активного отдыха на природе и безопасности изучаются экстремальные ситуации в природных условиях, меры безопасности при подготовке к турпоходу, путешествию по незнакомым местам, вводится понятие «акклиматизация» в условиях жаркого климата, горной местности, на Севе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ащиеся знакомятся с правилами обеспечения безопасности на природе во время угрозы, при купании в незнакомом водоём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изучении темы автономного существования человека в природных условиях изучаются вопросы «выживания» человека в борьбе в вилами прир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щиеся усваивают правила ориентирования на местности, оборудования временного укрытия, разведение костра, рекомендации добывания воды, пищи и её приготовления в ситуациях потери ориентировки (если человек отстал от групп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2 Методика проведения занятий по подготовке учащихся к действиям в опасных и чрезвычайных ситуациях локального характе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 Формы методы обучения школьников ЧС локального характер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ям ОБЖ в особенности нужно обратить внимание на адаптацию учеников 5 класса. Осуществляя образовательный процесс в 5 классе, необходимо относится бережно к учащимся, не забывать, что это вчерашние ученики начальной школы, вводить больше игровых моментов, смену видов деятель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азвития познавательной деятельности необходимо использование для познания учащимися окружающего мира методы наблюдения, измерения, опыта, эксперимента, моделирования и др., способствующих определению структуры объекта познания, поиску и выделению значимых функциональных связей и отношений между частями целого, развитию умений разделять процессы на этапы, звенья; выделять характерные причинно-следственные связ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 проблемного изложения способствует развитию у учащихся навыков определения адекватных способов решения ситуационной задачи на основе заданных алгоритмов, комбинирования известных алгоритмов деятельности в ситуациях, не предполагающих стандартное применение одного из них, а также развитию умений сравнивать, сопоставлять, классифицировать, ранжировать объекты по одному или нескольким предложенным основаниям, критерия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практических и лабораторных работ, самостоятельное выполнение различных творческих работ, участие в проектной деятельности, выполнение несложных экспериментов для доказательства выдвигаемых предположений, описание результатов этих работ, способствует творческому решению учебных и практических задач, развитию умений мотивированно отказываться от образца, искать оригинальные решения проблем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ключение учащихся в игровую деятельность способствует адекватному восприятию устной речи и развитию способности передавать информацию в сжатом или развернутом виде в соответствии с целью задания игрового сюжета, владеть монологической и диалогической речью, уметь вступать в речевое общение, участвовать в диалоге (понимать точку зрения собеседника, признавать право на иное мнение), уметь перефразировать мысль (объяснять «иными словами»), использование для решения познавательных и коммуникативных задач различные источники информации, включая энциклопедии, словари, интернет-ресурсы и другие базы данны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я для самостоятельной организации учебной деятельности способствуют развитию умений ставить цели, планировать, определять оптимальное соотношение цели и средств; овладению навыками контроля и оценки своей деятельности, умением предвидеть возможные последствия своих действий; поиску и устранению причин возникших трудностей; оцениванию своих учебных достижений, поведения, своего физического и эмоционального состояния; соблюдению норм поведения в окружающей сред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е методов группового взаимодействия способствует овладению умениями совместной деятельности: согласованию и координации деятельности с другими ее участниками; объективному оцениванию своего вклада в решение общих задач коллектива; учету особенностей различного ролевого поведения (лидер, подчиненный и др.); оцениванию своей деятельности с точки зрения нравственных, правовых норм, эстетических ценностей; использованию своих прав и выполнение своих обязанностей как гражданина, члена общества и учебного коллектив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ывая особенности младшего подросткового периода и содержание изучаемых тем (ЧС локального характера), для достижения эффективности организации образовательного процесса необходимо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традиционный комбинированный урок проводить с использованием частой смены активной деятельности учащихся, большого количества иллюстративного материал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широко применять словесные методы обучения – рассказ, объяснение, беседу в сочетании с видеопоказом, демонстрацией, практической и самостоятельной работой учащихся с натуральными (образцы аварийно-спасательного инструмента и оборудования, средства индивидуальной защиты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боры радиационной и химической разведки, средства пожаротушения и первой медицинской помощи) и изобразительными (макеты аварийно-спасательных инструментов и оборудования, а также макеты местности, зданий и муляжи) средствами обучения, картой, учебником, дополнительной литературой по теме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очтение отдавать частично-поисковым, исследовательским методам обучения, стимулирующим познавательный интерес к предмету, творческую активность, самостоятельность, развитие общеучебных (работа с текстом, анализ, синтез, обобщение, классификация, рефлексия) и специальных умений и навыков (соблюдать нормы безопасного поведения в повседневной жизни, умений не допустить возникновение опасной ситуации, при возникновении – правильно действовать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бъяснение нового материала осуществлять с опорой на витагенный опыт и витагенную информацию, имеющуюся у учащихся по рассматриваемым вопросам, актуализируя полученные ранее знания для их углубления, расширения и систематизаци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закрепление теоретических знаний и развитие умений и навыков обеспечения личной безопасности в повседневной жизни осуществлять в нетрадиционных формах – при проведении экскурсий, сюжетных и ролевых игр, посредством решения ситуационных задач, проведения соревнований, презентаций учебных проектов и т.д.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машнее задание производить не с позиций «прочитать., выучить., рассказать.», а посредством исключения учащихся в творческое решение учебных и практических задач, связанных с повседневной жизнью (решение ситуационных задач; составление кроссвордов, моделей, алгоритмов действий; выполнение творческих работ; несложных экспериментов для доказательства выдвигаемых предположений, описание результатов этих работ; ведение дневника наблюдений и т.д.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внеурочное время для закрепления учебного материала по обеспечению безопасности в повседневной жизни при подготовке и участии обучаемых во Всероссийском детско-юношеском движении «Школа безопасности», в работе различных кружков, секций и клубов, в туристических походах, слетах и соревнованиях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 Организация практических занятий, внеклассной работы и требования к рабочему кабинет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0"/>
        </w:rPr>
      </w:pPr>
      <w:r>
        <w:rPr>
          <w:rFonts w:cs="Times New Roman" w:ascii="Times New Roman" w:hAnsi="Times New Roman"/>
          <w:b/>
          <w:color w:val="000000"/>
          <w:sz w:val="28"/>
          <w:szCs w:val="3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0"/>
        </w:rPr>
        <w:t>Важное место при изучении «Основ безопасности жизнедеятельности» занимает отработка практических навыков самозащиты и оказания помощи окружающим люд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0"/>
        </w:rPr>
      </w:pPr>
      <w:r>
        <w:rPr>
          <w:rFonts w:cs="Times New Roman" w:ascii="Times New Roman" w:hAnsi="Times New Roman"/>
          <w:color w:val="000000"/>
          <w:sz w:val="28"/>
          <w:szCs w:val="30"/>
        </w:rPr>
        <w:t>Часы, отведенные на практические занятия, учитель использует в зависимости от результатов усвоения учащимися содержания конкретных тем. Практические занятия могут быть организованы в виде викторин, экскурсий, тренингов на специально оборудованных площадках и объектах, в форме моделирования ситуаций, ролевых и ситуационных игр, рисования схем, упражнений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0"/>
        </w:rPr>
        <w:t>Подготовку школьников по вопросам основ безопасности жизнедеятельности рекомендуется осуществлять в форме инструктажа (специальных занятий) перед началом всех видов деятельности: при трудовой и профессиональной подготовке в общеобразовательных учреждениях, организации общественно полезного труда, а также во время экскурсий, походов, спортивных соревнований, кружковых занятий и других видов внеклассной и внешкольной деятельности.</w:t>
        <w:tab/>
        <w:t>В течение учебного года желательно провести объектовую тренировку для подготовки учащихся и персонала к действиям в чрезвычайных ситуациях локального характера в соответствии с планом по гражданской обороне учебного заведения и с учетом местных услов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0"/>
        </w:rPr>
        <w:t xml:space="preserve">Общеобразовательные учреждения обладают широкими возможностями для формирования знаний и умений учащихся по вопросам безопасности жизнедеятельности. Они заложены как в содержании курса, при изучении которого школьники получают сведения о существующих в мире техногенных, природных, социальных опасностях, так и в организационно-воспитательных формах внеклассной деятель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0"/>
        </w:rPr>
        <w:t>Во внеклассной работе с учащимися следует шире практиковать проведение встреч со специалистами МЧС, ГАИ, медицинскими работни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0"/>
        </w:rPr>
        <w:t>Изучение материала, требующего больших затрат времени, может быть завершено на занятиях с отрядами юных спасателей, юных инспекторов дорожного дви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0"/>
        </w:rPr>
      </w:pPr>
      <w:r>
        <w:rPr>
          <w:rFonts w:cs="Times New Roman" w:ascii="Times New Roman" w:hAnsi="Times New Roman"/>
          <w:color w:val="000000"/>
          <w:sz w:val="28"/>
          <w:szCs w:val="30"/>
        </w:rPr>
        <w:t>Эффективными</w:t>
      </w:r>
      <w:r>
        <w:rPr>
          <w:rFonts w:cs="Times New Roman" w:ascii="Times New Roman" w:hAnsi="Times New Roman"/>
          <w:color w:val="000000"/>
          <w:sz w:val="28"/>
          <w:szCs w:val="30"/>
          <w:lang w:val="be-BY"/>
        </w:rPr>
        <w:t xml:space="preserve"> итоговыми массовыми формами организации внеклассной деятельности учащихся могут быть конкурсы и олимпиады по основам безопасности жизнедеятель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0"/>
        </w:rPr>
        <w:t>Для выполнения программы в каждом общеобразовательном учреждении может быть оборудован кабинет по основам безопасности жизнедеятельности (далее – кабинет ОБЖ), совмещенный с кабинетом допризывной и медицинской подготовки. Важно иметь примыкающее к нему помещение для хранения имущества – лаборантскую комна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0"/>
        </w:rPr>
        <w:t>Кабинет ОБЖ рекомендуется оснастить макетами для отработки практических вопросов занятий (могут быть изготовлены учащимися в школьных кружках), стендами, техническими средствами обучения, витриной с образцами средств индивидуальной и коллективной защиты, приборами радиационной и химической разведки, учебно-методической литератур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0"/>
        </w:rPr>
        <w:t xml:space="preserve">Для повышения эффективности проведения занятий в кабинете ОБЖ целесообразно иметь следующие макеты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0"/>
        </w:rPr>
        <w:t>макет местности – должен воспроизводить месторасположение учебного заведения со всеми прилегающими к нему дорогами, перекрестками, водоемами, предприятиями, в первую очередь – использующими в своем производстве аварийно химически опасные вещества (СДЯВ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0"/>
        </w:rPr>
        <w:t>макет современного жилища – должен моделировать жилое помещение со всеми узлами и системами жизнеобеспе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0"/>
        </w:rPr>
        <w:t>При разработке эскизов стендов для кабинета ОБЖ необходимо придерживаться следующего их перечня и содержания: «Основы медицинских знаний и правила оказания первой медицинской помощи», «Основы здорового образа жизни человека и его безопасности», «Чрезвычайные ситуации локального характера в городе (в местах проживания и передвижения)», «Гражданская оборона», «Средства индивидуальной и коллективной защиты», «Терроризм – угроза обществу», «Клуб юных спасателей-пожарных», «Основные правила безопасного поведения на улице и дорогах». При оформлении названных стендов могут быть использованы материалы, брошюры и плака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0"/>
        </w:rPr>
        <w:t>Для более качественного усвоения учащимися материала возможно использование технических средств обучения: персональный компьютер, телевизор, видеомагнитофон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0"/>
        </w:rPr>
        <w:t>Витрины целесообразно размещать вдоль стен и делать открывающимися, чтобы при необходимости их экспонаты могли послужить наглядными пособиями. Оптимальный набор экспонатов в витринах следующ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0"/>
        </w:rPr>
        <w:t>современные приборы радиационной и химической развед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0"/>
        </w:rPr>
        <w:t>средства индивидуальной защиты органов дыхания (противогазы, респираторы) и кожи (защитный костюм Л</w:t>
        <w:noBreakHyphen/>
        <w:t>1 и ОЗК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0"/>
        </w:rPr>
        <w:t>средства медицинской зашиты и профилактики (аптечка индивидуальная АИ</w:t>
        <w:noBreakHyphen/>
        <w:t>2, индивидуальный противохимический пакет ИПП</w:t>
        <w:noBreakHyphen/>
        <w:t>8, противопылевые тканевые маски, ватно-марлевые повязки, кровоостанавливающие резиновые жгуты и т.д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0"/>
        </w:rPr>
      </w:pPr>
      <w:r>
        <w:rPr>
          <w:rFonts w:cs="Times New Roman" w:ascii="Times New Roman" w:hAnsi="Times New Roman"/>
          <w:color w:val="000000"/>
          <w:sz w:val="28"/>
          <w:szCs w:val="30"/>
        </w:rPr>
        <w:t>средства пожаротуш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0"/>
        </w:rPr>
        <w:t>предметы спасательного снаряжения (спасательные жилеты, спусковые устройства и «карабины», образцы вязки узлов, компасы и т.д.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0"/>
        </w:rPr>
        <w:t>гербарий ядовитых и полезных (лечебных) раст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0"/>
        </w:rPr>
        <w:t>Подшивки журналов «Служба спасения 01», «Здаровы лад жыцця», газеты «Юный спасатель» рекомендуется размещать так, чтобы они были доступны для всех учащихся – на журнальном столике или книжной полке. Здесь же должны находиться брошюры и пособия по тематике учебного предме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0"/>
        </w:rPr>
        <w:t>В общеобразовательном учреждении могут быть разработаны и изготовлены учащимися в школьных кружках и клубах юных спасателей-пожарных собственные иллюстративные материа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0"/>
        </w:rPr>
        <w:t>Для проведения мероприятий, связанных с патриотическим воспитанием молодежи, каждому учреждению образования рекомендуется оборудовать уголок, где будут размещаться экспонаты и информация о работе спасателей, предотвращению и ликвидации чрезвычайных ситуаций. Уголок целесообразно создать из семи разделов: «Кто и как оповестит», «Если стихийное бедствие…», «Это может случиться»,</w:t>
        <w:tab/>
        <w:t>«Как поступить», «Помощь пострадавшим», «Защита», «Наша гражданская оборон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3 Внеклассное мероприятие по ОБЖ для младших школь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а: Основы безопасности жизнедеятельности человека в опасных и чрезвычайных ситуациях локального характе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и: обобщить знания учащихся по правилам поведения в экстремальных cитуациях, научить предотвращать эти ситу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варительная подготов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анды заранее выбирают себе название и капитана. Дети разучивают частушки, готовят инсценировку стихотворения. Конкурсные задания помещаются на лепестках «Цветика семицветика» так, чтобы участники их не видели. Конкурс начинается с представления команд-участниц. Первым начинает открывать лепестки с заданием капитан той команды, которая первой отгадает загад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д заняти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т мы и познакомились с командами. А сейчас давайте, определим, какой конкурс будет первым. Для этого мне нужны капитаны команд. Kтo из вас первым отгадает загадку, тот и сорвет с волшебного цветка лепесток. Загад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o на свете всего дороже? (Здоровь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, сегодня речь пойдёт о здоровье, и обо всём, чтo так или иначе с ним связано; о профилактике несчастных случаев. Итак, наш конкурс объявляю открытым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опасность дом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андам раздаются рисунки, на которых изображена общая комната в кварти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: в течение 3 минут отыскать на рисунке комнаты все случаи нарушения правил безопас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ключенный утюг без присмот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Белье висит очень близко к обогреват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Лампа накрыта ткан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пички близко к огн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абель поврежд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Розетка перегруж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Кабель проходит под ков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всякий встречный друг сердеч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 «Крестики-нолики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 сейчас мы вспомним как надо вести себя с незнакомыми людьми. На доске игровое поле. Игрок достает и читает вопрос. Если он правильно ответил на вопрос, то ставит свой знак в клеточку, а если неправильно – знак против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ыгрывается право первого х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ы для игрового по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На улице к тебе обратился незнакомец и сказал, что твоя мама прислала его за тобой. Как ты поступишь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Если к тебе обратился незнакомый человек, как ты будешь с ним разговаривать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 Если около тебя затормозила машина, и тебя приглашают поехать на съемки какого-либо фильма. Твои действ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Если незнакомый человек взял тебя за руку и пытается увести с собой, что ты будешь делать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Опиши как выглядят современные злоде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Назовите самые опасные места во дво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Если к тебе подошли незнакомцы и спрашивают, как найти улицу или дом, что ты будешь делать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Звонят в дверь и говорят «Телеграмма. Нужно расписаться». Что ты сделаешь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Вам кажется, что кто-то идет за вами следом. Как вы поступит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ная виктори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ята, вы знаете много сказок: автoрских и русских народных. Но сейчас вам надо вспомнить сказки, где нарушение ОБЖ привело к печальным последствиям. Объяснить почему. На это задание командам дается 2 минуты, после чего капитаны отвечаю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Колобок» (доверие к незнакомцам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«Волк и семеро козлят» (не открытый дверь чужим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«Снежная королева» (нельзя цеплять сани за впереди идущий транспорт)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«Сестрица Аленушка и братец Ивaнyшка» (слушай старших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«Гуси-лебеди» (слушай старших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ые вопрос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Какой сказочный персонаж нарушил сразу 2 заповеди ОБЖ, о которых ему, кстати, напоминала мама: идти по знакомой тропинке, никуда не сворачивать; не вступать в разговоры с посторонни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Kтo из сказочных героев совершил сразу несколько ошибок, невозможных для разведчиков и знатоков ОБЖ: зашел в чужой дом, сидел там, ел из чужой посуды, спал на чужой постел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акой сказочный герой свернул с прямой дороги в школу и остался необразованным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азание первой медицинской помощ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учаются такие ситуации, когда человеку срочно надо оказать медицинскую помощь, от этого зависит состояние его здоровья в настоящем и будущем. Мы сможем это сделать? Конечно, окажем первую медицинскую помощь. Пострадавшие – члены коман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ждой команде выдается «Аптечка»: бинт, вата, йод, кипячёная вода, ножницы. За 1 минуту участники должны оказать пострадавшему помощь. Жюри осматривает пострадавшего и подводит ито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реке родной не будь дур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толе в беспорядке лежат: лыжная палка, солнцезащитные очки, веревка, зонт, деревянная палка, маска и трубка для плавания, грелка, надувной кру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Какие вещи вы взяли бы с собой при переходе через реку по льду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ель от каждой команды должен выбрать только один предмет и объяснить почем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юри подводит итоги. Церемония награж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е главное, ребята, чтобы вы поняли, что многие несчастные случаи можно предотвратить, соблюдая самые элементарные правила безопас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ПАСИБО ЗА УЧАСТИЕ</w:t>
      </w:r>
      <w:r>
        <w:rPr>
          <w:rFonts w:cs="Times New Roman" w:ascii="Times New Roman" w:hAnsi="Times New Roman"/>
          <w:color w:val="000000"/>
          <w:sz w:val="28"/>
          <w:szCs w:val="28"/>
        </w:rPr>
        <w:t>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</w:rPr>
        <w:t xml:space="preserve">В 1 главе данной курсовой работы были представлены общие сведения о чрезвычайных ситуациях. Во 2 главе были описаны рекомендации по методике обучения школьников правилам поведения при пожарах. В третьей главе были приведены рекомендации правилам </w:t>
      </w:r>
      <w:r>
        <w:rPr>
          <w:rFonts w:cs="Times New Roman" w:ascii="Times New Roman" w:hAnsi="Times New Roman"/>
          <w:color w:val="000000"/>
          <w:sz w:val="28"/>
          <w:szCs w:val="28"/>
        </w:rPr>
        <w:t>пожарной безопасности для всех типов общеобразовательных шко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написания курсовой работы я проделал следующе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151"/>
          <w:rFonts w:cs="Times New Roman" w:ascii="Times New Roman" w:hAnsi="Times New Roman"/>
          <w:color w:val="000000"/>
          <w:sz w:val="28"/>
          <w:szCs w:val="28"/>
        </w:rPr>
        <w:t>1) рассмотрел, что такое чрезвычайная ситуац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151"/>
          <w:rFonts w:cs="Times New Roman" w:ascii="Times New Roman" w:hAnsi="Times New Roman"/>
          <w:color w:val="000000"/>
          <w:sz w:val="28"/>
          <w:szCs w:val="28"/>
        </w:rPr>
        <w:t>2) предоставил классификацию чрезвычайных ситуац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151"/>
          <w:rFonts w:cs="Times New Roman" w:ascii="Times New Roman" w:hAnsi="Times New Roman"/>
          <w:color w:val="000000"/>
          <w:sz w:val="28"/>
          <w:szCs w:val="28"/>
        </w:rPr>
        <w:t>3) изучил понятие чрезвычайная ситуация локального характера;</w:t>
      </w:r>
    </w:p>
    <w:p>
      <w:pPr>
        <w:pStyle w:val="Normal"/>
        <w:spacing w:lineRule="auto" w:line="360" w:before="0" w:after="0"/>
        <w:ind w:firstLine="709"/>
        <w:jc w:val="both"/>
        <w:rPr>
          <w:rStyle w:val="15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51"/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л рекомендации по обучению школьников разных классов правилам поведения при пожарах</w:t>
      </w:r>
      <w:r>
        <w:rPr>
          <w:rStyle w:val="151"/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изучил требования пожарной безопасности для всех типов общеобразовательных шко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достигнута, задачи решены, в результате можно сделать следующий вывод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резвычайная ситуация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обстановка на определенной территории, сложившаяся в результате аварии, опасного природного явления, катастрофы, стихийного или иного бедствия, которая может повлечь или повлекла за собой человеческие жертвы, ущерб здоровью людей или окружающей природной среде, а также значительные материальные потери и нарушение условий жизне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ю совокупность возможных чрезвычайных ситуаций целесообразно первоначально разделить на конфликтные и бесконфликт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чрезвычайные ситуации можно классифицировать по трем основным принципам – масштабу распространения, темпу развития и природе происхож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Локальные чрезвычайные ситу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ыходят территориально и организационно за пределы рабочего места или участка, малого отрезка дороги, усадьбы или квартиры. К локальным относятся чрезвычайные ситуации, в результате которых пострадало не более 10 человек, либо нарушены условия жизнедеятельности не более 100 человек, либо материальный ущерб составляет не более 1 тыс. минимальных размеров оплаты тру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Человек сможет предотвратить беду, уберечь себя и своих близких от опасности, если будет владеть элементарными знаниями основ безопасности жизне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Знания эти формируются в процессе воспитания, следовательно, обучение детей обеспечению безопасности их жизнедеятельности является актуальной педагогической задачей, в решении которой должны принимать участие не только педагоги, но и родители, общественность, различные ведомственные структуры, которые ответственны за жизнь и здоровье гражда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сновы знаний по безопасности жизнедеятельности закладываются уже в дошкольном возрасте. Одной из основных задач в работе с дошкольниками является обучение правилам пожарной безопасности и привитие навыков правильных действий в случае пожа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сновными целями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усвоение учащимися знаний о ЧС природного, техногенного характера, о безопасном поведении человека при их возникновен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развитие учений, черт личности необходимых при возникновении ЧС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воспитание (ценностного отношения к собственному здоровью и жизни, а также здоровью и жизни окружающих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одержание включает в себя: изучение ЧС природного характера, возможные последствия и системы защиты. Общие понятия о ЧС техногенного характера, их классификацию по типам и видам, изучение потенциально опасных объектов, организация защиты от ЧС техногенного происхож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К организационным формам можно отнести: экскурсии, ролевые игры, лекции, семинары, дебаты, практические и лабораторные рабо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 методам обучения относятс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ловесные (лекции, рассказ, объяснение, диалог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рактические (лабораторные и практические работы, выполнение упражнений и задач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аглядные (схемы, модели, учебные фильмы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оисковый и исследовательский (презентации, учебные проекты, рефераты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диагностические (тесты, контрольные работы, опрос, педагогические наблюде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Нетрадиционное проведение уроков, использование игр: игра – рассказчик, окажи посильную помощь, туристический с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Список использованных источ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 Аношина, Т.С. Готовые экзаменационные ответы, ОБЖ, 9 клас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[Текст] / Т.С. Аношина – Санкт – Петербург, Издательский центр «Тригон», 2003. – 160 с.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–94684–097–5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  <w:tab/>
        <w:t xml:space="preserve">Акимова Л.А, Лутовина Е.Е. Теория и методика обучения ОБЖ в школе. [Текст] 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 Лекции для проведения занятии </w:t>
      </w:r>
      <w:r>
        <w:rPr>
          <w:rFonts w:cs="Times New Roman" w:ascii="Times New Roman" w:hAnsi="Times New Roman"/>
          <w:color w:val="000000"/>
          <w:sz w:val="28"/>
          <w:szCs w:val="28"/>
        </w:rPr>
        <w:t>[Электронный ресурс]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// – Электрон. дан. – Режим доступа: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://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kchs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tomsk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umc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lekzia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htm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 Литвинов, Е.Н. Основы безопасности жизнедеятельности [Текст] / Е.Н. Литвинов, А.Т. Смирнов, М.П. Фролов, С.В. Петров – Москва, Издательский центр «АСТ – ЛТД», 1998. – 160 с.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–15–000348–4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 О примерной программе и тематическом поурочном планировании курса «Основы безопасности жизнедеятельности» учащихся 5–9 классов общеобразовательных учреждений [Электронный ресурс]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/ С. Степанов // – Электрон. дан. – Режим доступа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</w:rPr>
        <w:t>:/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rlova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ostov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aro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sw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bj</w:t>
      </w:r>
      <w:r>
        <w:rPr>
          <w:rFonts w:cs="Times New Roman" w:ascii="Times New Roman" w:hAnsi="Times New Roman"/>
          <w:color w:val="000000"/>
          <w:sz w:val="28"/>
          <w:szCs w:val="28"/>
        </w:rPr>
        <w:t>5–9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l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6 Примерная программа по курсу «Основы Безопасности Жизнедеятельности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[Электронный ресурс]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/ ОБЖ // – Электрон. дан. – Режим доступа: </w:t>
      </w:r>
      <w:r>
        <w:rPr>
          <w:rFonts w:cs="Times New Roman" w:ascii="Times New Roman" w:hAnsi="Times New Roman"/>
          <w:color w:val="000000"/>
          <w:sz w:val="28"/>
          <w:szCs w:val="28"/>
        </w:rPr>
        <w:t>http://trofimoff.21412s01.edusite.ru/p12aa1.html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8 Программа первоначальной подготовки спасател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[Электронный ресурс]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/ И. Невинная // – Электрон. дан. – Режим доступа: </w:t>
      </w:r>
      <w:r>
        <w:rPr>
          <w:rFonts w:cs="Times New Roman" w:ascii="Times New Roman" w:hAnsi="Times New Roman"/>
          <w:color w:val="000000"/>
          <w:sz w:val="28"/>
          <w:szCs w:val="28"/>
        </w:rPr>
        <w:t>http://www.extremum.spb.ru/data1/extremum/ex.nsf/pages/4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32"/>
        </w:rPr>
      </w:pPr>
      <w:r>
        <w:rPr>
          <w:rFonts w:cs="Times New Roman" w:ascii="Times New Roman" w:hAnsi="Times New Roman"/>
          <w:iCs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Приложение 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0"/>
        </w:rPr>
      </w:pPr>
      <w:r>
        <w:rPr>
          <w:rFonts w:cs="Times New Roman" w:ascii="Times New Roman" w:hAnsi="Times New Roman"/>
          <w:bCs/>
          <w:color w:val="000000"/>
          <w:sz w:val="28"/>
          <w:szCs w:val="20"/>
        </w:rPr>
        <w:t>Классификация ЧС по масштабам</w:t>
      </w:r>
    </w:p>
    <w:tbl>
      <w:tblPr>
        <w:tblW w:w="4500" w:type="pct"/>
        <w:jc w:val="left"/>
        <w:tblInd w:w="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807"/>
        <w:gridCol w:w="1559"/>
        <w:gridCol w:w="2057"/>
        <w:gridCol w:w="2158"/>
        <w:gridCol w:w="2271"/>
        <w:gridCol w:w="2518"/>
      </w:tblGrid>
      <w:tr>
        <w:trPr>
          <w:trHeight w:val="1411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№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Наименование Ч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Количество пострадавших человек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Нарушены условия жизнедеятельности (человек)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Размер материального ущерба, (мрот) мин. размер оплаты труда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Границы зон распространения поражающего фактора (ПФ)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Кто, какими силами и средствами осуществляет ликвидацию ЧС</w:t>
            </w:r>
          </w:p>
        </w:tc>
      </w:tr>
      <w:tr>
        <w:trPr>
          <w:trHeight w:val="2601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Локаль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нее 10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&gt; 10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0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она ЧС не выходит за пределы территории объекта производства. Или социального назначения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илами и средствами организации (предприятий, учреждений и организаций независимо от их организационно правовой формы)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Мест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 – 50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 – 30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1 – 5000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она ЧС не выходит за пределы нас. пункта, города, района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илами и сред. органов местного самоуправления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Территориаль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 – 500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1 – 50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01 – 0,5 млн.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пределах субъекта РФ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илами и сред. органов испол. власти субъекта РФ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Региональ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 – 500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1 – 100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5 млн. – 5 млн.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пределах двух субъектов РФ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илами и сред. органов исполнит. власти субъектов РФ, оказавшихся в зоне ЧС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Федераль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ее 500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&gt; 100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ее 5 млн.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она ЧС выходит за пределы более чем двух субъектов РФ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илами и сред. органов исполнит. власти субъектов РФ, оказавшихся в зоне ЧС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Трансгранич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Ф ЧС выходят за пределы РФ, либо ЧС за рубежом затрагивает территорию РФ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Ликвидация ЧС осуществляется по решению правительства РФ в соответствии с нормами международного права и межд. договорами РФ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Приложение Б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/>
          <w:b/>
          <w:color w:val="000000"/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spacing w:lineRule="auto" w:line="360"/>
        <w:ind w:firstLine="709"/>
        <w:rPr/>
      </w:pPr>
      <w:r>
        <w:rPr/>
        <w:t>Самые опасные заболевания</w:t>
      </w:r>
    </w:p>
    <w:tbl>
      <w:tblPr>
        <w:tblW w:w="4250" w:type="pct"/>
        <w:jc w:val="left"/>
        <w:tblInd w:w="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3173"/>
        <w:gridCol w:w="1573"/>
        <w:gridCol w:w="3121"/>
        <w:gridCol w:w="2692"/>
      </w:tblGrid>
      <w:tr>
        <w:trPr>
          <w:cantSplit w:val="true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spacing w:lineRule="auto" w:line="360"/>
              <w:ind w:hanging="0"/>
              <w:rPr>
                <w:b/>
                <w:b/>
                <w:iCs/>
                <w:color w:val="000000"/>
                <w:sz w:val="20"/>
                <w:szCs w:val="28"/>
              </w:rPr>
            </w:pPr>
            <w:r>
              <w:rPr>
                <w:b/>
                <w:iCs/>
                <w:color w:val="000000"/>
                <w:sz w:val="20"/>
                <w:szCs w:val="28"/>
              </w:rPr>
              <w:t>Заболевание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spacing w:lineRule="auto" w:line="360"/>
              <w:ind w:hanging="0"/>
              <w:rPr>
                <w:b/>
                <w:b/>
                <w:iCs/>
                <w:color w:val="000000"/>
                <w:sz w:val="20"/>
                <w:szCs w:val="24"/>
              </w:rPr>
            </w:pPr>
            <w:r>
              <w:rPr>
                <w:b/>
                <w:iCs/>
                <w:color w:val="000000"/>
                <w:sz w:val="20"/>
                <w:szCs w:val="24"/>
              </w:rPr>
              <w:t>Способ распространения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spacing w:lineRule="auto" w:line="360"/>
              <w:ind w:hanging="0"/>
              <w:rPr>
                <w:b/>
                <w:b/>
                <w:iCs/>
                <w:color w:val="000000"/>
                <w:sz w:val="20"/>
                <w:szCs w:val="24"/>
              </w:rPr>
            </w:pPr>
            <w:r>
              <w:rPr>
                <w:b/>
                <w:iCs/>
                <w:color w:val="000000"/>
                <w:sz w:val="20"/>
                <w:szCs w:val="24"/>
              </w:rPr>
              <w:t>Скрытый период (сутки)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spacing w:lineRule="auto" w:line="360"/>
              <w:ind w:hanging="0"/>
              <w:rPr>
                <w:b/>
                <w:b/>
                <w:iCs/>
                <w:color w:val="000000"/>
                <w:sz w:val="20"/>
                <w:szCs w:val="24"/>
              </w:rPr>
            </w:pPr>
            <w:r>
              <w:rPr>
                <w:b/>
                <w:iCs/>
                <w:color w:val="000000"/>
                <w:sz w:val="20"/>
                <w:szCs w:val="24"/>
              </w:rPr>
              <w:t>Продолжительность потери работоспособности (сутки)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spacing w:lineRule="auto" w:line="360"/>
              <w:ind w:hanging="0"/>
              <w:rPr>
                <w:b/>
                <w:b/>
                <w:iCs/>
                <w:color w:val="000000"/>
                <w:sz w:val="20"/>
                <w:szCs w:val="24"/>
              </w:rPr>
            </w:pPr>
            <w:r>
              <w:rPr>
                <w:b/>
                <w:iCs/>
                <w:color w:val="000000"/>
                <w:sz w:val="20"/>
                <w:szCs w:val="24"/>
              </w:rPr>
              <w:t>Смертность без лечения</w:t>
            </w:r>
          </w:p>
        </w:tc>
      </w:tr>
      <w:tr>
        <w:trPr>
          <w:trHeight w:val="1250" w:hRule="atLeast"/>
          <w:cantSplit w:val="true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spacing w:lineRule="auto" w:line="360"/>
              <w:ind w:hanging="0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Чума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аспыление в воздухе; заражение воды, пищи, предметов домашнего обихода; искусственное заражение переносчиков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7 – 14 (при бубонной форме)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100 (при легочной и септических формах)</w:t>
            </w:r>
          </w:p>
        </w:tc>
      </w:tr>
      <w:tr>
        <w:trPr>
          <w:trHeight w:val="392" w:hRule="atLeast"/>
          <w:cantSplit w:val="true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spacing w:lineRule="auto" w:line="360"/>
              <w:ind w:hanging="0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Туляремия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о же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 – 6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0 – 6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5 – 8 до 30</w:t>
            </w:r>
          </w:p>
        </w:tc>
      </w:tr>
      <w:tr>
        <w:trPr>
          <w:trHeight w:val="526" w:hRule="atLeast"/>
          <w:cantSplit w:val="true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spacing w:lineRule="auto" w:line="360"/>
              <w:ind w:hanging="0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Сибирская язва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аспыление спор в воздухе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 – 3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 – 14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До 100 (при легочно-кишечной форме)</w:t>
            </w:r>
          </w:p>
        </w:tc>
      </w:tr>
      <w:tr>
        <w:trPr>
          <w:trHeight w:val="353" w:hRule="atLeast"/>
          <w:cantSplit w:val="true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spacing w:lineRule="auto" w:line="360"/>
              <w:ind w:hanging="0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САП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о же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20 – 30 (при острой форме)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0 – 100</w:t>
            </w:r>
          </w:p>
        </w:tc>
      </w:tr>
      <w:tr>
        <w:trPr>
          <w:trHeight w:val="348" w:hRule="atLeast"/>
          <w:cantSplit w:val="true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spacing w:lineRule="auto" w:line="360"/>
              <w:ind w:hanging="0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Мелиоидоз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о же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 – 5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4 – 20 (при острой форме)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5 – 100</w:t>
            </w:r>
          </w:p>
        </w:tc>
      </w:tr>
      <w:tr>
        <w:trPr>
          <w:trHeight w:val="344" w:hRule="atLeast"/>
          <w:cantSplit w:val="true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spacing w:lineRule="auto" w:line="360"/>
              <w:ind w:hanging="0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Холера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о же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5 – 3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 – 8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Приложение 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тический план по курсу «Основы безопасности жизнедеятельности» для 5–9 класс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класс – 35 часов; 6 класс – 35 часов; 7 класс – 35 часов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 класс – 35 часов; 9 класс – 35 часов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ОГО: 5–9 классы – 175 час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400" w:type="pct"/>
        <w:jc w:val="left"/>
        <w:tblInd w:w="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6"/>
        <w:gridCol w:w="8008"/>
        <w:gridCol w:w="764"/>
        <w:gridCol w:w="967"/>
        <w:gridCol w:w="754"/>
        <w:gridCol w:w="967"/>
        <w:gridCol w:w="867"/>
      </w:tblGrid>
      <w:tr>
        <w:trPr>
          <w:trHeight w:val="255" w:hRule="atLeast"/>
          <w:cantSplit w:val="true"/>
        </w:trPr>
        <w:tc>
          <w:tcPr>
            <w:tcW w:w="4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№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8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Наименование разделов и тем</w:t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Количество часов</w:t>
            </w:r>
          </w:p>
        </w:tc>
      </w:tr>
      <w:tr>
        <w:trPr>
          <w:trHeight w:val="480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8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5 кл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6 кл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7 кл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8 кл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9 кл.</w:t>
            </w:r>
          </w:p>
        </w:tc>
      </w:tr>
      <w:tr>
        <w:trPr>
          <w:cantSplit w:val="true"/>
        </w:trPr>
        <w:tc>
          <w:tcPr>
            <w:tcW w:w="8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en-US"/>
              </w:rPr>
              <w:t>I</w:t>
            </w:r>
          </w:p>
        </w:tc>
        <w:tc>
          <w:tcPr>
            <w:tcW w:w="8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Основы безопасности личности, общества и государства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2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2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2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17</w:t>
            </w:r>
          </w:p>
        </w:tc>
      </w:tr>
      <w:tr>
        <w:trPr>
          <w:cantSplit w:val="true"/>
        </w:trPr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.</w:t>
            </w:r>
          </w:p>
        </w:tc>
        <w:tc>
          <w:tcPr>
            <w:tcW w:w="8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беспечение личной безопасности в повседневной жизн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.</w:t>
            </w:r>
          </w:p>
        </w:tc>
        <w:tc>
          <w:tcPr>
            <w:tcW w:w="8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беспечение безопасности при активном отдыхе в природных условиях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.</w:t>
            </w:r>
          </w:p>
        </w:tc>
        <w:tc>
          <w:tcPr>
            <w:tcW w:w="8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Чрезвычайные ситуации природного и техногенного характера, обеспечение безопасности населени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.</w:t>
            </w:r>
          </w:p>
        </w:tc>
        <w:tc>
          <w:tcPr>
            <w:tcW w:w="8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овременный комплекс проблем безопасност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.</w:t>
            </w:r>
          </w:p>
        </w:tc>
        <w:tc>
          <w:tcPr>
            <w:tcW w:w="8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рганизация защиты населения Российской Федерации от чрезвычайных ситуаций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en-US"/>
              </w:rPr>
              <w:t>II</w:t>
            </w:r>
          </w:p>
        </w:tc>
        <w:tc>
          <w:tcPr>
            <w:tcW w:w="8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Основы медицинских знаний и здорового образа жизн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1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18</w:t>
            </w:r>
          </w:p>
        </w:tc>
      </w:tr>
      <w:tr>
        <w:trPr>
          <w:cantSplit w:val="true"/>
        </w:trPr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.</w:t>
            </w:r>
          </w:p>
        </w:tc>
        <w:tc>
          <w:tcPr>
            <w:tcW w:w="8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сновы здорового образа жизн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.</w:t>
            </w:r>
          </w:p>
        </w:tc>
        <w:tc>
          <w:tcPr>
            <w:tcW w:w="8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сновы медицинских знаний и оказания первой медицинской помощ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</w:t>
            </w:r>
          </w:p>
        </w:tc>
      </w:tr>
      <w:tr>
        <w:trPr>
          <w:cantSplit w:val="true"/>
        </w:trPr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8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</w:rPr>
              <w:t>ИТОГО: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</w:rPr>
              <w:t>3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</w:rPr>
              <w:t>3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</w:rPr>
              <w:t>3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</w:rPr>
              <w:t>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</w:rPr>
              <w:t>3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701" w:footer="720" w:bottom="85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4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4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color w:val="000000"/>
      <w:sz w:val="31"/>
      <w:szCs w:val="3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LineNumbering">
    <w:name w:val="Line Number"/>
    <w:rPr>
      <w:rFonts w:cs="Times New Roman"/>
    </w:rPr>
  </w:style>
  <w:style w:type="character" w:styleId="151">
    <w:name w:val="стиль151"/>
    <w:qFormat/>
    <w:rPr>
      <w:rFonts w:cs="Times New Roman"/>
      <w:sz w:val="36"/>
      <w:szCs w:val="36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color w:val="000000"/>
      <w:sz w:val="31"/>
      <w:szCs w:val="31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TML">
    <w:name w:val="Акроним HTML"/>
    <w:qFormat/>
    <w:rPr>
      <w:rFonts w:cs="Times New Roman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HTML1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88" w:before="75" w:after="280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31:00Z</dcterms:created>
  <dc:creator>XTreme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cp:lastPrinted>2009-04-09T21:13:00Z</cp:lastPrinted>
  <dcterms:modified xsi:type="dcterms:W3CDTF">2011-10-02T15:31:00Z</dcterms:modified>
  <cp:revision>2</cp:revision>
  <dc:subject/>
  <dc:title>Введение</dc:title>
</cp:coreProperties>
</file>