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4"/>
          <w:lang w:val="ru-RU"/>
        </w:rPr>
      </w:pPr>
      <w:bookmarkStart w:id="0" w:name="ann"/>
      <w:r>
        <w:rPr>
          <w:rFonts w:cs="Times New Roman" w:ascii="Times New Roman" w:hAnsi="Times New Roman"/>
          <w:sz w:val="28"/>
          <w:szCs w:val="24"/>
          <w:lang w:val="ru-RU"/>
        </w:rPr>
        <w:t xml:space="preserve">Система Д.Б. Эльконина-В.В. Давыдова – это полное научно-методическое и практически-организационное обеспечение учебного процесса начальной школы по математике, родному русскому языку, изобразительному искусству, литературе, естествознанию. В настоящее время в различных издательствах вышло около 200 наименований книг, посвященных теории и практике развивающего обучения (монографии, методические пособия для учителей, учебники для детей, сборники. брошюры и т.д.). Основы системы описаны в фундаментальных трудах В.В.Давыдова: “Виды обобщения в обучении" (М: Педагогика. 1972), "Проблемы развивающего обучения" (М:Педагогика, 1986), "Теория развивающего обучения" (М: Интор, 1996).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Чтение книг Василия Васильевича – дело не простое. Оно требует большой сосредоточенности, определенной логической культуры и знания тонкостей психологии обучения детей. Многие педагоги и родители не могут сразу одолеть эти труды. На этом спекулируют некоторые вульгарные критики теории В.В.Давыдова, приписывая развивающему обучению несвойственные ему цели, задачи и содержание. Поэтому рассмотрим основные положения теории развивающего обучения, или как ее еще называют психологической теории учебной деятельности в популярной форме.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Цель развивающего обучения – формирование у детей основ теоретического мышления (или более широко основ теоретического сознания, к основным формам которого наряду с наукой относятся искусство, нравственность, право, религия и политика). Теоретическое мышление – это способность человека понимать суть явлений и действовать в соответствии с этой сутью. Не надо думать, что эта способность присуща только отдельным выдающимся людям. Это есть естественная, жизненно важная, практически необходимая форма сознания человека. Мыслить теоретически нам приходится всегда, когда невозможно действовать по известному правилу на основе старого опыта, когда надо принимать решение на основе разнообразной информации, отделяя существенное от несущественного. Мы порой не замечаем, как часто оказываемся в таких ситуациях. Приведем простой пример. Допустим, Вам надо постирать шелковый платок, а привычного хорошо известного стирального порошка дома нет. Нет его в ближайшем магазине, но Вам предлагают новый ранее неизвестны стиральный порошок. Будете ли Вы его брать? Для ответа на этот вопрос, сначала Вы прочитаете состав порошка. Если обнаружится наличие добавок, растворяющих вещества животного происхождения (например, масляные пятна), то Вы не возьмете его для стирки платка. В данном случае Вы делаете теоретическое заключение. Шелковая нить имеет животное происхождение, а потому применение этого порошка для стирки Вашего платка не желательно. Добавки могут повредить ткань. Кстати, многие хозяйки не раз попадали впросак в таких случаях, так как не думали о том, что берут для стирки.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Необходимость теоретического отношения к действительности особенно остро проявляется сейчас. Современный человек живет и работает в ситуациях, где реальные процессы и явления представлены ему через многократное отображение свойств объектов в текстах, числах, графиках и т.п. Для того, чтобы принимать верные решения, он вынужден оценивать суть дела по его знакам, то есть действовать на основе теоретически представляемой реальности. В житейской практике (то есть в быту, в простом общении между людьми) такой (теоретический) подход к делу может появиться лишь случайно. Закономерно он возникает и культивируется в науке, промышленности, искусстве, политике, праве и других исторически развивающихся видах человеческой деятельности, где по содержанию задач у людей возникает потребность определять существо явления по его внешним проявлениям.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В современной школе подготовка к такой деятельности в основном осуществляется за счет включения в программы старших классов большого объема современных наук: математики, физики, химии, экономики, истории, обществоведенья и т.д. Но у большинства детей, которые переходят из начальной школы в среднюю, недостаточно развиты предпосылки к пониманию теоретического содержания этих наук. Это связано с тем, что в традиционной начальной школе никогда не ставилась такая задача вообще. В ней до сих пор господствует идущая с прошлого века традиция на привитие детям элементарных культурных навыков чтения, письма и счета, конечно необходимых современному человеку, но недостаточных для ориентации в современном мире. Д.Б.Эльконин и В.В.Давыдов предположили, что такое положение дел уже не соответствует ни реальным потребностям общества, ни ситуации возрастного развития, когда ребенок стремится к освоению содержания и форм деятельности, выходящих за границы непосредственно доступных ему в житейской (бытовой) практике. Положение войдет в норму, если перед начальным образованием поставить задачи развития у детей основ теоретического мышления (или более широко основ теоретического сознания, к основным формам которого наряду с наукой относятся искусство, нравственность, право, религия и политика). Для достижения этих задач необходимо существенно изменить содержание и методы начального обучения. Характеризуя теорию развивающего обучения В.В.Давыдов писал: "Согласно этой теории, содержанием развивающего начального обучения являются теоретические знания (в современном философско-логическом их понимании), методом – организация совместной учебной деятельности младших школьников (и прежде всего организация решения ими учебных задач), продуктом развития – главные психологические новообразования, присущие младшему школьному возрасту" (Теория развивающего обучения, с. 384. Курсив и выделения В.В.Давыдова). Таким образом в системе Эльконина-Давыдова ( в программах, в методическом обеспечении и т.п.) изначально заложено единство содержания, метода и развития. Действительная реализация этого единства в практике заключается в определении конкретных, психологически обоснованных и, если выражаться языком искусства, эстетически выверенных пропорций этих составляющих в учебном процессе в соответствии с конечными и текущими задачами определенного учебного курса. Конечно, для реализации этого единства нужны соответствующие программы, учебники и подготовленные учителя.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В основе учебного процесса РО лежит так называемая "учебная задача", то есть задача, вынуждающая ученика искать (анализировать, применять) общий способ решения всех задач данного типа. В процессе решения таких задач ученик обобщает существенные особенности объектов, а также свои действия и действия других детей с этими объектами. Тем самым он учится мыслить теоретически. Например, учитель на уроке предлагает детям определить, что больше по высоте дверь классной комнаты или окно. Задачу нельзя решить непосредственно практически, так как дверь не поднесешь к окну. Нужно искать другое решение. Сначала надо придумать, как, вообще, можно решить задачу подобного типа. Тогда естественно появляются идеи мерки, сравнения чисел по величине, схемы и модели ситуации. То есть дети переходят в плоскость теоретического рассмотрения задачи.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Деятельность учеников в данном случае называется квазиисследовательской потому, что воспроизводит основные элементы научной дискуссии, то есть, того как ученые излагают и обсуждают результаты своих исследований. На предметах эстетического цикла воспроизводятся основные элементы творческой деятельности и общения людей в искусстве.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Учебная деятельность в РО представляет собой решение учениками системы учебных задач. Содержание и последовательность этих задач в каждом учебном предмете выстроена с точки зрения выработанного в науке и культуре развитого взгляда на существо этих предметов. “Математика”, созданная В.В. Давыдовым и его соавторами С.Ф.Горбовым, Г.Г.Микулиной, О.В.Савельевой – это взгляд на арифметику с точки зрения высшей математики. Близкий к этому подход реализован в курсах математики А.М.Захаровой и Т.И.Фещенко, Э.И.Александровой. “Родной русский язык”, разработанный В.В.Репкиным и его коллективом, есть обучение правописанию на основе достижений современной лингвистики русского языка. “Изобразительное искусство" Ю.А.Полуянова представляет собой организацию детского изобразительного творчества по выработанным в истории искусства способам создания вразительных форм по законам красоты. “Литература как предмета эстетического цикла” Г.Н.Кудиной и З.Н.Новлянской воспроизводит высокие образцы культурного прочтения художественных текстов и общую логику литературного творчества. “Естествознание” Е.В.Чудиновой и Е.Н.Букваревой представляет собой процесс ознакомления детей с окружающим миром, построенного на элементах научного наблюдения и эксперимента. В "Музыке" Л.В.Виноградова воспроизводятся основные принципы и традиции коллективного музыцирования. </w:t>
      </w:r>
    </w:p>
    <w:p>
      <w:pPr>
        <w:pStyle w:val="Normal"/>
        <w:widowControl w:val="false"/>
        <w:spacing w:lineRule="auto" w:line="360" w:before="0" w:after="0"/>
        <w:ind w:firstLine="709"/>
        <w:jc w:val="both"/>
        <w:rPr>
          <w:rFonts w:ascii="Times New Roman" w:hAnsi="Times New Roman" w:cs="Times New Roman"/>
          <w:sz w:val="28"/>
          <w:szCs w:val="24"/>
          <w:lang w:val="ru-RU"/>
        </w:rPr>
      </w:pPr>
      <w:bookmarkStart w:id="1" w:name="ann"/>
      <w:r>
        <w:rPr>
          <w:rFonts w:cs="Times New Roman" w:ascii="Times New Roman" w:hAnsi="Times New Roman"/>
          <w:sz w:val="28"/>
          <w:szCs w:val="24"/>
          <w:lang w:val="ru-RU"/>
        </w:rPr>
        <w:t xml:space="preserve">РО существенно изменило взгляд психолого-педагогической общественности на возрастные возможности и закономерности психического развития детей. Центральное положение теории РО, которое можно рассматривать как психолого-педагогическое открытие, заключается в следующем: современный младший школьник может оторваться от пут узкого житейского (так называемого эмпирического) отношения к вещам и явлениям и подняться до высот теоретических обобщений, опираясь при этом на доступный ему опыт осмысления окружающей действительности. Это положение подтверждено как в экспериментальных исследованиях, так и в широкой практике. Но его нельзя рассматривать как реальность, существующую саму по себе. Проектировщики учебных предметов РО и педагоги-практики каждый раз должны воспроизводить в своей деятельности такую возможность развития детей, то есть проявлять научно-методическое и педагогическое творчество. </w:t>
      </w:r>
      <w:bookmarkEnd w:id="1"/>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r>
        <w:br w:type="page"/>
      </w:r>
    </w:p>
    <w:p>
      <w:pPr>
        <w:pStyle w:val="Normal"/>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t>Развивающее обучение на уроках истории</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Любовь МИРОНОВА, учитель средней школы № 2 г. Ядрин, финалист республиканского конкурса "Учитель года - 2005"</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Любовь Герасимовна Миронова — опытный, прекрасно знающий свое дело учитель. Ее уроки всегда интересны, содержат оптимальный объем учебного материала. Смело и активно внедряет в свою практику новые технологии. Зная психологию, умеет находить индивидуальный подход к каждому ученику для осознания мотивов учения, развития творческих способностей. Любовь Герасимовна ведет разностороннюю внеклассную работу по географии: разработала и внедряет программу «Ядриноведение», работает над созданием школьного музея. Ее питомцы успешно выступают на различных конкурсах и конференциях.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t>Владимир СТЕПАНОВ</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Ежедневно школьный звонок призывает в классы миллионы учащихся. Вот они идут по школьным коридорам, открывается дверь в класс и … начинается урок.</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Можно построить замечательные школы, создать великолепные учебные кабинеты, напечатать хорошие учебники, но не будет ещё школы. Всё это оживает, работает, если в школу приходит творческая личность, учитель в подлинном смысле слова. Только тогда оживают педагогические теории, системы, методические рекомендации и наглядные пособ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Я считаю, надо идти к ребёнку не от самого учителя, а от личности ученика и его потребностей. В самой природе педагогического творчества лежит неразрывное единство этических и профессиональных начал. Этический стержень учителя проявляется в тональности общения с детьми, в психологическом микроклимате класса, однако для педагогики творчества одной педагогической теории недостаточно. Творчество предполагает высокий уровень самостоятельности. И никакое творчество невозможно без осознания учителем собственной индивидуальности. Задача учителя — вызвать ученика на сотворчество, организовать его, создать условия для его развития. Бывает, учитель возвышается над классом, парит над ним, но сотворчества нет, потому что он лишь ошеломляет учащихся обилием информации, проводит урок для себя, а не для ребёнка. Если нет встречного движения личности ребёнка на уроке, навряд ли можно говорить, что урок полезен детям. Можно наблюдать прекрасные уроки словесника, профессионально анализирующего литературные произведения или виртуозные уроки иностранного языка, на которых учитель блистает знанием иностранной речи. Но всё это было далеко от самих детей. Я убеждена, что единственно реальным путём преодоления отставания ребёнка в обучении является включение его в сотворчество.</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чему иногда у одного учителя школьник ходит в неуспевающих? Но вот приходит новый педагог — и всё меняется, происходит как бы самораскрытие личности ребенка. В этом случае говорят: «Нашего Иванова как будто подменили, ко всем урокам стал готовиться, отвечает, инициативен. В общем, другой человек». А его не подменили, просто учитель угадал траекторию творческого развития ребёнка и создал для него соответствующие услов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стория — это проявление души народа, его золотой запас. А.С. Пушкин справедливо утверждал: «Уважение к минувшему — вот черта, отличающая образованность от дикости». Я полагаю, что урок истории состоится лишь тогда, когда на основе исторических знаний, суждений, обобщений возникает душевное волнение как со стороны учеников, так и преподавателя. Подлинный урок интеллектуален и эмоционален одновременно. Хочется, чтобы мои ученики осознали себя как продолжение тех, кто был до них, и задумались о своём продолжении, чтобы они почувствовали, «как в прошедшем грядущее зреет, так в грядущем прошлое тлеет» (А. Ахматова). Надо только чётко и мудро поддерживать детей в поисках себя, и в этом мне помогает педагогика творчеств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 своих уроках я применяю методику преподавания истории, основанную на принципах развивающего обучения. Такая технология делает акцент на формирование теоретического мышления школьников. Под теоретическим мышлением понимается умение проследить условия происхождения явлений; выяснить, почему эти явления приобретают ту или иную форму; воспроизвести процесс происхождения данного явления (факта). Упрощенно это можно выразить формулой: причина — действие — результат — следствие — явление. Особенностью такого исторического мышления является диалогичность, а теоретические понятия можно усвоить только в ходе дискуссии. Диалог на уроке — это, во-первых, доброжелательная обстановка, когда не страшно выступить, когда нет опасности получить негативную оценку; во-вторых, это поощрение активности того, кто высказывает своё мнение; в-третьих, это защита собственной позиции; в-четвёртых, это совместный творческий поиск, когда все вместе решают учебную задачу.</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истема развивающего обучения поощряет коллективное мышление, диалог, дискуссию, деловое общение детей, весьма желательно проблемное изложение знаний, когда учитель идёт на урок не с готовыми знаниями, а с вопросами. Он основывается на том, что вначале ставится учебная задача. На таких уроках учитель превращается из лектора в руководителя, консультанта и контролёра процесса получения новых знаний учащимися. Они больше работают непосредственно с историческими источниками, у каждого в тетради записана памятка для такой работы:</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 Дайте характеристику историческому источнику: а) автор, б) время создания, в) жанр.</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2. Кратко изложите содержание прочитанного и сформулируйте основные идеи и факты.</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 Определите особенности текста, в том числе и художественные, выделите и выпишите в тетрадь основные исторические факты.</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4. Определите, что преобладает в приведённом фрагменте: исторические факты или художественное описание событи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5. Обоснуйте, можно ли доверять приведённому фрагменту источник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добное исследование является одним из важных этапов обучения, потому что целью преподавания истории ставится научить учащихся самостоятельно анализировать историческую информацию.</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зучая сложность и неоднозначность оценок исторического события, ученики часто оказываются перед проблемой нравственного выбора. Поэтому они получают право на субъективность и пристрастность суждений, на обоснование своих выводов относительно нравственных проблем истории. Ученики приобретают навыки общения, где можно организовать обсуждение прочитанного, познавательные игры, решение проблемных задач.</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Методика развивающего обучения предусматривает применение разноуровневых заданий, что позволяет решить не только образовательные задачи, но и воспитательные. Создается комфортная обстановка, что способствует росту успешности обучения, помогает учащимся обрести уверенность в своих силах, стимулирует интерес к предмету. Например, по окончании изучения темы «Киевская Русь» в 10 классе слабо подготовленные ученики проверяются на знание основных событий, дат, исторических деятелей (тестовый опрос).Учащиеся со средним уровнем подготовки заполняют, скажем, схему государственного устройства Древней Руси. Наиболее сильные учащиеся объясняют, почему Новгород Великий не стал центром объединения Древней Руси; моделируют спор о том, кому где лучше живется представителям трех разных сословий, приехавших в Киев, «матерь городов русских», из удельных городов. Впрочем, географию и границы спора можно расширить.</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классе разные дети. Одни не любят устные выступления перед классом, другие хотят быть в центре внимания, третьи прочитали несколько тем вперёд, интересуются дополнительной литературой и имеют устойчивый познавательный интерес. На уроках нередко применяю форму групповой работы, которая даёт возможность дифференцированно подойти к каждому ребёнку с учётом уровня развития и психологических особенностей. Учащиеся делятся на три группы. Первая группа — редакторы. Они составляют краткие фактические статьи для энциклопедического словаря, восстанавливают логику событий, используя только учебник. Для этой категории учащихся главными будут письменные задания. Вторая группа — журналисты. Они создают яркие образы событий, рассказывают о реальных личностях. Как правило, журналисты редко довольствуются одним учебником, у них возникает желание узнать как можно больше. В их работе преобладают устные ответы. Третья группа — историки. Они объясняют наиболее трудные и спорные вопросы, значение терминов и понятий. На них возлагается обязанность подготовки диспута по заданной теме и его проведени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ноуровневый подход — это и развивающая методика, рассчитанная на сознательное и прочное усвоение знаний и умений, развитие познавательных интересов, навыков мыслительной деятельности. И что важно, с помощью разноуровневого, индивидуально-личностного подхода появляется возможность достижения учебно-творческих целей каждым конкретным классом, каждым конкретным учеником.</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вивающее обучение обеспечивает переход от репродуктивной деятельности к деятельности творчески-поисковой. В старших классах прекрасно воспринимаются учащимися такие формы работы, как семинары, практикумы, конференции, деловые и ролевые игры. Хотелось бы обратить внимание на широкие возможности практических занятий для изучения и анализа документов, фотографий, видеоматериалов и других исторических источников. Истина одна: знания, полученные ребятами самостоятельно, являются наиболее прочными. Наиболее результативные следующие формы.</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r>
        <w:br w:type="page"/>
      </w:r>
    </w:p>
    <w:p>
      <w:pPr>
        <w:pStyle w:val="Normal"/>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t>Урок—поиск</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начале ученики выступают с важными и интересными сведениями по теме. Затем идёт этап проблематизации. Ученики приводят вопросы, возникающие у них в ходе изучения материала. На доске обозначаются проблемы. Если необходимо, то знакомлю с отдельными известными решениями. Далее идёт групповой, индивидуальный или фронтальный поиск новых решений, подходов, моделей. На заключительном этапе — анализ, обсуждение поиск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t>Урок взаимообучения</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ченики попарно задают друг другу вопросы по изученной теме и выслушивают ответы, затем их позиции меняются. Оба выставляют оценки за ответы. Или ученики в группах совместно ищут решение учебных проблем, задач, и в конце каждой работы участники проставляют самим себе оценки за активность и верный подход.</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t>Проблемно-обучающий зачёт</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рок проводится на дифференцированной основе. В первой группе ученики задают друг другу вопросы, оппонент отвечает и дополняет, не заглядывая в учебник. Вопросы эти составляются заранее, они просты по форме (даты, термины, имена). Каждый ученик выставляет оценку напарнику. Работа в этой группе оценивается в 3 балл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торая группа дома готовит тестовые задания. Учащиеся меняются тестами и отвечают на них. Условие: при составлении тестов надо использовать дополнительную литературу. Успешное выполнение данного задания оценивается в 4 балла. Учащиеся первой группы, если справились с заданиями своего уровня, могут пройти испытание второго уровн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ретья группа садится полукругом у стола учителя. Я оцениваю не только знания, но и логику, оригинальность суждения. Им предлагаются задания проблемного характера. На этом уровне высшая оценка — пять.</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t>Урок—дискуссия</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чащимся предлагаются темы для дискуссии. Для активизации ее группы заранее получают задание подобрать конкретные фактические материалы. В ходе дискуссии учитель исполняет роль организатора обсуждения и консультанта. Я, как правило, не высказываю свою точку зрения до заключительного этапа дискуссии, чтобы не влиять на ход и результат дискуссии. В подготовленном классе из учащихся создаю группу оценки, которая в конце урока выступает с анализом позиций и с оценкой роли участников. Уроки развивающего обучения строятся по схем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а) вводно-мотивационный этап (постановка учебной задач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б) организация учебной деятельности,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этап контроля и коррекци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t>Особенности обучения шестиклассников истории средних веков</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сновы развивающей системы обучения. Утверждение развивающей парадигмы в системе школьного образования обусловило изменения в методике преподавания, в частности преподавания истории Средних веков в 6 классе. Задачей учителя сегодня в большей степени является не преподнесение суммы знаний как таковых, а общее развитие учащихся, формирование общеучебных умений как средства усвоения и приобретения знаний. Перед учителем стоит серьезная задача — научить своих подопечных учиться. Умение учиться не сводится к простому запоминанию дат, имен, географических названий и воспроизведению их по первому требованию, а является более общей способностью, характеризующей человека, движимого потребностью в познавательной деятельности. Учебная деятельность, рассматриваемая в контексте развивающего обучения, — это собственная мыслительная деятельность учащихся по приобретению и усвоению научных знаний. Благодаря самостоятельной познавательной деятельности (направляемой учителем) происходит изменение (преобразование) самих субъектов этой деятельности. Это требует определения и соблюдения комплекса условий, включающих: формирование общеучебных и предметных интеллектуальных умений учащихся, отличающихся разной степенью успешности; использование заданий как основного метода совершенствования умений и общего развития учащихся; применение иллюстраций, схем и картографического материала как источника знаний, равноправного с учебным текстом; организацию самостоятельной деятельности учащихся; реализацию идеи сотрудничества учителя как старшего, более опытного партнера и учащегос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формированность общеучебных умений играет определяющую роль в учебной деятельности школьников. К приоритетным общеучебным умениям относят умения наблюдения, слушания, осмысленного чтения, классификации, обобщения и самоконтроля. Процесс формирования общеучебных умений необходимо соотносить с формированием учебной деятельности учащихся. Поэтому формирование каждого из отмеченных общеучебных умений следует осуществлять не изолированно, а в сочетаниях, отражающих единство и целостность структуры учебной деятельности. Важно подчеркнуть, что общеучебные умения формируются только в личном опыте; чужой опыт, авторитет, давление в этом случае не помогут. Вместе с тем несформированность общеучебных умений сводит учебную деятельность к механическому усвоению.</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еобразование традиционной системы обучения в развивающую — процесс долгий, сложный, противоречивый. Реальным и более результативным решением в современных условиях представляется рациональное сочетание элементов традиционной и развивающей систем обучения. При этом знания важно рассматривать не как самоцель, а как средство развития учащихс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Формы учебной деятельности. В учебнике В. А. Ведюшкина «История Средних веков» для 6 класса общеобразовательной школы осуществлен синтез традиционной и развивающей методик преподавания. Информативная насыщенность учебника позволяет строить работу на уроке с опорой на учебник. Изучение текста (самостоятельно либо под руководством учителя) может стать основой построения урока. Целесообразно использовать прием предупреждающего задания, когда текст параграфа, который будет изучаться на следующем уроке, может быть задан для предварительного прочтения дома. Опыт показывает, что в начале изучения курса следует вести работу над текстами непосредственно в классе. Это сформирует умение осмысленного чтения, тем самым учащиеся будут замечать в тексте важные сведения, видеть главное и избавятся от привычки поверхностного чтения. Одновременно с другими умениями у учащихся формируются общеучебные умения классификации (группировка сведений, их соотнесение, сравнение, нахождение общего и отличия, установление причинно-следственных связей и др.) и обобщения. Постепенно развивается общеучебное умение самоконтроля. Объем необходимого для усвоения и дополнительного материала педагог определяет самостоятельно с учетом программы и интеллектуальных возможностей шестикласснико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ледует обратить внимание учащихся на разнообразные вопросы в начале глав и параграфов, на полях учебника, под рисунками, предназначенные для качественного усвоения текста. Планирование изложения учебного материала, работы на уроке с учебником следует строить в соответствии с обозначенными вопросами, использовать их как средство активизации школьников в процессе изложения нового материала. Некоторые вопросы на полях помогут учителю соединить ранее усвоенные знания с новым учебным материалом.</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 работе с текстом учебника предлагается составить план пункта параграфа. Учитель может напомнить памятку о составлении плана: 1. Прочитайте текст, уясните его смысл. 2. Разделите текст на законченные по смыслу части. Выделите в каждой части главные мысли. 3. Озаглавьте каждую часть текста, что и будет пунктами плана. Формулировки должны иметь форму назывных предложений. Важно напомнить учащимся, что главная мысль текста может существовать самостоятельно. Второстепенная мысль раскрывает содержание главной мысли, но не существует отдельно от не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ерспективными видами обучения на уроках истории Средних веков в 6 классе являются: моделирование (различные виды игровой деятельности), коммуникативная (беседа, элементы дискуссии, короткие сообщения), исследовательская (в том числе и работа с источниками) деятельность. Для шестиклассников актуальна потребность игры. В ходе игры учебная цель предстает в виде игровой задачи: разгадать кроссворд, ответить на вопросы викторины, составить план путешествия и т. д. «Игра — путь детей к познанию мира, в котором они живут и который призваны изменить», — писал М. Горький. В учебном процессе найдут место такие варианты коротких дидактических игр: «Кто лучше знает?», «О ком сказано?», «Кто есть кто?», «Узнай по описанию», «Кто первый?», «Историческое лото», «Картографический танграм», «Путаница», «Поле чудес» (описание некоторых игр вы найдете в пособи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рганизация работы по формированию исследовательской деятельности учащихся в значительной степени связана с изучением письменных источников. Документы оживляют рассказ учителя, формируют представление о том или ином событии, отражают дух далекой эпохи, делают более убедительными выводы. Работа с источниками — это самостоятельный поиск нового знания, сопровождающийся активизацией мыслительных процессов и воображения (при соответствующей организации учебной деятельности). Каждый параграф учебника и поурочная разработка в пособии дополнены текстами письменных источников, которые можно использовать на разных этапах урока. Учитель обращается к комментированию документа, привлекая к этому и шестиклассников. Вместе с тем целесообразно предлагать учащимся самостоятельную работу с документами, предварительно сообщив им перечень вопросов или заданий. Набор документов учитель, исходя из возможностей класса, отдельных учащихся, может определить самостоятельно. Изложение нового материала можно полностью спланировать на документальном материале, использовании карт и иллюстраций, не обращаясь к тексту учебника. Можно предоставить учащимся возможность самостоятельно изучить параграф (исходя из имеющегося документального материала у учителя) не по учебнику, а с помощью других источников информации: карт и документов. Ребята смогут оказаться в роли ученого-историка, кропотливо восстанавливающего прошлое по отдельным фрагментам. Работа с фрагментами из монографий, мемуарной, научной, научно-популярной и художественной литературы требует разнообразия приемов: сопоставительный анализ, определение общих и особенных черт событий, явлений, поступков, суждени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ценивание знаний и умений учащихся. В современных условиях оценивание достижений учащихся в процессе усвоения учебного материала становится прерогативой учителя. Он решает сам, как часто надлежит оценивать успехи учащихся. В определенных случаях стоит вообще воздержаться от выставления отметок шестиклассникам, заменив их краткими (устными или письменными) характеристиками выполненных заданий. Вместе с тем без оценки проделанной работы со стороны учителя учащийся не узнает качества своей деятельности, поскольку он не владеет самым главным и важным в ней — результатом и, естественно, не ощущает радости успеха или горечи ошибок. К сожалению, одной из причин отставания учащихся в учении является слаборазвитое умение критически оценивать результаты своей учебной деятельности. При традиционной системе учитель выводит итоговую оценку из текущих оценок по среднеарифметическому принципу. При развивающей системе учитель выставляет отметку по завершении педагогической процедуры, включающей учебную деятельность школьников в процессе изучения раздела, главы, темы. Это оставляет шанс учащемуся наверстать упущенное и получить хорошую оценку своей работы.</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рок в системе развивающего обучения. Целью развивающего урока является создание учителем таких условий, чтобы в ходе каждого урока формировалась учебная деятельность, превращающая ребенка в субъекта, заинтересованного в учении и саморазвитии. Знания, полученные на таком уроке, — это результат собственной деятельности учащегося. В этой ситуации ребенок есть учащийся, т. е. «учащий себя сам». Он главный работник на уроке, где старший наставник (учитель) направляет его на путь к саморазвитию.</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едагог организует деятельность учащихся, принимая в ней самое деятельное участие как партнер, равноправный участник деятельности. Таким образом, учитель должен владеть не только глубоким знанием содержания предмета, но и разнообразным набором методов и приемов, целостных обучающих технологий, способных качественно облегчить учащимся усвоение учебного материала. Под педагогической технологией рассматривается совокупность психолого-педагогических установок, определяющих специальный набор форм, методов, приемов обучения и воспитательных средств; она есть организационно-методический инструментарий педагогического процесс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еализация идеи личностно ориентированного подхода должна изменить школу, общество, способствовать развитию «педагогики сотрудничества», без которой не создать новой, современной школы.</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епременным атрибутом урока являются план, основные понятия урока, записанные на доск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 проверке домашнего задания учитель в первую очередь задает вопросы и задания из учебника и лишь затем подбирает на свое усмотрение вопросы и задания соответствующего типа из предложенных в методическом пособии и рабочей тетради. Методический аппарат учебника разделен на два уровня. Это позволяет дифференцировать обучение учащихс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конце урока подводятся итоги. Этот прием организует школьников, приучает доводить начатое дело до его завершения. Тем самым решаются и воспитательные задачи. Разнообразие деятельности на уроке повышает мотивацию, активизирует мышление детей. Настоящий урок — это совместный поиск истины учителем и учеником, лаборатория культуры мышления, творчеств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6 классе преобладает комбинированный тип урока. Структура комбинированного урока такова: 1. Организационный этап. 2. Проверка домашнего задания. 3. Всесторонняя проверка знаний. 4. Подготовка учащихся к активному и сознательному усвоению нового материала. 5. Усвоение новых знаний. 6. Этап закрепления новых знаний. 7. Задание на дом, комментарий к нему. В настоящее время нашла применение такая разновидность комбинированного урока, как урок синтетический. Построение синтетического урока может быть разным. Это определяется целью урока и специфичностью учебного содержания. На таком уроке гармонично соединяются изложение нового материала и закрепление изученного накануне. Повторение пройденного материала может быть организовано нетрадиционными формами и методами, большое значение имеет самостоятельная работа учащихся. Пожалуй, в большинстве своем наши уроки будут соответствовать этому типу комбинированного урок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t xml:space="preserve">Реализация технологии развивающего обучения на уроках различной целевой направленности </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есмотря на многообразие типов, все уроки в традиционной системе обучения ориентированы на развитие ученика через деятельность учителя. Однако Закон РФ «Об образовании» требует от современной школы сформировать у выпускников способность к саморазвитию. Не только развивать, но и учить развиваться – вот смысл новых целевых требований. Естественно возникает вопрос: можно ли научить развиваться? И если да, то как?»</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пособность к саморазвитию формируется при организации учебной деятельности в соответствии со следующей структурой: индивидуальная деятельность ученика, затруднение в процессе ее выполнения, выявление причин затруднения, определение пути выхода из затруднения. Научить развиваться можно только при постоянном включении ребенка в деятельность по преодолению затруднений с последующим осознанием шагов, позволивших выйти из этих затруднений. Уроки, организованные по такой структуре, называются развивающим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соответствии с целями уроки развивающего типа можно разделить на четыре группы:</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 уроки «открытия» нового зна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2) уроки рефлекси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 уроки общеметодологической направленност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4) уроки контрол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роки «открытия» нового знания направлены на формирование новых понятий и алгоритмов, их основная цель – расширение понятийной базы за счет включения в нее новых элементо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роки рефлексии направлены на фиксирование затруднений в собственной деятельности учащихся, выявление причин и построение проекта устранения их.</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Целью уроков общеметодологической направленности является построение методов, связывающих изученные понятия в единую систему.</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Целью развивающих уроков контроля знаний является формирование способности к самооценке выполненной деятельност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становлюсь подробнее на особенностях организации уроков рефлексии. На уроках этого типа деятельность ученика должна быть организована по следующей структур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а) выявление индивидуальных затруднений (фиксирование недостижения цели при выполнении определенного вида учебной деятельност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б) локализация места затрудне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выявление причины затрудне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г) самостоятельное построение проекта выхода из затрудне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д) анализ собственной деятельности по устранению причин затруднения.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еализация этой структуры возможна на основе деятельностного подхода. Например, логика построения урока рефлексии в случае, когда этот урок направлен на закрепление изученного материала, может быть следующе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 Во время организационного момента учитель устанавливает тематические рамки повторяемого содержа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2. На этапе актуализации знаний организуется индивидуальная самостоятельная деятельность учащихся, которая заканчивается сопоставлением полученных результатов с образцам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 На этапе постановки проблемы учащиеся анализируют ситуацию и фиксируют допущенные ими ошибк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4. На этапе устранения затруднений организуется выявление причин зафиксированных затруднений и построение проекта выхода из них. Результатом этого этапа должно быть указание алгоритма, в котором допущены ошибки, и места нарушения этого алгоритма. Ошибка должна быть исправлена в соответствии с правильным применением алгоритм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5. На этапе проговаривания причин типичных ошибок в громкой речи обсуждаются типовые затруднения, повторяются формулировки алгоритмов и объясняется механизм их использова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6. На этапе самоконтроля с самопроверкой каждый учащийся выполняет только те задания из числа предложенных, в алгоритме выполнения которых он допустил ошибку, и сравнивает полученные ответы с образцом. Учащиеся, не допустившие ошибок, выполняют творческое задани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7. Этап повторения проводится в соответствии с технологие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8. На этапе подведения итога урока учащиеся повторяют алгоритмы, вызвавшие затруднения, и анализируют допущенные ошибк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аким образом, использование технологии развивающего обучения на уроках рефлексии позволяет реализовать рефлексивно структурированную деятельность ученик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вивающие уроки контроля предполагают организацию деятельности ученика в соответствии со следующей структуро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а) написание учащимися варианта самостоятельной или контрольной работы;</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б) сопоставление с эталоном выполнения этой работы;</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оценка учащимися результата сопоставления в соответствии с ранее установленными критериям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зависимости от того, кто является держателем эталонного варианта, различают следующие формы организации развивающих контрольных уроков: самоконтроль, взаимоконтроль и педагогический контроль.</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роки контроля развивающей направленности проводятся в соответствии с технологией деятельностного подход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 Организационный момент посвящается сообщению учащимся темы контроля и формы контрол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2. Актуализация знаний предполагает повторение основных алгоритмов и понятий в теме и связывающего их метод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 Написание учеником контрольной или самостоятельной работы аналогично этапу постановки проблемы. Завершение этого этапа связано с предъявлением ученику в той или иной форме эталонного вариант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4. Этап самоконтроля аналогичен этапу «открытия» нового зна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5. Этап согласования оценок аналогичен этапу первичного закрепления и при необходимости проводится после получения учащимися проверенного варианта собственных работ. Этот этап может быть вынесен за пределы урока в индивидуальную беседу.</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6. Следующий этап – этап повторного самоконтроля – предполагает переоценку учеником собственной деятельности после согласования вариантов оценок и происходит после урок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7. При проведении итого урока проговаривается механизм деятельности по контролю для формирования способностей к выполнению контрольной функ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pPr>
    <w:rPr>
      <w:rFonts w:ascii="Verdana" w:hAnsi="Verdana" w:cs="Verdana"/>
      <w:color w:val="000000"/>
      <w:sz w:val="24"/>
      <w:szCs w:val="24"/>
    </w:rPr>
  </w:style>
  <w:style w:type="paragraph" w:styleId="Zagolovokrazdela">
    <w:name w:val="zagolovokrazdela"/>
    <w:basedOn w:val="Normal"/>
    <w:qFormat/>
    <w:pPr>
      <w:spacing w:lineRule="auto" w:line="240" w:before="0" w:after="280"/>
      <w:ind w:left="592" w:hanging="0"/>
    </w:pPr>
    <w:rPr>
      <w:rFonts w:ascii="Arial" w:hAnsi="Arial" w:cs="Arial"/>
      <w:b/>
      <w:bCs/>
      <w:color w:val="000000"/>
      <w:sz w:val="31"/>
      <w:szCs w:val="31"/>
    </w:rPr>
  </w:style>
  <w:style w:type="paragraph" w:styleId="Submaintext">
    <w:name w:val="submaintext"/>
    <w:basedOn w:val="Normal"/>
    <w:qFormat/>
    <w:pPr>
      <w:spacing w:lineRule="auto" w:line="240" w:before="280" w:after="280"/>
      <w:jc w:val="both"/>
    </w:pPr>
    <w:rPr>
      <w:rFonts w:ascii="Times New Roman" w:hAnsi="Times New Roman" w:cs="Times New Roman"/>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0:00Z</dcterms:created>
  <dc:creator>ILDAR</dc:creator>
  <dc:description/>
  <cp:keywords/>
  <dc:language>en-US</dc:language>
  <cp:lastModifiedBy>Mage</cp:lastModifiedBy>
  <dcterms:modified xsi:type="dcterms:W3CDTF">2011-10-02T15:30:00Z</dcterms:modified>
  <cp:revision>2</cp:revision>
  <dc:subject/>
  <dc:title/>
</cp:coreProperties>
</file>