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Ярославский Государственный Педагогический Университет имени К.Д.Ушинско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</w:t>
      </w:r>
      <w:r>
        <w:rPr>
          <w:sz w:val="28"/>
        </w:rPr>
        <w:t xml:space="preserve"> </w:t>
      </w:r>
      <w:r>
        <w:rPr>
          <w:sz w:val="28"/>
          <w:szCs w:val="28"/>
        </w:rPr>
        <w:t>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по дисциплине: </w:t>
      </w:r>
      <w:r>
        <w:rPr>
          <w:b/>
          <w:sz w:val="28"/>
          <w:szCs w:val="32"/>
        </w:rPr>
        <w:t>Теория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sz w:val="28"/>
          <w:szCs w:val="28"/>
        </w:rPr>
        <w:t xml:space="preserve">По теме: </w:t>
      </w:r>
      <w:r>
        <w:rPr>
          <w:b/>
          <w:sz w:val="28"/>
          <w:szCs w:val="28"/>
        </w:rPr>
        <w:t>Общие представления 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36"/>
        </w:rPr>
        <w:t>педагогическом эксперимент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ка заочного отде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ИПП ЯГПУ Группа СП3-93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СП-025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Ерохина Екатерина Михайлов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цент Ходырев Александ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хайло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Ярославль,2009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 w:val="28"/>
        </w:rPr>
      </w:pPr>
      <w:r>
        <w:rPr>
          <w:sz w:val="28"/>
        </w:rPr>
        <w:t>Сущность и виды эксперимента</w:t>
      </w:r>
    </w:p>
    <w:p>
      <w:pPr>
        <w:pStyle w:val="Heading1"/>
        <w:keepNext w:val="fals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Экспериментальные школы как пример педагогического эксперимента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Экспериментальные школы в Ро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учение в школе должно быть адекватно современным стратегиям обучения – обучать с применением методов, способствующих развитию критического мышления; развивать у учащихся способности и навыки самостоятельного поиска информации с использованием различных информационных ресурсов; в ходе обучения увеличивать внимание к глобальным проблемам; создавать систему связей и совместные проекты образовательных учреждений с общественными и муниципальными органами; требовать от социальных институтов и их представителей устанавливать высокие стандарты гражданской ответствен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етод педагогики — это способ реализации целей педагогики. Методы педагогики являются главными средствами обеспечивающими успешность решения задач каждого из компонентов педагогического процесса. Традиционно методы педагогики рассматривают как способы воздействия на сущностные сферы человека с целью выработки у них заданных качеств. Однако такое понимание не соответствует нашему пониманию воспитательного процесса, в основе которого лежит субъектно-субъектный подход. </w:t>
      </w:r>
      <w:r>
        <w:rPr>
          <w:iCs/>
          <w:sz w:val="28"/>
        </w:rPr>
        <w:t>Под</w:t>
      </w:r>
      <w:r>
        <w:rPr>
          <w:i/>
          <w:iCs/>
          <w:sz w:val="28"/>
        </w:rPr>
        <w:t xml:space="preserve"> </w:t>
      </w:r>
      <w:r>
        <w:rPr>
          <w:sz w:val="28"/>
        </w:rPr>
        <w:t>методами воспитания мы понимаем способы взаимодействия педагогов и учащихся, в процессе которого происходят изменения в уровне развития качеств личности воспитан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ижение целей воспитания осуществляется, как правило, в процессе реализации совокупности методов. Сочетание этих методов в каждом случае адекватно поставленной цели и уровню воспитанности детей. Выбор такой совокупности и правильное применение методов воспитания — вершина педагогического профессионализма. Каждый метод реализуется различно, в зависимости от опыта педагога и его индивидуального стиля. Различия в реализации метода характеризуются приемами воспитания, которые являются частью общего метода и представляют собой конкретное действие педагога. В отдельных случаях воспитатель приходит к новым нетрадиционным решениям, применив изобретенные им самим или позаимствованные коллег прие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совершенствования методов стоит постоянно, и каждый воспитатель в меру своих сил и возможностей ее решает, внося в разработку общих методов свои частные изменения, дополнения, соответствующие конкретным условиям воспитательного процесса. В основном эти изменения и представляют собой новые или впервые применяемые данным педагогом приемы воспитания. В связи с этим иногда метод определяют как систему приемов, используемых для достижения поставленной це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е метода — это ответ на поставленную жизнью воспитательную задачу. В педагогической литературе можно найти описание большого количества методов, позволяющих достигать любых ц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ой педагогике наряду с такими традиционными методами, как рассказ, беседа, дискуссия и т.п., особое внимание уделяется педагогическому эксперименту. Метод педагогического эксперимента относится к группе эмпирических методов педагогики. Эксперимент предполагает преднамеренное внесение нового в педагогический процесс и представляет собой метод сбора фактов в контролируемых и управляемых условиях, обеспечивающих активное проявление изучаемого я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ущность и виды эксперимен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Эксперимент</w:t>
      </w:r>
      <w:r>
        <w:rPr>
          <w:sz w:val="28"/>
        </w:rPr>
        <w:t xml:space="preserve"> – это метод сбора фактов в контролируемых и управляемых условиях, обеспечивающих активное проявление изучаемого я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форме проведения выделяются естественный и лабораторный эксперимент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тественный эксперимент предложен Лазурским в 1910г. Он проводится в условиях привычной для испытуемых деятельности. Широко используется в педагогике, т.к. изменяя формы и методы обучения, можно выявить, как они влияют на усвоение материа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Лабораторный эксперимент проводится в специально созданных условиях, в том числе для исследования познавательных процессов, а также межличностных отношен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дагогике лабораторный эксперимент практически не используется, т.к. существует проблема переноса полученных результатов лабораторных исследований в реальность педагогической практ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целям выделяют констатирующий и формирующий эксперимен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ль констатирующего эксперимента – измерение наличного опыта развития. Результатом его является тест, и полученные при его помощи данные составляют основу эксперим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ующий эксперимент направлен на активное преобразование и развитие тех или иных сторон психики испытуемого. Благодаря эксперименту появляется возможность не только выявлять качественные особенности психики, но и целенаправленно влиять на их формиро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b/>
          <w:sz w:val="28"/>
        </w:rPr>
        <w:t>педагогического эксперимента</w:t>
      </w:r>
      <w:r>
        <w:rPr>
          <w:sz w:val="28"/>
        </w:rPr>
        <w:t xml:space="preserve"> относится к группе эмпирических методов педагогики. Эксперимент предполагает преднамеренное внесение нового в педагогический процесс и выступает в трех основных качества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синоним педагогического исследования (например, школа Сухомлинского, в которой не было наказан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метод исследования, включающий целый ряд частных методик, теоретических и практических этап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педагогический поиск, выращивание новой практики образования в ходе ее пре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дагогический эксперимент должен соответствовать определенным требова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сение в педагогический процесс принципиально нового с целью получения определенного результ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условий, позволяющих выявить связи между воздействием и его результа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ый документальный учет, показывающий начальное состояние педагогического процесса и результатов эксперимента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сперимент должен быть доказателен, обеспечивать достоверность выво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азличным основаниям можно предложить несколько классификаций </w:t>
      </w:r>
      <w:r>
        <w:rPr>
          <w:b/>
          <w:sz w:val="28"/>
        </w:rPr>
        <w:t>видов</w:t>
      </w:r>
      <w:r>
        <w:rPr>
          <w:sz w:val="28"/>
        </w:rPr>
        <w:t xml:space="preserve"> эксперимент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цел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дактический (обучающий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питательны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астно-методически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авленчески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лексный (объединяет в себе несколько целей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ежный (психолого-педагогический, социально-педагогический, медико-педагогический, педо-экономический и т.д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масштабност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ивидуальны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уппово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рупномасштабны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ассовый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очны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времен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ратковременный (в течение одного урока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й длительности (в течение изучения одной темы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ительный (в течение года и даже нескольких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зличают также следующие </w:t>
      </w:r>
      <w:r>
        <w:rPr>
          <w:b/>
          <w:sz w:val="28"/>
        </w:rPr>
        <w:t>типы</w:t>
      </w:r>
      <w:r>
        <w:rPr>
          <w:sz w:val="28"/>
        </w:rPr>
        <w:t xml:space="preserve"> эксперимент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цел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атирующий (наличие или отсутствие чего-либо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идательный (создание нового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ны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очны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торны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 характер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нейный (сравнивают то, что было в начале эксперимента, с тем, что стало в конце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авнительный (сравнивают две группы: контрольную и опытную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крестный (меняют контрольную и опытную группы между собой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ксперименте выделяют две составляющих: независимую переменную (то, что вносит сам экспериментатор) и зависимую переменную (тот результат, который образуется с появлением нововведений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>Этапы проведения эксперимента</w:t>
      </w:r>
      <w:r>
        <w:rPr>
          <w:i/>
          <w:sz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1.Диагностический эта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теоретического материала по пробле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знакомление с передовым опытом, поиск неизученного в изменениях ситуации пробле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Прогностический эта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точнение формулирования проблемы, темы, цели и задач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вижение гипотезы на основе формулирования проблемы через противореч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потезы бывают двух видов: излагающая и объяснительная. Излагающая объясняет, почему это произошло. Объяснительная не только видит причины явления, но и влияет на его дальнейший ход. Гипотеза должна одновременно рассматривать только одну проблему и должна быть гипотетична, т.е. содержать возможные варианты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дачи. Задачи должны постепенно раскрывать основные цели исследования. Задачи должны быть лаконичны и не должны полностью дублировать цел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Организационно-подготовительный эта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роприятия по согласованию и утверждению экспери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улирование объекта и предмета. Иногда вначале возникает объект и предмет, а затем уже гипот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методических материалов, исследование инструмента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разведывательного эксперимен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Практический эта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роприятия констатирующего этап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держание и сроки формирующего этап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роприятия контролирующего этап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Обобщающий эта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работка полученных данны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данных и получение выво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писание отчетных материал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Внедр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ы о исследов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нение результатов на практике.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Экспериментальные школы как пример педагогического эксперимен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Эпицентром поисков по реорганизации содержания, форм, методов школьного образования и воспитания оказались </w:t>
      </w:r>
      <w:r>
        <w:rPr>
          <w:iCs/>
          <w:sz w:val="28"/>
        </w:rPr>
        <w:t xml:space="preserve">экспериментальные учебно-воспитательные учреждения (экспериментальные школы). </w:t>
      </w:r>
      <w:r>
        <w:rPr>
          <w:sz w:val="28"/>
        </w:rPr>
        <w:t>Эти учреждения предназначены для проверки, выработки и обоснования новых педагогических идей с учетом опыта лучших учителей. Сложилось несколько типов таких учреждений: школы, реализующие новую педагогическую концепцию; базовые школы при научно-педагогических центрах; образцовые школы, где совершенствуют традиционные методики воспитания и обучения; опытные школы, воплощающие отдельные оригинальные педагогические иде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 экспериментальных школ далеко не всегда становится достоянием обычной школы. Тем не менее их деятельность — заметное обновление и шаг вперед в школьном деле. Экспериментальные школы имеют двойное назначение — как центры педагогических поисков и как популяризаторы новых подходов к учебно-воспитательному процесс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экспериментальных учебно-воспитательных учреждений является одним из важных направлений государственной политики. Власти отрабатывают механизм инициации и управления экспериментальной рабо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в США действует федеральное бюро экспериментальных школ, которое только в 1971-1972 гг. рассмотрело до 500 соответствующих проектов. Организаторы экспериментальных школ могли рассчитывать на государственную поддержку при соблюдении следующих условий: сравнительная массовость (от 2 до 5 тыс. учеников), осуществление оригинальных идей, переподготовка преподавателей, участие общественности и родителей уче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Франции координатором деятельности экспериментальных школ в общественном образовании выступает Национальный педагогический институт, сотрудники которого зачастую руководят эксперимен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е и деятельность экспериментальных школ — предмет особого внимания официальных властей в Японии. Все крупные реформы последних лет в сфере образования непременно предусматривали апробацию в школах-пилотах. В 1976 г. Министерство образования создало систему экспериментальных учебных заведений. Любая общественная школа может ходатайствовать о разрешении и финансировании эксперимента сроком до 3 лет; после окончания срока школе надлежит отчитаться о результатах эксперимента. Министерство образования поощряет различные исследовательские проекты на базе школ. Только в 1988/89 учебном году статус экспериментальных «школ сотрудничества» получили более 40 младших средних учебных заведений. В качестве экспериментальных площадок часто используются базовые общеобразовательные школы при государственных университет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экспериментальных школ в начале 90-х годов была признана одним из приоритетов школьной политики России. Теоретическими и практическими проблемами экспериментальных учебно-воспитательных учреждений заняты некоторые центры: Ассоциация инновационных школ и центров, Академия образования, научные учреждения школьного ведомства. С начала 90-х годов было проведено несколько конкурсов инновационных учебно-воспитательных учреждений. В эти годы при Академии образования было организовано свыше 10 опытных шко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иментальные школы рассматриваются как важное условие развития отечественного образования. Так, например, согласно Классификации государственных общеобразовательных учреждений г. Москвы (1991), школы делились на два типа: традиционные и экспериментальные. Экспериментальные учреждения, следовательно, оцениваются как непременный фактор народно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ируются научно-методические рекомендации для создателей экспериментальных (авторских) школ. Так, Д. Левис (Мурманск) предложил предварительно убеждаться в объективной потребности эксперимента, учитывать приоритетные направления учебного заведения, формулировать теоретическую гипотезу, прогнозировать возможные изменения учебно-воспитательного процесса, изучать уровень, характер, мотивацию познавательной деятельности учеников, проводить маломасштабную пробную проверку экспериментальной програм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тузиасты опытно-экспериментальной работы координируют свои усилия в международном масштабе. Создана и действует Европейская федерация экспериментальных школ со штаб-квартирой в Париже. В отдельных странах проводятся международные встречи, семинары по проблемам обновления технологий обучения и воспит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Экспериментальные школы в Ро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убеже 80-90-х годов в школе России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роизошел резкий всплеск экспериментальной деятельности. Он возник не на пустом месте. Ему предшествовала деятельность учителей-новаторов 60—80-х годов (И.П. Волков, Т.И. Гончарова И.П. Иванов, Е.И. Ильин, В.А. Караковский, С.Н. Лысенкова, А.Н. Тубельский и другие), опытно-показательных учреждений Наркомпроса 20-30-х годов (С.Т. Шацкий, М.М. Пистрак, А.С. Толстов, Н.И. Попова, И.А. Челюсткин, Г.Л. Рошаль и другие), экспериментальных школ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 —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. (Л.Н. Толстой, АН. Острогорский, М.М. Быкова, Н.Ф. Бунаков, Е.А. Репман, К.Н. Вентцель, А.У. Зеленко, С.Т. Шацкий и друг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настоящее время в начальном образовании продолжаются эксперименты по </w:t>
      </w:r>
      <w:r>
        <w:rPr>
          <w:iCs/>
          <w:sz w:val="28"/>
        </w:rPr>
        <w:t xml:space="preserve">методикам развивающего обучения </w:t>
      </w:r>
      <w:r>
        <w:rPr>
          <w:sz w:val="28"/>
        </w:rPr>
        <w:t>В.В. Давыдова, Д.Б. Эльконина, Л.В. Занко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Отличительной чертой идей Л.В. Занкова, В.В. Давыдова и Д.Б. Эльконина является ориентация не на общепринятые учебные успехи (сформированность знаний, умений и навыков), а на развитие школьника. Исходными положениями развивающего обучения являются представления о воспитании, обучении и развитии как диалектически взаимосвязанном процессе. Обучение трактуется как ведущая сила развития детской психики. Образование рассматривается как основа развития ребенка. Прогресс в развитии оценивается как условие освоения знаний. Учебная деятельность учащихся проектируется как совместный поиск и сотрудничество с учащимися, когда школьники не получают готовых решений, а отыскивают их, напрягая свои душевные и интеллектуальные сил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дидактических принципов экспериментальной системы Л.В. Занкова решающая роль отводится принципу обучения на высоком уровне трудности. Он находится в тесной зависимости от других принципов — ведущей роли теоретических знаний, движения вперед быстрым темпом при изучении учебного материала, сознательности обучения. Система Занкова ориентирована на индивидуальное развитие каждого ребенка. При формировании понятий, способов мышления, деятельности доминирующим началом в занковской системе является индуктивный путь — от частного к общему. Соответственно строятся учебники, задания, способы подачи учебного материала, формы обу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системе Занкова, урок остается основной формой обучения. В его подготовке важная роль отводится самим детям, однако первую скрипку играет опытный учитель. Обычно учителя заранее сообщают тему урока: ставят задачу — подготовить для него материал. В начале урока класс часто сам предлагает план работы. На уроке сразу начинается обсуждение, обмен мнениями. Домашние задания разнообразны и не перегружены. Отметкам особого значения не прид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ое положение концепции развивающего обучения В.В. Давыдова и Д.Б. Эльконина состоит в утверждении, что основой такого обучения служит его содержание, от которого производны методы. Учебную деятельность школьников предполагается строить в соответствии со способом изложения научных знаний, когда мышление учащихся напоминает мышление ученого, прибегающего к содержательному абстрагированию, обобщению, теоретизированию и пр. В этой системе речь идет в основном о развитии теоретического мышления. Способ развития мышления — прежде всего дедуктивный — от общего к частному. Например, школьникам дают отрезок и говорят, что с его помощью можно делать различные заме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расширением масштабов применения методики Занкова и Давыдова-Эльконина утрачивают экспериментальный характер. По сути, в настоящее время в начальном образовании России наряду с традиционной системой существуют две параллельных системы: по методике Занкова работает около 30% учителей, по методике Эльконина-Давыдова — 10% (данные Министерства образования на конец 1996 г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игинальный эксперимент осуществляют школы, исповедующие концепцию «диалога культур» В.С. Библ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С. Библер исходит из посылки об интенсивном сближении (встрече) воспитательных и образовательных ценностей различных культур. Подобный процесс, отражающийся в сознании, быту каждого человека Земли, должен пронизывать школьное обучение и воспит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 рубеже 80-90-х годов около десяти учебных заведений попытались воспроизвести модель </w:t>
      </w:r>
      <w:r>
        <w:rPr>
          <w:iCs/>
          <w:sz w:val="28"/>
        </w:rPr>
        <w:t xml:space="preserve">«школы диалога культур» </w:t>
      </w:r>
      <w:r>
        <w:rPr>
          <w:sz w:val="28"/>
        </w:rPr>
        <w:t>(ШДК). Одна из удачных попыток — деятельность школы под руководством С. Курганова (Красноярск)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Вот как выглядел такой эксперимент. В 1-2 классах дети, осваивая письмо, чтение, математику, естествознание, историю, вкл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372600</wp:posOffset>
                </wp:positionH>
                <wp:positionV relativeFrom="paragraph">
                  <wp:posOffset>4922520</wp:posOffset>
                </wp:positionV>
                <wp:extent cx="0" cy="23075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87.6pt" to="738pt,56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чались в так называемые точки удивления (что такое, число, что такое слово, что такое звук, что такое температура, что такое басня и пр.). В ходе учебных диалогов ученики и учитель строили фантастические образы числа, звука, слова, события, сказки, мифа и т.д. («образы-монстры»). Тем самым предполагалось заложить в детском сознании зародыши различных культур мышления. В 3-4 классах предметом учебной деятельности становилась античная культура. Детей погружали в античность, знакомя с фрагментами учения Пифагора на уроках математики, читая Плутарха и Геродота на занятиях по истории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сле 1987 г. на базе общеобразовательных общественных учебных заведений возникают средние школы нового типа — </w:t>
      </w:r>
      <w:r>
        <w:rPr>
          <w:iCs/>
          <w:sz w:val="28"/>
        </w:rPr>
        <w:t xml:space="preserve">лицеи, гимназии и колледжи. </w:t>
      </w:r>
      <w:r>
        <w:rPr>
          <w:sz w:val="28"/>
        </w:rPr>
        <w:t>Они учреждались по инициативе педагогов-новаторов (А.С. Бубман, А. Кспржак, Е.С. Токалер, С.А. Померанцев, А.М. Чикирев, Е. Ямбург и других). В работе экспериментальных школ приняли участие преподаватели высших учебных завед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ые учреждения получили право на инновации — корректировку учебных программ и планов, форм и методов занятий, способов проверки и оценки знаний учащихся, принципов комплектации учебных групп и пр. Изменения осуществлялись коллегиальными усил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х лицеев и гимназий было немного. В Москве, например, к началу 90-х годов их насчитывалось около 20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изна лицеев, гимназий, колледжей состояла прежде всего в диверсификации школьных программ. В отличие от традиционно единообразного образования, в этих экспериментальных школах практиковали систему выбора учебных курсов сверх обязательной программы. В целом программы лицеев, гимназий и колледжей оказались более насыщенными и сложными, нежели в обычных школах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в гимназии Киевского района г. Москвы в старших классах наряду с обязательной программой предлагались углубленные курсы по выбору (физика, химия, математика, иностранные языки и т.д.). В Московском классическом лицее сочетание обязательного и элективного образования начиналось раньше — с 6 класса. В числе курсов на выбор предлагались информатика, маркетинг, латынь. В Московском лицее Теплого Стана в 8-11 классах обучали по стандартным и нетрадиционным программам (медицина, биология, история, литература и т.д.). В начальных классах Московской гимназии вводилось обучение музыке и живописи, в старших классах — изучение вместо одного — двух иностранных языков. В лицее Северного Чертанова (Москва), кроме обычной программы, были введены философия, психология, история религии и другие нетрадиционные школьные дисципл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гимназии, лицеи и колледжи нетрадиционно организовали преподавание и учение. Так, в гимназии г. Сургута практиковали так называемые индивидуально ориентированные планы. Были разработаны 4 варианта таких планов. «Индивидуально ориентированные планы» учитывали уровни и интересы различных групп школьников, в частности их намерения поступать в те или иные вузы. Вместо традиционных методических объединений по учебным дисциплинам, в сургутской гимназии были созданы 9 кафедр (математики, гуманитарных дисциплин, психологии, эстетического воспитания, физического воспитания, трудового и профессионального обучения, начального образования, иностранных языков). Кафедры занимались не только методическим обеспечением учебного процесса, но и исследованием перспектив развития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ередине 90-х годов государственные лицеи, гимназии, колледжи постепенно утрачивают новизну, превратившись в образцово-показательные учреждения. Подобные учреждения возникли во всех крупных городах, областях и регионах, сделавшись ориентирами при освоении трехкомпонентной программы образования. Например, гимназия № 6 в Пензе и школа-гимназия № 16 в Брянске избрали в качестве школьного компонента только один профиль — англоязычную литературу и английский язык. У Кирово-Чепецкого лицея, Воронежского лицея № 2 школьный компонент многопрофильный (иностранные языки, искусство, риторика, прикладная экономика и пр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начале 90-х годов в России возник новый эпицентр школьного экспериментирования — </w:t>
      </w:r>
      <w:r>
        <w:rPr>
          <w:iCs/>
          <w:sz w:val="28"/>
        </w:rPr>
        <w:t xml:space="preserve">частные школы. </w:t>
      </w:r>
      <w:r>
        <w:rPr>
          <w:sz w:val="28"/>
        </w:rPr>
        <w:t>Само создание частных учебных заведений после более чем семидесятилетнего перерыва выглядело нетрадицион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Частные школы нередко апробируют собственные нетрадиционные программы обучения. Например, Краснодарская школа «Джулия», созданная в 1992 г., в качестве школьного компонента избрала углубленные программы английского, французского и немецкого языков. Хабаровская средняя школа «Аист», созданная в 1993 г., в дополнение к общеобразовательному стандарту предложила многопрофильную программу: хореография, информатика, дизайн, плавание, спорт, прикладная экономика и пр. Московская православная классическая гимназия в 1992 г. избрала школьный компонент программы, отразивший христианизм, древню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366250</wp:posOffset>
                </wp:positionH>
                <wp:positionV relativeFrom="paragraph">
                  <wp:posOffset>1703705</wp:posOffset>
                </wp:positionV>
                <wp:extent cx="0" cy="499554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pt,134.15pt" to="737.5pt,52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369425</wp:posOffset>
                </wp:positionH>
                <wp:positionV relativeFrom="paragraph">
                  <wp:posOffset>372110</wp:posOffset>
                </wp:positionV>
                <wp:extent cx="0" cy="15938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5pt,29.3pt" to="737.75pt,15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451975</wp:posOffset>
                </wp:positionH>
                <wp:positionV relativeFrom="paragraph">
                  <wp:posOffset>-420370</wp:posOffset>
                </wp:positionV>
                <wp:extent cx="0" cy="742505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25pt,-33.1pt" to="744.25pt,55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культуру и историю: Закон божий, литургика, искусство Древнего Мира, древнегреческий язык, латынь, мифология и античная культура, история музыки, краеведение, изобразительное искусство, история древнего мира, старославянский язы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частные школы идут новым путем при организации обучения. Так, в начальных классах открытой в 1992 г. школы в Черноголовке (Подмосковье) внедрялись интегрированные курсы. Одна из частных гимназий в Москве отказалась от совместного обучения и принимает только девочек. Кроме общеобразовательного стандарта, гимназия организует занятия двумя иностранными языками, уроки поведения и хороших манер. В частной школе «Мыслитель» (Москва) (открыта в 1993 г.) каникулы делятся на «домашние», которые дети проводят в семье, и творческие, во время которых учащиеся посещают театры, выставки, музеи, выполняют творческие рабо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йский вариант «альтернативной школы» предложил московский частный лицей «Ключ» (создан в 1990 г.). Дети занимались в двух группах по 15 человек в каждой. В каждой группе работали два педагога-воспитателя, что позволяло, по замыслу устроителей школы, построить диалогическую модель общения и совместное освоение детьми картины мира. Кроме двух воспитателей, с детьми занимались специалисты-мастера, которых приглашали по мере надобности. Занятия проводились пять раз в неделю, по 8 ч в день. Каникулы предусматривались в январе, мае, июле и августе. В июне и сентябре проводились выездные занятия. Родители были активными и заинтересованными участники жизни «Ключа». Они помогали при обычных и выездных занят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роители «Ключа» предложили методики, сходные с декролистским «методом центров интереса» («легенды недели», «темы года»), штайнеровским обучением по биологическим ритмам («ритмы недели» и «ритмы года»), преподавание в разновозрастных группах. Им удалось организовать мотивированный для детей и педагогов учебно-воспитательный процес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, к примеру, как выглядел день младшего школьника. Он начинался с ритуала встречи, включавшего игровую разминку, ритмические упражнения, обсуждение предстоящих событий дня. Далее зажигалась свеча и следовал рассказ — часть «еженедельной легенды». Рассказ повествовал о новых приключениях героев легенды. Детям предлагалось прокомментировать приключения. До обеда проводились два занятия с перерывом на чай. После обеда — факультативы в виде различной прикладной деятельности. Обучение концентрировалось вокруг «темы года» (Дом, Сад, Путь и пр.) Скажем, тема «Дом» расширяла понятия дома — от жилища до дома-города, дома-государства, дома-Земли, дома-мира. Работа с детьми среднего возраста (10—12 лет) строилась также вокруг произвольно избираемых «тем года». Речь шла об «эпизодическом преподавании» путем интенсивного погружения в нетрадиционные курсы интегративного характера («зерно», «узор» и пр.). Систематическое преподавание стандартных общеобразовательных дисциплин намечалось лишь с 13 л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ключение</w:t>
      </w:r>
    </w:p>
    <w:p>
      <w:pPr>
        <w:pStyle w:val="Normal"/>
        <w:tabs>
          <w:tab w:val="clear" w:pos="708"/>
          <w:tab w:val="left" w:pos="1080" w:leader="none"/>
          <w:tab w:val="left" w:pos="2347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  <w:tab w:val="left" w:pos="234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боре методов обучения педагог исходит из цели и актуальных задач воспитания. Именно они определяют, какова должна быть совокупность методов для их решения. Выбор оптимальной совокупности методов – это всегда поиск оптимального пути воспитания. Оптимальным в данном случае считается наиболее выгодный путь, позволяющий быстро и с разумными затратами энергии, средств достичь намеченной цели.</w:t>
      </w:r>
    </w:p>
    <w:p>
      <w:pPr>
        <w:pStyle w:val="Normal"/>
        <w:tabs>
          <w:tab w:val="clear" w:pos="708"/>
          <w:tab w:val="left" w:pos="1080" w:leader="none"/>
          <w:tab w:val="left" w:pos="234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е влияние на выбор методов оказывают индивидуальные и личностные особенности воспитанников. Необходимо учитывать и возрастные особенности воспитанников. Методы и приемы существенно зависят от социального окружения ученика, от группы, в которую он входит, уровня ее сплоченности, от норм отношений, складывающихся в семье и ближайшем социальном окружении ребенка.</w:t>
      </w:r>
    </w:p>
    <w:p>
      <w:pPr>
        <w:pStyle w:val="Normal"/>
        <w:tabs>
          <w:tab w:val="clear" w:pos="708"/>
          <w:tab w:val="left" w:pos="1080" w:leader="none"/>
          <w:tab w:val="left" w:pos="2347" w:leader="none"/>
        </w:tabs>
        <w:spacing w:lineRule="auto" w:line="360"/>
        <w:ind w:firstLine="709"/>
        <w:jc w:val="both"/>
        <w:rPr/>
      </w:pPr>
      <w:r>
        <w:rPr>
          <w:sz w:val="28"/>
        </w:rPr>
        <w:t>Как показывает мировой опыт, экспериментальные школы дают более качественную подготовку, чем обычные учебные за</w:t>
      </w:r>
      <w:r>
        <w:rPr>
          <w:b/>
          <w:bCs/>
          <w:sz w:val="28"/>
        </w:rPr>
        <w:t xml:space="preserve"> </w:t>
      </w:r>
      <w:r>
        <w:rPr>
          <w:sz w:val="28"/>
        </w:rPr>
        <w:t>ведения. При инспектировании «открытыхшкол» г.Реймса (Франция), например, выяснилось, что в этих учебных заведениях за четыре года (1972-1976) удалось вдвое сократить число второгодников. Существенно меньше неуспевающих, чем в обычной школе, оказалось в «неградуированных школах» г. Эплтона (США). Впрочем, подобные итоги не являются обязательным следствием применения новых педагогических идей. В экспериментальных школах часто работают лучшие учителя — мастера и энтузиасты своей профессии, что не может не сказаться на результатах подобных завед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ко не всегда экспериментальная работа вызывает удовлетворение. Так, журнал «Тайм» писал в ноябре 1977 года в этой связи, что несмотря на шумные новации 60-70-х годов в виде «открытого», «альтернативного» обучения, «уровень успеваемости школьников медленно, но постепенно падает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бы то ни было, экспериментальные учебно-воспитательные учреждения являются необходимым двигателем развития школьного обучения и воспитания. Они служат полигоном новых идей, после испытания на котором школа принимает или отторгает нетрадиционные реш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аврилова Т.Н., Кузнецов А.Н. Теории и технологии обучения: Учебное пособие. Ярославль, 200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журинский А.Н. Развитие образования в современном мире: Учебное пособие. М., 199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История образования и педагогической мысли: Краткое учебное пособие/ под ред. В.Б.Успенского. Ярославль, 200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Новые педагогические и информационные технологии в системе образования: Учебное пособие/ под ред. Е.С.Полат. М., 199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ы общей педагогики: Теория и история воспитания: Учебное пособие/ под ред. В.А.Сластенина. М., 20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ожков М.И., Байбородова Л.В. Теория и методика воспитания: Учебное пособие. М., 200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ернявская А.П., Байбородова Л.В., Серебренников Л.Н. и др. Образовательные технологии: Учебно-методическое пособие. Ярославль, 200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екции под руководством Успенского В.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ing1"/>
    <w:qFormat/>
    <w:pPr>
      <w:numPr>
        <w:ilvl w:val="0"/>
        <w:numId w:val="0"/>
      </w:numPr>
      <w:spacing w:before="240" w:after="240"/>
      <w:ind w:firstLine="567"/>
      <w:jc w:val="both"/>
      <w:outlineLvl w:val="9"/>
    </w:pPr>
    <w:rPr>
      <w:rFonts w:ascii="Arial" w:hAnsi="Arial" w:cs="Arial"/>
      <w:sz w:val="28"/>
      <w:szCs w:val="24"/>
    </w:rPr>
  </w:style>
  <w:style w:type="paragraph" w:styleId="3f3f3f3f3f3f3f3f3f3f3fHTML">
    <w:name w:val="С3fт3fа3fн3fд3fа3fр3fт3fн3fы3fй3f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9:00Z</dcterms:created>
  <dc:creator>Admin</dc:creator>
  <dc:description/>
  <cp:keywords/>
  <dc:language>en-US</dc:language>
  <cp:lastModifiedBy>Mage</cp:lastModifiedBy>
  <cp:lastPrinted>2009-03-29T20:37:00Z</cp:lastPrinted>
  <dcterms:modified xsi:type="dcterms:W3CDTF">2011-10-02T15:29:00Z</dcterms:modified>
  <cp:revision>2</cp:revision>
  <dc:subject/>
  <dc:title>Договор подряда № П1/10</dc:title>
</cp:coreProperties>
</file>