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ОУ "Никифоровская СОШ №1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"</w:t>
      </w:r>
      <w:r>
        <w:rPr>
          <w:i/>
          <w:iCs/>
        </w:rPr>
        <w:t>Организация дополнительного образования детей на базе общеобразовательных учреждений: опыт, проблемы, перспективы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Автор: Вавкина Екатерина Викторовна,</w:t>
      </w:r>
    </w:p>
    <w:p>
      <w:pPr>
        <w:pStyle w:val="Style24"/>
        <w:jc w:val="left"/>
        <w:rPr/>
      </w:pPr>
      <w:r>
        <w:rPr/>
        <w:t>заместитель директора по воспитательной работе</w:t>
      </w:r>
      <w:r>
        <w:br w:type="page"/>
      </w:r>
    </w:p>
    <w:p>
      <w:pPr>
        <w:pStyle w:val="Heading2"/>
        <w:ind w:hanging="0"/>
        <w:rPr/>
      </w:pPr>
      <w:r>
        <w:rPr/>
        <w:t>1. Нормативно-правовая база по организации дополнительного образования детей на базе МОУ "Никифоровская средняя общеобразовательная школа №1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каз по МОУ "Никифоровская средняя общеобразовательная школа" об организации дополнительного образования детей от 2.09.06 №11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грамма развития системы дополнительного образования детей на 2006 - 2009 гг.</w:t>
      </w:r>
    </w:p>
    <w:p>
      <w:pPr>
        <w:pStyle w:val="Normal"/>
        <w:ind w:firstLine="709"/>
        <w:rPr/>
      </w:pPr>
      <w:r>
        <w:rPr/>
        <w:t>Настоящая программа разработана в соответствии с Законом РФ "Об образовании". Программа определяет основные направления и систематизирующие принципы функционирования и развития дополнительного образования в МОУ "Никифоровская средняя общеобразовательная школа №1" на период с 2006 по 2009 го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оговоры о сотрудничестве МОУ "Никифоровская средняя общеобразовательная школа №1" с районными ДЮСШ, Центральной и детской библиотеками, Домом культуры, Домом детского творчества, Школой искусств.</w:t>
      </w:r>
    </w:p>
    <w:p>
      <w:pPr>
        <w:pStyle w:val="Normal"/>
        <w:ind w:firstLine="709"/>
        <w:rPr/>
      </w:pPr>
      <w:r>
        <w:rPr>
          <w:i/>
          <w:iCs/>
        </w:rPr>
        <w:t>Положение о деятельности педагога дополнительного образования в МОУ "Никифоровская средняя общеобразовательная школа №1".</w:t>
      </w:r>
    </w:p>
    <w:p>
      <w:pPr>
        <w:pStyle w:val="Normal"/>
        <w:ind w:firstLine="709"/>
        <w:rPr/>
      </w:pPr>
      <w:r>
        <w:rPr/>
        <w:t>Настоящее Положение разработано на основе тарифно-квалификационной характеристики педагога дополнительного образования, утвержденной приказом Минобразования Российской Федерации и Госкомвуза Российской Федерации от 31 августа 1995 г. № 463/1268 по согласованию с Министерством труда Российской Федерации (постановление Минтруда России от 17 августа 1995 г. №46). Положение определяет основные направления и особенности деятельности педагогов дополнительного образования в МОУ "Никифоровская средняя общеобразовательная школа №1". В соответствии с настоящим Положением в школе разработаны должностные инструкции педагогов дополнительного образования и определено содержание должностного поручения педагога дополнительного образова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олжностная инструкция педагога дополнительного образования.</w:t>
      </w:r>
    </w:p>
    <w:p>
      <w:pPr>
        <w:pStyle w:val="Normal"/>
        <w:ind w:firstLine="709"/>
        <w:rPr/>
      </w:pPr>
      <w:r>
        <w:rPr/>
        <w:t>Настоящая должностная инструкция разработана на основе Положения о деятельности педагога дополнительного образования в МОУ "Никифоровская средняя общеобразовательная школа №1".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енные приказом Минобразования Российской Федерации от 27 февраля 1995 г. №9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авовая основа организации дополнительного образования де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он Российской Федерации "Об образовании".</w:t>
      </w:r>
    </w:p>
    <w:p>
      <w:pPr>
        <w:pStyle w:val="Normal"/>
        <w:ind w:firstLine="709"/>
        <w:rPr/>
      </w:pPr>
      <w:r>
        <w:rPr/>
        <w:t>Концепция модернизации российского образования на период до 2010 г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Алгоритм и механизм управления дополнительным образованием в шко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-191770</wp:posOffset>
                </wp:positionH>
                <wp:positionV relativeFrom="page">
                  <wp:posOffset>1977390</wp:posOffset>
                </wp:positionV>
                <wp:extent cx="5400675" cy="5257800"/>
                <wp:effectExtent l="56515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257800"/>
                          <a:chOff x="0" y="0"/>
                          <a:chExt cx="540072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000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7640" y="304920"/>
                            <a:ext cx="14248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857880"/>
                            <a:ext cx="122220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915840"/>
                            <a:ext cx="1222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й совет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1571040"/>
                            <a:ext cx="10191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воспитания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425600"/>
                            <a:ext cx="24454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методический сов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571040"/>
                            <a:ext cx="813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НОУ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2138040"/>
                            <a:ext cx="23432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ордин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2851920"/>
                            <a:ext cx="11203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я 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2953440"/>
                            <a:ext cx="101844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сою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оиск, «Искусство»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2851920"/>
                            <a:ext cx="11221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объ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й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6680" y="2589480"/>
                            <a:ext cx="6109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2589480"/>
                            <a:ext cx="7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2589480"/>
                            <a:ext cx="4075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040"/>
                            <a:ext cx="122220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я «Творцы»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2200" y="177480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77480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978560"/>
                            <a:ext cx="7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1978200"/>
                            <a:ext cx="7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234252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4572000"/>
                            <a:ext cx="264924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ческое самоуправление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114800"/>
                            <a:ext cx="5092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564720"/>
                            <a:ext cx="720" cy="53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000" y="3657600"/>
                            <a:ext cx="720" cy="53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9240" y="4114800"/>
                            <a:ext cx="720" cy="407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840" y="1731600"/>
                            <a:ext cx="16300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фирм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000" y="304920"/>
                            <a:ext cx="14274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овет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960" y="407160"/>
                            <a:ext cx="50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509400"/>
                            <a:ext cx="50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12440"/>
                            <a:ext cx="366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712440"/>
                            <a:ext cx="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12440"/>
                            <a:ext cx="720" cy="20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75248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752480"/>
                            <a:ext cx="7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24100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26485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организация «Пламя»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9240" y="48006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491508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0"/>
                            <a:ext cx="5399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320" y="2138040"/>
                            <a:ext cx="112068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партнерство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920" y="224100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200" y="2342520"/>
                            <a:ext cx="20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2037240"/>
                            <a:ext cx="14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800" y="2036520"/>
                            <a:ext cx="7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55.7pt;width:425.25pt;height:414pt" coordorigin="-302,3114" coordsize="8505,8280">
                <v:rect id="shape_0" stroked="f" o:allowincell="f" style="position:absolute;left:-301;top:3114;width:8503;height:8279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3;top:3594;width:2243;height:64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maroon" weight="19080" joinstyle="miter" endcap="flat"/>
                  <w10:wrap type="topAndBottom"/>
                </v:shape>
                <v:shape id="shape_0" fillcolor="white" stroked="t" o:allowincell="f" style="position:absolute;left:340;top:4465;width:1924;height:80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3;top:4556;width:1924;height:64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;top:5588;width:1604;height:64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вос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44;top:5359;width:3850;height:48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методический сове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6;top:5588;width:1281;height:64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Н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45;top:6481;width:3689;height:64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ордин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;top:7605;width:1763;height:121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я  служб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9;top:7765;width:1603;height:121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союз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оиск, «Искусств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95;top:7605;width:1766;height:121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объедин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е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45,7192" to="2906,7512" stroked="t" o:allowincell="f" style="position:absolute;flip:x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70,7192" to="3870,776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94,7192" to="5635,751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302;top:6481;width:1924;height:80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я «Творцы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23,5909" to="1943,5909" stroked="t" o:allowincell="f" style="position:absolute;flip:x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95,5909" to="6115,590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2,6230" to="662,639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2,6229" to="822,6389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3,6803" to="1943,6803" stroked="t" o:allowincell="f" style="position:absolute;flip:x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31;top:10314;width:4171;height:80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ческое само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-301,9594" to="7718,9594" stroked="t" o:allowincell="f" style="position:absolute;mso-position-horizontal-relative:char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line id="shape_0" from="-301,8728" to="-301,9577" stroked="t" o:allowincell="f" style="position:absolute;flip:y;mso-position-horizontal-relative:char;mso-position-vertical-relative:pag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34,8874" to="7734,9723" stroked="t" o:allowincell="f" style="position:absolute;flip:y;mso-position-horizontal-relative:char;mso-position-vertical-relative:pag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70,9594" to="3870,10235" stroked="t" o:allowincell="f" style="position:absolute;flip:xy;mso-position-horizontal-relative:char;mso-position-vertical-relative:page">
                  <v:stroke color="black" weight="316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86;top:5841;width:2566;height:675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фирме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91;top:3594;width:2247;height:64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овет</w:t>
                        </w:r>
                      </w:p>
                    </w:txbxContent>
                  </v:textbox>
                  <v:fill o:detectmouseclick="t" type="solid" color2="black"/>
                  <v:stroke color="maroon" weight="19080" joinstyle="miter" endcap="flat"/>
                  <w10:wrap type="topAndBottom"/>
                </v:shape>
                <v:line id="shape_0" from="3389,3755" to="4190,3755" stroked="t" o:allowincell="f" style="position:absolute;mso-position-horizontal-relative:char;mso-position-vertical-relative:page">
                  <v:stroke color="maroon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9,3916" to="4190,3916" stroked="t" o:allowincell="f" style="position:absolute;flip:x;mso-position-horizontal-relative:char;mso-position-vertical-relative:page">
                  <v:stroke color="maroon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2,4236" to="6756,4236" stroked="t" o:allowincell="f" style="position:absolute;mso-position-horizontal-relative:char;mso-position-vertical-relative:page">
                  <v:stroke color="maroon" weight="19080" joinstyle="miter" endcap="flat"/>
                  <v:fill o:detectmouseclick="t" on="false"/>
                  <w10:wrap type="topAndBottom"/>
                </v:line>
                <v:line id="shape_0" from="1464,4236" to="1464,4556" stroked="t" o:allowincell="f" style="position:absolute;mso-position-horizontal-relative:char;mso-position-vertical-relative:page">
                  <v:stroke color="maroon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77,4236" to="6277,4556" stroked="t" o:allowincell="f" style="position:absolute;mso-position-horizontal-relative:char;mso-position-vertical-relative:page">
                  <v:stroke color="maroon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26,5874" to="2426,651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14,5874" to="5314,651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4,6643" to="1944,6643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302;top:10314;width:4170;height:80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организация «Плам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70,10674" to="4028,10674" stroked="t" o:allowincell="f" style="position:absolute;flip:x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71,10854" to="4028,1085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301,10314" to="8201,10314" stroked="t" o:allowincell="f" style="position:absolute;mso-position-horizontal-relative:char;mso-position-vertical-relative:page">
                  <v:stroke color="maroon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55;top:6481;width:1764;height:80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партне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635,6643" to="5955,6643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4,6803" to="5954,6805" stroked="t" o:allowincell="f" style="position:absolute;flip:x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97,6322" to="6598,648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59,6321" to="6759,6481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СТРУКТУРА УПРАВЛЯЮЩЕЙ СИСТЕ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Творческие объединения по интересам, клубы, студии, круж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е руководство организацией дополнительного образования детей на уровне школы осуществляет заместитель директора по воспитательной работе Вавкина Е.В.</w:t>
      </w:r>
    </w:p>
    <w:p>
      <w:pPr>
        <w:pStyle w:val="Normal"/>
        <w:ind w:firstLine="709"/>
        <w:rPr/>
      </w:pPr>
      <w:r>
        <w:rPr/>
        <w:t>Система управления направлена на создание педагогических условий эффективного достижения конечных целей дополнительного образования. Каждое подразделение управляющей и управляемой подсистемы наделено правами, обязанностями и ответственностью (моральной, материальной и дисциплинарной) за эффективное выполнение своих функций.</w:t>
      </w:r>
    </w:p>
    <w:p>
      <w:pPr>
        <w:pStyle w:val="Normal"/>
        <w:ind w:firstLine="709"/>
        <w:rPr/>
      </w:pPr>
      <w:r>
        <w:rPr/>
        <w:t>Система управления обеспечивает создание в школе коллектива единомышленников на принципах самоуправления и соуправления, на основе сотрудничества, инициативы и творчества.</w:t>
      </w:r>
    </w:p>
    <w:p>
      <w:pPr>
        <w:pStyle w:val="Normal"/>
        <w:ind w:firstLine="709"/>
        <w:rPr/>
      </w:pPr>
      <w:r>
        <w:rPr/>
        <w:t>Взаимодействие управляющей и управляемой подсистем на всех уровнях путем передачи основных управленческих функций (анализ, целеполагание, планирование и организация работы, контроля, регулирования и коррекции) позволят нам сделать учебно-воспитательный процесс оптимальным.</w:t>
      </w:r>
    </w:p>
    <w:p>
      <w:pPr>
        <w:pStyle w:val="Normal"/>
        <w:ind w:firstLine="709"/>
        <w:rPr/>
      </w:pPr>
      <w:r>
        <w:rPr/>
        <w:t>Организационно - педагогическая деятельность сочетает работу администрации и коллективных органов управления. Эффективно действует Управляющий совет, который принимает участие в решении организационных, педагогических, хозяйственных вопросов дополнительного образования. Внутришкольный контроль дополнительного образования сочетает тематические, комплексные, персональные проверки. Результаты проверок обсуждаются на научно-методическом, педагогическом советах, совещаниях при директоре. По результатам проверок принимаются решения.</w:t>
      </w:r>
    </w:p>
    <w:p>
      <w:pPr>
        <w:pStyle w:val="Normal"/>
        <w:ind w:firstLine="709"/>
        <w:rPr/>
      </w:pPr>
      <w:r>
        <w:rPr/>
        <w:t>Управление опирается на педагогический потенциал как основу организации, осуществляет гибкое регулирование и своевременные изменения в своей структуре, отвечающие запросам социума. Это позволяет добиваться преимуществ и действовать в долгосрочной перспективе. Надо отметить, что функциональные обязанности меняются довольно часто, в зависимости от тех изменений, которые претерпевает сам объект управления. Учитывая деление на относительно самостоятельные модули, предполагается большая степень автономности каждого структурного подразделения в решении тактических вопросов.</w:t>
      </w:r>
    </w:p>
    <w:p>
      <w:pPr>
        <w:pStyle w:val="Normal"/>
        <w:ind w:firstLine="709"/>
        <w:rPr/>
      </w:pPr>
      <w:r>
        <w:rPr/>
        <w:t>Такая структура управления, а также распределение функциональных обязанностей позволяют решить ряд задач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Гибко реагировать на стремительно меняющуюся социально-педагогическую ситуацию в нашем район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Удерживать вертикальные иерархические связи для реализации единой образовательной стратег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 Подготовка кадров для организации дополнительного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й уровень педагогической науки и педагогического опыта в области дополнительного образования значительно опережает уровень подготовки будущих педагогов дополнительного образования.</w:t>
      </w:r>
    </w:p>
    <w:p>
      <w:pPr>
        <w:pStyle w:val="Normal"/>
        <w:ind w:firstLine="709"/>
        <w:rPr/>
      </w:pPr>
      <w:r>
        <w:rPr/>
        <w:t>Необходимым условием нормального функционирования системы дополнительного образования является формирование высокопрофессионального корпуса педагогов - воспитателей. В школе должны работать квалифицированные специалисты, которых отличает глубокое знание не только фундаментальных теоретических основ, но и постоянный поиск и использование нового, умение создавать содержательную основу воспитательного процесса. С этой целью МОУ "Никифоровская средняя общеобразовательная школа №1" начала работу в режиме эксперимента. Непрерывное восходящее развитие творческого потенциала учителя в курсовой и межкурсовой период, а также непосредственно на своём рабочем месте позволит каждому педагогу стать квалифицированным работником, компетентным, ответственным, свободно владеющим своей профессией и ориентирующимся в смежных областях деятельности.</w:t>
      </w:r>
    </w:p>
    <w:p>
      <w:pPr>
        <w:pStyle w:val="Normal"/>
        <w:ind w:firstLine="709"/>
        <w:rPr/>
      </w:pPr>
      <w:r>
        <w:rPr/>
        <w:t>В целях реализации основных направлений работы в школе осуществлено инновационное нововведение по созданию научно-методических подразделений и структур: научно-методический совет и научно-методические кафедр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Кафедрой, управляющей воспитательным процессом, в частности, дополнительным образованием, является </w:t>
      </w:r>
      <w:r>
        <w:rPr>
          <w:i/>
          <w:iCs/>
        </w:rPr>
        <w:t>кафедра психологии и воспитания.</w:t>
      </w:r>
    </w:p>
    <w:p>
      <w:pPr>
        <w:pStyle w:val="Normal"/>
        <w:ind w:firstLine="709"/>
        <w:rPr/>
      </w:pPr>
      <w:r>
        <w:rPr/>
        <w:t>Ее цель: создание условий для раскрытия потенциальных возможностей каждого педагога в достижении конечных результатов - воспитание нового поколения людей, способных к созиданию, к жизни в новых условиях.</w:t>
      </w:r>
    </w:p>
    <w:p>
      <w:pPr>
        <w:pStyle w:val="Normal"/>
        <w:ind w:firstLine="709"/>
        <w:rPr/>
      </w:pPr>
      <w:r>
        <w:rPr/>
        <w:t>Методическая проблема кафедры:</w:t>
      </w:r>
    </w:p>
    <w:p>
      <w:pPr>
        <w:pStyle w:val="Normal"/>
        <w:ind w:firstLine="709"/>
        <w:rPr/>
      </w:pPr>
      <w:r>
        <w:rPr/>
        <w:t>"Эффективность внедрения инновационных воспитательных методик, методов, технологий"</w:t>
      </w:r>
    </w:p>
    <w:p>
      <w:pPr>
        <w:pStyle w:val="Normal"/>
        <w:ind w:firstLine="709"/>
        <w:rPr/>
      </w:pPr>
      <w:r>
        <w:rPr/>
        <w:t>Задачи кафедры:</w:t>
      </w:r>
    </w:p>
    <w:p>
      <w:pPr>
        <w:pStyle w:val="Normal"/>
        <w:ind w:firstLine="709"/>
        <w:rPr/>
      </w:pPr>
      <w:r>
        <w:rPr/>
        <w:t>организация системы обучения педагогов современным воспитательным технологиям,</w:t>
      </w:r>
    </w:p>
    <w:p>
      <w:pPr>
        <w:pStyle w:val="Normal"/>
        <w:ind w:firstLine="709"/>
        <w:rPr/>
      </w:pPr>
      <w:r>
        <w:rPr/>
        <w:t>помощь в самообразовании педагогов по вопросам воспитания,</w:t>
      </w:r>
    </w:p>
    <w:p>
      <w:pPr>
        <w:pStyle w:val="Normal"/>
        <w:ind w:firstLine="709"/>
        <w:rPr/>
      </w:pPr>
      <w:r>
        <w:rPr/>
        <w:t>изучение возможностей и индивидуальных способностей каждого учителя, классного руководителя, классного воспитателя,</w:t>
      </w:r>
    </w:p>
    <w:p>
      <w:pPr>
        <w:pStyle w:val="Normal"/>
        <w:ind w:firstLine="709"/>
        <w:rPr/>
      </w:pPr>
      <w:r>
        <w:rPr/>
        <w:t>изучение, распространение, обобщение и внедрение в практику педагогического опыта,</w:t>
      </w:r>
    </w:p>
    <w:p>
      <w:pPr>
        <w:pStyle w:val="Normal"/>
        <w:ind w:firstLine="709"/>
        <w:rPr/>
      </w:pPr>
      <w:r>
        <w:rPr/>
        <w:t>повышение эффективности воспитательной работы через систему изучения, контроля и анализа воспитательной работы.</w:t>
      </w:r>
    </w:p>
    <w:p>
      <w:pPr>
        <w:pStyle w:val="Normal"/>
        <w:ind w:firstLine="709"/>
        <w:rPr/>
      </w:pPr>
      <w:r>
        <w:rPr/>
        <w:t>На кафедре воспитания и психологии функционируют 5 лабораторий. Творческая лаборатория "Творцы" объединяет руководителей клубов, студий, творческих объединений и работает по теме: "</w:t>
      </w:r>
      <w:r>
        <w:rPr>
          <w:i/>
          <w:iCs/>
        </w:rPr>
        <w:t xml:space="preserve">Профессионально-ориентированная подготовка педагога дополнительного образования". </w:t>
      </w:r>
      <w:r>
        <w:rPr/>
        <w:t>Научно - методический багаж ежегодно пополняется благодаря функционированию постоянно действующих семинаров, самостоятельной деятельности по совершенствованию своего профессионального мастер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Формирование учебных групп на базе шко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принципом формирования учебных групп является добровольность и самоопределение. Вступление в то или иное творческое объединение обуславливается, главным образом, наличием желания со стороны детей, открывает перед ними возможность углубленно заниматься тем, что их особенно влечет с учетом их потребностей и интересов.</w:t>
      </w:r>
    </w:p>
    <w:p>
      <w:pPr>
        <w:pStyle w:val="Normal"/>
        <w:ind w:firstLine="709"/>
        <w:rPr/>
      </w:pPr>
      <w:r>
        <w:rPr/>
        <w:t>Численный состав объединения определяется в зависимости от возраста обучающихся, специфики деятельности учебной группы, условий работы. При приеме в спортивные и хореографические объединения учащимся необходимо иметь медицинское заключение о состоянии здоровь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Программы дополнительного образования, наиболее востребованные детьми и родител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2007-2008 учебном году в школе функционируют 1 танцевальный коллектив, 4 студии, 5 спортивных секций, 15 клубов и 28 кружков с охватом учащихся 186%, позволяющие школьникам удовлетворить свои интересы и потребности в спорте и хореографии, в музыке и живописи, в науке и техни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План дополнительного образования МОУ "Никифоровская средняя общеобразовательная школа №1" на 2007-2008 учебный год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43"/>
        <w:gridCol w:w="1593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ов</w:t>
            </w:r>
          </w:p>
          <w:p>
            <w:pPr>
              <w:pStyle w:val="Style23"/>
              <w:rPr/>
            </w:pPr>
            <w:r>
              <w:rPr/>
              <w:t>в недел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ов</w:t>
            </w:r>
          </w:p>
          <w:p>
            <w:pPr>
              <w:pStyle w:val="Style23"/>
              <w:rPr/>
            </w:pPr>
            <w:r>
              <w:rPr/>
              <w:t>в год</w:t>
            </w:r>
          </w:p>
        </w:tc>
      </w:tr>
      <w:tr>
        <w:trPr/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Художественно-эстетическое направление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Разноцветная палитр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нцевальный коллектив "Грац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удия "Мастерская подело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кальная студия "Звонкие голос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Студия "Игра на гитаре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образительная студия "Волшебный карандаш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6</w:t>
            </w:r>
          </w:p>
        </w:tc>
      </w:tr>
      <w:tr>
        <w:trPr/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ультурологическое направление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дагогический клас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Литературный салон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Четыре страны - одно государство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Слово о словах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Проблемы устной речи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Литературные традиции земли Тамбовско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Исторические софизм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Веселый немецк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Родное слово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Любимый английск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Твой друг французский язы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Калейдоскоп немецких сказо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Час Пи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Лингводетектив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6</w:t>
            </w:r>
          </w:p>
        </w:tc>
      </w:tr>
      <w:tr>
        <w:trPr/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Гражданско-правовое и патриотическое направлен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Обществознание на пять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Подросток и закон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Память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Школа самоуправл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</w:t>
            </w:r>
          </w:p>
        </w:tc>
      </w:tr>
      <w:tr>
        <w:trPr>
          <w:trHeight w:val="270" w:hRule="atLeast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тественнонаучное направление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Экологическая тропинк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Школьная оранжере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География на пять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Алхими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Мир вокруг нас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Юный натуралист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</w:t>
            </w:r>
          </w:p>
        </w:tc>
      </w:tr>
      <w:tr>
        <w:trPr/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зкультурно-спортивное направление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яд "Юный Инспектор Дорожного движ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Страна здоровячков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Чудо - шашки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Знаток безопасности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Клуб "Приключения на шахматной доске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Безопасное движение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екция "Волейбол "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кция "Гимнастик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Секция "Ритмическая гимнастик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кция "Баскетбол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кция "Футбол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6</w:t>
            </w:r>
          </w:p>
        </w:tc>
      </w:tr>
      <w:tr>
        <w:trPr/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учно-техническое направление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Страна Инет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Театр математических искусств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Математические ребус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Математическая шкатулк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Юный математи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В гостях у комбинаторики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По страницам алгеб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В мире математики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Юный конструктор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Окно в Интернет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уб "Юный техник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наиболее массовых и востребованных в системе дополнительного образования школы является художественно-эстетическое направление. Его основной целью является не формирование музыканта, художника, танцора, певца, а воспитание развитого человека, осуществляемое средствами разных видов искусства. Педагоги нашей школы считают, что занятия с ребенком в художественных, танцевальных, музыкальных студиях должны ориентироваться не на его сегодняшние знания, умения и навыки, еще недостаточно развитые, а строить работу в расчете на его завтрашний день, очерчивая для себя "зону его ближайшего развития" (Л.С. Выготский). В связи с этим все виды художественно-творческой деятельности в системе дополнительного образования подчиняются единой цели: развитие личности детей. Очерчен круг задач, с помощью которых может быть реализована эта цель в системе дополнительного образования школы. Это, прежде всего развитие способностей, общих и художественно-творческих; формирование способностей к мыслительной деятельности; воспитание творческого начала и интереса к искусству.</w:t>
      </w:r>
    </w:p>
    <w:p>
      <w:pPr>
        <w:pStyle w:val="Normal"/>
        <w:ind w:firstLine="709"/>
        <w:rPr/>
      </w:pPr>
      <w:r>
        <w:rPr>
          <w:shadow/>
        </w:rPr>
        <w:t xml:space="preserve">Программа изобразительной студии "Волшебный карандаш" </w:t>
      </w:r>
      <w:r>
        <w:rPr/>
        <w:t>предназначена для учащихся 2 - 11 классов. В основу программы положены:</w:t>
      </w:r>
    </w:p>
    <w:p>
      <w:pPr>
        <w:pStyle w:val="Normal"/>
        <w:ind w:firstLine="709"/>
        <w:rPr/>
      </w:pPr>
      <w:r>
        <w:rPr/>
        <w:t>система творческих заданий на основе ознакомления с народным декоративно-прикладным искусством;</w:t>
      </w:r>
    </w:p>
    <w:p>
      <w:pPr>
        <w:pStyle w:val="Normal"/>
        <w:ind w:firstLine="709"/>
        <w:rPr/>
      </w:pPr>
      <w:r>
        <w:rPr/>
        <w:t>система межпредметных связей (музыка, ритмика, литература);</w:t>
      </w:r>
    </w:p>
    <w:p>
      <w:pPr>
        <w:pStyle w:val="Normal"/>
        <w:ind w:firstLine="709"/>
        <w:rPr/>
      </w:pPr>
      <w:r>
        <w:rPr/>
        <w:t>направленность содержания программы на активное развитие у детей эмоционально - эстетического и нравственно - оценочного отношения к действительности.</w:t>
      </w:r>
    </w:p>
    <w:p>
      <w:pPr>
        <w:pStyle w:val="Normal"/>
        <w:ind w:firstLine="709"/>
        <w:rPr/>
      </w:pPr>
      <w:r>
        <w:rPr/>
        <w:t>На практических занятиях используются разнообразные художественные материалы и техника: графические карандаши, акварель, гуашь, цветные мелки, бумага, бисер. Занятия лепкой развивают у детей чувство формы (ее пропорциональности, выразительности, чувственности, ритма). Программа ориентируется на знания и умения учащихся, учитывает их интересы и потребности.</w:t>
      </w:r>
    </w:p>
    <w:p>
      <w:pPr>
        <w:pStyle w:val="Normal"/>
        <w:ind w:firstLine="709"/>
        <w:rPr/>
      </w:pPr>
      <w:r>
        <w:rPr/>
        <w:t>Программа студии "Мастерская поделок"</w:t>
      </w:r>
      <w:r>
        <w:rPr>
          <w:shadow/>
        </w:rPr>
        <w:t xml:space="preserve"> </w:t>
      </w:r>
      <w:r>
        <w:rPr/>
        <w:t>рассчитана на учащихся 6-7 классов. Цель программы: раскрытие творческих способностей детей, воспитание их посредством художественной культуры. Творческая деятельность детей на занятиях мастерской имеет разнообразные формы выражения: декоративная работа, моделирование и конструирование, восприятие произведений искусства.</w:t>
      </w:r>
    </w:p>
    <w:p>
      <w:pPr>
        <w:pStyle w:val="Normal"/>
        <w:ind w:firstLine="709"/>
        <w:rPr/>
      </w:pPr>
      <w:r>
        <w:rPr/>
        <w:t>Программа танцевального коллектива "Грация"</w:t>
      </w:r>
      <w:r>
        <w:rPr>
          <w:shadow/>
        </w:rPr>
        <w:t xml:space="preserve"> </w:t>
      </w:r>
      <w:r>
        <w:rPr/>
        <w:t>предусматривает охват дополнительным образованием детей и подростков 5 - 11 классов и направлена на развитие нравственно-эстетических чувств, формирование познавательного интереса и любви к прекрасному. Целью обучения участников танцевального коллектива является самостоятельное вхождение в мир искусства, познание и восприятие мира посредством движения, пластики, грации. Важнейшей частью работы танцевального коллектива "Грация" является изучение и исполнение танцев.</w:t>
      </w:r>
    </w:p>
    <w:p>
      <w:pPr>
        <w:pStyle w:val="Normal"/>
        <w:ind w:firstLine="709"/>
        <w:rPr/>
      </w:pPr>
      <w:r>
        <w:rPr/>
        <w:t>Программа вокальной студии "Звонкие голоса"</w:t>
      </w:r>
      <w:r>
        <w:rPr>
          <w:shadow/>
        </w:rPr>
        <w:t xml:space="preserve"> </w:t>
      </w:r>
      <w:r>
        <w:rPr/>
        <w:t>рассчитана на один год обучения учащихся 5-11 классов. Она способствует развитию художественного воображения, музыкальных, творческих способностей, воспитывает у учащихся стремление пропагандировать музыкальную культуру, так как пение является самым демократичным и доступным видом духовного развития личности.</w:t>
      </w:r>
    </w:p>
    <w:p>
      <w:pPr>
        <w:pStyle w:val="Normal"/>
        <w:ind w:firstLine="709"/>
        <w:rPr/>
      </w:pPr>
      <w:r>
        <w:rPr/>
        <w:t>На занятиях учащиеся соответственно возрасту осваивают естественное звукообразование, пользование рабочим диапазоном, овладение дыханием. В ходе обучения учащиеся принимают участие в концертах, смотрах, конкурсах.</w:t>
      </w:r>
    </w:p>
    <w:p>
      <w:pPr>
        <w:pStyle w:val="Normal"/>
        <w:ind w:firstLine="709"/>
        <w:rPr/>
      </w:pPr>
      <w:r>
        <w:rPr/>
        <w:t>Программа студии "Игра на гитаре"</w:t>
      </w:r>
      <w:r>
        <w:rPr>
          <w:shadow/>
        </w:rPr>
        <w:t xml:space="preserve"> </w:t>
      </w:r>
      <w:r>
        <w:rPr/>
        <w:t>способствует развитию индивидуальных музыкальных способностей учащихся 5 - 11 классов. В процессе занятий сочетаются групповая и индивидуальная работы.</w:t>
      </w:r>
    </w:p>
    <w:p>
      <w:pPr>
        <w:pStyle w:val="Normal"/>
        <w:ind w:firstLine="709"/>
        <w:rPr/>
      </w:pPr>
      <w:r>
        <w:rPr/>
        <w:t>Учащиеся исполняют на гитаре самые разнообразные по содержанию и степени трудности музыкальные произведения (русской и зарубежной музыки, популярную музыку). Главная цель программы - приобщение обучающихся через живое исполнительство к сокровищницам музыкальной культуры, а в процессе последовательного обучения - к освоению всех разнообразных умений и навыков игры на гитаре. В процессе обучения у ребят развивается музыкальный слух, музыкальная память - все это непосредственно влияет на формирование художественных взглядов, вырабатывает эстетический вкус, закладывает фундамент музыкальной культуры.</w:t>
      </w:r>
    </w:p>
    <w:p>
      <w:pPr>
        <w:pStyle w:val="Normal"/>
        <w:ind w:firstLine="709"/>
        <w:rPr/>
      </w:pPr>
      <w:r>
        <w:rPr/>
        <w:t xml:space="preserve">Важнейшей задачей </w:t>
      </w:r>
      <w:r>
        <w:rPr>
          <w:shadow/>
        </w:rPr>
        <w:t xml:space="preserve">программы "Разноцветная палитра" </w:t>
      </w:r>
      <w:r>
        <w:rPr/>
        <w:t>является развитие индивидуальных художественных способностей и интересов, умение творить по законам красоты. Данная программа способствует воспитанию думающего художника, умеющего формировать и отстаивать направление своей творческой деятельности, воплощать в практической работе конкретные идеи. В программе выделены три способа художественного усвоения: изобразительный, декоративный и конструктивный, что позволяет учащимся развивать навыки рисования, графики, живописи, скульптуры. Программа предназначена для учащихся 7 - 11 классов.</w:t>
      </w:r>
    </w:p>
    <w:p>
      <w:pPr>
        <w:pStyle w:val="Normal"/>
        <w:ind w:firstLine="709"/>
        <w:rPr/>
      </w:pPr>
      <w:r>
        <w:rPr/>
        <w:t>Одной из приоритетных задач педагогического коллектива школы является создание здоровьесберегающей среды, предполагающей организацию всего учебно-воспитательного процесса на основе принципа природосообразности и в соответствии с санитарными нормами, включением двигательной активности детей. Основной компонент решения данной задачи - оптимизация системы дополнительного образования физкультурно-спортивного направления.</w:t>
      </w:r>
    </w:p>
    <w:p>
      <w:pPr>
        <w:pStyle w:val="Normal"/>
        <w:ind w:firstLine="709"/>
        <w:rPr/>
      </w:pPr>
      <w:r>
        <w:rPr>
          <w:shadow/>
        </w:rPr>
        <w:t xml:space="preserve">Программа "Ритмическая гимнастика" </w:t>
      </w:r>
      <w:r>
        <w:rPr/>
        <w:t>составлена на элементах школы "Модерн" Марты Грехэм и рассчитана на учащихся 5-6 классов. Движение в ритме, заданном музыкой, способствует работе всех внутренних органов и систем, что при регулярных занятиях ведет к общему оздоровлению организма. Комплекс упражнений составлен с учетом распределения нагрузок на такие хрупкие части тела, как позвоночник, колено, голеностопный сустав. Занятия ритмической гимнастикой помогают ребенку правильно развиваться, повышать физическую работоспособность, радостнее общаться, и главное - быть здоровым.</w:t>
      </w:r>
    </w:p>
    <w:p>
      <w:pPr>
        <w:pStyle w:val="Normal"/>
        <w:ind w:firstLine="709"/>
        <w:rPr/>
      </w:pPr>
      <w:r>
        <w:rPr/>
        <w:t>Программа "Клуб здоровячков"</w:t>
      </w:r>
      <w:r>
        <w:rPr>
          <w:shadow/>
        </w:rPr>
        <w:t xml:space="preserve"> </w:t>
      </w:r>
      <w:r>
        <w:rPr/>
        <w:t>поможет детям 2 - 3 классов приобщиться к волшебному миру движений, подскажет, как сохранить и укрепить здоровье при помощи физических упражнений, будет способствовать профилактике заболеваний и предупреждению вредных привычек. Данная программа по своей направленности является комплексной, т.е. включает в себя разноплановую деятельность, объединяет различные направления оздоровления.</w:t>
      </w:r>
    </w:p>
    <w:p>
      <w:pPr>
        <w:pStyle w:val="Normal"/>
        <w:ind w:firstLine="709"/>
        <w:rPr/>
      </w:pPr>
      <w:r>
        <w:rPr/>
        <w:t>Основной целью программы секции "Гимнастика"</w:t>
      </w:r>
      <w:r>
        <w:rPr>
          <w:shadow/>
        </w:rPr>
        <w:t xml:space="preserve"> </w:t>
      </w:r>
      <w:r>
        <w:rPr/>
        <w:t>являются укрепление здоровья учащихся и содействие их общему физическому развитию. На занятиях дети получают не только физическую подготовку, но и специальную. Техническую, тактическую и волевую. Подбор упражнений и дозировка физических нагрузок четко дифференцированы с учетом особенностей развития мальчиков и девочек.</w:t>
      </w:r>
    </w:p>
    <w:p>
      <w:pPr>
        <w:pStyle w:val="Normal"/>
        <w:ind w:firstLine="709"/>
        <w:rPr/>
      </w:pPr>
      <w:r>
        <w:rPr/>
        <w:t>Основной целью программы клуба "Чудо - шашки"</w:t>
      </w:r>
      <w:r>
        <w:rPr>
          <w:shadow/>
        </w:rPr>
        <w:t xml:space="preserve"> </w:t>
      </w:r>
      <w:r>
        <w:rPr/>
        <w:t>является изучение теории и практики шашечной игры. В результате обучения по данной программе предполагается ознакомление детей с историей развития шашечной игры, со строением шахматной доски и шашечной аннотацией, способами и методами игры; изучение основных понятий теории шашечной игры: "дебют", "миттельшпиль", "пентишпиль", "размен", "темп", "аппозиция", "комбинация", а так же методов тактики ведения игры (решение и составление комбинации, рациональное использование методов ведения игры в стандартных окончаниях). Программа предназначена для учащихся 3 - 6 классов. Программой предусмотрено время на тренировочные, турнирные игры и классификационные соревнования.</w:t>
      </w:r>
    </w:p>
    <w:p>
      <w:pPr>
        <w:pStyle w:val="Normal"/>
        <w:ind w:firstLine="709"/>
        <w:rPr/>
      </w:pPr>
      <w:r>
        <w:rPr/>
        <w:t>С возрастанием активности движения транспорта на улицах и дорогах постоянно повышаются требования ко всем участникам движения. В этой связи большое значение приобретает процесс приобщения школьников к сознательному определению своего места в сфере дорожного движения. С целью создания оптимальных условий для снижения уровня детского дорожного травматизма в школе функционируют кружки и клубы по проблеме углубленного обучения школьников правилам дорожного движения.</w:t>
      </w:r>
    </w:p>
    <w:p>
      <w:pPr>
        <w:pStyle w:val="Normal"/>
        <w:ind w:firstLine="709"/>
        <w:rPr/>
      </w:pPr>
      <w:r>
        <w:rPr/>
        <w:t>Программа "Отряд Юный Инспектор Движения"</w:t>
      </w:r>
      <w:r>
        <w:rPr>
          <w:shadow/>
        </w:rPr>
        <w:t xml:space="preserve"> </w:t>
      </w:r>
      <w:r>
        <w:rPr/>
        <w:t>предназначена для формирования у учащихся 9 - 11 классов сознательного и ответственного отношения к вопросам личной и общественной безопасности, приобретения основополагающих знаний и умений распознавать и оценивать опасные ситуации, определять способы защиты от них, а также ликвидировать негативные явления и последствия, оказывать само и взаимопомощь. Главной задачей отряда ЮИД являются: активное участие в пропаганде правил дорожного движения среди детей и подростков и предупреждение нарушений этих правил. Отряд ЮИД принимает активное участие в обеспечении безопасности движения в районе школы в обычные дни, а также при проведении спортивных соревнований по безопасности движения.</w:t>
      </w:r>
    </w:p>
    <w:p>
      <w:pPr>
        <w:pStyle w:val="Normal"/>
        <w:ind w:firstLine="709"/>
        <w:rPr/>
      </w:pPr>
      <w:r>
        <w:rPr/>
        <w:t>Программа кружка "Знаток безопасности" призвана обеспечить активное изучение детьми младшего школьного возраста (1 - 4 классы) правил дорожного движения. Особое внимание на занятиях уделяется созданию благоприятного климата с целью формирования у учащихся осознанного понимания необходимости личной безопасности. Содержание программы реализуется через использование активных форм: игр, конкурсов, интеллектуальных состязаний.</w:t>
      </w:r>
    </w:p>
    <w:p>
      <w:pPr>
        <w:pStyle w:val="Normal"/>
        <w:ind w:firstLine="709"/>
        <w:rPr/>
      </w:pPr>
      <w:r>
        <w:rPr/>
        <w:t>Программа клуба "Безопасное движение" предназначена для учащихся 5 - 8 классов. Главная цель программы - привить навыки безопасного поведения на улице. Специфика программы заключается в ее реализации через практические занятия по привитию детям навыков соблюдения ПДД, обучению велотехнике, оказанию доврачебной помощи.</w:t>
      </w:r>
    </w:p>
    <w:p>
      <w:pPr>
        <w:pStyle w:val="Normal"/>
        <w:ind w:firstLine="709"/>
        <w:rPr/>
      </w:pPr>
      <w:r>
        <w:rPr/>
        <w:t>В период модернизации образования ведущая роль отводится информатизации образования как средству повышения эффективности образовательного процесса. В связи с этим особое место в системе дополнительного образования школы занимают клуб "Окно в Интернет" и кружок "Страна Инетия", использующие в свой работе информационные технологии.</w:t>
      </w:r>
    </w:p>
    <w:p>
      <w:pPr>
        <w:pStyle w:val="Normal"/>
        <w:ind w:firstLine="709"/>
        <w:rPr/>
      </w:pPr>
      <w:r>
        <w:rPr/>
        <w:t>Программа клуба "Окно в Интернет"</w:t>
      </w:r>
      <w:r>
        <w:rPr>
          <w:shadow/>
        </w:rPr>
        <w:t xml:space="preserve"> </w:t>
      </w:r>
      <w:r>
        <w:rPr/>
        <w:t>рассчитана на учащихся 5 - 8 классов. В современном интегрированном сообществе школьники уже не могут учиться изолированно, ограничиваться замкнутым социумом: учителя, друзья, родители. Интернет распахивает окна в широкий мир. На занятиях учащиеся получают доступ к богатейшим информационным ресурсам сети Интернет. Это создает сильнейшую мотивацию для самостоятельной познавательной деятельности. Настоящая программа призвана осуществить принципиально новый подход к обучению и воспитанию учащихся, который имеет в своей основе исследовательские поисковые методы, формирует коммуникативные навыки, культуру общения, развивает умение самостоятельно добывать информацию из разнообразных источников, способствует общекультурному развитию учащихся.</w:t>
      </w:r>
    </w:p>
    <w:p>
      <w:pPr>
        <w:pStyle w:val="Normal"/>
        <w:ind w:firstLine="709"/>
        <w:rPr/>
      </w:pPr>
      <w:r>
        <w:rPr/>
        <w:t>Программа кружка "Страна Инетия"</w:t>
      </w:r>
      <w:r>
        <w:rPr>
          <w:shadow/>
        </w:rPr>
        <w:t xml:space="preserve"> </w:t>
      </w:r>
      <w:r>
        <w:rPr/>
        <w:t>рассчитана на учащихся 5-6 классов, увлекающихся компьютерными технологиями. На занятиях кружка учащиеся обучаются работе в программах Microsoft Office Word, Microsoft Office Рower Point, умению создавать мультимедийные презентации и проекты.</w:t>
      </w:r>
    </w:p>
    <w:p>
      <w:pPr>
        <w:pStyle w:val="Normal"/>
        <w:ind w:firstLine="709"/>
        <w:rPr/>
      </w:pPr>
      <w:r>
        <w:rPr/>
        <w:t>В системе дополнительного образования школы всегда уделялось и уделяется большое внимание гражданско-правовому и патриотическому воспитанию. Интерес к занятиям в клубах и кружках по данному направлению не ослабевает, а растет из года в год.</w:t>
      </w:r>
    </w:p>
    <w:p>
      <w:pPr>
        <w:pStyle w:val="Normal"/>
        <w:ind w:firstLine="709"/>
        <w:rPr/>
      </w:pPr>
      <w:r>
        <w:rPr/>
        <w:t>Программа клуба "Память"</w:t>
      </w:r>
      <w:r>
        <w:rPr>
          <w:shadow/>
        </w:rPr>
        <w:t xml:space="preserve"> </w:t>
      </w:r>
      <w:r>
        <w:rPr/>
        <w:t>направлена на воспитание человека достойного называть себя гражданином Отечества, человека-патриота нашей Родины, так как именно патриотизм является духовно-нравственной основой жизнедеятельности государственной системы. Поисково-исследовательская работа по изучению родного края, накопление разнообразных краеведческих материалов явились основой создания в МОУ "Никифоровская СОШ №1" школьного историко-краеведческого музея. Программа рассчитана на учащихся 5 - 11 классов.</w:t>
      </w:r>
    </w:p>
    <w:p>
      <w:pPr>
        <w:pStyle w:val="Normal"/>
        <w:ind w:firstLine="709"/>
        <w:rPr/>
      </w:pPr>
      <w:r>
        <w:rPr/>
        <w:t>Программа клуба "Подросток и закон"</w:t>
      </w:r>
      <w:r>
        <w:rPr>
          <w:shadow/>
        </w:rPr>
        <w:t xml:space="preserve"> </w:t>
      </w:r>
      <w:r>
        <w:rPr/>
        <w:t>нацелена на накопление и распространение правовых знаний среди учащихся, на содействие формированию правового мышления школьников, на становление и развитие правовой культуры учащихся, на формирование высоконравственных черт личности и подростков. Клуб объединяет в своих рядах подростков от 14 до 16 лет, тесно взаимодействует с внешкольными учреждениями: РОВД, прокуратурой, юридической консультацией, наркологом, ГИБДД, Детской комнатой милиции, Комиссией по делам несовершеннолетних.</w:t>
      </w:r>
    </w:p>
    <w:p>
      <w:pPr>
        <w:pStyle w:val="Normal"/>
        <w:ind w:firstLine="709"/>
        <w:rPr/>
      </w:pPr>
      <w:r>
        <w:rPr/>
        <w:t>Для развития личности ученика, готовности учащихся использовать усвоенные знания, умения и способы деятельности в реальной жизни, для решения практических задач организована кружковая работа по предметам как одна их форм профессиональной ориентации. Разнопрофильные кружки реализуют дифференцированные, разноуровневые и многовариативные, индивидуализированные программы, направленные на повышение способности к обучаемости, творческую самореализацию личности, что обеспечивает стабильную посещаемость занятий.</w:t>
      </w:r>
    </w:p>
    <w:p>
      <w:pPr>
        <w:pStyle w:val="Normal"/>
        <w:ind w:firstLine="709"/>
        <w:rPr/>
      </w:pPr>
      <w:r>
        <w:rPr/>
        <w:t>Программа кружка "Алхимик"</w:t>
      </w:r>
      <w:r>
        <w:rPr>
          <w:shadow/>
        </w:rPr>
        <w:t xml:space="preserve"> </w:t>
      </w:r>
      <w:r>
        <w:rPr/>
        <w:t>предназначена, главным образом, для учащихся 8 классов, проявивших интерес к новому предмету, носит предметно-ориентированный характер. Программа тесно связана со школьным курсом химии. Углубляет теоретические знания и способствует развитию экспериментальных умений учащихся.</w:t>
      </w:r>
    </w:p>
    <w:p>
      <w:pPr>
        <w:pStyle w:val="Normal"/>
        <w:ind w:firstLine="709"/>
        <w:rPr/>
      </w:pPr>
      <w:r>
        <w:rPr/>
        <w:t>Программа "Театр математических искусств"</w:t>
      </w:r>
      <w:r>
        <w:rPr>
          <w:shadow/>
        </w:rPr>
        <w:t xml:space="preserve"> </w:t>
      </w:r>
      <w:r>
        <w:rPr/>
        <w:t>позволяет школьникам 6-9 классов, которые стремятся углублять свои познания в области математики, повышать уровень математической грамотности, приобретать умения и навыки исследовательской деятельности, развивать творческие способности. Задачи:</w:t>
      </w:r>
    </w:p>
    <w:p>
      <w:pPr>
        <w:pStyle w:val="Normal"/>
        <w:ind w:firstLine="709"/>
        <w:rPr/>
      </w:pPr>
      <w:r>
        <w:rPr/>
        <w:t>Обучение школьников умению работать с научными источниками, приёмам доступных им исследований;</w:t>
      </w:r>
    </w:p>
    <w:p>
      <w:pPr>
        <w:pStyle w:val="Normal"/>
        <w:ind w:firstLine="709"/>
        <w:rPr/>
      </w:pPr>
      <w:r>
        <w:rPr/>
        <w:t>Создание условий для повышения творческой активности, осуществления общественно и лично значимых проектов и начинаний;</w:t>
      </w:r>
    </w:p>
    <w:p>
      <w:pPr>
        <w:pStyle w:val="Normal"/>
        <w:ind w:firstLine="709"/>
        <w:rPr/>
      </w:pPr>
      <w:r>
        <w:rPr/>
        <w:t>Подготовка и участие в школьных и районных олимпиадах;</w:t>
      </w:r>
    </w:p>
    <w:p>
      <w:pPr>
        <w:pStyle w:val="Normal"/>
        <w:ind w:firstLine="709"/>
        <w:rPr/>
      </w:pPr>
      <w:r>
        <w:rPr/>
        <w:t>Реализация творческих интересов и способностей учащихся.</w:t>
      </w:r>
    </w:p>
    <w:p>
      <w:pPr>
        <w:pStyle w:val="Normal"/>
        <w:ind w:firstLine="709"/>
        <w:rPr/>
      </w:pPr>
      <w:r>
        <w:rPr/>
        <w:t>Теоретические групповые занятия чередуются с гастрольными выступлениями, которые пропагандируют математическую науку как своеобразный вид искусства.</w:t>
      </w:r>
    </w:p>
    <w:p>
      <w:pPr>
        <w:pStyle w:val="Normal"/>
        <w:ind w:firstLine="709"/>
        <w:rPr/>
      </w:pPr>
      <w:r>
        <w:rPr/>
        <w:t>Программа кружка "Калейдоскоп немецких сказок"</w:t>
      </w:r>
      <w:r>
        <w:rPr>
          <w:shadow/>
        </w:rPr>
        <w:t xml:space="preserve"> </w:t>
      </w:r>
      <w:r>
        <w:rPr/>
        <w:t>содействует развитию языковых и речевых способностей учащихся 8-9 классов. Занятия в кружке обогащают кругозор учащихся, лексический запас слов, развивают коммуникабельность, расширяют знания учащихся о стране изучаемого языка. Стихи, песни, сказки, пьесы, игры, пословицы на немецком языке помогают развивать у детей познавательный интерес к изучению немецкого языка.</w:t>
      </w:r>
    </w:p>
    <w:p>
      <w:pPr>
        <w:pStyle w:val="Normal"/>
        <w:ind w:firstLine="709"/>
        <w:rPr/>
      </w:pPr>
      <w:r>
        <w:rPr/>
        <w:t>Специфика кружка "Литературные традиции земли Тамбовской"</w:t>
      </w:r>
      <w:r>
        <w:rPr>
          <w:shadow/>
        </w:rPr>
        <w:t xml:space="preserve"> </w:t>
      </w:r>
      <w:r>
        <w:rPr/>
        <w:t xml:space="preserve">в интеграции литературы как искусства слова с краеведением. Цель программы: воспитание художественного вкуса и углубление представлений о роли Тамбовской земли в формировании русской литературы и культуры. Реализация программы предполагает сочетание различных видов деятельности: </w:t>
      </w:r>
      <w:r>
        <w:rPr>
          <w:i/>
          <w:iCs/>
        </w:rPr>
        <w:t>учебной (</w:t>
      </w:r>
      <w:r>
        <w:rPr/>
        <w:t xml:space="preserve">лекции, викторины, игры, заочные путешествия по Тамбовской земле, изучение художественных сочинений), </w:t>
      </w:r>
      <w:r>
        <w:rPr>
          <w:i/>
          <w:iCs/>
        </w:rPr>
        <w:t>эвристической</w:t>
      </w:r>
      <w:r>
        <w:rPr/>
        <w:t xml:space="preserve"> (читательские конференции в библиотеке, экскурсии по историко-литературным местам Тамбовщины), </w:t>
      </w:r>
      <w:r>
        <w:rPr>
          <w:i/>
          <w:iCs/>
        </w:rPr>
        <w:t>творческой</w:t>
      </w:r>
      <w:r>
        <w:rPr/>
        <w:t xml:space="preserve"> (выпуск бюллетеней, подготовка заметок в районную газету) и </w:t>
      </w:r>
      <w:r>
        <w:rPr>
          <w:i/>
          <w:iCs/>
        </w:rPr>
        <w:t>собирательской</w:t>
      </w:r>
      <w:r>
        <w:rPr/>
        <w:t xml:space="preserve"> (опросы старожилов, запись диалектов и фольклора, сбор экспонатов для школьного музея).</w:t>
      </w:r>
    </w:p>
    <w:p>
      <w:pPr>
        <w:pStyle w:val="Normal"/>
        <w:ind w:firstLine="709"/>
        <w:rPr/>
      </w:pPr>
      <w:r>
        <w:rPr/>
        <w:t>Программа кружка "Школьная оранжерея",</w:t>
      </w:r>
      <w:r>
        <w:rPr>
          <w:shadow/>
        </w:rPr>
        <w:t xml:space="preserve"> </w:t>
      </w:r>
      <w:r>
        <w:rPr/>
        <w:t>рассчитанная на учащихся 5-7 классов, имеет экологическую направленность, формируя у обучающихся необходимость чуткого и бережного отношения к природе. На занятиях кружка осваиваются агротехника (полив, подкормка, рыхление, борьба с сорняками), культура земледелия, вегетативное размножение растений. Дети учатся правильно ухаживать за комнатными цветами, углубляют знания о них, рационально использовать лекарственные растения для оздоровления организма, знакомятся с разнообразием растительным миром. Теоретические занятия чередуются с практическими агротехническими мероприятиями и трудовыми десантами.</w:t>
      </w:r>
    </w:p>
    <w:p>
      <w:pPr>
        <w:pStyle w:val="Normal"/>
        <w:ind w:firstLine="709"/>
        <w:rPr/>
      </w:pPr>
      <w:r>
        <w:rPr/>
        <w:t>Программа "Экологическая тропинка"</w:t>
      </w:r>
      <w:r>
        <w:rPr>
          <w:shadow/>
        </w:rPr>
        <w:t xml:space="preserve"> </w:t>
      </w:r>
      <w:r>
        <w:rPr/>
        <w:t>направлена на развитие экологической культуры младших школьников. Теоретические занятия способствуют экологически грамотному, безопасному для природы и собственного здоровья поведению учащихся, являются базой для самостоятельной оценки происходящих в природе процессов и явлений. Программа позволяет проводить практические занятия в неформальной обстановке, занимательной форме, играх на природе. Исследовательская деятельность способствует воспитанию инициативы, интереса к изучению экологического состояния своей местности, экологических проблем родного кра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 Эффективность и результативность работы педагогов дополнительного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показателями эффективности и результативности работы педагогов дополнительного образования в МОУ "Никифоровская средняя общеобразовательная школа №1" являются:</w:t>
      </w:r>
    </w:p>
    <w:p>
      <w:pPr>
        <w:pStyle w:val="Normal"/>
        <w:ind w:firstLine="709"/>
        <w:rPr/>
      </w:pPr>
      <w:r>
        <w:rPr/>
        <w:t>творческие достижения обучающихся (результаты участия в выставках прикладного и технического творчества, спортивных соревнованиях, научно-практических конференциях, конкурсах);</w:t>
      </w:r>
    </w:p>
    <w:p>
      <w:pPr>
        <w:pStyle w:val="Normal"/>
        <w:ind w:firstLine="709"/>
        <w:rPr/>
      </w:pPr>
      <w:r>
        <w:rPr/>
        <w:t>результаты педагогической и психологической диагностики (тестирование, творческие отсчеты);</w:t>
      </w:r>
    </w:p>
    <w:p>
      <w:pPr>
        <w:pStyle w:val="Normal"/>
        <w:ind w:firstLine="709"/>
        <w:rPr/>
      </w:pPr>
      <w:r>
        <w:rPr/>
        <w:t>сохранность контингента учащихся;</w:t>
      </w:r>
    </w:p>
    <w:p>
      <w:pPr>
        <w:pStyle w:val="Normal"/>
        <w:ind w:firstLine="709"/>
        <w:rPr/>
      </w:pPr>
      <w:r>
        <w:rPr/>
        <w:t>связь с социумом (образовательные школы района, ДЮСШ, Школа искусств, центральная и детская библиотеки, Дом творчества, Дом культуры и т.д.);</w:t>
      </w:r>
    </w:p>
    <w:p>
      <w:pPr>
        <w:pStyle w:val="Normal"/>
        <w:ind w:firstLine="709"/>
        <w:rPr/>
      </w:pPr>
      <w:r>
        <w:rPr/>
        <w:t>участие обучающихся во внеконкурсных мероприятиях школы, района, области (показательные выступления, концерты, выставки).</w:t>
      </w:r>
    </w:p>
    <w:p>
      <w:pPr>
        <w:pStyle w:val="Normal"/>
        <w:ind w:firstLine="709"/>
        <w:rPr/>
      </w:pPr>
      <w:r>
        <w:rPr/>
        <w:t>Руководители творческих объединений, педагоги дополнительного образования школы имеют реальные подтверждения успешности своей работы по многим направлениям:</w:t>
      </w:r>
    </w:p>
    <w:p>
      <w:pPr>
        <w:pStyle w:val="Normal"/>
        <w:ind w:firstLine="709"/>
        <w:rPr/>
      </w:pPr>
      <w:r>
        <w:rPr/>
        <w:t>в организации методической работы (</w:t>
      </w:r>
      <w:r>
        <w:rPr>
          <w:i/>
          <w:iCs/>
        </w:rPr>
        <w:t>призовые места в областных и районных конкурсах "Учитель года", "Традиции школы", "Школа - 2000г. ", обобщение распространение опыта методической работы на уровне области, участие во Всероссийском конкурсе методических пособий на лучшую организацию работы по патриотическому воспитанию обучающихся "Растим патриотов России" и др.);</w:t>
      </w:r>
    </w:p>
    <w:p>
      <w:pPr>
        <w:pStyle w:val="Normal"/>
        <w:ind w:firstLine="709"/>
        <w:rPr/>
      </w:pPr>
      <w:r>
        <w:rPr/>
        <w:t>в работе с одаренными детьми (</w:t>
      </w:r>
      <w:r>
        <w:rPr>
          <w:i/>
          <w:iCs/>
        </w:rPr>
        <w:t>участие в творческих конкурсах областного и районного уровня, победы в районных и областных олимпиадах);</w:t>
      </w:r>
    </w:p>
    <w:p>
      <w:pPr>
        <w:pStyle w:val="Normal"/>
        <w:ind w:firstLine="709"/>
        <w:rPr/>
      </w:pPr>
      <w:r>
        <w:rPr/>
        <w:t>в спортивно-оздоровительной работе (</w:t>
      </w:r>
      <w:r>
        <w:rPr>
          <w:i/>
          <w:iCs/>
        </w:rPr>
        <w:t>победы на районных и областных соревнованиях, в спартакиадах, в районной военно-спортивной игре "Зарница"</w:t>
      </w:r>
      <w:r>
        <w:rPr/>
        <w:t>);</w:t>
      </w:r>
    </w:p>
    <w:p>
      <w:pPr>
        <w:pStyle w:val="Normal"/>
        <w:ind w:firstLine="709"/>
        <w:rPr>
          <w:i/>
          <w:i/>
          <w:iCs/>
        </w:rPr>
      </w:pPr>
      <w:r>
        <w:rPr/>
        <w:t>в воспитательной работе (</w:t>
      </w:r>
      <w:r>
        <w:rPr>
          <w:i/>
          <w:iCs/>
        </w:rPr>
        <w:t>победы на конкурсах проводимых ОО администрации района, Домом творчества детей и подростков, выход в финал областного конкурса "Классный руководитель" в 2007г).</w:t>
      </w:r>
    </w:p>
    <w:p>
      <w:pPr>
        <w:pStyle w:val="Normal"/>
        <w:ind w:firstLine="709"/>
        <w:rPr/>
      </w:pPr>
      <w:r>
        <w:rPr/>
        <w:t>В 2007 году коллектив школы награжден благодарственным письмом Тамбовского областного государственного образовательного учреждения дополнительного образования детей "Центр развития и научно-естественного образования "Бионика"" за активное участие в областной выставке - акции милосердия "Дети - детям", посвященной Дню защиты детей.</w:t>
      </w:r>
    </w:p>
    <w:p>
      <w:pPr>
        <w:pStyle w:val="Normal"/>
        <w:ind w:firstLine="709"/>
        <w:rPr/>
      </w:pPr>
      <w:r>
        <w:rPr/>
        <w:t>Кружок "Калейдоскоп немецких сказок".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 xml:space="preserve">учитель немецкого языка Константинова С.В. </w:t>
      </w:r>
    </w:p>
    <w:p>
      <w:pPr>
        <w:pStyle w:val="Normal"/>
        <w:ind w:firstLine="709"/>
        <w:rPr/>
      </w:pPr>
      <w:r>
        <w:rPr/>
      </w:r>
    </w:p>
    <w:tbl>
      <w:tblPr>
        <w:tblW w:w="3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4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Год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астие в районных конкурс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место в конкурсе стихов</w:t>
            </w:r>
          </w:p>
          <w:p>
            <w:pPr>
              <w:pStyle w:val="Style23"/>
              <w:rPr/>
            </w:pPr>
            <w:r>
              <w:rPr/>
              <w:t xml:space="preserve">на немецком языке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место в конкурсе инсценировок</w:t>
            </w:r>
          </w:p>
          <w:p>
            <w:pPr>
              <w:pStyle w:val="Style23"/>
              <w:rPr/>
            </w:pPr>
            <w:r>
              <w:rPr/>
              <w:t>на немецком язык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место в конкурсе инсценировок</w:t>
            </w:r>
          </w:p>
          <w:p>
            <w:pPr>
              <w:pStyle w:val="Style23"/>
              <w:rPr/>
            </w:pPr>
            <w:r>
              <w:rPr/>
              <w:t>на немецком язык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место в конкурсе инсценировок</w:t>
            </w:r>
          </w:p>
          <w:p>
            <w:pPr>
              <w:pStyle w:val="Style23"/>
              <w:rPr/>
            </w:pPr>
            <w:r>
              <w:rPr/>
              <w:t>на немецком язык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место в конкурсе стихов и песен</w:t>
            </w:r>
          </w:p>
          <w:p>
            <w:pPr>
              <w:pStyle w:val="Style23"/>
              <w:rPr/>
            </w:pPr>
            <w:r>
              <w:rPr/>
              <w:t>на немецком язык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2006-2007 учебном году приняли участие в областном экологическом форуме "Зеленая планета - 2007" в номинации "Зеленая планета глазами детей", областном конкурсе "Мой любимый мультфильм" для воспитанников семей опекунов, приемных родителей; победители в областном заочном творческом конкурсе "Великий могучий русский язык" в номинации "Юные художники - иллюстраторы", в районных конкурсах прикладного творчества "Фабрика игрушек Деда Мороза", "Краски всей России", "Уголок России - отчий дом".</w:t>
      </w:r>
    </w:p>
    <w:p>
      <w:pPr>
        <w:pStyle w:val="Normal"/>
        <w:ind w:firstLine="709"/>
        <w:rPr/>
      </w:pPr>
      <w:r>
        <w:rPr/>
        <w:t>Клуб "Безопасное движение"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ОБЖ Денисова О.В.</w:t>
      </w:r>
    </w:p>
    <w:p>
      <w:pPr>
        <w:pStyle w:val="Normal"/>
        <w:ind w:firstLine="709"/>
        <w:rPr/>
      </w:pPr>
      <w:r>
        <w:rPr/>
        <w:t>Члены клуба ежегодно занимают призовые места в районном смотре - конкурсе "Безопасное колесо". Совместно с инспекторами ПДН линейного отдела внутренних дел станции г. Мичуринск систематически проводят профилактические мероприятия по предупреждению детского травматизма.</w:t>
      </w:r>
    </w:p>
    <w:p>
      <w:pPr>
        <w:pStyle w:val="Normal"/>
        <w:ind w:firstLine="709"/>
        <w:rPr/>
      </w:pPr>
      <w:r>
        <w:rPr/>
        <w:t>Интеллектуальный клуб "Чудо - шашки".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начальных классов Суслова И.Ф.</w:t>
      </w:r>
    </w:p>
    <w:p>
      <w:pPr>
        <w:pStyle w:val="Normal"/>
        <w:ind w:firstLine="709"/>
        <w:rPr/>
      </w:pPr>
      <w:r>
        <w:rPr/>
        <w:t>С 2004 по 2007 годы члены клуба являются победителями районных соревнований по русским шашкам. В 2007 году на областных соревнованиях по шашкам в Академии детства члены клуба заняли второе место в командном первенстве и первое место в личном первенстве среди девочек. Участвовали в товарищеских встречах в г. Моршанске (2006 г) и в г. Липецк (2007 г). Успехи работы клуба, в первую очередь, связаны с профессионализмом руководителя, имеющим первый разряд по русским и международным шашкам, повышающим свое мастерство на областных соревнованиях среди взрослых: в 2005 году 2 место, в 2006 году - 1 место в личном первенстве.</w:t>
      </w:r>
    </w:p>
    <w:p>
      <w:pPr>
        <w:pStyle w:val="Normal"/>
        <w:ind w:firstLine="709"/>
        <w:rPr/>
      </w:pPr>
      <w:r>
        <w:rPr/>
        <w:t>Клуб "Лингводетективы".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русского языка и литературы Немцова Л.Н.</w:t>
      </w:r>
    </w:p>
    <w:p>
      <w:pPr>
        <w:pStyle w:val="Normal"/>
        <w:ind w:firstLine="709"/>
        <w:rPr/>
      </w:pPr>
      <w:r>
        <w:rPr/>
        <w:t>Участники клуба Попова Анастасия ученица 5б класса и Колонтаева Ирина ученица 8б класса награждены благодарственными письмами Тамбовской детской литературно-творческого объединения "Тропинка", руководителем которой является Дорожкина В.Т. Стихи девочек были одобрены поэтессой и рекомендованы для публикации в областной газете "Ровесник".</w:t>
      </w:r>
    </w:p>
    <w:p>
      <w:pPr>
        <w:pStyle w:val="Normal"/>
        <w:ind w:firstLine="709"/>
        <w:rPr/>
      </w:pPr>
      <w:r>
        <w:rPr/>
        <w:t>Ежегодно члены клуба принимают участие в районных и областных конкурсах сочинений и творческих работ. В 2007 году Бутырская Татьяна ученица 8б класса стала победителем районного конкурса сочинений "Их имена забыться не должны", посвященного 62 годовщине победы в Великой Отечественной войне.</w:t>
      </w:r>
    </w:p>
    <w:p>
      <w:pPr>
        <w:pStyle w:val="Normal"/>
        <w:ind w:firstLine="709"/>
        <w:rPr/>
      </w:pPr>
      <w:r>
        <w:rPr/>
        <w:t>Вокальная студия "Звонкие голоса".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педагог дополнительного образования Хлуденцов В.Н.</w:t>
      </w:r>
    </w:p>
    <w:p>
      <w:pPr>
        <w:pStyle w:val="Normal"/>
        <w:ind w:firstLine="709"/>
        <w:rPr/>
      </w:pPr>
      <w:r>
        <w:rPr/>
        <w:t>В 2006 году вокалисты студии участвовали в областном этапе Всероссийского конкурса патриотической песни "Я люблю тебя, Россия", в 2007 стали победителями в районном этапе конкурса. Участники студии востребованы РДК, систематически участвуют в концертах районного уровня.</w:t>
      </w:r>
    </w:p>
    <w:p>
      <w:pPr>
        <w:pStyle w:val="Normal"/>
        <w:ind w:firstLine="709"/>
        <w:rPr/>
      </w:pPr>
      <w:r>
        <w:rPr/>
        <w:t>Кружок "Литературные традиции земли тамбовской"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русского языка и литературы Зуева Т.Б.</w:t>
      </w:r>
    </w:p>
    <w:p>
      <w:pPr>
        <w:pStyle w:val="Normal"/>
        <w:ind w:firstLine="709"/>
        <w:rPr/>
      </w:pPr>
      <w:r>
        <w:rPr/>
        <w:t>I место в районном и участие в областном конкурсе творческих работ "Гвардейская гордость земли Тамбовской" в 2006 г.</w:t>
      </w:r>
    </w:p>
    <w:p>
      <w:pPr>
        <w:pStyle w:val="Normal"/>
        <w:ind w:firstLine="709"/>
        <w:rPr/>
      </w:pPr>
      <w:r>
        <w:rPr/>
        <w:t>ШНОУ (школьное научное объединение учащихся)</w:t>
      </w:r>
    </w:p>
    <w:p>
      <w:pPr>
        <w:pStyle w:val="Normal"/>
        <w:ind w:firstLine="709"/>
        <w:rPr/>
      </w:pPr>
      <w:r>
        <w:rPr/>
        <w:t>В 2007-2008 учебном году члены ШНОУ принимали активное участие в районных и областных творческих конкурсах:</w:t>
      </w:r>
    </w:p>
    <w:p>
      <w:pPr>
        <w:pStyle w:val="Normal"/>
        <w:ind w:firstLine="709"/>
        <w:rPr/>
      </w:pPr>
      <w:r>
        <w:rPr/>
        <w:t>I место в районном конкурсе мультимедийных презентаций, посвященного 100-летию С.П. Королева "С.П. Королеву посвящается…". Тамбовским областным государственным образовательным учреждением дополнительного образования детей "Центр творческого развития и научно-естественного образования" выдано свидетельство участника областного конкурса мультимедийных презентаций и участие в областном конкурсе.</w:t>
      </w:r>
    </w:p>
    <w:p>
      <w:pPr>
        <w:pStyle w:val="Normal"/>
        <w:ind w:firstLine="709"/>
        <w:rPr/>
      </w:pPr>
      <w:r>
        <w:rPr/>
        <w:t>I место в районной заочной викторине "Детская организация. Время. Мы."</w:t>
      </w:r>
    </w:p>
    <w:p>
      <w:pPr>
        <w:pStyle w:val="Normal"/>
        <w:ind w:firstLine="709"/>
        <w:rPr/>
      </w:pPr>
      <w:r>
        <w:rPr/>
        <w:t>Участие в областном заочном творческом конкурсе "Великий могучий русский язык"</w:t>
      </w:r>
    </w:p>
    <w:p>
      <w:pPr>
        <w:pStyle w:val="Normal"/>
        <w:ind w:firstLine="709"/>
        <w:rPr/>
      </w:pPr>
      <w:r>
        <w:rPr/>
        <w:t>Участие в мастер-классе члена Союза писателей, заслуженного работника культуры Дорожкиной В.Т. на базе районной библиотеки</w:t>
      </w:r>
    </w:p>
    <w:p>
      <w:pPr>
        <w:pStyle w:val="Normal"/>
        <w:ind w:firstLine="709"/>
        <w:rPr/>
      </w:pPr>
      <w:r>
        <w:rPr/>
        <w:t>I место в районном и в областном конкурсе "Гренадеры, вперед".</w:t>
      </w:r>
    </w:p>
    <w:p>
      <w:pPr>
        <w:pStyle w:val="Normal"/>
        <w:ind w:firstLine="709"/>
        <w:rPr/>
      </w:pPr>
      <w:r>
        <w:rPr/>
        <w:t>Участие в региональном творческом конкурсе среди учащихся 11 классов тамбовской области по номинации "Психология"</w:t>
      </w:r>
    </w:p>
    <w:p>
      <w:pPr>
        <w:pStyle w:val="Normal"/>
        <w:ind w:firstLine="709"/>
        <w:rPr/>
      </w:pPr>
      <w:r>
        <w:rPr/>
        <w:t>I место в областном конкурсе исследовательских и творческих работ обучающихся "Первые шаги в науку"</w:t>
      </w:r>
    </w:p>
    <w:p>
      <w:pPr>
        <w:pStyle w:val="Normal"/>
        <w:ind w:firstLine="709"/>
        <w:rPr/>
      </w:pPr>
      <w:r>
        <w:rPr/>
        <w:t>I место в областном форуме "Зеленая планета 2007" в конкурсе сайтов по экологической тематике.</w:t>
      </w:r>
    </w:p>
    <w:p>
      <w:pPr>
        <w:pStyle w:val="Normal"/>
        <w:ind w:firstLine="709"/>
        <w:rPr/>
      </w:pPr>
      <w:r>
        <w:rPr/>
        <w:t>Клуб "Час Пик".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русского языка и литературы Недобежкина Т.Н.</w:t>
      </w:r>
    </w:p>
    <w:p>
      <w:pPr>
        <w:pStyle w:val="Normal"/>
        <w:ind w:firstLine="709"/>
        <w:rPr/>
      </w:pPr>
      <w:r>
        <w:rPr/>
        <w:t>Гостями клуба стали многие известные люди школы, района и области: руководитель пресс - службы областной Думы Расстегаев Ю.Н., тамбовский поэт Герасимов П.С., врач-нарколог Бурлакова Ю.В., районный судья Нищев В.В., руководитель службы спасения района Поздняков В.В., военный летчик в отставке Васильев С.В., штурман военной авиации, ветеран войны Боднар А.Н., военный комиссар района Пиняскин И.М., священник отец Олег и др. Клуб работает на базе школы и районной библиотеки на протяжении 12 лет.</w:t>
      </w:r>
    </w:p>
    <w:p>
      <w:pPr>
        <w:pStyle w:val="Normal"/>
        <w:ind w:firstLine="709"/>
        <w:rPr/>
      </w:pPr>
      <w:r>
        <w:rPr/>
        <w:t>Клуб "Память"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истории Пустовалова Р.Ф.</w:t>
      </w:r>
    </w:p>
    <w:p>
      <w:pPr>
        <w:pStyle w:val="Normal"/>
        <w:ind w:firstLine="709"/>
        <w:rPr/>
      </w:pPr>
      <w:r>
        <w:rPr/>
        <w:t>С 1998 по 2005 годы членами клуба был собран материал об истории возникновения Бельского городка, о героях Советского Союза - Никифоровцах, который послужил основой для создания в школе Музейной комнаты. В 2002 году на базе клуба проходила областная конференция</w:t>
      </w:r>
    </w:p>
    <w:p>
      <w:pPr>
        <w:pStyle w:val="Normal"/>
        <w:ind w:firstLine="709"/>
        <w:rPr/>
      </w:pPr>
      <w:r>
        <w:rPr/>
        <w:t>"Мы помним и чтим Воинов России". Лидеры движения "Возрождение Тамбовщины", присутствующие на конференции, дали высокую оценку деятельности клуба. В 2005 году члены клуба участвовали в выставке - акции милосердия "Миру - мир", посвященной 60-летию Победы и заняли 1 место в областном смотре школьных музеев, комнат, залов. В 2006 году участвовали в районной акции "Пост №1", посвященной 30-летию создания Поста №1 в г. Тамбове, заняли 1 место в районном смотре - конкурсе музеев, комнат, залов.</w:t>
      </w:r>
    </w:p>
    <w:p>
      <w:pPr>
        <w:pStyle w:val="Normal"/>
        <w:ind w:firstLine="709"/>
        <w:rPr/>
      </w:pPr>
      <w:r>
        <w:rPr/>
        <w:t>Клуб "подросток и закон"</w:t>
      </w:r>
    </w:p>
    <w:p>
      <w:pPr>
        <w:pStyle w:val="Normal"/>
        <w:ind w:firstLine="709"/>
        <w:rPr/>
      </w:pPr>
      <w:r>
        <w:rPr>
          <w:i/>
          <w:iCs/>
        </w:rPr>
        <w:t xml:space="preserve">Руководитель: </w:t>
      </w:r>
      <w:r>
        <w:rPr/>
        <w:t>учитель истории Медведева С.А.</w:t>
      </w:r>
    </w:p>
    <w:p>
      <w:pPr>
        <w:pStyle w:val="Normal"/>
        <w:ind w:firstLine="709"/>
        <w:rPr/>
      </w:pPr>
      <w:r>
        <w:rPr/>
        <w:t>Участие в областных, районных конкурсах на правоведческие темы "Права человека глазами ребенка", "Право на образование, гарантии, реальность";</w:t>
      </w:r>
    </w:p>
    <w:p>
      <w:pPr>
        <w:pStyle w:val="Normal"/>
        <w:ind w:firstLine="709"/>
        <w:rPr/>
      </w:pPr>
      <w:r>
        <w:rPr/>
        <w:t>Подготовка и защита проектов по девиантному и делинквентному поведению на темы: "Шаг в бездну", "Мы говорим нет", "Мои права и обязанности";</w:t>
      </w:r>
    </w:p>
    <w:p>
      <w:pPr>
        <w:pStyle w:val="Normal"/>
        <w:ind w:firstLine="709"/>
        <w:rPr/>
      </w:pPr>
      <w:r>
        <w:rPr/>
        <w:t>Участие в X Всероссийской конференции ученических исследовательских работ;</w:t>
      </w:r>
    </w:p>
    <w:p>
      <w:pPr>
        <w:pStyle w:val="Normal"/>
        <w:ind w:firstLine="709"/>
        <w:rPr/>
      </w:pPr>
      <w:r>
        <w:rPr/>
        <w:t>Тесная связь и сотрудничество с РОВД, библиотекой, детской комнатой милиции.</w:t>
      </w:r>
    </w:p>
    <w:p>
      <w:pPr>
        <w:pStyle w:val="Normal"/>
        <w:ind w:firstLine="709"/>
        <w:rPr/>
      </w:pPr>
      <w:r>
        <w:rPr/>
        <w:t>Танцевальный коллектив "Грация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уководитель:</w:t>
      </w:r>
    </w:p>
    <w:p>
      <w:pPr>
        <w:pStyle w:val="Normal"/>
        <w:ind w:firstLine="709"/>
        <w:rPr/>
      </w:pPr>
      <w:r>
        <w:rPr/>
        <w:t>педагог дополнительного образования Свиридова Н.П.</w:t>
      </w:r>
    </w:p>
    <w:p>
      <w:pPr>
        <w:pStyle w:val="Normal"/>
        <w:ind w:firstLine="709"/>
        <w:rPr/>
      </w:pPr>
      <w:r>
        <w:rPr/>
        <w:t>1. Лауреат районного конкурса "Утренняя звезда" 2000 года и 2002 года.</w:t>
      </w:r>
    </w:p>
    <w:p>
      <w:pPr>
        <w:pStyle w:val="Normal"/>
        <w:ind w:firstLine="709"/>
        <w:rPr/>
      </w:pPr>
      <w:r>
        <w:rPr/>
        <w:t>2. Лауреат областного конкурса "Танцевальный марафон" 2003 г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9. Проблемы организации дополнительного образования де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кола сегодня становится тем важным фактором, который формирует новые жизненно важные установки личност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лавная цель образовательного учреждения - </w:t>
      </w:r>
      <w:r>
        <w:rPr>
          <w:i/>
          <w:iCs/>
        </w:rPr>
        <w:t>организация условий для всестороннего развития учащихся в соответствии с их склонностями, способностями и интересами, способствующими успешной социализации школьников через их включение в различные виды межличностных отношений в практической деятельности.</w:t>
      </w:r>
    </w:p>
    <w:p>
      <w:pPr>
        <w:pStyle w:val="Normal"/>
        <w:ind w:firstLine="709"/>
        <w:rPr/>
      </w:pPr>
      <w:r>
        <w:rPr/>
        <w:t>В ходе анализа организации дополнительного образования выявлены проблемы:</w:t>
      </w:r>
    </w:p>
    <w:p>
      <w:pPr>
        <w:pStyle w:val="Normal"/>
        <w:ind w:firstLine="709"/>
        <w:rPr/>
      </w:pPr>
      <w:r>
        <w:rPr/>
        <w:t>Создание единого функционального комплекса образовательных и воспитательных процессов, обеспечивающих благоприятные условия для развития учащихся в соответствии с их склонностями, способностями и интересами.</w:t>
      </w:r>
    </w:p>
    <w:p>
      <w:pPr>
        <w:pStyle w:val="Normal"/>
        <w:ind w:firstLine="709"/>
        <w:rPr/>
      </w:pPr>
      <w:r>
        <w:rPr/>
        <w:t>Ликвидация разрыва между основным и дополнительным школьным образованием, между образовательными, воспитательными и оздоровительными процессами.</w:t>
      </w:r>
    </w:p>
    <w:p>
      <w:pPr>
        <w:pStyle w:val="Normal"/>
        <w:ind w:firstLine="709"/>
        <w:rPr/>
      </w:pPr>
      <w:r>
        <w:rPr/>
        <w:t>Отсутствие образовательного пространства для реализации образовательных и воспитательных траекторий школьников.</w:t>
      </w:r>
    </w:p>
    <w:p>
      <w:pPr>
        <w:pStyle w:val="Normal"/>
        <w:ind w:firstLine="709"/>
        <w:rPr/>
      </w:pPr>
      <w:r>
        <w:rPr/>
        <w:t>Проблема учебной перегрузки учащих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0. Перспектива развития дополнительного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спективой развития дополнительного образования МОУ "Никифоровская средняя общеобразовательная школа №1" является изменение целевых ориентиров школы, широкое системное внедрение в образовательную и воспитательную практику инновационных педагогических технологий, внутрифирменное обучение работников школы, интеграция общего и дополнительного образования.</w:t>
      </w:r>
    </w:p>
    <w:p>
      <w:pPr>
        <w:pStyle w:val="Normal"/>
        <w:ind w:firstLine="709"/>
        <w:rPr/>
      </w:pPr>
      <w:r>
        <w:rPr/>
        <w:t>Дополнительное образование будет осуществляется в группах разного возрастного состава. Посещаемость школы полного дня составит не менее 85%. Дети большую часть времени будут находиться под присмотром взрослых. Составленное расписание работы на первую и вторую половину дня позволит регламентировать учебную и внеучебную деятельности и исключить перегрузку школьников. В школе предусматривается определенное время на творческую деятельность детей: работу в кружках, занятия музыкой, ритмикой, иностранным языком. Необходимые условия создаются в технических кружках, в художественной самодеятельности, шахматных секциях, компьютерном классе. Обязательной является активно-двигательная деятельность (занятия на свежем воздухе, спортивные игры, состязания и др.), которая должна составлять не менее 20% времени, проведенного в школе.</w:t>
      </w:r>
    </w:p>
    <w:p>
      <w:pPr>
        <w:pStyle w:val="Normal"/>
        <w:ind w:firstLine="709"/>
        <w:rPr/>
      </w:pPr>
      <w:r>
        <w:rPr/>
        <w:t>Заместитель директора по воспитательной работе Вавкина Е.В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Знак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5:00Z</dcterms:created>
  <dc:creator>user</dc:creator>
  <dc:description/>
  <cp:keywords/>
  <dc:language>en-US</dc:language>
  <cp:lastModifiedBy>Mage</cp:lastModifiedBy>
  <cp:lastPrinted>2007-05-22T14:40:00Z</cp:lastPrinted>
  <dcterms:modified xsi:type="dcterms:W3CDTF">2011-10-02T15:25:00Z</dcterms:modified>
  <cp:revision>2</cp:revision>
  <dc:subject/>
  <dc:title>План дополнительного образования</dc:title>
</cp:coreProperties>
</file>