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 Теоретический обзор проблем организации патриотического воспитания в средней школе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 xml:space="preserve">Глава 2 Экспериментальная часть 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иотизм, как одна их наиболее значимых непреходящих ценностей, является фундаментом государственного здания, идеологической основой его жизнеспособности. Переход российской экономики на рыночные отношения сопровождается пересмотром духовно-нравственных ценностей. В общественном сознании стали видоизменяться такие ценности как отечество, верность героическим традициям прошлого, долг, честь, самоотверженность. Через СМИ и произведения искусства транслируют далеко не лучшие образцы массовой культуры. У подростков проявляется равнодушие к своей родине, негатив по отношению к согражданам, проживающим в других регионах нашей стра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раживает и то, что развиваются национал-радикальные организации, стремящиеся оказать свое влияние на молодежь. </w:t>
      </w:r>
      <w:r>
        <w:rPr>
          <w:i/>
          <w:iCs/>
          <w:sz w:val="28"/>
          <w:szCs w:val="28"/>
        </w:rPr>
        <w:t>Актуальность</w:t>
      </w:r>
      <w:r>
        <w:rPr>
          <w:sz w:val="28"/>
          <w:szCs w:val="28"/>
        </w:rPr>
        <w:t xml:space="preserve"> и своевременность нашей работы связана с тем, что здоровые силы общества и государственные структуры проявляют все больший интерес к проблеме возрождения системы патриотического воспитания молодежи в Рос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решили исследовать состояние патриотического воспитания в своем городе, выдвинув при этом </w:t>
      </w:r>
      <w:r>
        <w:rPr>
          <w:i/>
          <w:sz w:val="28"/>
          <w:szCs w:val="28"/>
        </w:rPr>
        <w:t>гипотезу</w:t>
      </w:r>
      <w:r>
        <w:rPr>
          <w:sz w:val="28"/>
          <w:szCs w:val="28"/>
        </w:rPr>
        <w:t xml:space="preserve"> о том, чт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/ результативность патриотического воспитания может быть достигнута в образовательных учреждениях, в которых патриотическое воспитание является частью системы </w:t>
      </w:r>
      <w:r>
        <w:rPr>
          <w:i/>
          <w:sz w:val="28"/>
          <w:szCs w:val="28"/>
        </w:rPr>
        <w:t>обязательной и дополнительной</w:t>
      </w:r>
      <w:r>
        <w:rPr>
          <w:sz w:val="28"/>
          <w:szCs w:val="28"/>
        </w:rPr>
        <w:t xml:space="preserve"> образовательной деятель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/ при наличии единого координационного центра, осуществляющего руководство и взаимодействие школ с государственными структурами, на основе единой, целевой, долгосрочной програм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работы: </w:t>
      </w:r>
      <w:r>
        <w:rPr>
          <w:iCs/>
          <w:sz w:val="28"/>
          <w:szCs w:val="28"/>
        </w:rPr>
        <w:t>Исследовать экспериментальную модель патриотического воспитания кадетской школы как основу для формирования патриотических чувств молодежи и определить степень ее эффектив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ы исследования: кадетская школа; профессиональный лицей; общеобразовательная школа; учащие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 исследования: формы и содержание работы патриотических объединений, отношение учащихся к патриотизму и к службе Отечеств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1. Провести краткий анализ системы патриотического воспитания в г. Сосногорске на основании документов, опроса местных жителей и учащихся школ гор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. Определить степень эффективности патриотического воспитания различных учебных заведений на основе анкетирования и тестирования выпускников школ и учащих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исследования: работа с документацией, анализ и синтез, тестирование, анкетирование, экспертный опрос, составление графиков, обработка документации с помощью электронных таблиц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ский обзо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1 Понятие патриотического воспита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триотизм, интегрируя в своем понятии социальные, исторические, духовные, культурные, этнические и другие компоненты, проявляясь как эмоционально-возвышенное отношение к Отечеству, выступает важнейшей духовной составляющей личности. Патриотическая идея является мощным мотивом сплочения самых различных (социальных, национальных, региональных, половозрастных, религиозных и др.) групп. Это особенно проявляется в условиях необходимости преодоления трудностей. Социальная направленность деятельностного патриотизма проявляется в активной сопричастности к проблемам, волнующим данное обще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ражданское и патриотическое воспитание</w:t>
      </w:r>
      <w:r>
        <w:rPr>
          <w:sz w:val="28"/>
          <w:szCs w:val="28"/>
        </w:rPr>
        <w:t xml:space="preserve"> отличаются друг от друга. Гражданское воспитание социально ориентировано в большей степени на правовую сферу. Его содержание имеет сравнительно недавнюю историю. Патриотизм же имеет </w:t>
      </w:r>
      <w:r>
        <w:rPr>
          <w:i/>
          <w:sz w:val="28"/>
          <w:szCs w:val="28"/>
        </w:rPr>
        <w:t>духовно-нравственную природу</w:t>
      </w:r>
      <w:r>
        <w:rPr>
          <w:sz w:val="28"/>
          <w:szCs w:val="28"/>
        </w:rPr>
        <w:t xml:space="preserve">, реализуется в служении Отечеству и наряду с законопослушанием, любовью к родной природе, он всегда был яркой чертой российского характера. Объединение в единое целое социально-правового компонента гражданского воспитания с духовно-нравственными ценностями и создаст </w:t>
      </w:r>
      <w:r>
        <w:rPr>
          <w:i/>
          <w:sz w:val="28"/>
          <w:szCs w:val="28"/>
        </w:rPr>
        <w:t>феномен гражданско-патриотического воспита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триотическое воспитание (</w:t>
      </w:r>
      <w:r>
        <w:rPr>
          <w:i/>
          <w:sz w:val="28"/>
          <w:szCs w:val="28"/>
        </w:rPr>
        <w:t>далее</w:t>
      </w:r>
      <w:r>
        <w:rPr>
          <w:sz w:val="28"/>
          <w:szCs w:val="28"/>
        </w:rPr>
        <w:t xml:space="preserve"> ПВ) в любом обществе строилось на базовых ценностях народа и служило интересам государства. В течение многих веков патриотизм нес определенную идею и идеологии, направленные на укрепление государства. На Руси патриотический дух народа подпитывался лозунгом «За святую Русь», воплощавшим в себе веру и любовь к Родине. Защитники Российской империи шли в бой «за Веру, Царя и Отечество», соединяя православие, самодержавие и любовь к Родине. Понятие «советский патриотизм» помимо идеологической нагрузки несло ответственность всех граждан за судьбу страны. «Прежде думай о Родине, а потом о себе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регион в социальном отношении – это прежде всего люди. Их отношение к своей республике, городу, школе, степень удовлетворенности своей жизнью накладывают отпечаток на уровень гражданско-патриотического самосознания. Патриотизм начинается с привязанности человека к родному дому, школьному коллективу, ближайшему окружению. Положительное отношение к «малой родине» важно для дальнейшего формирования у человека патриотических чувств. В процессе социализации личности эти чувства дифференцируются и усложняются, взрослеющий человек приходит к активному осмыслению пережитого опыта и осознанию своего места в обществ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известно, что первые патриотические чувства начинают формироваться в семье, однако, учитывая занятость современных родителей на производстве, вопросы патриотического воспитания подростков уходят в семье на второй пла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«Патриотическое воспитание граждан Российской Федерации на 2006-2010 годы» являющаяся продолжением предыдущей аналогичной программы, имеет целью </w:t>
      </w:r>
      <w:r>
        <w:rPr>
          <w:i/>
          <w:iCs/>
          <w:sz w:val="28"/>
          <w:szCs w:val="28"/>
        </w:rPr>
        <w:t>совместную деятельность</w:t>
      </w:r>
      <w:r>
        <w:rPr>
          <w:sz w:val="28"/>
          <w:szCs w:val="28"/>
        </w:rPr>
        <w:t xml:space="preserve"> государственных структур и общественных организаций на основе единой государственной политики совершенствования динамики развития государственной системы патриотического воспита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 содержание патриотического воспитания в Государственной программе и Концепции патриотического воспитания сформулированы в его определении. «Это систематическая и целенаправленная деятельность </w:t>
      </w:r>
      <w:r>
        <w:rPr>
          <w:b/>
          <w:sz w:val="28"/>
          <w:szCs w:val="28"/>
        </w:rPr>
        <w:t>органов государственной власти и общественных организаций</w:t>
      </w:r>
      <w:r>
        <w:rPr>
          <w:sz w:val="28"/>
          <w:szCs w:val="28"/>
        </w:rPr>
        <w:t xml:space="preserve">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» [ 2 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пции и Программе патриотическое воспитание (ПВ) рассматривается </w:t>
      </w:r>
      <w:r>
        <w:rPr>
          <w:i/>
          <w:sz w:val="28"/>
          <w:szCs w:val="28"/>
        </w:rPr>
        <w:t>как направление государственной деятельности</w:t>
      </w:r>
      <w:r>
        <w:rPr>
          <w:sz w:val="28"/>
          <w:szCs w:val="28"/>
        </w:rPr>
        <w:t>, т.е. проявились научно-педагогические проблемы ПВ: формирование и развитие систем непрерывного ПВ в общеобразовательных и иных учреждениях; совершенствование содержания и методики патриотически ориентированного воспитательного и образовательного процесса; разработка методов диагностики, критериев и показателей ПВ; формирование патриотических ценностей и идеалов; учет пола и возраста детей при организации воспитательного процесса. [ 3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личности происходит в трех важных сферах жизни - сознании, отношениях и деятельности. Если результаты ПВ в сфере сознания и отношений определены четко (чувство любви и верности Родине), то в </w:t>
      </w:r>
      <w:r>
        <w:rPr>
          <w:i/>
          <w:sz w:val="28"/>
          <w:szCs w:val="28"/>
        </w:rPr>
        <w:t>деятельности</w:t>
      </w:r>
      <w:r>
        <w:rPr>
          <w:sz w:val="28"/>
          <w:szCs w:val="28"/>
        </w:rPr>
        <w:t xml:space="preserve"> они должны появляться в патриотических поступках, социальной активности, которая в конечном итоге способствует успешности социализации личности в обществ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 Анализ состояния работы по патриотическому воспитанию в Сосногорском район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анализируем деятельность детских объединений патриотической направленности в г Сосногорске. В городе на базе школ созданы патриотические клубы: «Открытие» (СОШ№1), «Поиск» (СОШ №2), «Регион» (СОШ №3), «Друзья» (с.Усть-Ухта) , музей «Молодой гвардии» (СОШ №4) и д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ороде проводятся мероприятия патриотической направленности для всех школ в рамках реализации подпрограммы «Воспитание» Управления образования, все образовательные учреждения принимают участие в мероприятиях патриотической направленности: акциях «Я - гражданин России», конкурсах «Овеянные славой флаг наш и герб», спартакиадах «Призывник», «Защита» и т.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ли развитие клубы и музеи</w:t>
        <w:tab/>
        <w:t xml:space="preserve">патриотической направленности. Однако, следует отметить, что доля школ, осуществляющих систематическую работу по патриотическому воспитанию составляет 33% от числа всех общеобразовательных учреждений район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истема дополнительного образования</w:t>
      </w:r>
      <w:r>
        <w:rPr>
          <w:sz w:val="28"/>
          <w:szCs w:val="28"/>
        </w:rPr>
        <w:t xml:space="preserve"> района представлена Центром обучения основам безопасности жизнедеятельности, туристско-краеведческим центром ДДТ «Вымпел», городским отрядом актива «Экстрим» и объединением «Школа безопасности» ДДТ п. Верхнеижемский. Охват патриотическим воспитанием молодежи через системы домов детского творчества составляет 50%. Следовательно, работу по патриотическому воспитанию молодежи в большей степени в районе осуществляют учреждения дополнительного образования, которые объединяют детей на </w:t>
      </w:r>
      <w:r>
        <w:rPr>
          <w:i/>
          <w:sz w:val="28"/>
          <w:szCs w:val="28"/>
        </w:rPr>
        <w:t>добровольной</w:t>
      </w:r>
      <w:r>
        <w:rPr>
          <w:sz w:val="28"/>
          <w:szCs w:val="28"/>
        </w:rPr>
        <w:t xml:space="preserve"> основе. В ходе работы мы предложили родителям и жителям города оценить состояние патриотического воспитания в Сосногорске (всего опрошенных 142 чел) и ответить на вопрос: Кто призван заниматься патриотическим воспитанием подростков?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выяснилось, что наиболее популярными мероприятиями являются День Победы, встречи с ветеранами, ежегодные акции «Я гражданин России», концерты, посвященные праздникам России. Более 50% опрошенных считают, что не семья, а школа должна воспитывать в молодых людях следование гражданскому долгу, правовое сознание, бережное отношение к природе, гуманное отношение к людям. Школа, призванная заниматься военно-патриотическим воспитанием граждан официально открыта в городе в 2004 го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ясь инновационным учебным заведением, Кадетская школа осуществляет </w:t>
      </w:r>
      <w:r>
        <w:rPr>
          <w:i/>
          <w:sz w:val="28"/>
          <w:szCs w:val="28"/>
        </w:rPr>
        <w:t xml:space="preserve">полное </w:t>
      </w:r>
      <w:r>
        <w:rPr>
          <w:sz w:val="28"/>
          <w:szCs w:val="28"/>
        </w:rPr>
        <w:t>вовлечение обучающихся в непрерывную систему ПВ через общеобразовательные учебные программы и программы обязательного дополнительного образования школы. Ведется научно-исследовательская работа по данному направлению. Эффективность патриотического воспитания определяется способностью молодых людей к сознательной, социально значимой, инициативной деятельности, позволяющей им самостоятельно ставить и решать задачи во благо общества, а следовательно и собственных интере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у систему более подроб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.3 Специфика кадетской школ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модель патриотического воспитания в кадетской школе. </w:t>
      </w:r>
      <w:r>
        <w:rPr>
          <w:b/>
          <w:bCs/>
          <w:sz w:val="28"/>
          <w:szCs w:val="28"/>
        </w:rPr>
        <w:t>Кадетская школа</w:t>
      </w:r>
      <w:r>
        <w:rPr>
          <w:sz w:val="28"/>
          <w:szCs w:val="28"/>
        </w:rPr>
        <w:t>, является инновационным учебным заведением, в котором структура и содержание образовательного процесса целенаправленно призваны осуществлять непрерывное патриотическое воспитание с учетом возрастных особенностей обучающихся, поэтому школьники разделены на группы которые условно обозначены следующим образом: 1-4 классы – вице-кадеты; 5-7 классы – школа интересов; 8-9 классы – предпрофильная школа;10-11классы – профильная школа. Такая градация позволяет осуществлять в системе с 1 по 11 классы патриотическое воспитание, которое является основой профиля школы и соответствует модели выпускн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патриотического воспитания детей в школе обусловлена его присутствием в учебном процессе, например, в начальной школе являются обязательными интегрированные предметы: «ИЗО с элементами истории Российской армии в живописи», «Патриотическая песня». В средней и старшей ступенях т.е. с 5 по 11 классы школьники наряду с ОБЖ изучают «Основы военной службы», предмет, который предусматривает изучение программ обязательного дополнительного образования – строевой и огневой подготов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9-х классах ведутся элективные курсы военно-патриотического содержания «Физика в военном деле», «Здоровье – залог успеха в жизни», созданные в соответствии с востребованностью учащихся. Помня о том, что основой любой деятельности является здоровье, в учебном плане школы предусмотрено три урока физкультуры в основной школе и четыре урока – в старшей. Указанные курсы, кроме овладения знаниями и расширения интеллекта, имеют воспитательные цели, вызывая у ребят чувство гордости за достижения страны. Частью системы патриотического воспитания в учебном процессе является кадетский компонент, выделенный по всем общеобразовательным предмет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очению коллектива помогают многообразные формы работы военно-патриотической, оборонно-спортивной и спортивно-оздоровительной направленности, патриотическая содержательность которых осуществляется в том числе через программы обязательного дополнительного образования, включающие строевую и огневую подготовку, военно-полевые сборы (два раза в год), военизированные игры ( «Школа выживания», «Школа-антитеррор» , «Юный атаманец» и др.). Патриотическое воспитание в школе поддерживается ежегодными традиционными мероприятиями: смотр строя и песни, День рождения Кадетской школы, Посвящение в кадеты, творческий отчет выпускников кадетских класс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е и гражданско-патриотическое воспитание - это главные направления воспитания кадетской школы, которая принимает самое активное участие в мероприятиях города и района. Например, только по подготовке к юбилею города Сосногорска школа приняла участие в 16 мероприятиях, проводимых Управлением культуры, администрацией города и Управлением образования. Действенную и постоянную практическую помощь в организации работы с детьми оказывает «Союз казаков г. Сосногорска», а также ГОиЧС и военкомат при подготовке мероприятий. Результативность работы по патриотическому воспитанию иллюстрируется выступлениями кадетов в республиканских оборонно-спортивных играх «Зарница»; общероссийских Слетах кадетских корпусов России в г. Москве. Достигнутые успехи - это результат не только специфики кадетской школы, дружбы и сотрудничества классов и педколлектива, но взаимодействие с другими учреждениями и общественными организациям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. Экспериментальная ча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выяснения того, осознанно ли подростки выбрали школу с военно-патриотическим уклоном, мы предложили им </w:t>
      </w:r>
      <w:r>
        <w:rPr>
          <w:i/>
          <w:sz w:val="28"/>
          <w:szCs w:val="28"/>
        </w:rPr>
        <w:t>тест «Твое отношение к кадетству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зультаты диагностики отношения к военно-патриотическому профилю школы в динамике за 2004 и 2006 г. </w:t>
      </w:r>
      <w:r>
        <w:rPr>
          <w:sz w:val="28"/>
          <w:szCs w:val="28"/>
        </w:rPr>
        <w:t>Всего опрошено 166 человек, из них 106 кадетов в 2004 году и 132 человека в 2006году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тестирования выяснилось, что в 2004 году положительное отношение у учащихся кадетских классов к «кадетству» в целом по школе доминирует - 74,4 % от количества протестированных кадетов, 24,8% испытывают нейтралитет; отрицательно относятся -2%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ения учащихся базовых классов разделились: положительное и нейтральное отношения находятся почти на одинаковом уровне, а в некоторых классах нейтральное отношение преобладает (8б - 53%; 9б - 63%; 11б - 56%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вязано с недостаточным участием базовых классов в мероприятиях гражданско-патриотического направления. У части учащихся отрицательное отношение связано с необходимостью соблюдения Устава школы: ношения кадетской формы. В 2006 году опрошено 96 кадетов и 36 учащихся базовых классов. В графе «положительное» - улучшились результаты у на 17% в целом по школе. - в графе «отрицательное» </w:t>
      </w:r>
      <w:r>
        <w:rPr>
          <w:bCs/>
          <w:sz w:val="28"/>
          <w:szCs w:val="28"/>
        </w:rPr>
        <w:t>- 0% , в графе « нейтральное» - 8,6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о свидетельствует о том, что в школе создана система работы по патриотическому воспитанию. </w:t>
      </w:r>
      <w:r>
        <w:rPr>
          <w:sz w:val="28"/>
          <w:szCs w:val="28"/>
        </w:rPr>
        <w:t xml:space="preserve">Кроме того, анализ анкеты «Патриот», проведенной в 5к в 2004 году и через два года в том же классе (7к) (Приложение № 3,4 ) позволяет судить о том, что появилось единство мнений в рассуждениях учащихся о понятии «патриот»: во всех ответах прослеживается единая линия о том, что патриотизм – это защита Родины, долг перед Отечеством. Например, учащиеся 7к класса так выразили свое мнение о том, кто такой патриот: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атриот - это человек, готовый в любую минуту вступить в сражение и отдать свою жизнь за честь и свободу страны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атриот-человек, который гордится своей родиной, ее культурой, православной верой и готов умереть за свой народ и за свою родину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триот – человек любящий свой город и свою малую родину, человек готовый сделать для своей родины все от него зависящее.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ст </w:t>
      </w:r>
      <w:r>
        <w:rPr>
          <w:i/>
          <w:sz w:val="28"/>
          <w:szCs w:val="28"/>
        </w:rPr>
        <w:t>«Отношение к патриотизму»</w:t>
      </w:r>
      <w:r>
        <w:rPr>
          <w:sz w:val="28"/>
          <w:szCs w:val="28"/>
        </w:rPr>
        <w:t xml:space="preserve"> (Приложение №5) был проведен среди выпускников 9 кадетского класса (опрошено 23 человека) и в профессиональном лицее (ПЛ) (опрошенных 22 человека). В результате 46% опрошенных из кадетского класса считают, что чувство патриотизма у современной молодежи развито, а в ПЛ так считают - 78%. Причиной недостаточного формирования чувства патриотизма учащиеся кадетской школы считают трудную обстановку в стране (69%), а в ПЛ – 42%. Вместе с тем, в этом школьники обвиняют -семью (38%), а учащиеся ПЛ связывают это с отсутствием ясной цели в стране (50%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енствующую роль в формировании патриотических позиций кадеты отводят школе (69%), семье (53%), общественным организациям (30%), СМИ и молодежным группировкам (15%), а учащиеся ПЛ считают, что в формировании патриотизма должны участвовать семья (28%), общественные организации(21%), и молодежные группировки (21%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4% кадетов ни при каких условиях не хотели бы уехать из страны, 13% - изъявили желание уехать временно, а 3% - хотели бы учиться за границей. В ПЛ мнения разделились: в России хотели бы остаться только 49% опрошенных, 14% хотят уехать навсегда, а 37% - на временное прожив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опрос о чувстве гордости за Россию, город и школу, 100% опрошенных кадетов выразили гордость за страну, 69% - за город, 69% - за школ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Л за Россию испытывают гордость только 78%, 64% - за город, 49% - за свою школу. Причем из числа опрошенных оказались 30% -выпускники кадетской школы. Все они написали, что испытывают чувство гордости за Россию и за свою школ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9,9 % учащихся ПЛ считают, что у города средние возможности для развития, 14% что нет перспектив. Также 69% кадетов хотели бы остаться жить и работать в родном городе, 31% - не видят перспективы работы в городе, из которых 15% не хотят жить в своем городе, т.к. изъявили желание служить в военно-морском флоте страны. В ПЛ – 78% хотят остаться жить и работать в своем горо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опрос об участии в мероприятиях патриотической направленности среди молодежи 92% учащихся кадетской школы ответили положительно и 46% считают, что состояние патриотического сознания молодежи в городе улучшилос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учащихся ПЛ только 30% участвуют в мероприятиях патриотической направленности (ими оказались выпускники кадетской школы), 70% - не участвуют в таких мероприятиях., однако 50% из них считают, что за последние два-три года в городе улучшилось состояние патриотического сознания молодеж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основании вышеизложенного можно сделать общий вывод: уровень патриотического сознания молодежи в целом по городу улучшился. В этом большое значение играет появление в системе образования города такого инновационного заведения, как кадетская шко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хся 10к класса (2005г.) мы попросили написать мини-эссе по теме «Моя школа – это…» и выразить свое отношение к армии. Удивительным результатом всех работ стало то, что каждый участник связал свое мнение о школе с понятием патриотизма, долга, служения Отечеству и мужской дружбы. .(Приложение № 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уровня подготовленности юношей к служению Отечеству мы предложили анкету об армии (Приложение №7), по результатам которой выяснилось, </w:t>
      </w:r>
      <w:r>
        <w:rPr>
          <w:bCs/>
          <w:sz w:val="28"/>
          <w:szCs w:val="28"/>
        </w:rPr>
        <w:t>как подростки осознают свой долг перед Родиной, оценивают состояние патриотического воспитания в своем регион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ервый вопрос анкеты </w:t>
      </w:r>
      <w:r>
        <w:rPr>
          <w:i/>
          <w:sz w:val="28"/>
          <w:szCs w:val="28"/>
        </w:rPr>
        <w:t>о желании служить в армии</w:t>
      </w:r>
      <w:r>
        <w:rPr>
          <w:sz w:val="28"/>
          <w:szCs w:val="28"/>
        </w:rPr>
        <w:t xml:space="preserve"> ответили положительно 66% учащихся кадетской школы, 32% учащихся общеобразовательной школы, 77 % -учащихся профессионального лицея. Это связано, по их мнению с тем, что СМИ распространяют негативную информацию об армии (67% опрошенных в СОШ, 22% - в КШ, 23- в П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и ответов учащихся Кадетской школы на вопрос о том, хочешь ли ты служить в армии положительно ответили 66%, среди которых «да» -63%, «да, это мой путь»-3%, отрицательное мнение выразили -21%, равнодушны к этому вопросу - 11%, не подходят по здоровью- 2%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й вопрос ч</w:t>
      </w:r>
      <w:r>
        <w:rPr>
          <w:i/>
          <w:sz w:val="28"/>
          <w:szCs w:val="28"/>
        </w:rPr>
        <w:t>ем для человека является армия</w:t>
      </w:r>
      <w:r>
        <w:rPr>
          <w:sz w:val="28"/>
          <w:szCs w:val="28"/>
        </w:rPr>
        <w:t xml:space="preserve"> среди учащихся общеобразовательной школы 44% ответили, что это защита Родин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t>70% кадетов положительно ответили на этот вопрос, среди которых – 7%- долг; 6%- проверить самого себя; 5%- становление мужчины; 2% - обязанность; 1% - почту за честь служить в Армии; 1% - всем. Отрицательных ответов -19%, среди которых 15% -ответили что это потеря двух лет и 4% - ниче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35550</wp:posOffset>
                </wp:positionH>
                <wp:positionV relativeFrom="paragraph">
                  <wp:posOffset>243840</wp:posOffset>
                </wp:positionV>
                <wp:extent cx="39624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6.5pt;margin-top:19.2pt;width:311.9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опрос каким должен быть срок службы в армии большинство (61%) кадетов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и, что 1 год, и так же думают ученики ПЛ (60%). Ребята нашей школы согласны с тем, что можно прослужить и 2 года – 27%, полгода – 9%, 1,5 года – 3%. Среди учащихся ПЛ 60% тоже хотят служить 2 года (из низ 30% -выпускники кадетской школы), остальные - за 1 г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твертом вопросе: как далеко от нашего города ты бы хотел служить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СШ хотели бы служить на территории Республики Коми – 47%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еты - подальше от дома – 29%, в России – 29%, в РК- 21% , в горячих точках -17%</w:t>
      </w:r>
    </w:p>
    <w:p>
      <w:pPr>
        <w:pStyle w:val="Normal"/>
        <w:keepNext w:val="true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вопрос позволил выявить какое количество ребят боятся «дедовщины». Оказалась что в КШ не боятся «дедовщины» (80%), а в обычной (52%) не боятся. В ПЛ не боятся дедовщины 58%. Результаты обработки анкеты представлены в диаграммах (Приложение №___)</w:t>
      </w:r>
    </w:p>
    <w:p>
      <w:pPr>
        <w:pStyle w:val="Normal"/>
        <w:keepNext w:val="true"/>
        <w:widowControl w:val="false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з анализа анкеты следует, что выпускники кадетской школы в большей степени (81%) подготовлены к защите Отечества, понимают всю степень ответственности перед ними за страну, не боятся трудностей, умеют постоять за себя и товарищей, считают за честь службу в армии. Позитивные результаты в ПЛ получены благодаря тому, что среди опрошенных оказалось 30% выпускников кадетской школ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 целью выяснения правильного и осознанного выбора школьниками кадетской школы мы предложили составленный нами тест «Отношение к кадетству». (Приложение № ___)</w:t>
      </w:r>
      <w:r>
        <w:rPr>
          <w:sz w:val="28"/>
          <w:szCs w:val="28"/>
        </w:rPr>
        <w:t xml:space="preserve"> В результате анкетирования выяснилось, что положительное отношение учащихся к «кадетству» в целом по школе доминирует (74,4 % ); нейтральное отношение на 2 месте (24,8%); отрицательного отношения практически не выявлено (2% ).</w:t>
      </w:r>
      <w:r>
        <w:rPr>
          <w:i/>
          <w:sz w:val="28"/>
          <w:szCs w:val="28"/>
        </w:rPr>
        <w:t>Анализ анкетирования кадет и учащихся базовых классов свидетельствует о том, что профиль школы выбран в соответствие с интересами обучающихся.</w:t>
      </w:r>
      <w:r>
        <w:rPr>
          <w:sz w:val="28"/>
          <w:szCs w:val="28"/>
        </w:rPr>
        <w:t xml:space="preserve"> Кроме того, это подтверждается выбором кадетов приоритетов. Интересы в восьмых классах распределись следующим образом: военные специальности выбрали 53% опрошенных, спорт -63%, техника- 37%, авиация и морское дело- 37%, физика -23%, право и юриспруденция -31%, химия- 46%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е анализа модели патриотического воспитания школы мы исследовали схемы взаимодействия ее связей с окружающим социумом и доказали, что Кадетская школа города Сосногорска является центром ПВ в район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на имеет свое лицо, свои особенности, организованную систему связей и социальных норм, свою идеологию, кодекс или правила учащихся, образцы поведения, любовь к знаниям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ьную эмблему, гимн, флаг, форму; утилитарные культурные черты, оборудованные классы, медиабиблиотеку, школьную спортивную площадку, тир и другие сооружения для предпрофильной подготовки учащихся по военно-спортивному, нравственно-духовному воспитанию и образованию, свою систему самоуправления. Уже сегодня кадеты школы чувствуют ответственность за судьбу российской арм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работу с документацией по патриотическому воспитанию в районе, а также научно-педагогическое исследование через анкетирование, тестирование и опрос, мы получили возможность сравнения результативности и эффективности патриотического воспитания в общеобразовательных (непрофильных) школах и кадетской школе. Следует отметить, что на основании опроса местного населения с появлением в образовательном пространстве района кадетской школы, уровень патриотической сознания молодежи улучшил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детская школа как специализированное учебное заведение имеет коэффициент эффективности ПВ выше, чем в общеобразовательной школе и П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, проведенное нами исследование выявило определенные пробелы в патриотическом воспитании, которые требуют дополнительных исследований для более точных аналитических выводов с целью коррекции содержания и методов ПВ в кадетской школе, что является очевидной актуальностью для нашей школы.</w:t>
      </w:r>
      <w:r>
        <w:rPr>
          <w:i/>
          <w:sz w:val="28"/>
          <w:szCs w:val="28"/>
        </w:rPr>
        <w:t xml:space="preserve"> Мы считаем, что для активизации работы по военно-патриотическому направлению необходим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. В кадетских классах разработать систему занятий, направленных на развитие интереса учащихся к кадетскому движению, раскрытие специфики кадетского направления, преимуществ обучения в Кадетской школе с учетом личностных особенностей (способностей, склонностей, интересов) учащих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. Разработать систему занятий, направленных на формирование лидерских и волевых каче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ершловский С.Г. Анкетный опрос в социально-педагогическом исследовании. С.Пб – 2005г. - 104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ударственная Программа « Патриотическое воспитание граждан Российской Федерации на 2001-2005 годы» Ж. ОБЖ. №11 2000 - стр.3-8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ударственная Программа «Патриотическое воспитание граждан Российской Федерации на 2006-2010 годы» Ж. ОБЖ. №12 2005 - стр.3-8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жаспирова Г.М. Словарь по педагогике . Москва. ИКЦ. 2005г – 448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кушин В.С. Общие основы педагогики. Ростов н/Д, « МАрТ»2002г. – 224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як В.И. Патриотическое воспитание: проблемы и пути их решения . ж.Педагогика и жизнь №5 - 2006г. С. 110-114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ева З.Г. Справочник объединений, занимающихся гражданским и военно-патриотическим воспитание м молодежи . Сыктывкар Министерство образования и высшей школы Республики Коми.- 15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ки Управления Образования МР «Сосногорск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80100" cy="925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Эссе «Моя школа – это …» (Выпускников 11 класс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 xml:space="preserve"> Моя школа это, на мой взгляд, самая лучшая школа в нашем городе. Она создавалась для того, чтобы воспитывать настоящих мужиков со своей точкой зрения на окружающий мир, со своим характером, умеющих «разрулить» любую сложную ситуацию в своей жизни. Я не жалею, что выбрал именно эту школу, так как в процессе обучения я стал физически сильным и способным учеником. В нашей школе есть много дополнительных предметов, а так же кружков и секций. В этой школе проводится много мероприятий патриотического направления с целью сделать из учеников настоящих патриотов своей родины. Моё мнение о тех, кто «косит» от армии заключается в том, что они не осознали свой смысл в жизни. На данный момент, я считаю, что их смысл в жизни заключается в том, чтобы сидеть дома. Лично я очень хочу служить в армии. Я считаю, кто не служил в армии, тот не является настоящим мужиком. (Е.А.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 Кадетская школа дала мне хорошее воспитание, дисциплину, подготовила меня к службе в армии. Кадетская школа умеет хорошо подготовить физически и умственно. Я думаю, что вряд ли любая школа даст такую дисциплину, как в кадетской. В школе мне нравится военные занятия (строевая и т.д.), на уроках физики нам рассказывают о применении физики в военном деле. В школе проводятся военно-полевые сборы, которые укрепляют дух ребят и их дружбу. В армии, я думаю, мне придётся легче, чем обычным ребятам из других школ. Я сам хочу в армию и думаю, что ребята, которые «косят» от армии слабаки или физически неподготовлены.(М.С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3</w:t>
      </w:r>
      <w:r>
        <w:rPr>
          <w:i/>
          <w:sz w:val="28"/>
          <w:szCs w:val="28"/>
        </w:rPr>
        <w:t xml:space="preserve"> Моя школа – это школа, в которой воспитывают патриотический дух. В ней я частично почувствовал, что такое – служить в арм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лагодаря этой школе я стал понимать, что русские люди готовы умереть за свою родину. Я почувствовал дух патриотизма. Теперь, благодаря этой школе я стал патриотом, я готов наказать любого, кто «позарится» на мою страну. В этой школе я научился многому, что мне пригодится в армии. В ней я понял, что русская культура и быт должны оставаться в России, а не заменяться культурами других народов. Мне не нравится, что в русских городах стоят мечети, буддийские храмы и другие здания веры других народов. Россия испокон веков была православной, так должна такой и остаться. Я хочу служить в армии России и защищать её от агрессоров. Моё отношение к людям, которые «косят» от армии? Какое отношение? Они не заслуживают жить на территории России, я их не уважаю. И если «пацан» не служил в армии, то он «баба».( П.С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4</w:t>
      </w:r>
      <w:r>
        <w:rPr>
          <w:i/>
          <w:sz w:val="28"/>
          <w:szCs w:val="28"/>
        </w:rPr>
        <w:t xml:space="preserve"> Моя школа – это учебное заведение, где обучаются и воспитываются настоящие кадеты. В ней, кроме хороших знаний, также проводятся другие занятия с уклоном на физическую культуру. Именно благодаря этой школе мне будет легче поступить в военное училище. Она имеет много хороших качеств, в сравнении с другими школами. Только здесь я узнал впервые, что такое выносливость, смелость, сила и тактичность. После окончания кадетской школы у меня будут перспективы поступить в высшие учебные заведения. А самое главное останется гордость за свою школу, за то, что она дала мне то, что пригодится в дальнейшей жизни, и будет воспитывать дальше своих кадетов. Те, кто отклоняется от службы в армии, тем в жизни будет тяжело, так как в армии парень проходит все трудности и препятствия.( Б.А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5</w:t>
      </w:r>
      <w:r>
        <w:rPr>
          <w:i/>
          <w:sz w:val="28"/>
          <w:szCs w:val="28"/>
        </w:rPr>
        <w:t xml:space="preserve"> Я учусь в кадетской школе, которая дала мне очень многое. Здесь за четыре с половиной года я обрёл много новых товарищей и друзей, раскрыл в себе много талантов, которые не мог найти в другой школ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 хочу пойти в армию, я не собираюсь косить, а к тем, кто это делает у меня отрицательные эмоции. Моя жизнь стала интересней. Я горжусь, что здесь учусь. Те, кто учится не в нашей школе, такого не имеют. Их жизнь скуч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6</w:t>
      </w:r>
      <w:r>
        <w:rPr>
          <w:i/>
          <w:sz w:val="28"/>
          <w:szCs w:val="28"/>
        </w:rPr>
        <w:t xml:space="preserve"> Мы привыкли понимать под понятием школа порой только одно относительное значение – учение. Я и сам был полностью согласен с ним до тех пор, пока моя нога не переступила порог кадетской школы. У меня появились новые товарищи, друзья. Конечно, были трудности и препятствия, в которых выявились самые разные качества людей. Но наш дружный мужской коллектив сумел преодолеть всё на своём пути. Кадетская школа вложила в нас очень огромные усилия, а в ответ получила настоящих патриотов родной земли. Весь коллектив готов служить на благо своей отчизне, вот только жаль, что отчизна уже не такая как раньше. Ну а что на счёт меня, я не собираюсь уклоняться от армии, потому что не по таким правилам меня воспитала моя кадетская шко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7</w:t>
      </w:r>
      <w:r>
        <w:rPr>
          <w:i/>
          <w:sz w:val="28"/>
          <w:szCs w:val="28"/>
        </w:rPr>
        <w:t xml:space="preserve"> Моя школа – это школа для формирования из кадетов настоящих мужчин, школа подготовки к военной службе в армии. Она подготавливает и даёт начальный толчок тем, кто хочет связать свою жизнь с военной службой и получить военную професс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моей школе кадетов учат дисциплине, начальной военной подготовке, строевым занятиям, рукопашному вою. Помимо этого большой уклон делается на спортивное развитие кадетов. Проводятся разные спортивные мероприятия, соревнования, имеется множество спортивных сек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о помимо физического развития, в школе занимаются и духовным развитием каде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Если человек не подходит по состоянию здоровья и его не берут в армию, то в этом нет ничего постыдного – это уже его дело.(К.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8</w:t>
      </w:r>
      <w:r>
        <w:rPr>
          <w:i/>
          <w:sz w:val="28"/>
          <w:szCs w:val="28"/>
        </w:rPr>
        <w:t xml:space="preserve"> Моя школа это - инструмент для формирования мужского характера, свойственного истинным защитникам Отечества. Она воспитывает воинов, учит подчиняться старшем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 годы обучения я многое взял из школы. Она дала мне понятие чести, совести, мужской дружбы. Благодаря руководству опытных педагогов и регулярным воинским дисциплинам я совершенно готов к несению воинской службы в рядах Российской армии. Уклонение от армии – уклонение от защиты государства, которое у нас одно на всех. Уклонение от прохождения службы – значит потерять совесть, унизить своё достоинство как мужчины и, конечно, подвести своего отца. (К.И.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Отношение к кадетству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Ф.И.О., класс. 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олен ли ты, тем, что учишься в кадетской школе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мне все равно, где учиться Б) доволен В) мне здесь не нравиться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ебя побудило идти в кадетскую школу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хочу попробовать свои силы в повышенных умственных и физических нагрузк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уговорили родители В) хочу стать военным Г) просто близко от дома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Что полезное ты для себя можешь извлечь, обучаясь в кадетской школе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лько то, что родители больше уважаю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ожно стать более организованным, дисциплинирован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не задумывался Г) большая возможность реализовать свое Я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ты относишься к военному человеку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ношусь с уважением, хочу быть похожим на нег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енные не вызывают у меня каких-то особых чувст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чно, не мой кумир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ебя «кадетство» - это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спортивных достиж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атриотизм, всестороннее развитие лич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делать домашнее задание с друг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бесплатное питание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гры на компьютере ты предпочитаешь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развлекательные Б) мне все равно, во что играть В) военизированные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Что раздражает тебя в кадетской школе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меня все утраивает Б) военная подготовка, присяг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обенно ничто не раздражает, но часто лень подчиняться каким-либо требованиям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ы чувствуешь, когда видишь парад войск 9-го мая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читаю это показухой, мне это не нравить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особого интереса подобные зрелище не вызывают, можно посмотреть от нечего делать В) чувство гордости, восхищения за страну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оенной игре ты представляешь себ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оваром Б) командиром В) рядов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люч:</w:t>
      </w:r>
    </w:p>
    <w:tbl>
      <w:tblPr>
        <w:tblW w:w="4873" w:type="dxa"/>
        <w:jc w:val="left"/>
        <w:tblInd w:w="1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390"/>
        <w:gridCol w:w="660"/>
        <w:gridCol w:w="553"/>
        <w:gridCol w:w="390"/>
        <w:gridCol w:w="677"/>
        <w:gridCol w:w="390"/>
        <w:gridCol w:w="390"/>
        <w:gridCol w:w="480"/>
        <w:gridCol w:w="540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,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претация результат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:</w:t>
      </w:r>
      <w:r>
        <w:rPr>
          <w:sz w:val="28"/>
          <w:szCs w:val="28"/>
        </w:rPr>
        <w:t xml:space="preserve"> положительное отношение к кадетской школе, к обучению к н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ное желание учащегося обучаться именно здесь. Понимание приоритетных направлений школы, реализация своих возможностей и способностей в ней. Склонность к получению военной специаль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:</w:t>
      </w:r>
      <w:r>
        <w:rPr>
          <w:sz w:val="28"/>
          <w:szCs w:val="28"/>
        </w:rPr>
        <w:t xml:space="preserve"> отрицательное отношение к кадетской школе, к обучению в н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а обучения - желание родителей, учатся друзья, другие причины. Отрицательное отношение к военным специальностям, возможность перехода в другую школ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: нейтральное отношение к кадетской школе, к обучению в н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т ни раздражения, ни особого желания учиться именно здесь. Непонимание специфики заведения. Причина обучения - близость к дому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5:00Z</dcterms:created>
  <dc:creator>KOMP</dc:creator>
  <dc:description/>
  <cp:keywords/>
  <dc:language>en-US</dc:language>
  <cp:lastModifiedBy>Mage</cp:lastModifiedBy>
  <cp:lastPrinted>2007-02-15T17:08:00Z</cp:lastPrinted>
  <dcterms:modified xsi:type="dcterms:W3CDTF">2011-10-02T15:25:00Z</dcterms:modified>
  <cp:revision>2</cp:revision>
  <dc:subject/>
  <dc:title>Содержание</dc:title>
</cp:coreProperties>
</file>