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щеобразовательное Учреждение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Средняя общеобразовательная школа № 11» г. Абакан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ыт организации работы с родителям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образовательном учреждени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160" w:firstLine="1080"/>
        <w:jc w:val="right"/>
        <w:rPr>
          <w:sz w:val="28"/>
          <w:szCs w:val="28"/>
        </w:rPr>
      </w:pPr>
      <w:r>
        <w:rPr>
          <w:sz w:val="28"/>
          <w:szCs w:val="28"/>
        </w:rPr>
        <w:t>Абышева Наталья Владимировна,</w:t>
      </w:r>
    </w:p>
    <w:p>
      <w:pPr>
        <w:pStyle w:val="Normal"/>
        <w:spacing w:lineRule="auto" w:line="360"/>
        <w:ind w:left="5160" w:firstLine="108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меститель директора по </w:t>
      </w:r>
    </w:p>
    <w:p>
      <w:pPr>
        <w:pStyle w:val="Normal"/>
        <w:spacing w:lineRule="auto" w:line="360"/>
        <w:ind w:left="5160" w:firstLine="1080"/>
        <w:jc w:val="right"/>
        <w:rPr/>
      </w:pPr>
      <w:r>
        <w:rPr>
          <w:sz w:val="28"/>
          <w:szCs w:val="28"/>
        </w:rPr>
        <w:t xml:space="preserve">воспитательной работе </w:t>
      </w:r>
    </w:p>
    <w:p>
      <w:pPr>
        <w:pStyle w:val="Normal"/>
        <w:spacing w:lineRule="auto" w:line="360"/>
        <w:ind w:left="5160" w:firstLine="1080"/>
        <w:jc w:val="right"/>
        <w:rPr>
          <w:sz w:val="28"/>
          <w:szCs w:val="28"/>
        </w:rPr>
      </w:pPr>
      <w:r>
        <w:rPr>
          <w:sz w:val="28"/>
          <w:szCs w:val="28"/>
        </w:rPr>
        <w:t>квалификационной категории</w:t>
      </w:r>
    </w:p>
    <w:p>
      <w:pPr>
        <w:pStyle w:val="Normal"/>
        <w:tabs>
          <w:tab w:val="clear" w:pos="708"/>
          <w:tab w:val="left" w:pos="1360" w:leader="none"/>
        </w:tabs>
        <w:spacing w:lineRule="auto" w:line="360"/>
        <w:ind w:left="5160" w:firstLine="1080"/>
        <w:jc w:val="right"/>
        <w:rPr>
          <w:sz w:val="28"/>
          <w:szCs w:val="28"/>
        </w:rPr>
      </w:pPr>
      <w:r>
        <w:rPr>
          <w:sz w:val="28"/>
          <w:szCs w:val="28"/>
        </w:rPr>
        <w:t>МОУ «СОШ № 11» г. Абакана</w:t>
      </w:r>
    </w:p>
    <w:p>
      <w:pPr>
        <w:pStyle w:val="Normal"/>
        <w:spacing w:lineRule="auto" w:line="360"/>
        <w:ind w:left="5160" w:firstLine="1080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Хакасия.</w:t>
      </w:r>
    </w:p>
    <w:p>
      <w:pPr>
        <w:pStyle w:val="Normal"/>
        <w:spacing w:lineRule="auto" w:line="360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9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бакан, 2008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воспитательного процесса зависит от того, как складываются отношения между педагогами, учащимися и родителями. Родители и педагоги – воспитатели одних и тех же детей, и результат воспитания может быть успешным тогда, когда учителя и родители станут союз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я по праву считается главным фактором и условием развития и воспитания ребенка. Именно здесь он рождается (желанный или нежеланный), здесь получает зачатки физического и духовного развития (позитивные либо негативные), первые знания об окружающем мире, здесь формируются первые навыки и умения во всех видах деятельности, изначальные критерии оценки добра, истины, красоты. Здесь протекает большая часть его жизнедеятельности, закладываются основы его отношений с миром, т.е. начинается процесс воспитания.</w:t>
      </w:r>
    </w:p>
    <w:p>
      <w:pPr>
        <w:pStyle w:val="Normal"/>
        <w:spacing w:lineRule="auto" w:line="360"/>
        <w:ind w:firstLine="480"/>
        <w:jc w:val="both"/>
        <w:rPr/>
      </w:pPr>
      <w:r>
        <w:rPr>
          <w:sz w:val="28"/>
          <w:szCs w:val="28"/>
        </w:rPr>
        <w:t>Семья со школой создает тот важнейший комплекс факторов воспитывающей среды, который определяет успешность либо неуспешность всего учебно-воспитательного процесса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емья развивается в условиях качественно новой противоречивой общественной ситуации. С одной стороны, наблюдается поворот общества к проблемам семьи, разрабатываются и реализуются комплексные целевые программы по укреплению и повышению ее значимости в воспитании детей. С другой стороны, наблюдаются процессы, которые приводят к обострению семейных проблем. Это, прежде всего, падение жизненного уровня большинства семей, решение проблем экономического, а порой и физического выживания, усилило социальную тенденцию самоустранения многих родителей от решения вопросов воспитания и личностного развития ребенка.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в сложных современных условиях семье требуется систематическая и квалифицированная помощь со стороны школы. Процесс взаимодействия семьи и школы направлен на активное включение родителей в учебно-воспитательный процесс, во внеурочную досуговую деятельность, сотрудничество с детьми и педагогами.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ая работа педагогов с родителями детей в нашей школе реализуется через коллективные и индивидуальные формы взаимодействия:</w:t>
      </w:r>
    </w:p>
    <w:p>
      <w:pPr>
        <w:pStyle w:val="Normal"/>
        <w:spacing w:lineRule="auto" w:line="36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психолого-педагогическое просвещение;</w:t>
      </w:r>
    </w:p>
    <w:p>
      <w:pPr>
        <w:pStyle w:val="Normal"/>
        <w:spacing w:lineRule="auto" w:line="360"/>
        <w:ind w:left="720" w:hanging="240"/>
        <w:jc w:val="both"/>
        <w:rPr>
          <w:sz w:val="28"/>
          <w:szCs w:val="28"/>
        </w:rPr>
      </w:pPr>
      <w:r>
        <w:rPr>
          <w:sz w:val="28"/>
          <w:szCs w:val="28"/>
        </w:rPr>
        <w:t>- родительско-педагогический анализ (изучение семьи с целью выявления ее возможностей по воспитанию своих детей, анализ промежуточных и конечных результатов их совместной деятельности);</w:t>
      </w:r>
    </w:p>
    <w:p>
      <w:pPr>
        <w:pStyle w:val="Normal"/>
        <w:spacing w:lineRule="auto" w:line="360"/>
        <w:ind w:left="720" w:hanging="240"/>
        <w:jc w:val="both"/>
        <w:rPr>
          <w:sz w:val="28"/>
          <w:szCs w:val="28"/>
        </w:rPr>
      </w:pPr>
      <w:r>
        <w:rPr>
          <w:sz w:val="28"/>
          <w:szCs w:val="28"/>
        </w:rPr>
        <w:t>- родительское соучастие в работе педагога (формирование активной педагогической позиции родителей);</w:t>
      </w:r>
    </w:p>
    <w:p>
      <w:pPr>
        <w:pStyle w:val="Normal"/>
        <w:spacing w:lineRule="auto" w:line="360"/>
        <w:ind w:left="720" w:hanging="240"/>
        <w:jc w:val="both"/>
        <w:rPr>
          <w:sz w:val="28"/>
          <w:szCs w:val="28"/>
        </w:rPr>
      </w:pPr>
      <w:r>
        <w:rPr>
          <w:sz w:val="28"/>
          <w:szCs w:val="28"/>
        </w:rPr>
        <w:t>- родительское сотворчество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сновные направления сотрудничества семьи и школы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ство требований к учащимся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ность действий (законы, защищающие семью и ребенка, знание обеими сторонами психологических особенностей ребенка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ополнение влияний (авторитет родителей, личность учителя, единая трактовка влияния улицы, средств массовой информации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недостатков в формировании личности (работа с детьми, находящимися в особо трудных условиях, психологическая коррекция)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ая работа по закреплению и развитию успехов ребенка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едагогической культуры родителей.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формы сотрудничества с роди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ункции и задачи взаимодействия семьи и шко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Функции взаимодействия семьи и школы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ая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тельно – развивающа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юща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ранно – оздоровительна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ирующа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и взаимодействия семьи и школы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питание гармонически развитой творческой личности учащихс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активной жизненной позиции родителей и учащихс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итие навыков здорового образа жизни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тересов, склонностей, способностей учащихся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ребенка к саморазвитию и самовоспитани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ормы и методы работы по взаимодействию семьи и школы в современных условия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семьи в деятельность воспитательной системы школы основано 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уманистическом стиле общения и взаимодейств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ажительном отношении семьи и школы к ребенку и друг друг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стематическом повышении психолого-педагогического уровня учителей и родител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ии конструктивно подходить к разрешению конфли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чем начать работу с семьей необходимо изучить ее. В нашей школе мы применяем следующие метод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изучения семей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ени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ное наблюдение (подключение психолога, актива класса, инспектора ОДН и др.)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бесед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естировани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кетирование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овые игры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етских рассказов и рисунков о семь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чего классный руководитель заполняет социальный паспорт семьи. (смотри приложение №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работа с родителями давала конкретные результаты необходимо использовать различные формы раб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шей школе наиболее распространенными являются следующие формы совместной деятельности, методика их может быть различна и определяется самими участниками: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Формы работы с родителями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и за «круглым столом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собран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встречи «разговор по душам»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речи с директором школ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ие консультации (на базе Кабинета профилактики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ь открытых двер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ференции отцов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е тренинги (на базе Кабинета профилактики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й лекторий для различных групп риска (неполные семьи, многодетные, мелообеспеченные, родители опекаемых детей)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ла молодых родителей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ый телефон доверия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ые праздники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е конкурсы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родителями в нашей школе мы используем дифференцированный подход. Это позволяет классному руководителю составить конкретный план работы с семьей.</w:t>
      </w:r>
    </w:p>
    <w:p>
      <w:pPr>
        <w:pStyle w:val="Normal"/>
        <w:tabs>
          <w:tab w:val="clear" w:pos="708"/>
          <w:tab w:val="left" w:pos="4940" w:leader="none"/>
        </w:tabs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94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ифференцированный подход в работе с родителями</w:t>
      </w:r>
    </w:p>
    <w:p>
      <w:pPr>
        <w:pStyle w:val="Normal"/>
        <w:tabs>
          <w:tab w:val="clear" w:pos="708"/>
          <w:tab w:val="left" w:pos="49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Дифференцированный подход строится на выделении 5-ти типов семей, сгруппированных по принципу возможности использования их нравственного потенциала для воспитания своего ребенка.</w:t>
      </w:r>
    </w:p>
    <w:p>
      <w:pPr>
        <w:pStyle w:val="Normal"/>
        <w:tabs>
          <w:tab w:val="clear" w:pos="708"/>
          <w:tab w:val="left" w:pos="4940" w:leader="none"/>
        </w:tabs>
        <w:spacing w:lineRule="auto" w:line="360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Выделяют следующие типы семей:</w:t>
      </w:r>
    </w:p>
    <w:p>
      <w:pPr>
        <w:pStyle w:val="Normal"/>
        <w:tabs>
          <w:tab w:val="clear" w:pos="708"/>
          <w:tab w:val="left" w:pos="49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 тип</w:t>
      </w:r>
      <w:r>
        <w:rPr>
          <w:sz w:val="28"/>
          <w:szCs w:val="28"/>
        </w:rPr>
        <w:t>: Семьи с высоким уровнем нравственных отношений. В них здоровая моральная атмосфера, дети получают возможность для развития своих способностей. Частое вмешательство педагога здесь не нужно, хотя отдельные советы и предостережения, связанные с особенностями воспитания, не исключаются.</w:t>
      </w:r>
    </w:p>
    <w:p>
      <w:pPr>
        <w:pStyle w:val="Normal"/>
        <w:tabs>
          <w:tab w:val="clear" w:pos="708"/>
          <w:tab w:val="left" w:pos="49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 тип:</w:t>
      </w:r>
      <w:r>
        <w:rPr>
          <w:sz w:val="28"/>
          <w:szCs w:val="28"/>
        </w:rPr>
        <w:t xml:space="preserve"> Семьи, характеризующиеся нормальными отношениями между родителями, но при этом не обеспечивающие положительную направленность в воспитании детей. Дети могут быть в центре «особых» забот родителей, в связи с чем у ребенка развиваются эгоистические тенденции, что безусловно требует внимания педагога.</w:t>
      </w:r>
    </w:p>
    <w:p>
      <w:pPr>
        <w:pStyle w:val="Normal"/>
        <w:tabs>
          <w:tab w:val="clear" w:pos="708"/>
          <w:tab w:val="left" w:pos="49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 тип:</w:t>
      </w:r>
      <w:r>
        <w:rPr>
          <w:sz w:val="28"/>
          <w:szCs w:val="28"/>
        </w:rPr>
        <w:t xml:space="preserve"> Конфликтные семьи. В таких условиях родителям не до детей, они сами не могут разобраться в своих отношениях. Ни о каком разумном воспитании нет и речи, все пущено на самотек. Нужно активное педагогическое воздействие, чтобы изменить микроклимат в семье, не потерять растущего в ней человека.</w:t>
      </w:r>
    </w:p>
    <w:p>
      <w:pPr>
        <w:pStyle w:val="Normal"/>
        <w:tabs>
          <w:tab w:val="clear" w:pos="708"/>
          <w:tab w:val="left" w:pos="49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4 тип:</w:t>
      </w:r>
      <w:r>
        <w:rPr>
          <w:sz w:val="28"/>
          <w:szCs w:val="28"/>
        </w:rPr>
        <w:t xml:space="preserve"> Внешне благополучные семьи, в которых процветает бездуховность, отсутствуют истинные нравственные ценности, эмоциональная связь поколений часто нарушена. Но некоторые дети хорошо усваивают психологию внешнего благополучия, поэтому воспитательная работа с такими семьями особенно трудна.</w:t>
      </w:r>
    </w:p>
    <w:p>
      <w:pPr>
        <w:pStyle w:val="Normal"/>
        <w:tabs>
          <w:tab w:val="clear" w:pos="708"/>
          <w:tab w:val="left" w:pos="49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 тип:</w:t>
      </w:r>
      <w:r>
        <w:rPr>
          <w:sz w:val="28"/>
          <w:szCs w:val="28"/>
        </w:rPr>
        <w:t xml:space="preserve"> Неблагополучные семьи, для которых характерны грубость, скандалы, аморальное поведение. Такие семьи требуют постоянного внимания педагога, общественности, а иногда и активного вмешательства, чтобы защитить интересы дет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 с родителями в нашей школе строится согласно целевой программе «Семья», которая была разработана творческой группой учителей школы и утверждена на педагогическом совете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грамма «Семья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Взаимодействие с семьей в целях всестороннего развития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спитания здоровой лично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И: </w:t>
      </w:r>
      <w:r>
        <w:rPr>
          <w:sz w:val="28"/>
          <w:szCs w:val="28"/>
        </w:rPr>
        <w:t>1. Привлечение родителей к делам и проблемам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казание семье разнообразной специальн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вышение педагогической культуры род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филактика негативного семейного 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3950"/>
        <w:gridCol w:w="1766"/>
        <w:gridCol w:w="1871"/>
      </w:tblGrid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 в работ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.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Школа будущего первоклассника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онное родительское собрани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ые консультации психолога, логопед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ительные заняти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имост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раз в неделю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нач. класс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1го класса.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ивлечение родителей к делам и проблемам школы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рганизация участия в мероприятиях школьных месячников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авовой месячник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ероссийский день матер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овогодние утренник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 здоровый образ жизн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Защитники Отечества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ждународный день семь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пользование возможностей активных, полезных школе родителей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влечение к ремонту школы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казание спонсорской поддержки школьных мероприятий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зучение отношения к уровню деятельности ОУ и предложений по ее улучшению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ябрь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е руководител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тельский комите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казание различной помощи семье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одительские дни, субботы по решению проблем школьной жизн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казание материальной помощи детям из малообеспеченных семей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ройство детей из неблагополучных детей в соц. приюты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психологической помощ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абота кабинета профилактик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казание помощи опекаемым учащимся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две недел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можн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им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им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УО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едаго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оло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.Р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едагог.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овышение педагогической культуры родителей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лассные тематические родительские собрания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сеобуч родителей (родительские собрания, «круглые столы») с привлечением различных специалисто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онно – иллюстративные стенды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амятки, рекомендации по воспитанию детей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спользование видеоматериалов в пед. просвещении родителей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четверть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полугодие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четверть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можности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озможности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ный руководитель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. директора по В.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дминистрация, специалисты других учреждений.</w:t>
            </w:r>
          </w:p>
        </w:tc>
      </w:tr>
      <w:tr>
        <w:trPr/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филактика негативного семейного воспитания.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дивидуальные встречи, беседы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йды в семьи «трудных» учащихся и неблагополучных родителей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Изоляция беспризорных детей и из неблагополучных семей в социальные приюты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ызов на совет профилактики, КДН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одготовка и передача материалов на лишение родительских и опекунских прав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Собеседования по организации летнего отдыха.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им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им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обходимос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Администрация, Кл.руководители ЗДВР, инспектор ОДН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социальный педаго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едаго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, социальный педаго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педагог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ю работу с родителями классные руководители стараются строить на методике контактного взаимодейств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ика контактного взаимодействия учителя с родителями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контактов (процесс первого общения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 общей темы (анкетирование родителей, наблюдение, индивидуальные беседы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общих требований к воспитанию ребенка (педагогическое сотрудничество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очнение сотрудничества в достижении общей цели (стадия прогнозирования возможных вариантов отношений учителя с родителями.).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индивидуального подхода (выработка ряда согласованных мер, направленных на воспитание и перевоспитание ребенка)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педагогического сотрудничества (анализ совместных действий родителей и учителя, направленной на коррекцию поведения школьников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ой формой работы с родителями является родительское собра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одительское собрание</w:t>
      </w:r>
      <w:r>
        <w:rPr>
          <w:sz w:val="28"/>
          <w:szCs w:val="28"/>
        </w:rPr>
        <w:t xml:space="preserve"> – это важный педагогический институт в руках учи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несколько практических советов по подготовке родительского собрания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руктура подготовки родительского собра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цел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научно-методической литератур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микроисследовани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вида, формы и этапов собрания, способов и приемов работы его участников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думать форму приглашения родителей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решения собрания, его рекомендации, памяток родителям. Ведение протокола (смотри приложение)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и оформление помещения для собрания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условно делится на три ча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ступитель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на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ключительна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амятка классному руководителю по проведению родительского собрания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только взяли класс, начните собрание со знакомства с родителями, расскажите немного о себе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бщите родителям режим работы школы, день классного часа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жите о том, какие кружки, секции, факультативы работают в школе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ть свое выступление перед родителями надо с положительного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проводите диагностическое исследование, то оно не должно сводится к навешиванию ярлык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онация собрания: «советуемся, размышляем вместе»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ность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доверительных отношений с родителями учеников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показатели эффективности родительского собрания – это активное участие родителей, атмосфера активного обсуждения поставленных вопросов, обмен опыто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рная тематика традиционных родительских собр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 класс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Трудности адаптации первоклассников к школ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собенности мыслительной деятельности младших школьников. значение семьи в ее разви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Эмоциональный мир ребенка. Его значение и пути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 воспитать у ребенка любовь к чт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 детской дружб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 кл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зическое развитие младшего школьника в школе и до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грессивные дети. Причины и последствия детской агресс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казание и поощрение в сем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вые шаги самовоспит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едупреждение эгоизма, индивидуализма, корыстолюб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3 кл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начение общения в развитии личностных качеств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ощрение и наказание. «Хочу, можно, нельзя, над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оль семьи в трудовом воспитании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Эстетическая атмосфера в школе и семь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Если ребенок не хочет учи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4 кл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то такое акселер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чем может рассказать школьный дневни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чебные способности ребенка. Пути их развития на уроке и во внеуроч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облема преемственности в обучении в начальной и средней школе. Пути и способы их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оль отца и матери в воспитании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5 кл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Давайте познакомим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«Синдром понедельника» у пятиклассников и как его избеж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вторитет родителей, его источники, прочность. Умение пользоваться родительской вла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ультура желаний подростка. Воспитание умения управлять жел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Итоговое «Вот и стали мы но год взросле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6 класс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изическое развитие школьников и пути его совершенств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ивность школьного урока. От чего она завис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«Этот трудный подростковый возрас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оль книги в развитии интеллектуальных и личностных качеств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редные привычки ребенка. Как им противостоя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7 кл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оль семьи в развитии моральных качеств подро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ловые различия и половое созревание. Проблемы и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доровый образ жизни – основа успех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акты и конфликты. Воспитание толерант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рузья моего ребенка. Кто они, какие они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8 кл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равственные ценности семь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пособности и роль семьи в их разви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сихологические и возрастные особенности подростка. «Переходный возраст продолжаетс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росток и закон. Ваш ребенок в школе и после шко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декватная самооценка как условие успешного развития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9 кл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мощь семьи в правильной профессиональной ориентации ребе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удный ребенок. Какой он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Анализ учебной работы учащихся 9х клас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готовка учащегося к экзаменам. Роль родителей в экзаменационный пери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Эмоции и чувства в разговоре с подрост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 кл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собенности организации учебного труда в 10-ом классе и роль родителей в э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спитание ответственности у взрослых де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собенности общения с детьми – старшеклассни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 доброте и милосерд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мпания в жизни старшекласс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1 клас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начение выбора в жизни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зультативность учебы учащихся за 1 полугод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рганизация учебного труда выпуск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«Поговорим о смысле жизн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рганизация выпускного вече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облемные тематические общешкольные собрания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оровая семья. Нравственные аспекты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асоциального поведения несовершеннолетних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котики и статистика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ици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бота с родителями различных групп риска.</w:t>
      </w:r>
    </w:p>
    <w:p>
      <w:pPr>
        <w:pStyle w:val="TextBodyIndent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се чаще педагогам школы приходится сталкиваться с таким понятием как неблагополучная семья. В нашей школе к неблагополучным семьям мы относим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емьи с жестоким обращением к детям (физическое, психическое, сексуальное насилие)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сокий уровень образовательной культуры родител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ьи, где один или оба родителя злоупотребляют алкоголем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– наркоман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лостное невыполнение родительских обязанностей по воспитанию и обучению несовершеннолетних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х учет ведется в следующей форме:</w:t>
      </w:r>
    </w:p>
    <w:tbl>
      <w:tblPr>
        <w:tblW w:w="4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789"/>
        <w:gridCol w:w="968"/>
        <w:gridCol w:w="831"/>
        <w:gridCol w:w="1107"/>
        <w:gridCol w:w="691"/>
        <w:gridCol w:w="565"/>
        <w:gridCol w:w="681"/>
        <w:gridCol w:w="970"/>
        <w:gridCol w:w="692"/>
      </w:tblGrid>
      <w:tr>
        <w:trPr>
          <w:trHeight w:val="1813" w:hRule="atLeas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родителей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 родител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, должност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етях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 детей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чебы дете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постановки на учет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еланная работа.</w:t>
            </w:r>
          </w:p>
        </w:tc>
      </w:tr>
      <w:tr>
        <w:trPr>
          <w:trHeight w:val="84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помимо неблагополучных семей </w:t>
      </w:r>
      <w:r>
        <w:rPr>
          <w:sz w:val="28"/>
          <w:szCs w:val="28"/>
          <w:u w:val="single"/>
        </w:rPr>
        <w:t>есть семьи, входящие в групп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риска.</w:t>
      </w:r>
      <w:r>
        <w:rPr>
          <w:sz w:val="28"/>
          <w:szCs w:val="28"/>
        </w:rPr>
        <w:t xml:space="preserve"> Эт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окие матер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еденные родител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детные родител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детей – инвалид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– мигранты, беженц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куны.</w:t>
      </w:r>
    </w:p>
    <w:p>
      <w:pPr>
        <w:pStyle w:val="TextBodyIndent"/>
        <w:spacing w:lineRule="auto" w:line="360"/>
        <w:ind w:firstLine="709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се эти родители стоят на школьном учете и с ними ведется целенаправленная работа, которая включает в себ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о – педагогическое консультирова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 картоте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ещение на дому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йды в неблагополучные семь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ерсональных дел на Совете профилакти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материальной помощи через Красный крест и органы социальной защиты насел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тний патронаж с привлечением участковых служб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блемных классных час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тренинг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с данной категорией семей используется следующая документац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акт обследования материально-бытовых условий семьи (см. приложение № 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лан индивидуальной работы с семьей (см. приложение № 2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циальный паспорт семьи (см. приложение № 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шибки семейного воспитания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4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ещание больше не люби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угроза, как правило, быстро забывается. Дети прекрасно чувствуют фальш. Единожды обманув, родители могут надолго потерять доверие ребенка – он будет воспринимать их как лживых людей. Лучше сказать так: «Я буду все равно тебя любить, но твое поведение не одобряю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различ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дители не должны показывать ребенку, что им все равно, чем он занимается. Почувствовав их безразличие, он немедленно начнет проверять, насколько оно «настоящее», причем проверка может заключаться в совершении изначально плохих поступков. Ребенок будет ждать, последует ли за проступок критика. Лучше всего вместо показного безразличия постараться наладить с ребенком дружеские отношения, даже если его поведение вовсе не нравится родител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2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ишком много строг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 должны слушаться старших беспрекословно – это самый важный принцип в воспитании. Однако слишком строгое воспитание, основанное на принципах, не всегда понятных ребенку, напоминает дрессировку. В таких случаях ребенок будет беспрекословно выполнять все в присутствии родителей и сознательно забывать обо всех запретах, когда их нет рядом. Убеждение лучше чрезмерной строгост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тей не надо балов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балованным детям очень тяжело приходится в жизни. Убирая буквально каждый камушек с дороги малыша, родители не делают ребенка счастливее. Скорее, наоборот, он часто ощущает свою беспомощность и одиночеств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вязанная ро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и, бывает, делают все, чтобы понравиться своим родителям, ведь папа и мама для них главнейшие люди на свете. Малыши даже готовы погрузиться в сложный мир взрослых. К сожалению, при этом их собственные проблемы так и остаются нерешенным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неж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юбовь не купить за деньги. Родители не должны чувствовать угрызения совести, если н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огут исполнить любое его желание. Счастливым ребенка делают не деньги, а осознание того, что он для родителей самый-сам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полеоновские пла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олнении дня ребенка нужными и полезными занятиями не стоит забывать о его желаниях, оставляя время для личных де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360"/>
        <w:ind w:firstLine="709"/>
        <w:rPr>
          <w:szCs w:val="28"/>
        </w:rPr>
      </w:pPr>
      <w:r>
        <w:rPr>
          <w:szCs w:val="28"/>
        </w:rPr>
        <w:t>АКТ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едования материально-бытовых условий семьи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.И.О. главы семь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____»___________200___г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ми</w:t>
      </w:r>
      <w:r>
        <w:rPr>
          <w:i/>
          <w:sz w:val="28"/>
          <w:szCs w:val="28"/>
        </w:rPr>
        <w:t>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фамилия, должность лица, проводящего обследовани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</w:t>
      </w:r>
      <w:r>
        <w:rPr>
          <w:b/>
          <w:i/>
          <w:sz w:val="28"/>
          <w:szCs w:val="28"/>
        </w:rPr>
        <w:t>в присутствии</w:t>
      </w:r>
      <w:r>
        <w:rPr>
          <w:i/>
          <w:sz w:val="28"/>
          <w:szCs w:val="28"/>
        </w:rPr>
        <w:t>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казать фамилии, имена присутствующих родителей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родственников, проживающих на данной площади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ведено обследование материально-бытовых условий семьи, проживающей по адресу</w:t>
      </w:r>
      <w:r>
        <w:rPr>
          <w:i/>
          <w:sz w:val="28"/>
          <w:szCs w:val="28"/>
        </w:rPr>
        <w:t xml:space="preserve"> _________________________________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едованием установлено, что семья из ______человек:</w:t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емья занимает жилую площадь</w:t>
      </w:r>
      <w:r>
        <w:rPr>
          <w:i/>
          <w:sz w:val="28"/>
          <w:szCs w:val="28"/>
        </w:rPr>
        <w:t xml:space="preserve"> (указать размер жилплощади, муниципальная или приватизированная квартира, наличие подсобного хозяйства, санитарное состояние помещения, условия жизни детей: имеется ли место для подготовки, для сна, и т.д.)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Источники доходов семьи</w:t>
      </w:r>
      <w:r>
        <w:rPr>
          <w:i/>
          <w:sz w:val="28"/>
          <w:szCs w:val="28"/>
        </w:rPr>
        <w:t xml:space="preserve"> 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Доход </w:t>
      </w:r>
      <w:r>
        <w:rPr>
          <w:i/>
          <w:sz w:val="28"/>
          <w:szCs w:val="28"/>
        </w:rPr>
        <w:t>_______________ рублей на каждого члена семь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аимоотношения между членами семьи</w:t>
      </w:r>
      <w:r>
        <w:rPr>
          <w:i/>
          <w:sz w:val="28"/>
          <w:szCs w:val="28"/>
        </w:rPr>
        <w:t xml:space="preserve"> 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если ненормальные, указать причину неблагополучия в семь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заимоотношение с соседями по квартире</w:t>
      </w:r>
      <w:r>
        <w:rPr>
          <w:i/>
          <w:sz w:val="28"/>
          <w:szCs w:val="28"/>
        </w:rPr>
        <w:t xml:space="preserve"> 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ненормальные, то в чем заключаются, причи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Характеристика родителей:</w:t>
      </w:r>
      <w:r>
        <w:rPr>
          <w:i/>
          <w:sz w:val="28"/>
          <w:szCs w:val="28"/>
        </w:rPr>
        <w:t xml:space="preserve"> _____________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нимаются ли они должным образом воспитанием своих детей, личное поведение родителей: их образ жизни, употребление алкогол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моральное поведение и т.п.: привлекались ли к ответственности, обсуждалось ли их поведение в товарищеском суде, рабочем коллективе и т.п., когда, за чт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В связи с чем проводилось обследование:</w:t>
      </w:r>
      <w:r>
        <w:rPr>
          <w:i/>
          <w:sz w:val="28"/>
          <w:szCs w:val="28"/>
        </w:rPr>
        <w:t xml:space="preserve"> 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явление, сообщение, жалоба, плановая проверка, состоящей на учет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Заключение</w:t>
      </w:r>
      <w:r>
        <w:rPr>
          <w:i/>
          <w:sz w:val="28"/>
          <w:szCs w:val="28"/>
        </w:rPr>
        <w:t xml:space="preserve"> 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воды и предложения, что требуется, по мнению обследующих, для устранения неблагополучной обстановки в семье и т.п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 экз. - в дел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.экз. - социальному работнику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 экз. – при необходимости (в РОВД, РОНО, КДН ,суд)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следование провели:</w:t>
      </w:r>
    </w:p>
    <w:p>
      <w:pPr>
        <w:pStyle w:val="Normal"/>
        <w:pBdr>
          <w:bottom w:val="single" w:sz="12" w:space="1" w:color="000000"/>
        </w:pBdr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актом ознакомлены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й работы с семь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 матери 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отца__________________________________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 учащегося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7"/>
        <w:gridCol w:w="1748"/>
        <w:gridCol w:w="1873"/>
        <w:gridCol w:w="2444"/>
        <w:gridCol w:w="1817"/>
      </w:tblGrid>
      <w:tr>
        <w:trPr>
          <w:trHeight w:val="601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блем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ти реше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емя исполн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полагаемый результат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ечный результат</w:t>
            </w:r>
          </w:p>
        </w:tc>
      </w:tr>
      <w:tr>
        <w:trPr>
          <w:trHeight w:val="558" w:hRule="atLeast"/>
        </w:trPr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риложение № 3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ЫЙ ПАСПОРТ СЕМЬ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 ученика: 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: 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ашний адрес: _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 (домашний, сотовый): 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 здоровья: 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статус: опекаемый, приемный, сирота, из многодетной семьи, остронуждающий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ужное подчеркну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едения о родителя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 отца: 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: 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: 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или сотовый телефон: 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статус: 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 матери: ____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: 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работы: 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ь: ___________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й или сотовый телефон: 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статус: 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гие дети в семье (заполняется на каждого ребенка)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: 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: 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______________________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: ____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: ___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_____________________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ищно-бытовые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енная квартира (___ комнаты), частный дом, неблагоустроенная квартира, общежитие, аренду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ужное подчеркну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семь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, живут с матерью, живут с отцом; благополучная, неблагополуч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ужное подчеркну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ль воспит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ритарный, демократический, либераль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нужное подчеркнуть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ношение семьи к учебному заведению: ___________</w:t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ind w:left="424" w:firstLine="284"/>
        <w:rPr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Бойко В.В. Общение и взаимодействие в процессе воспитания.//Советская педагогика. 1988, №2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Дереклеева Н.И. Родительские собрания в 1-11 классах.//Вербум-М. М., 2001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Капрвлова Р.М. Работа классного руководителя с родителями. М., 1980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Петряевская Л.Г. Образование родителей. // М., Владос, Гуманитарный издательский центр, 1999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еливанова Н.Л. Современные представления о воспитательном пространстве.//Педагогика. 2000. №6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олавейчик С. Педагогика для всех. М., 1987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равочник заместителя директора по воспитательной работе. //Центр «Педагогический поиск», М., 2002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тепанов Е.Н. педагогу о воспитательной системе школы и класса: Учебно-методическое пособие. М.: Творческий центр «Сфера», 200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ухомлинский В.А. Родительская педагогика.// Избранные педагогические сочинения Т.3. М.. 198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ридман Л.М. Психология воспитания. Книга для всех, кто любит детей. М., 2000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Цабыбин С.А. Взаимодействие школы и семьи (педагогический всеобуч)// Издательство «Учитель», Волглград, 2004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  <w:tab w:val="left" w:pos="426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Щуркова Н.Е. Новое воспитание. М., 200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7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spacing w:val="3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5:23:00Z</dcterms:created>
  <dc:creator>Наташа</dc:creator>
  <dc:description/>
  <cp:keywords/>
  <dc:language>en-US</dc:language>
  <cp:lastModifiedBy>Mage</cp:lastModifiedBy>
  <cp:lastPrinted>2006-04-11T10:41:00Z</cp:lastPrinted>
  <dcterms:modified xsi:type="dcterms:W3CDTF">2011-10-02T15:23:00Z</dcterms:modified>
  <cp:revision>2</cp:revision>
  <dc:subject/>
  <dc:title>Муниципальное Общеобразовательное Учреждение «Средняя общеобразовательная школа № 11» г</dc:title>
</cp:coreProperties>
</file>