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ка: наука и искусство</w:t>
      </w:r>
      <w:r>
        <w:br w:type="page"/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tents1"/>
        <w:ind w:hanging="0"/>
        <w:jc w:val="left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Ведение</w:t>
      </w:r>
      <w:r>
        <w:rPr>
          <w:b w:val="false"/>
          <w:color w:val="000000"/>
          <w:lang w:val="en-US" w:eastAsia="en-US"/>
        </w:rPr>
        <w:tab/>
        <w:t>3</w:t>
      </w:r>
    </w:p>
    <w:p>
      <w:pPr>
        <w:pStyle w:val="Contents1"/>
        <w:ind w:hanging="0"/>
        <w:jc w:val="left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 xml:space="preserve">1. </w:t>
      </w:r>
      <w:r>
        <w:rPr>
          <w:rStyle w:val="InternetLink"/>
          <w:b/>
          <w:color w:val="000000"/>
          <w:u w:val="none"/>
          <w:lang w:val="en-US" w:eastAsia="en-US"/>
        </w:rPr>
        <w:t>Педагогика как наука</w:t>
      </w:r>
      <w:r>
        <w:rPr>
          <w:b w:val="false"/>
          <w:color w:val="000000"/>
          <w:lang w:val="en-US" w:eastAsia="en-US"/>
        </w:rPr>
        <w:tab/>
        <w:t>4</w:t>
      </w:r>
    </w:p>
    <w:p>
      <w:pPr>
        <w:pStyle w:val="Contents1"/>
        <w:ind w:hanging="0"/>
        <w:jc w:val="left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 xml:space="preserve">2. </w:t>
      </w:r>
      <w:r>
        <w:rPr>
          <w:rStyle w:val="InternetLink"/>
          <w:b/>
          <w:color w:val="000000"/>
          <w:u w:val="none"/>
          <w:lang w:val="en-US" w:eastAsia="en-US"/>
        </w:rPr>
        <w:t>Педагогика как искусство.</w:t>
      </w:r>
      <w:r>
        <w:rPr>
          <w:b w:val="false"/>
          <w:color w:val="000000"/>
          <w:lang w:val="en-US" w:eastAsia="en-US"/>
        </w:rPr>
        <w:tab/>
        <w:t>9</w:t>
      </w:r>
    </w:p>
    <w:p>
      <w:pPr>
        <w:pStyle w:val="Contents1"/>
        <w:ind w:hanging="0"/>
        <w:jc w:val="left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Заключение</w:t>
      </w:r>
      <w:r>
        <w:rPr>
          <w:b w:val="false"/>
          <w:color w:val="000000"/>
          <w:lang w:val="en-US" w:eastAsia="en-US"/>
        </w:rPr>
        <w:tab/>
        <w:t>13</w:t>
      </w:r>
    </w:p>
    <w:p>
      <w:pPr>
        <w:pStyle w:val="Contents1"/>
        <w:ind w:hanging="0"/>
        <w:jc w:val="left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Список литературы</w:t>
      </w:r>
      <w:r>
        <w:rPr>
          <w:b w:val="false"/>
          <w:color w:val="000000"/>
          <w:lang w:val="en-US" w:eastAsia="en-US"/>
        </w:rPr>
        <w:tab/>
        <w:t>14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Слово "педагогика" имеет несколько значений. Во-первых, им обозначают педагогическую науку. Во-вторых, есть и такое мнение, что педагогика — это искусство, и тем самым она как бы приравнивается к практике. Иногда под педагогикой понимают систему деятельности, которая проектируется в учебных материалах, методиках, рекомендациях, установках. Такая неоднозначность нередко приводит к путанице, порождает неясность. В последнее время этим словом стали обозначать представление о тех или иных подходах к обучению, о методах и организационных формах: педагогика сотрудничества, педагогика развития, музейная педагогика, рископедагогика, педагогика отождествления и т.д.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 собой представляет эта наука и что она изучает?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Наиболее общим образом науку определяют как сферу человеческой деятельности, в которой происходит выработка и теоретическая систематизация объективных знаний о действительности. Деятельность в сфере науки — научное исследование. Это особая форма процесса познания, такое систематическое и целенаправленное изучение объектов, в котором используются средства и методы науки и которое завершается формированием знаний об изучаемых объектах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Педагогическая действительность — это та часть общей действительности, которая включена в педагогическую деятельность. Это ученик, учитель, их действия, методы обучения и воспитания, учебники, то, что в них написано и т.д. Такая деятельность может найти отражение не только в науке. Наука — это лишь одна форма общественного сознания. Действительность может отражаться также и в обыденном (стихийно-эмпирическом) процессе познания, и в художественно-образной фо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Педагогика как нау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культурное и смысложизненное (мировоззренческое) самоопределение личности, а для педагога и профессиональное, предполагает ее ориентацию в глубинных пластах той части культуры человечества, которую составляет педагогика. Она имеет длительную историю, неотделимую от истории челове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 название педагогика получила от греческого слова "пайдагогос" (пайд - дитя, гогос - веду), которое означает детоводство или дитяведение. В Древней Греции эта функция осуществлялась непосредственно. Педагогами первоначально назывались рабы, сопровождавшие детей своего господина в школу. Позже педагоги - это уже вольнонаемные люди, которые занимались наставлением, воспитанием и обучением детей. Кстати, на Руси (XII в.) первые учителя получили название "мастера". Это были свободные люди (дьячки или мирские), которые у себя или на дому учащихся стали обучать детей чтению, письму, молитвам или, как сказано в одном "Житии", "книги писати и учити ученики грамотные хитрости"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5]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Свое название педагогика получила от греческих слов "пайдос" - дитя и "аго" - вести. В дословном переводе "пайдагогос" означает "детоводитель". Педагогом в Древней Греции называли раба, который в буквальном смысле слова брал за руку ребенка своего господина и сопровождал его в школу Постепенно слово "педагогика" стало употребляться в более общем смысле для обозначения искусства "вести ребенка по жизни", т.е. воспитывать его и обучать, направлять духовное и телесное развитие [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14]. Со временем накопление знаний привело к возникновению особой науки о воспитании детей Теория очистилась от конкретных фактов, сделала необходимые обобщения, вычленила наиболее существенные отношения. 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Так педагогика стала наукой о воспитании и обучении детей. Такое понимание педагогики сохранилось вплоть до середины XX века И только в последние десятилетия возникло понимание того, что в квалифицированном педагогическом руководстве нуждаются не только дети, но и взрослые. Самое краткое, общее и вместе с тем относительно точное определение современной педагогики следующее это наука о воспитании человека. Понятие "воспитание" здесь употребляется в самом широком смысле, включая образование, обучение, развитие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Более точно педагогику можно определить как науку о закономерностях воспитания подрастающего поколения, взрослых людей об управлении их развитием в соответствии с потребностями общества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6].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ждая наука в одном и том же объекте изучения выделяет свой предмет исследования – ту или иную форму бытия объективного мира, ту или иную сторону процесса развития природы и общества. Воспитание как сложное, объективно существующее явление изучается многими науками. Исторический материализм, например, рассматривает воспитание как частный момент развития общества, его производительных сил и производственных отношений; история – как частный момент истории классовой борьбы и классовой политики; психология – в связи с изучением становления личности развивающегося человека. Самостоятельность любой науки определяется, прежде всего, наличием особого, собственного предмета исследования, наличием такого предмета, который специально не исследуется никакой другой научной дисциплиной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общей системе наук, в общей системе «вещей и знаний» педагогика выступает как единственная наука, имеющая своим предметом воспитание человека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9]. 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Изучение всякой науки начинается с уяснения таких вопросов: как возникла и развивалась эта наука, и какие специфические проблемы она исследует?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амом деле, каждая наука имеет свою историю и достаточно определённый аспект природных или общественных явлений, изучением которых она занимается и знание которых имеет большое значение для осмысления её теоретических основ.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особление и формирование педагогики как науки были вызваны к жизни растущими потребностями общества в создании специальных учебно - воспитательных учреждений, в теоретическом осмыслении и обобщении стихийно складывающегося опыта обучения и воспитания подрастающих поколений, специальная подготовка их к жизни. Образование и воспитание, таким образом, превратились в объективную потребность общества и стали важнейшей предпосылкой его развития.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т почему на определённой ступени развития человеческого общества и, в частности, в более поздний период рабовладельческого строя, когда производство и наука достигли значительного развития, воспитание выделятся в особую общественную функцию, т.е. возникают специальные воспитательные учреждения, появляются лица, профессией которых стало обучение и воспитание детей. Это имело место во многих древних странах, но более или менее достоверные сведения о школах для мальчиков дошли до нас из Египта, стран Ближнего Востока и античной Греции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адо сказать, что уже в древнем мире многие общественные деятели и мыслители хорошо сознавали и указывали на огромную роль воспитания, как в развитии общества, так и в жизни каждого человека. Например, по законам Солона (между 640 и 635 – ок. 559 гг. до н.э.) полагалось, чтобы отец обязательно позаботился о специальной выучке своих сыновей в той или иной области труда. По мере расширения и усложнения воспитания специальная отрасль теоретических знаний, относящихся к воспитательной деятельности, стала разрабатываться более интенсивно. Эта отрасль знания, как впрочем, и знания в других сферах жизни и производства, вначале разрабатывалась в недрах философии. Уже в трудах древнегреческих философов – Гераклита (530-470 гг. до н.э.), Демокрита (460-нач.IV в. до н.э.), Сократа (469-399 гг. до н.э.), Платона (427-347 гг. до н.э.), Аристотеля (384-322 гг. до н.э.) и др. – содержалось немало глубоких мыслей по вопросам воспитания [1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3]. Из античной Греции ведёт своё происхождение и термин «педагогика», который закрепился в качестве названия науки о воспитании. Как же это произошло?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Древней Греции педагогами назывались рабы, которым аристократы поручали присматривать за своими детьми, сопровождать их в школу и из школы, нести учебные принадлежности, а также совершать с ними прогулки. Греческое слово «пейдагогос» (пейда – ребёнок, гогос – вести) обозначает «детоводитель». В дальнейшем педагогами стали называть специально подготовленных людей, которые занимались обучением и воспитанием детей и для которых педагогическая деятельность являлась профессией. Отсюда особая наука о воспитании стала называться – педагогикой.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до сказать, что из Древней Греции ведут своё происхождение и многие другие педагогические понятия и термины, например, школа, что, означает «досуг», гимназия - общественная школа физического воспитания, а впоследствии просто средняя школа, и др. 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Значительное место занимали вопросы воспитания также в трудах древнеримских философов и ораторов. Интересные педагогические идеи, например, высказывали Лукреций Кар (ок. 99-55 гг. до н.э.), Квинтилиан (42-118 гг. до н.э.) и др 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4].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редние века проблемы воспитания разрабатывались философами-богословами, педагогические идеи которых носили религиозную окраску и были пронизаны церковной догматикой. 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Дальнейшее развитие педагогическая мысль получила в трудах мыслителей эпохи Возрождения (XIV-XVI вв.). Виднейшие деятели этой эпохи - итальянский гуманист Витторио да Фельтре (1378-1446), испанский философ и педагог Хуан Вивес (1442-1540), нидерландский мыслитель Эразм Роттердамский (1465-1536) и др 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17]. 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ни критиковали механическую зубрёжку, процветавшую в обучении, выступали за гуманное отношение к детям, за освобождение личности от оков угнетения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есмотря на интенсивное развитие воспитательной теории, педагогика продолжала оставаться частью философии. Как особая наука педагогика впервые была выделена из системы философских знаний в начале XVII в. Оформление педагогики как самостоятельной научной дисциплины большинство исследователей связывает с именем великого чешского педагога Яна Амоса Коменского (1592-1670). Сформулированные им принципы, методы, формы организации учебной работы с детьми и нравственного воспитания стали неотъемлемыми элементами последующих научно-педагогических систем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21]. 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оценимое значение для становления научной педагогики имели труды таких виднейших деятелей, как Ж. Ж. Руссо (1712-1778), Д. Дидро (1713-1784), К. А. Гельвеция (1715-1771) во Франции, Джон Локк (1632-1704) в Англии, Иоганн Генрих Песталоцци (1746-1827) в Швейцарии, Фридрих Адольф Вильгельм Дистервег (1790-1866) и Иоганн Фридрих Гербарт (1776-1841) в Германии. 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Родоначальниками революционно-демографических взглядов в русской педагогике были В. Г. Белинский (1811-1848), А. И. Герцен (1812-1870), Н. Г. Чернышевский (1828-1889) и В. А. Добролюбов (1836-1861). На становление отечественной научной педагогики большое влияние оказали труды Л. Н. Толстого (1828-1910), Н. И. Пирогова (1810-1881). Целостное, систематизированное раскрытие отечественных педагогических идей было дано в трудах К. Д. Ушинского (1824-1870). Большой вклад в развитие советской педагогики внесли Н. К. Крупская (1869-1939), А. В. Луначарский (1875-1933), М. И. Калинин (1875-1946), А. С. Макаренко (1888-1939), В. А. Сухомлинский (1918-1970) [ 1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4].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, что педагогика выдвинула такое большое количество крупных педагогов, не является случайным. Общество с его интенсивным развитием производства, науки и культуры требовало повышения грамотности основных производителей. 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ез этого оно не могло развиваться. Поэтому растёт количество образовательно-воспитательных учреждений, расширяется сеть народных школ, дающих необходимую подготовку детям, открываются специальные учебные заведения по подготовке учителей и начинает преподаваться педагогика как особая научная дисциплина. Всё это давало большой толчок развитию педагогической теории.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зникнув как наука о воспитании детей и молодёжи, педагогика по мере расширения границ воспитания и сферы действия субъективных факторов в жизни общества всё более становятся наукой об общих закономерностях воспитательного воздействия на людей всех возрас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едагогика как искусство</w:t>
      </w:r>
    </w:p>
    <w:p>
      <w:pPr>
        <w:pStyle w:val="Style1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Рассмотрим особенности педагогики как искусства. Определение искусства многоаспектно. "Искусство - знание дела. Само дело, требующее такого умения, мастерства"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].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начит, говоря о педагогике как области искусства, мы по всей вероятности должны вести речь об умении, мастерстве педагога.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естественно-научном познании личностные качества ученого, оценки не имеют решающего влияния на результаты его деятельности. Но в педагогической науке, педагогической деятельности личность педагога, его талант, мастерство (или их отсутствие) имеют решающее значение.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исто практическую педагогическую деятельность называют "искусством, созданным на научной основе". Педагогическая деятельность каждого конкретного педагога, каждого конкретного педагогического коллектива является искусством в той мере, в которой в эту деятельность вкладывается творческий потенциал.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ука и искусство принципиально отличаются способами распространения. Науку нужно изучать, и иначе ее не постигнешь. А искусство можно перенять; миллионы людей воспитывают своих детей, достигая прекрасных результатов, не изучая науку, а перенимая искусство растить детей у своих родителей и близких. Иначе говоря, педагогику можно назвать наукой о развитии таланта к воспитанию детей. Педагогика - единственная наука, которая признает тайну, интуицию, судьбу, оставаясь при этом строгой наукой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6]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лияние личности педагога на педагогическую деятельность особенно велико и существенно уже потому, что воспитание включает в себя межличностные отношения, индивидуальный облик воспитателя, чутье, интуицию, находчивость, такт и многие другие субъективные качества, которые выступают как реальные и действенные факторы искусства воспитания.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дагогическая наука не может предусмотреть это бесконечное множество конкретных ситуаций, дать указания для каждого отдельного затруднения. Это противоречие разрешает практическая педагогическая деятельность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едагогика фиксирует типичные обстоятельства и типичные трудности, содержит богатый арсенал педагогических средств, анализирует условия их успешного применения. Педагог - мастер извлекает из этого богатства то, что ему требуется: применительно к особенностям каждого индивидуального случая он действует творчески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4]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Таким образом, мы приходим к пониманию того, что педагогическое искусство есть ничто иное, как педагогическое мастерство учителя. "Мастерство как комплекс свойств личности, обеспечивающих высокий уровень самоорганизации профессиональной деятельности", по мнению И.А. Зязюна [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7], включает в себя комплекс свойств личности: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Гуманистическая направленность, выраженная в его активной позиции при выстраивании педагогического процесса;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Профессиональные знания, дающие ему глубину, основательность, осмысленность действий;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Педагогические способности, обеспечивающие скорость его совершенствования;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Педагогическая техника, опирающаяся на знания и способности, позволяет все средства увязать с целью, сделать педагогическую деятельность гармоничной.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Анализ современной педагогической теория и практики позволяет установить, что в работе каждого воспитателя, который стремится стать мастером, повторяется ряд типичных умений. Ю.П. Азаров на основе опроса различных групп учителей и руководителей школ определил группу умений, которые характеризуют педагогическую деятельность как творческую [1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8]: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умение правильно воспринимать те процессы, которые происходят в мире детей, каждого отдельного ребенка в различных педагогических ситуациях;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умение анализировать соотношение «цель — средства — результат» применительно к выбору ситуации;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умение организовывать жизнь детей;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мение требовать и доверять;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умение быстро ориентироваться и переключать внимание;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умение играть с детьми;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умение оценивать ситуацию с различных сторон;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умение из многообразия педагогических фактов выделить существенное;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умение в случайном факте увидеть существенное;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умение в одной и той же ситуации пользоваться разнородными приемами воздействия;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умение точно передавать свои настроения, чувства и мысли словом, мимикой, движениями[51].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ключил, что перед ним мальчик гордый, с самолюбием. Он подошел ко мне и несколько наивно спросил:</w:t>
      </w:r>
    </w:p>
    <w:p>
      <w:pPr>
        <w:pStyle w:val="Style14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Закончить мне хочется словами замечательного педагога С.Соловейчика: “Воспитание и обучение детей - это искусство, одно из сложнейших человеческих искусств. А педагогика - наука об искусстве воспитания и обучения детей, стопроцентная наука и стопроцентное искусство”[1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4].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Педагогика - область культуры, интегрирующая три компонента: искусство, науку, практическую деятельность по организации и взаимодействию людей. Это взаимодействие осуществляет межличностный обмен знаниями, ценностями, опытом творческой деятельности и индивидуальным опы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так педагогическая наука – это сгусток многовекового опыта обучения и воспитания подрастающих поколений. Педагогическая наука – это результат многолетних исследований закономерностей формирования всесторонне и гармонически развитой личности. Знание педагогической науки помогает в каждом конкретном случае избирать оптимальные педагогические решения.</w:t>
      </w:r>
    </w:p>
    <w:p>
      <w:pPr>
        <w:pStyle w:val="Style14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вний спор о том, что такое педагогика – наука или искусство, разбивается о практику. Испытание практикой подтверждает многократно: без глубокого знания науки воспитания не развивается искусство воспитывать. Знание закономерностей обучения и воспитания, овладение методами педагогического процесса – основа учительского мастерства. К усвоению педагогики надо подходить как к научно – познавательной деятельности, на базе которой может и должно развиваться педагогическое искусство как неотъемлемый элемент педагогической деятельности. А педагогом может быть далеко не каждый. Это должен быть человек имеющий призвание, призыв, внутреннее осознание того, что это его путь – путь поиска, постоянного беспокойства, путь сомнений необыкновенной требовательности к себе, путь упорного, каждодневного тру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Дидактика средней школы: Некоторые проблемы современной дидактики / Под ред. М.Н.Скаткина. - М.: Просвещение. - 1982. – 204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рнер И.Я. Процесс обучения и его закономерности. - М., 1980.- 21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рнер И.Я. Теория современного процесса обучения, ее значение для практики // Советская педагогика. - 1989. - N 11. - С. 10-17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Лихачев Б.Т. Педагогика. Курс лекций. - М., 1998. – 351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едагогика / Под ред. Ю.К. Бабанского. - М., 1988. - гл. 20. – 380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едагогика / Под ред. П.И. Пидкасистого. - М., 1996. – 410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едагогика / В.А. Сластенин и др. - М., 1997. – 35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асый И.П. Педагогика. - М., 1996. – 220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Теоретические основы процесса обучения в советской школе / Под ред. В.В.Краевского, И.Я.Лернера. - М., 1989. - 231.с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Харламов И.Ф. Педагогика. - М.: Юрист, 1997. – 576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поринский С.А. Процесс научного познания и процесс обучения. - М., 1980.- 145с.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5" w:leader="dot"/>
      </w:tabs>
      <w:spacing w:lineRule="auto" w:line="360"/>
      <w:ind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50:00Z</dcterms:created>
  <dc:creator>Mary</dc:creator>
  <dc:description/>
  <cp:keywords/>
  <dc:language>en-US</dc:language>
  <cp:lastModifiedBy>Mage</cp:lastModifiedBy>
  <cp:lastPrinted>2009-04-21T10:23:00Z</cp:lastPrinted>
  <dcterms:modified xsi:type="dcterms:W3CDTF">2011-10-02T14:50:00Z</dcterms:modified>
  <cp:revision>2</cp:revision>
  <dc:subject/>
  <dc:title>Педагогика: наука и искусство</dc:title>
</cp:coreProperties>
</file>