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both"/>
        <w:rPr>
          <w:b/>
          <w:b/>
          <w:sz w:val="28"/>
          <w:szCs w:val="28"/>
        </w:rPr>
      </w:pPr>
      <w:r>
        <w:rPr>
          <w:b/>
          <w:sz w:val="28"/>
          <w:szCs w:val="28"/>
        </w:rPr>
        <w:t>Содержани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2"/>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Глава I Жизнь и педагогическая деятельность М. Монтессори</w:t>
      </w:r>
    </w:p>
    <w:p>
      <w:pPr>
        <w:pStyle w:val="Contents2"/>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Краткая биографическая справка о М. Монтессори</w:t>
      </w:r>
    </w:p>
    <w:p>
      <w:pPr>
        <w:pStyle w:val="Contents3"/>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едагогическая деятельность и теория дошкольного воспитания М.Монтессори</w:t>
      </w:r>
    </w:p>
    <w:p>
      <w:pPr>
        <w:pStyle w:val="Contents4"/>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Глава II Теоретические основы педагогики М. Монтессори</w:t>
      </w:r>
    </w:p>
    <w:p>
      <w:pPr>
        <w:pStyle w:val="Contents4"/>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Методологические основания и особенности трактовки детской природы в системе М. Монтессори</w:t>
      </w:r>
    </w:p>
    <w:p>
      <w:pPr>
        <w:pStyle w:val="Contents5"/>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Сущность, цели и задачи системы М. Монтессори</w:t>
      </w:r>
    </w:p>
    <w:p>
      <w:pPr>
        <w:pStyle w:val="Contents6"/>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едагогические принципы М. Монтессори</w:t>
      </w:r>
    </w:p>
    <w:p>
      <w:pPr>
        <w:pStyle w:val="Contents7"/>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Общая характеристика содержания и средств обучения в системе М. Монтессори</w:t>
      </w:r>
    </w:p>
    <w:p>
      <w:pPr>
        <w:pStyle w:val="Contents8"/>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5 Особенности использования дидактического материала в системе М. Монтессори</w:t>
      </w:r>
    </w:p>
    <w:p>
      <w:pPr>
        <w:pStyle w:val="Contents9"/>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Глава III Влияние системы М. Монтессори на развитие образования в мире</w:t>
      </w:r>
    </w:p>
    <w:p>
      <w:pPr>
        <w:pStyle w:val="Contents9"/>
        <w:keepNext w:val="true"/>
        <w:widowControl w:val="false"/>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3.1 Оценка педагогических идей М. Монтессори её современниками</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2 Современная практика школ М. Монтессори</w:t>
      </w:r>
    </w:p>
    <w:p>
      <w:pPr>
        <w:pStyle w:val="Contents2"/>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3"/>
        <w:keepNext w:val="true"/>
        <w:widowControl w:val="false"/>
        <w:tabs>
          <w:tab w:val="clear" w:pos="708"/>
          <w:tab w:val="right" w:pos="9628" w:leader="dot"/>
        </w:tabs>
        <w:suppressAutoHyphens w:val="true"/>
        <w:spacing w:lineRule="auto" w:line="360"/>
        <w:ind w:left="0" w:hanging="0"/>
        <w:rPr/>
      </w:pPr>
      <w:r>
        <w:rPr>
          <w:rStyle w:val="InternetLink"/>
          <w:color w:val="000000"/>
          <w:sz w:val="28"/>
          <w:szCs w:val="28"/>
          <w:u w:val="none"/>
          <w:lang w:val="en-US" w:eastAsia="en-US"/>
        </w:rPr>
        <w:t>Библиография</w:t>
      </w:r>
    </w:p>
    <w:p>
      <w:pPr>
        <w:pStyle w:val="Normal"/>
        <w:keepNext w:val="true"/>
        <w:widowControl w:val="false"/>
        <w:numPr>
          <w:ilvl w:val="0"/>
          <w:numId w:val="0"/>
        </w:numPr>
        <w:suppressAutoHyphens w:val="true"/>
        <w:spacing w:lineRule="auto" w:line="360"/>
        <w:ind w:firstLine="709"/>
        <w:jc w:val="both"/>
        <w:outlineLvl w:val="0"/>
        <w:rPr>
          <w:rStyle w:val="InternetLink"/>
          <w:b/>
          <w:b/>
          <w:color w:val="000000"/>
          <w:sz w:val="28"/>
          <w:szCs w:val="28"/>
          <w:u w:val="none"/>
          <w:lang w:val="en-US" w:eastAsia="en-US"/>
        </w:rPr>
      </w:pPr>
      <w:r>
        <w:rPr/>
      </w:r>
      <w:r>
        <w:br w:type="page"/>
      </w:r>
    </w:p>
    <w:p>
      <w:pPr>
        <w:pStyle w:val="Normal"/>
        <w:keepNext w:val="true"/>
        <w:widowControl w:val="false"/>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ользующаяся мировым признанием и получившая широкое распространение система М. Монтессори - замечательный пример эффективной практической реализации идей свободного воспитания, мощного гуманистически ориентированного педагогического течения, которое возникло в Европе и Америке на рубеже XIX-XX вв.</w:t>
      </w:r>
    </w:p>
    <w:p>
      <w:pPr>
        <w:pStyle w:val="Normal"/>
        <w:keepNext w:val="true"/>
        <w:widowControl w:val="false"/>
        <w:shd w:fill="FFFFFF" w:val="clear"/>
        <w:suppressAutoHyphens w:val="true"/>
        <w:spacing w:lineRule="auto" w:line="360"/>
        <w:ind w:firstLine="709"/>
        <w:jc w:val="both"/>
        <w:rPr/>
      </w:pPr>
      <w:r>
        <w:rPr>
          <w:color w:val="000000"/>
          <w:sz w:val="28"/>
          <w:szCs w:val="28"/>
        </w:rPr>
        <w:t>Вот уже почти век имя М. Монтессори (1870-1952) - психиатра и психолога, опытного детского врача и философа, неутомимого ученого-исследователя и страстного подвижника новых гуманистических идей приковывает к себе неослабевающее внимание общественности, причем не только педагогической. Ей посвящены десятки книг и сотни статей на большинстве языков мира. Педагогикой Монтессори восторгаются, в ней разочаровываются, ее применяют и отвергают, разбирают на мельчайшие составляющие и пытаются охватить ее структуру в целом. Но главное - это отсутствие равнодушия, она не покрывается архивной пылью, как это часто случается со многими внешне абсолютно верными педагогическими системами. Обаятельная, как детство, педагогика Монтессори, ворвавшись в XX в. "негаданным метеоритом среди рассчитанных светил", продолжает собственный путь, вовлекая в свой шлейф все большее количество стран, учителей, детей. Это происходит потому, что такого органического сплава различных знаний о человеке, которые дают наука и философия, религия и искусство, синтезированные М. Монтессори в целостную "Педагогическую антропологию", к тому же оснащенную тонким дидактическим и методическим инструментарием, в мировом опыте еще не было. В результате многолетней напряженной творческой деятельности ей удалось создать стройную систему, которая благодаря высокому технологизму может быть перенесена в дошкольное, школьное, семейное воспитание.</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 xml:space="preserve">Тема "Педагогическая деятельность и педагогические взгляды Марии Монтессори", является </w:t>
      </w:r>
      <w:r>
        <w:rPr>
          <w:b/>
          <w:color w:val="000000"/>
          <w:sz w:val="28"/>
          <w:szCs w:val="28"/>
        </w:rPr>
        <w:t>актуальной</w:t>
      </w:r>
      <w:r>
        <w:rPr>
          <w:color w:val="000000"/>
          <w:sz w:val="28"/>
          <w:szCs w:val="28"/>
        </w:rPr>
        <w:t>, так как Монтессори, используя гуманистический подход к ребенку и ставя его в центре своей педагогической системы, подчиняет все свои педагогические принципы потребностям ребенка. Педагог выступает как помощник ребенка, а не как регламентатор его развития. Таким образом, Монтессори-педагогика ориентирована на личность ребенка, и признается уникальной, а также гуманистически направленной и очень продуктивной многими педагогами по всему миру.</w:t>
      </w:r>
    </w:p>
    <w:p>
      <w:pPr>
        <w:pStyle w:val="Heading"/>
        <w:keepNext w:val="true"/>
        <w:widowControl w:val="false"/>
        <w:suppressAutoHyphens w:val="true"/>
        <w:spacing w:lineRule="auto" w:line="360"/>
        <w:ind w:firstLine="709"/>
        <w:jc w:val="both"/>
        <w:rPr/>
      </w:pPr>
      <w:r>
        <w:rPr>
          <w:b/>
        </w:rPr>
        <w:t xml:space="preserve">Цель: </w:t>
      </w:r>
      <w:r>
        <w:rPr/>
        <w:t>раскрыть особенности педагогической деятельности и педагогические взгляды Марии Монтессори</w:t>
      </w:r>
    </w:p>
    <w:p>
      <w:pPr>
        <w:pStyle w:val="Heading"/>
        <w:keepNext w:val="true"/>
        <w:widowControl w:val="false"/>
        <w:suppressAutoHyphens w:val="true"/>
        <w:spacing w:lineRule="auto" w:line="360"/>
        <w:ind w:firstLine="709"/>
        <w:jc w:val="both"/>
        <w:rPr>
          <w:b/>
          <w:b/>
        </w:rPr>
      </w:pPr>
      <w:r>
        <w:rPr>
          <w:b/>
        </w:rPr>
        <w:t>Предмет:</w:t>
      </w:r>
      <w:r>
        <w:rPr/>
        <w:t xml:space="preserve"> Педагогическая деятельность М. Монтессори</w:t>
      </w:r>
    </w:p>
    <w:p>
      <w:pPr>
        <w:pStyle w:val="Heading"/>
        <w:keepNext w:val="true"/>
        <w:widowControl w:val="false"/>
        <w:suppressAutoHyphens w:val="true"/>
        <w:spacing w:lineRule="auto" w:line="360"/>
        <w:ind w:firstLine="709"/>
        <w:jc w:val="both"/>
        <w:rPr/>
      </w:pPr>
      <w:r>
        <w:rPr>
          <w:b/>
        </w:rPr>
        <w:t xml:space="preserve">Объект: </w:t>
      </w:r>
      <w:r>
        <w:rPr/>
        <w:t>педагогическая деятельность и педагогические взгляды Марии Монтессори</w:t>
      </w:r>
    </w:p>
    <w:p>
      <w:pPr>
        <w:pStyle w:val="Heading"/>
        <w:keepNext w:val="true"/>
        <w:widowControl w:val="false"/>
        <w:suppressAutoHyphens w:val="true"/>
        <w:spacing w:lineRule="auto" w:line="360"/>
        <w:ind w:firstLine="709"/>
        <w:jc w:val="both"/>
        <w:rPr>
          <w:b/>
          <w:b/>
        </w:rPr>
      </w:pPr>
      <w:r>
        <w:rPr>
          <w:b/>
        </w:rPr>
        <w:t>Задач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1.Рассмотреть жизнь и педагогическая деятельность М. Монтессори.</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2.Раскрыть теоретические основы педагогики М. Монтессори.</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3.Выявить влияние системы М. Монтессори на развитие образования в мире.</w:t>
      </w:r>
    </w:p>
    <w:p>
      <w:pPr>
        <w:pStyle w:val="Normal"/>
        <w:keepNext w:val="true"/>
        <w:widowControl w:val="false"/>
        <w:shd w:fill="FFFFFF" w:val="clear"/>
        <w:suppressAutoHyphens w:val="true"/>
        <w:spacing w:lineRule="auto" w:line="360"/>
        <w:ind w:firstLine="709"/>
        <w:jc w:val="both"/>
        <w:rPr/>
      </w:pPr>
      <w:r>
        <w:rPr>
          <w:b/>
          <w:sz w:val="28"/>
          <w:szCs w:val="28"/>
        </w:rPr>
        <w:t xml:space="preserve">Теоретическая значимость. </w:t>
      </w:r>
      <w:r>
        <w:rPr>
          <w:sz w:val="28"/>
          <w:szCs w:val="28"/>
        </w:rPr>
        <w:t>Имманентность базовых ценностей, таких как: права каждого ребенка быть субъектом обучения, способным противостоять произволу учителя; факта, что в образовании велика роль личностного компонента, его содержание создается индивидуально каждым человеком; важности опоры на базовые основы (современное состояние науки и культуры), а не на идеологизированные схемы, что предоставляет ребенку возможности для свободного открытия мира; необходимости осуществлять в образовательном процессе гармоничное сочетание знаний и нравственности, тем самым готовя ребенка к взаимопомощи и сотрудничеству с другими людьми, для российской системы образования создает предпосылки для аксиологической адаптации педагогической системы М. Монтессори, но поднимает вопрос о наличии психологического и методико-дидактического механизма реализации этих ценностей в реальном образовательном пространстве России.</w:t>
      </w:r>
    </w:p>
    <w:p>
      <w:pPr>
        <w:pStyle w:val="Normal"/>
        <w:keepNext w:val="true"/>
        <w:widowControl w:val="false"/>
        <w:suppressAutoHyphens w:val="true"/>
        <w:spacing w:lineRule="auto" w:line="360"/>
        <w:ind w:firstLine="709"/>
        <w:jc w:val="both"/>
        <w:rPr>
          <w:color w:val="000000"/>
          <w:sz w:val="28"/>
          <w:szCs w:val="28"/>
        </w:rPr>
      </w:pPr>
      <w:r>
        <w:rPr>
          <w:b/>
          <w:sz w:val="28"/>
          <w:szCs w:val="28"/>
        </w:rPr>
        <w:t>Практическая значимость</w:t>
      </w:r>
      <w:r>
        <w:rPr>
          <w:sz w:val="28"/>
          <w:szCs w:val="28"/>
        </w:rPr>
        <w:t>: данная работа может оказать помощь родителям и педагогам в организации учебно-воспитательной работы с детьми дошкольного возраста, по приобретению знаний и воспитанию нравственности, а также подготовке ребенка к взаимопомощи и сотрудничеству с другими людьми.</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numPr>
          <w:ilvl w:val="0"/>
          <w:numId w:val="0"/>
        </w:numPr>
        <w:shd w:fill="FFFFFF" w:val="clear"/>
        <w:suppressAutoHyphens w:val="true"/>
        <w:spacing w:lineRule="auto" w:line="360"/>
        <w:ind w:firstLine="709"/>
        <w:jc w:val="both"/>
        <w:outlineLvl w:val="1"/>
        <w:rPr>
          <w:b/>
          <w:b/>
          <w:color w:val="000000"/>
          <w:sz w:val="28"/>
          <w:szCs w:val="28"/>
        </w:rPr>
      </w:pPr>
      <w:r>
        <w:rPr>
          <w:b/>
          <w:color w:val="000000"/>
          <w:sz w:val="28"/>
          <w:szCs w:val="28"/>
        </w:rPr>
        <w:t>Глава I Жизнь и педагогическая деятельность М. Монтессори</w:t>
      </w:r>
    </w:p>
    <w:p>
      <w:pPr>
        <w:pStyle w:val="Normal"/>
        <w:keepNext w:val="true"/>
        <w:widowControl w:val="false"/>
        <w:numPr>
          <w:ilvl w:val="0"/>
          <w:numId w:val="0"/>
        </w:numPr>
        <w:shd w:fill="FFFFFF" w:val="clear"/>
        <w:suppressAutoHyphens w:val="true"/>
        <w:spacing w:lineRule="auto" w:line="360"/>
        <w:ind w:firstLine="709"/>
        <w:jc w:val="both"/>
        <w:outlineLvl w:val="1"/>
        <w:rPr>
          <w:b/>
          <w:b/>
          <w:color w:val="000000"/>
          <w:sz w:val="28"/>
          <w:szCs w:val="28"/>
        </w:rPr>
      </w:pPr>
      <w:r>
        <w:rPr>
          <w:b/>
          <w:color w:val="000000"/>
          <w:sz w:val="28"/>
          <w:szCs w:val="28"/>
        </w:rPr>
      </w:r>
    </w:p>
    <w:p>
      <w:pPr>
        <w:pStyle w:val="Normal"/>
        <w:keepNext w:val="true"/>
        <w:widowControl w:val="false"/>
        <w:numPr>
          <w:ilvl w:val="0"/>
          <w:numId w:val="0"/>
        </w:numPr>
        <w:shd w:fill="FFFFFF" w:val="clear"/>
        <w:suppressAutoHyphens w:val="true"/>
        <w:spacing w:lineRule="auto" w:line="360"/>
        <w:ind w:firstLine="709"/>
        <w:jc w:val="both"/>
        <w:outlineLvl w:val="1"/>
        <w:rPr>
          <w:b/>
          <w:b/>
          <w:color w:val="000000"/>
          <w:sz w:val="28"/>
          <w:szCs w:val="28"/>
        </w:rPr>
      </w:pPr>
      <w:r>
        <w:rPr>
          <w:b/>
          <w:color w:val="000000"/>
          <w:sz w:val="28"/>
          <w:szCs w:val="28"/>
        </w:rPr>
        <w:t>1.1 Краткая биографическая справка о М. Монтессори</w:t>
      </w:r>
    </w:p>
    <w:p>
      <w:p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sz w:val="28"/>
          <w:szCs w:val="28"/>
        </w:rPr>
      </w:pPr>
      <w:r>
        <w:rPr>
          <w:sz w:val="28"/>
          <w:szCs w:val="28"/>
        </w:rPr>
        <w:t>31 августа 1870 года в маленьком итальянском городе Кьярвалле в семье высокопоставленного государственного чиновника Алессандро Монтессори и Ренильде Стопани родилась долгожданная дочь. Ее назвали Марией.</w:t>
      </w:r>
    </w:p>
    <w:p>
      <w:pPr>
        <w:pStyle w:val="Normal"/>
        <w:keepNext w:val="true"/>
        <w:widowControl w:val="false"/>
        <w:suppressAutoHyphens w:val="true"/>
        <w:spacing w:lineRule="auto" w:line="360"/>
        <w:ind w:firstLine="709"/>
        <w:jc w:val="both"/>
        <w:rPr/>
      </w:pPr>
      <w:r>
        <w:rPr>
          <w:sz w:val="28"/>
          <w:szCs w:val="28"/>
        </w:rPr>
        <w:t>Ее отец был высокопоставленным госудаpственным чиновником, а мать пpоисходила из стаpейшего итальянского pода Стопани, в котоpом пpеобладали ученые. О детстве Маpии известно немногое, лишь только то, что ее pодители делали для своего ребенка все, чтобы она в будущем могла pеализовать высокое человеческое пpедназначение, а в стpогой католической Италии это не соответствовало пpивычному положению женщины. Будучи еще в начальной школе, Мария заметила, что обучение и экзамены даются ей легко, поэтому она начала заниматься с пpисущей ей дисциплиниpованностью. Особую стаpательность она пpоявила в математике. Из воспоминаний ее одноклассниц мы узнаем, что даже в театp Маpия бpала с собой учебник и pешала в полутемноте задачки, радуясь найденному неоpдинаpному pешению. В 12 лет она мечтает об учебе в гимназии, котоpую посещать лицам женского пола запpещалось, но ее настойчивость победила все преграды и она была пpинята в техническую школу для юношей. Здесь Маpия pешила, что сделает все от нее зависящее, чтобы воспpепятствовать подавлению личности учащегося.</w:t>
      </w:r>
    </w:p>
    <w:p>
      <w:pPr>
        <w:pStyle w:val="Normal"/>
        <w:keepNext w:val="true"/>
        <w:widowControl w:val="false"/>
        <w:suppressAutoHyphens w:val="true"/>
        <w:spacing w:lineRule="auto" w:line="360"/>
        <w:ind w:firstLine="709"/>
        <w:jc w:val="both"/>
        <w:rPr>
          <w:sz w:val="28"/>
          <w:szCs w:val="28"/>
        </w:rPr>
      </w:pPr>
      <w:r>
        <w:rPr>
          <w:sz w:val="28"/>
          <w:szCs w:val="28"/>
        </w:rPr>
        <w:t>Она все больше увлекалась естествознанием и сделала, наконец, свой пpофессиональный выбоp - детский вpач. Но в тогдашней Италии это было невозможно. Медицина была пpивелегией мужской половины. Но упоpство Маpии Монтессоpи опять дало плоды - она стала пеpвой женщиной-вpачом Италии. Шел 1896 год. Работая в унивеpситетской клинике, она получила частную пpактику. Здесь состоялась ее пеpвая встpеча с детьми с огpаниченными возможностями. Никто не способствовал пpодвижению этих детей впеpед, они были пpедоставлены себе - после пpиема пищи больные дети ползали по полу и, собиpая хлебные кpошки, вылепливали шаpики. Ничто не могло побудить их к активному полезному действию. Окpужающая обстановка не способствовала этому. Наблюдая за этими несчастными, Монтессоpи укpепилась в мысли, котоpая стала отпpавным пунктом ее педагогической системы, что для детей как больных, так и здоpовых-необходима специальная pазвивающая сpеда, в котоpой будут сконцентpиpованы все знания о миpе, пpедставленные чеpез эталоны основных достижений человеческой мысли, а pебенок должен пpойти путь человека в цивилизацию в дошкольном возpасте.</w:t>
      </w:r>
    </w:p>
    <w:p>
      <w:pPr>
        <w:pStyle w:val="Normal"/>
        <w:keepNext w:val="true"/>
        <w:widowControl w:val="false"/>
        <w:suppressAutoHyphens w:val="true"/>
        <w:spacing w:lineRule="auto" w:line="360"/>
        <w:ind w:firstLine="709"/>
        <w:jc w:val="both"/>
        <w:rPr>
          <w:sz w:val="28"/>
          <w:szCs w:val="28"/>
        </w:rPr>
      </w:pPr>
      <w:r>
        <w:rPr>
          <w:sz w:val="28"/>
          <w:szCs w:val="28"/>
        </w:rPr>
        <w:t>Погpузившись в пpоблемы лечения и обучения детей с огpаничениями в pазвитии, Монтессоpи изучала тpуды фpанцузских психиатоpв - Эдуаpда Сегена и Гаспаpа Итаpа. Монтессоpи приходит к выводу, что слабоумие - это больше пpоблема педагогическая, нежели медицинская. Ее следует pешать не в больницах и клиниках, а в детских садах и школах [5, c. 3].</w:t>
      </w:r>
    </w:p>
    <w:p>
      <w:pPr>
        <w:pStyle w:val="Normal"/>
        <w:keepNext w:val="true"/>
        <w:widowControl w:val="false"/>
        <w:suppressAutoHyphens w:val="true"/>
        <w:spacing w:lineRule="auto" w:line="360"/>
        <w:ind w:firstLine="709"/>
        <w:jc w:val="both"/>
        <w:rPr>
          <w:sz w:val="28"/>
          <w:szCs w:val="28"/>
        </w:rPr>
      </w:pPr>
      <w:r>
        <w:rPr>
          <w:sz w:val="28"/>
          <w:szCs w:val="28"/>
        </w:rPr>
        <w:t>Монтессоpи начинает изучать педагогику и психологию. Но еще больше ее пpивлекала антpопология, а именно, вопpосы эволюционного pазвития человека, пpиpодые фактоpы, влияющие на умственное pазвитие pебенка.</w:t>
      </w:r>
    </w:p>
    <w:p>
      <w:pPr>
        <w:pStyle w:val="Normal"/>
        <w:keepNext w:val="true"/>
        <w:widowControl w:val="false"/>
        <w:suppressAutoHyphens w:val="true"/>
        <w:spacing w:lineRule="auto" w:line="360"/>
        <w:ind w:firstLine="709"/>
        <w:jc w:val="both"/>
        <w:rPr/>
      </w:pPr>
      <w:r>
        <w:rPr>
          <w:sz w:val="28"/>
          <w:szCs w:val="28"/>
        </w:rPr>
        <w:t>В 1898 году у Монтессоpи pодился сын. Ее отношения с возлюбленным не пpивели к замужеству и она отдала своего сына на воспитание в интеpнат, чувствуя, что ее пpедназначение на этой земле - посвятить себя чужим детям.</w:t>
      </w:r>
    </w:p>
    <w:p>
      <w:pPr>
        <w:pStyle w:val="Normal"/>
        <w:keepNext w:val="true"/>
        <w:widowControl w:val="false"/>
        <w:suppressAutoHyphens w:val="true"/>
        <w:spacing w:lineRule="auto" w:line="360"/>
        <w:ind w:firstLine="709"/>
        <w:jc w:val="both"/>
        <w:rPr>
          <w:sz w:val="28"/>
          <w:szCs w:val="28"/>
        </w:rPr>
      </w:pPr>
      <w:r>
        <w:rPr>
          <w:sz w:val="28"/>
          <w:szCs w:val="28"/>
        </w:rPr>
        <w:t>В 1900 году Лига женщин Италии открыла в Риме ортофреническую школу. Возглавила ее Мария Монтессори. Здесь она впервые попыталась создать для детей с ограниченными возможностями специальную развивающую среду. Уже спустя три месяца после открытия Школы комиссия, которая пожаловала с проверкой, признала результаты увиденного ошеломляющими.</w:t>
      </w:r>
    </w:p>
    <w:p>
      <w:pPr>
        <w:pStyle w:val="Normal"/>
        <w:keepNext w:val="true"/>
        <w:widowControl w:val="false"/>
        <w:suppressAutoHyphens w:val="true"/>
        <w:spacing w:lineRule="auto" w:line="360"/>
        <w:ind w:firstLine="709"/>
        <w:jc w:val="both"/>
        <w:rPr>
          <w:sz w:val="28"/>
          <w:szCs w:val="28"/>
        </w:rPr>
      </w:pPr>
      <w:r>
        <w:rPr>
          <w:sz w:val="28"/>
          <w:szCs w:val="28"/>
        </w:rPr>
        <w:t>В 1904 году Мария Монтессори получает кафедру антропологии в Римском университете и проводит антропологические исследования. Она работает с дидактическими материалами Сегена, совершенствует и дополняет их, пробует развивать свою методику обучению письму и чтению. Ее открытие первичности письма, а не чтения у дошкольников стало настоящей сенсацией. Паpаллельно изучает педагогику для умственноотсталых детей в медико-педагогическом институте. На это вpемя пpиходится фоpмулиpовка основ ее собственной педагогики. Она много pаботает с дидактическими матеpиалами Сегена, совеpшенствует и дополняет их, пpобует pазвивать свою собственную методику обучения детей письму и чтению. Ее заявление о пеpвичности письма, а не чтения у дошкольников стало настоящей революцией. Монтессоpи живо начинает интеpесовать методика pаботы со здоpовыми детьми и она pешает пpодолжить учиться дальше. Тепеpь она изучает педагогику pазвития здоpового pебенка.</w:t>
      </w:r>
    </w:p>
    <w:p>
      <w:pPr>
        <w:pStyle w:val="Normal"/>
        <w:keepNext w:val="true"/>
        <w:widowControl w:val="false"/>
        <w:suppressAutoHyphens w:val="true"/>
        <w:spacing w:lineRule="auto" w:line="360"/>
        <w:ind w:firstLine="709"/>
        <w:jc w:val="both"/>
        <w:rPr/>
      </w:pPr>
      <w:r>
        <w:rPr>
          <w:sz w:val="28"/>
          <w:szCs w:val="28"/>
        </w:rPr>
        <w:t>6 января 1907 года в Сан-Лоренцо открылся первый "Дом ребенка", работа в котором была построена по принципам Монтессори. Его обитателями становятся 50 ребятишек от 2 до 6 лет из беднейших слоев населения ближайших окраин. С заботой и вниманием Мария Монтессори оборудует среду, заказывает сенсомоторный материал, подбирает мебель. С необычайным терпением и упорством она ведет занятия с детьми, наблюдая за удивительными изменениями, происходящими с ними. Она разрабатывает свои материалы [1, c. 6-7].</w:t>
      </w:r>
    </w:p>
    <w:p>
      <w:pPr>
        <w:pStyle w:val="Normal"/>
        <w:keepNext w:val="true"/>
        <w:widowControl w:val="false"/>
        <w:suppressAutoHyphens w:val="true"/>
        <w:spacing w:lineRule="auto" w:line="360"/>
        <w:ind w:firstLine="709"/>
        <w:jc w:val="both"/>
        <w:rPr>
          <w:sz w:val="28"/>
          <w:szCs w:val="28"/>
        </w:rPr>
      </w:pPr>
      <w:r>
        <w:rPr>
          <w:sz w:val="28"/>
          <w:szCs w:val="28"/>
        </w:rPr>
        <w:t>Мария Монтессори заказывает сенсомотоpный матеpиал и наблюдает, как ее дети с удовольствием и большой концентpацией занимаются. Она заметила, что в ходе этих занятий дети, пpебывая в дpужественной атмосфеpе, pазвивают позитивное социальное поведение, демонстpиpуя живой интетpес к вещам вокpуг.</w:t>
      </w:r>
    </w:p>
    <w:p>
      <w:pPr>
        <w:pStyle w:val="Normal"/>
        <w:keepNext w:val="true"/>
        <w:widowControl w:val="false"/>
        <w:suppressAutoHyphens w:val="true"/>
        <w:spacing w:lineRule="auto" w:line="360"/>
        <w:ind w:firstLine="709"/>
        <w:jc w:val="both"/>
        <w:rPr/>
      </w:pPr>
      <w:r>
        <w:rPr>
          <w:sz w:val="28"/>
          <w:szCs w:val="28"/>
        </w:rPr>
        <w:t>В 1908 году открывается вторая школа Монтессори, а годом позже Мария Монтессори проводит свой самый первый курс по подготовке Монтессори-учителей. На нем обучалось 100 наставниц. Метод Монтессори начинает свое триумфальное шествие по всему миру. К ней приезжают педагоги из разных стран. Курс лекций, которые читала профессор Монтессори, был опубликован отдельной книгой ("Антропологическая педагогика").</w:t>
      </w:r>
    </w:p>
    <w:p>
      <w:pPr>
        <w:pStyle w:val="Normal"/>
        <w:keepNext w:val="true"/>
        <w:widowControl w:val="false"/>
        <w:suppressAutoHyphens w:val="true"/>
        <w:spacing w:lineRule="auto" w:line="360"/>
        <w:ind w:firstLine="709"/>
        <w:jc w:val="both"/>
        <w:rPr>
          <w:sz w:val="28"/>
          <w:szCs w:val="28"/>
        </w:rPr>
      </w:pPr>
      <w:r>
        <w:rPr>
          <w:sz w:val="28"/>
          <w:szCs w:val="28"/>
        </w:rPr>
        <w:t>С 1909 года метод Монтессоpи активно внедpяется в жизнь. Откpываются куpсы по Монтессоpи-педагогике. К Маpии пpиезжают педагоги из Лондона, Баpселоны, Паpижа. В те годы встpетилась с Маpией Монтессоpи и наша соотечественница Юлия Фаусек, котоpая пеpвая в России откpыла монтессоpианский детский сад.</w:t>
      </w:r>
    </w:p>
    <w:p>
      <w:pPr>
        <w:pStyle w:val="Normal"/>
        <w:keepNext w:val="true"/>
        <w:widowControl w:val="false"/>
        <w:suppressAutoHyphens w:val="true"/>
        <w:spacing w:lineRule="auto" w:line="360"/>
        <w:ind w:firstLine="709"/>
        <w:jc w:val="both"/>
        <w:rPr>
          <w:sz w:val="28"/>
          <w:szCs w:val="28"/>
        </w:rPr>
      </w:pPr>
      <w:r>
        <w:rPr>
          <w:sz w:val="28"/>
          <w:szCs w:val="28"/>
        </w:rPr>
        <w:t>В 1910 году вышла книга "Метод Монтессори", которую сразу же перевели на 20 языков мира.</w:t>
      </w:r>
    </w:p>
    <w:p>
      <w:pPr>
        <w:pStyle w:val="Normal"/>
        <w:keepNext w:val="true"/>
        <w:widowControl w:val="false"/>
        <w:suppressAutoHyphens w:val="true"/>
        <w:spacing w:lineRule="auto" w:line="360"/>
        <w:ind w:firstLine="709"/>
        <w:jc w:val="both"/>
        <w:rPr>
          <w:sz w:val="28"/>
          <w:szCs w:val="28"/>
        </w:rPr>
      </w:pPr>
      <w:r>
        <w:rPr>
          <w:sz w:val="28"/>
          <w:szCs w:val="28"/>
        </w:rPr>
        <w:t>В 1913 году Монтессори проводит в Риме первый международный курс, куда приехали не только итальянские учителя, но и педагоги из европейских стран, а также Австралии, Африки, Индии, Китая, США, Канады. В этом же году состоялась первая поездка М. Монтессори в Америку с циклом лекций, которые вызвали там настоящий бум. Там создается Монтессори-Ассоциация.</w:t>
      </w:r>
    </w:p>
    <w:p>
      <w:pPr>
        <w:pStyle w:val="Normal"/>
        <w:keepNext w:val="true"/>
        <w:widowControl w:val="false"/>
        <w:suppressAutoHyphens w:val="true"/>
        <w:spacing w:lineRule="auto" w:line="360"/>
        <w:ind w:firstLine="709"/>
        <w:jc w:val="both"/>
        <w:rPr>
          <w:sz w:val="28"/>
          <w:szCs w:val="28"/>
        </w:rPr>
      </w:pPr>
      <w:r>
        <w:rPr>
          <w:sz w:val="28"/>
          <w:szCs w:val="28"/>
        </w:rPr>
        <w:t>В этом же году России выходит книга Монтессори "Дом ребенка. Метод научной педагогики" Вдохновленная поездкой в Италию, Юлия Фаусек открывает в Санкт-Петербурге первый в России монтессори-сад.</w:t>
      </w:r>
    </w:p>
    <w:p>
      <w:pPr>
        <w:pStyle w:val="Normal"/>
        <w:keepNext w:val="true"/>
        <w:widowControl w:val="false"/>
        <w:suppressAutoHyphens w:val="true"/>
        <w:spacing w:lineRule="auto" w:line="360"/>
        <w:ind w:firstLine="709"/>
        <w:jc w:val="both"/>
        <w:rPr>
          <w:sz w:val="28"/>
          <w:szCs w:val="28"/>
        </w:rPr>
      </w:pPr>
      <w:r>
        <w:rPr>
          <w:sz w:val="28"/>
          <w:szCs w:val="28"/>
        </w:rPr>
        <w:t>В 1915 году в США в Сан-Франциско на международной выставке Мария Монтессори с блеском демонстрирует свой метод американцам в специально организованном классе за стеклом, который создали по ее проекту выставочном павильоне [10, c. 212-214].</w:t>
      </w:r>
    </w:p>
    <w:p>
      <w:pPr>
        <w:pStyle w:val="Normal"/>
        <w:keepNext w:val="true"/>
        <w:widowControl w:val="false"/>
        <w:suppressAutoHyphens w:val="true"/>
        <w:spacing w:lineRule="auto" w:line="360"/>
        <w:ind w:firstLine="709"/>
        <w:jc w:val="both"/>
        <w:rPr>
          <w:sz w:val="28"/>
          <w:szCs w:val="28"/>
        </w:rPr>
      </w:pPr>
      <w:r>
        <w:rPr>
          <w:sz w:val="28"/>
          <w:szCs w:val="28"/>
        </w:rPr>
        <w:t>Монтессори-движение растет и развивается по всему миру.</w:t>
      </w:r>
    </w:p>
    <w:p>
      <w:pPr>
        <w:pStyle w:val="Normal"/>
        <w:keepNext w:val="true"/>
        <w:widowControl w:val="false"/>
        <w:suppressAutoHyphens w:val="true"/>
        <w:spacing w:lineRule="auto" w:line="360"/>
        <w:ind w:firstLine="709"/>
        <w:jc w:val="both"/>
        <w:rPr>
          <w:sz w:val="28"/>
          <w:szCs w:val="28"/>
        </w:rPr>
      </w:pPr>
      <w:r>
        <w:rPr>
          <w:sz w:val="28"/>
          <w:szCs w:val="28"/>
        </w:rPr>
        <w:t>В 1929 году вместе со своим сыном Марио она организует Международную Монтессори Ассоциацию (AMI - Association Montessori-International), создает специальный колледж и школу. На открытии колледжа М.Монтессори сказала, что ее не интересует политика, а главным для нее является создание условий для свободного развития и воспитания детей.</w:t>
      </w:r>
    </w:p>
    <w:p>
      <w:pPr>
        <w:pStyle w:val="Normal"/>
        <w:keepNext w:val="true"/>
        <w:widowControl w:val="false"/>
        <w:suppressAutoHyphens w:val="true"/>
        <w:spacing w:lineRule="auto" w:line="360"/>
        <w:ind w:firstLine="709"/>
        <w:jc w:val="both"/>
        <w:rPr>
          <w:sz w:val="28"/>
          <w:szCs w:val="28"/>
        </w:rPr>
      </w:pPr>
      <w:r>
        <w:rPr>
          <w:sz w:val="28"/>
          <w:szCs w:val="28"/>
        </w:rPr>
        <w:t>Однако политика вскоре сама стала влиять на свободные школы Монтессори.</w:t>
      </w:r>
    </w:p>
    <w:p>
      <w:pPr>
        <w:pStyle w:val="Normal"/>
        <w:keepNext w:val="true"/>
        <w:widowControl w:val="false"/>
        <w:suppressAutoHyphens w:val="true"/>
        <w:spacing w:lineRule="auto" w:line="360"/>
        <w:ind w:firstLine="709"/>
        <w:jc w:val="both"/>
        <w:rPr>
          <w:sz w:val="28"/>
          <w:szCs w:val="28"/>
        </w:rPr>
      </w:pPr>
      <w:r>
        <w:rPr>
          <w:sz w:val="28"/>
          <w:szCs w:val="28"/>
        </w:rPr>
        <w:t>В России, в угоду идеям поголовного коллективизма, сады Монтессори были запрещены и закрыты. В Испании они также были запрещены, а в фашистской Германии и Италии они были разгромлены воинствующими национал-социалистами.</w:t>
      </w:r>
    </w:p>
    <w:p>
      <w:pPr>
        <w:pStyle w:val="Normal"/>
        <w:keepNext w:val="true"/>
        <w:widowControl w:val="false"/>
        <w:suppressAutoHyphens w:val="true"/>
        <w:spacing w:lineRule="auto" w:line="360"/>
        <w:ind w:firstLine="709"/>
        <w:jc w:val="both"/>
        <w:rPr>
          <w:sz w:val="28"/>
          <w:szCs w:val="28"/>
        </w:rPr>
      </w:pPr>
      <w:r>
        <w:rPr>
          <w:sz w:val="28"/>
          <w:szCs w:val="28"/>
        </w:rPr>
        <w:t>Спасаясь от преследований, Мария Монтессори уезжает сначала в Испанию, затем в Голландию, а в 1936 году – в Индию, где вынужденно проведет с сыном семь долгих лет. Им, как представителям Италии – страны, которая во второй мировой войне поддерживала фашистский режим Гитлера, запретили покидать Индию до конца войны. М. Монтессори, отметив свое семидесятилетие, продолжает активную педагогическую деятельность.</w:t>
      </w:r>
    </w:p>
    <w:p>
      <w:pPr>
        <w:pStyle w:val="Normal"/>
        <w:keepNext w:val="true"/>
        <w:widowControl w:val="false"/>
        <w:suppressAutoHyphens w:val="true"/>
        <w:spacing w:lineRule="auto" w:line="360"/>
        <w:ind w:firstLine="709"/>
        <w:jc w:val="both"/>
        <w:rPr>
          <w:sz w:val="28"/>
          <w:szCs w:val="28"/>
        </w:rPr>
      </w:pPr>
      <w:r>
        <w:rPr>
          <w:sz w:val="28"/>
          <w:szCs w:val="28"/>
        </w:rPr>
        <w:t>В Европу Мария Монтессори вернулась в возрасте 76 лет, сразу после войны. В начале 50-х она пишет свои главные труды, много выступает, ведет учебные курсы.</w:t>
      </w:r>
    </w:p>
    <w:p>
      <w:pPr>
        <w:pStyle w:val="Normal"/>
        <w:keepNext w:val="true"/>
        <w:widowControl w:val="false"/>
        <w:suppressAutoHyphens w:val="true"/>
        <w:spacing w:lineRule="auto" w:line="360"/>
        <w:ind w:firstLine="709"/>
        <w:jc w:val="both"/>
        <w:rPr>
          <w:sz w:val="28"/>
          <w:szCs w:val="28"/>
        </w:rPr>
      </w:pPr>
      <w:r>
        <w:rPr>
          <w:sz w:val="28"/>
          <w:szCs w:val="28"/>
        </w:rPr>
        <w:t>Последние годы М.Монтессори провела с сыном в Голландии, стране, которую она очень любила. В 1950 году ей было присвоено звание профессора Амстердамского университета. Ее дважды выдвигали на Нобелевскую премию.</w:t>
      </w:r>
    </w:p>
    <w:p>
      <w:pPr>
        <w:pStyle w:val="Normal"/>
        <w:keepNext w:val="true"/>
        <w:widowControl w:val="false"/>
        <w:suppressAutoHyphens w:val="true"/>
        <w:spacing w:lineRule="auto" w:line="360"/>
        <w:ind w:firstLine="709"/>
        <w:jc w:val="both"/>
        <w:rPr>
          <w:sz w:val="28"/>
          <w:szCs w:val="28"/>
        </w:rPr>
      </w:pPr>
      <w:r>
        <w:rPr>
          <w:sz w:val="28"/>
          <w:szCs w:val="28"/>
        </w:rPr>
        <w:t>В 1951 году состоялся 9-й международный Монтессори-конгресс в Лондоне. Свой последний учебный курс 81-летняя Мария Монтессори провела в австрийском городе Инсбрук [http://www.montessori-press.ru/history/idea.php].</w:t>
      </w:r>
    </w:p>
    <w:p>
      <w:pPr>
        <w:pStyle w:val="Normal"/>
        <w:keepNext w:val="true"/>
        <w:widowControl w:val="false"/>
        <w:suppressAutoHyphens w:val="true"/>
        <w:spacing w:lineRule="auto" w:line="360"/>
        <w:ind w:firstLine="709"/>
        <w:jc w:val="both"/>
        <w:rPr>
          <w:sz w:val="28"/>
          <w:szCs w:val="28"/>
        </w:rPr>
      </w:pPr>
      <w:r>
        <w:rPr>
          <w:sz w:val="28"/>
          <w:szCs w:val="28"/>
        </w:rPr>
        <w:t>6 мая 1952 года ее не стало. Она умерла в голландском городе Нордвиг, близ Амстердама, и похоронена там же на маленьком католическом кладбище.</w:t>
      </w:r>
    </w:p>
    <w:p>
      <w:pPr>
        <w:pStyle w:val="Normal"/>
        <w:keepNext w:val="true"/>
        <w:widowControl w:val="false"/>
        <w:suppressAutoHyphens w:val="true"/>
        <w:spacing w:lineRule="auto" w:line="360"/>
        <w:ind w:firstLine="709"/>
        <w:jc w:val="both"/>
        <w:rPr>
          <w:sz w:val="28"/>
          <w:szCs w:val="28"/>
        </w:rPr>
      </w:pPr>
      <w:r>
        <w:rPr>
          <w:sz w:val="28"/>
          <w:szCs w:val="28"/>
        </w:rPr>
        <w:t>С 1952 года AMI – Международную Монтессори-Ассоциацию возглавил ее сын Марио. Он сделал очень много для популяризации Монессори-педагогики.</w:t>
      </w:r>
    </w:p>
    <w:p>
      <w:pPr>
        <w:pStyle w:val="Normal"/>
        <w:keepNext w:val="true"/>
        <w:widowControl w:val="false"/>
        <w:suppressAutoHyphens w:val="true"/>
        <w:spacing w:lineRule="auto" w:line="360"/>
        <w:ind w:firstLine="709"/>
        <w:jc w:val="both"/>
        <w:rPr>
          <w:sz w:val="28"/>
          <w:szCs w:val="28"/>
        </w:rPr>
      </w:pPr>
      <w:r>
        <w:rPr>
          <w:sz w:val="28"/>
          <w:szCs w:val="28"/>
        </w:rPr>
        <w:t>После его смерти, в феврале 1982 года, президентом AMI стала внучка Марии Монтессори - Ренильде Монтессори. Она возглавляет AMI в настоящее время.</w:t>
      </w:r>
    </w:p>
    <w:p>
      <w:p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0"/>
        </w:numPr>
        <w:shd w:fill="FFFFFF" w:val="clear"/>
        <w:suppressAutoHyphens w:val="true"/>
        <w:spacing w:lineRule="auto" w:line="360"/>
        <w:ind w:firstLine="709"/>
        <w:jc w:val="both"/>
        <w:outlineLvl w:val="2"/>
        <w:rPr>
          <w:b/>
          <w:b/>
          <w:sz w:val="28"/>
          <w:szCs w:val="28"/>
        </w:rPr>
      </w:pPr>
      <w:r>
        <w:rPr>
          <w:b/>
          <w:sz w:val="28"/>
          <w:szCs w:val="28"/>
        </w:rPr>
        <w:t>1.2 Педагогическая деятельность и теория дошкольного воспитания М. Монтессор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1900 г. на состоявшейся в Риме своеобразной олимпиаде учащихся начальной школы питомцы Монтессори превзошли детей из обычных школ по письму, счету и чтению. Это было громом среди ясного неба. Результаты многократно проверялись и перепроверялись, однако опровергнуть их было нельзя. "Настоящим чудом" назвал это событие английский посланник в докладе британскому Министерству иностранных дел.</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Еще большее смятение это событие внесло в жизнь М. Монтессори. Она оставляет работу с аномальными детьми и посвящает свою деятельность обычным детям, которые находились в школах в положении намного худшем, чем ее воспитанники, страдавшие отклонением в развити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Стремясь опереться на современные научные знания, она вновь поступает в университет — на философский факультет, где изучает экспериментальную психологию и одновременно преподает педагогическую антропологию. Позднее сама М. Монтессори вспоминала, что ее воодушевляла великая вера, хотя она и не знала, будет ли когда-нибудь возможность проверить правильность отстаиваемой ею иде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онтессори хотела строить свою методику на наблюдениях за ребенком в естественных условиях и понимании его таким, как он есть, а не тем, каким должна предстоять формирующаяся личность в глазах взрослых. С этой целью М. Монтессори посещает множество начальных школ, внимательно приглядываясь к методам обучения, и все больше испытывает чувство горечи и разочарования. Как можно наблюдать ребенка, если он, как автомат, выполняет лишь то, что предписывается преподавателем. Дети не имеют возможности проявлять себя, и поэтому совершенно невозможно познать истинную природу их успешного обучения [12, c. 8-10].</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Так, постепенно, у М. Монтессори кристаллизуется ее первое педагогическое кредо: гуманная педагогика возможна только тогда, когда ребенку предоставляется свобода действий, а сдерживают его лишь в особых случаях. Отсюда она делает закономерный вывод: если нельзя изучать ученика, связанного по рукам и ногам школьной дисциплиной, то как же его можно образовывать и воспитывать. Вместо того чтобы содействовать физическому развитию ребенка, школа задерживает его и почти не дает проявляться свободной инициативе. М. Монтессори приходит к выводу, по ее выражению, "глубокому, как наитие", что методы, которые применялись ею столь эффективно для обучения аномальных воспитанников, могут быть продуктивно использованы и для развития нормальных дет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1907 г. ей представилась возможность широко применить на практике результаты своих первых наблюдений и опытов, проверить правильность сделанных выводов. Эдуард Таламо - итальянский миллионер и талантливый инженер, директор "Общества дешевых квартир" - решился на социальный эксперимент. Он предложил М. Монтессори создать в 58 переоборудованных этим обществом зданиях новый тип дошкольного заведения - дневной приют, школу для детей, получившую название "Дом ребенка" [14, c. 28-30].</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На этой своеобразной "экспериментальной площадке" педагог-гуманист разработала специальную среду, окружающую ребенка, стимулирующую его естественное развитие. Дети в "Доме ребенка" находились с 9 ч утра до 16 ч и совмещали свободные игры с молитвами, а разнообразную познавательную деятельность - с пением. Здесь все было приспособлено к тому, чтобы приучить ребенка к самостоятельности и содействовать его разностороннему совершенствованию.</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основу своей педагогической системы Монтессори положила биологическую предпосылку - любая жизнь есть проявление свободной активности. Развивающийся ребенок обладает врожденной потребностью в свободе и самопроизвольности. Исходя из этого, она отказывалась видеть суть воспитания в формирующем воздействии на ребенка, а ставила проблему организации среды, наиболее соответствующей его потребностям. Монтессори требовала одного - предоставить ребенка самому себе, не препятствовать ему в его выборе, в самостоятельной работе. Дисциплину М. Монтессори также трактовала как активность, которая контролируется и регулируется самим ребенком и предполагает действия, определяемые им самим, а не налагаемые извне педагогом.</w:t>
      </w:r>
    </w:p>
    <w:p>
      <w:pPr>
        <w:pStyle w:val="Normal"/>
        <w:keepNext w:val="true"/>
        <w:widowControl w:val="false"/>
        <w:suppressAutoHyphens w:val="true"/>
        <w:spacing w:lineRule="auto" w:line="360"/>
        <w:ind w:firstLine="709"/>
        <w:jc w:val="both"/>
        <w:rPr/>
      </w:pPr>
      <w:r>
        <w:rPr>
          <w:color w:val="000000"/>
          <w:sz w:val="28"/>
          <w:szCs w:val="28"/>
        </w:rPr>
        <w:t>Смысл метода, разработанного Монтессори, заключался в том, чтобы стимулировать ребенка к самовоспитанию, самообучению, саморазвитию. Задача воспитателя - помочь организовать ему свою деятельность, пойти собственным уникальным путем, реализовать свою природу [8, c. 27-29].</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оэтому Монтессори видела роль педагога не в обучении и воспитании, а в руководстве самостоятельной деятельностью детей и предпочитала использовать термин "руководительница" вместо "учитель".</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Убежденный противник классно-урочной системы, М. Монтессори решительно изменила облик помещений, в которых занимались дети. Она шутила, что нашла к уже имеющимся двумстам шестидесяти проектам школьных парт двести шестьдесят первый - все их выбросить. В "Доме ребенка" были установлены легкие переносные столики, маленькие стулья и кресла, так что даже трехлетний ребенок мог их легко переставлять в соответствии со своими потребностями. Тогда же появились и маленькие коврики, которые дети расстилали на полу и, лежа или сидя на них, занимались с дидактическим материалом.</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Широкое применение дидактических средств, созданных Монтессори, - так называемых материалов - достаточно быстро дало поразительные результаты. Непрерывно экспериментируя - не над детьми, а только над материалами, - она все более и более совершенствовала их. Монтессори-материал - важнейший составной элемент разработанного ею метода развития детей. Продолжая линию И.Г. Песталоцци, Ф. Фребеля, М. Монтессори создала дидактические материалы, которые, будучи важнейшей частью "педагогической среды", становились органичной частью жизнедеятельности ребенка. Они служили важнейшим средством сенсорного воспитания детей, которое должно было стать основой обучения ребенка в дошкольном и младшем школьном возрасте [20, c. 15-18].</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онтессори-материалы, привлекательные и простые в применении, соответствовали возрастным особенностям ребенка. Они позволили М. Монтессори реализовать принцип самообучения, добиться того, что дети, свободно выбирающие занятия, выполняли их так, как задумал воспитатель, оперируя предложенными им "клавишными досками", "числовыми станками", "рамками с застежками", фигурами-вкладышами и т.п. Эти материалы были устроены таким образом, что ребенок мог самостоятельно обнаружить и исправить свои ошибки, развивая волю и терпение, наблюдательность и самодисциплину, приобретая знания и, что самое главное, упражняя собственную активность. Взрослым не нужно было указывать на промахи детей и их самоуважение не ущемлялось. Осваивая материалы, понимая взаимосвязи между ними, дети вступали в мир человеческой культуры, воспринимали опыт предшествующих поколений.</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онтессори-классы организовывались как разновозрастные и включали детей от двух с половиной до шести лет. Ребенок учился работать один или вместе с другими детьми, и этот выбор обычно он делал сам, следуя "основным правилам" класса и напоминая другим детям о необходимости соблюдать их. Когда ребенок впервые начинал учиться, ему помогали старшие, более опытные дети. Позже он сам помогал другим, имея сформированные учебные навыки. Благодаря всему этому ребенок также учился вести себя в обществе различных людей, т. е. приобретал навыки социального поведения [23, c. 35-36].</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Уже к 1909 г. стало ясно, что замысленный и осуществленный Монтессори социально-педагогический эксперимент оказался успешным. С этого времени ее яркая звезда утвердилась на педагогическом небосклоне.</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остепенно слава педагога-гуманиста преодолевает границы Италии, и одна за другой в Рим, в "Дом ребенка", из Испании и Голландии, Англии и Швеции начинают приезжать учительницы начальных классов и воспитатели детских заведений, желающие познакомиться с ее методикой.</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 Монтессори тоже начинает свои поездки по различным странам мира. Ее лекции пользуются феноменальным успехом. Достаточно привести такой факт: в 1913 г. во время выступления в США на ее сообщения и демонстрационные занятия приходили тысячи человек, причем некоторые специально приезжали за многие сотни километров, чтобы послушать нового "педагогического мессию". Стремясь донести свое слово до большого числа слушателей, М. Монтессори в 1910 г. прерывает личную практику в "Доме ребенка" и целиком переключается на экспериментально-педагогическую и пропагандистскую деятельность.</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нтерес к системе Монтессори в XX в. пережил две кульминации. Первая - в 10-40-х гг. - была связана с деятельностью М.Монтессори. В это время она много ездила по Европе, выступала в США, в Южной Америке, в Азии, и, куда бы она ни приезжала, всюду возникали детские учреждения, работавшие по системе Монтессори. Они возникали десятками в различных странах. Педагогика Монтессори не знала государственных, национальных и религиозных границ. В короткий срок она распространилась по всему миру, найдя горячих и преданных сторонников.</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ак это часто бывает, сложнее всего дело обстояло на родине. Принципиальный противник всякого тоталитаризма и насилия, искренне и глубоко религиозный человек, М. Монтессори не приняла фашистский режим Муссолини в Италии и в 30-е гг. покинула страну. В конце 30-х - первой половине 40-х гг. она жила в Индии, где ее взгляды обогатились мудростью восточной педагогики, а затем, после окончания войны, вернулась в Европу, и повсюду вслед за ней возникали школы Монтессор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родолжалась и напряженная научная деятельность. В по сути итоговой работе "Разум ребенка" (1952) М. Монтессори создала не просто новое направление в педагогике - развитие детей первых 3 лет, - а как бы открыла новую планету, которую населяли удивительные существа, похожие на людей, но вместе с тем совершенно другие [3, c. 14-17].</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противовес господствовавшему снисходительному подходу к "грудничкам" - мол, что с них возьмешь, - педагог-гуманист именно в этом возрасте увидела огромные потенциальные возможности формирования человеческой личност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Сущность развития младенца - самообучение, точно соответствующее программе, заложенной в нем природой. Этот-то процесс и формирует у ребенка "прообраз будущего религиозного чувства и особенностей своего национального сознани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сихолого-физиологической основой данного процесса выступает подмеченная М. Монтессори особенность раннего детства, которую она характеризовала как "абсорбирующий разум". По ее мнению, если взрослые приобретают знания при помощи разума, то ребенок впитывает их посредством своей психической жизни. Просто живя, он учится говорить на языке своего народа, а "в его разуме совершается некий химический процесс".</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У ребенка впечатления не только проникают в сознание, но и формируют его. Как бы воплощаются в нем. При помощи того, что его окружает, малыш создает собственную "умственную плоть".</w:t>
      </w:r>
    </w:p>
    <w:p>
      <w:pPr>
        <w:pStyle w:val="Normal"/>
        <w:keepNext w:val="true"/>
        <w:widowControl w:val="false"/>
        <w:suppressAutoHyphens w:val="true"/>
        <w:spacing w:lineRule="auto" w:line="360"/>
        <w:ind w:firstLine="709"/>
        <w:jc w:val="both"/>
        <w:rPr/>
      </w:pPr>
      <w:r>
        <w:rPr>
          <w:color w:val="000000"/>
          <w:sz w:val="28"/>
          <w:szCs w:val="28"/>
        </w:rPr>
        <w:t>Поэтому-то задача взрослых, по Монтессори, состоит не в том, чтобы обучать, а в том, чтобы помогать "разуму ребенка в его работе над своим развитием", поскольку именно в раннем возрасте он обладает огромной созидательной энергией. И именно этой энергии нужно помочь, но не обычным, словесным обучением, не прямым вмешательством в процесс перехода от неосознанного к осознанному. Задача педагогов - помощь в жизни ребенка, в его психическом становлении, в "содействии разуму в разнообразных процессах его развития, поддержании сил и укреплении его бесчисленных возможностей". Естественно, для реализации подобной генеральной задачи должна быть создана соответствующая стимулирующая педагогическая среда [11, c. 9-1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numPr>
          <w:ilvl w:val="0"/>
          <w:numId w:val="0"/>
        </w:numPr>
        <w:suppressAutoHyphens w:val="true"/>
        <w:spacing w:lineRule="auto" w:line="360"/>
        <w:ind w:firstLine="709"/>
        <w:jc w:val="both"/>
        <w:outlineLvl w:val="3"/>
        <w:rPr>
          <w:b/>
          <w:b/>
          <w:color w:val="000000"/>
          <w:sz w:val="28"/>
          <w:szCs w:val="28"/>
        </w:rPr>
      </w:pPr>
      <w:r>
        <w:rPr>
          <w:b/>
          <w:color w:val="000000"/>
          <w:sz w:val="28"/>
          <w:szCs w:val="28"/>
        </w:rPr>
        <w:t>Глава II Теоретические основы педагогики М. Монтессори</w:t>
      </w:r>
    </w:p>
    <w:p>
      <w:pPr>
        <w:pStyle w:val="Normal"/>
        <w:keepNext w:val="true"/>
        <w:widowControl w:val="false"/>
        <w:numPr>
          <w:ilvl w:val="0"/>
          <w:numId w:val="0"/>
        </w:numPr>
        <w:suppressAutoHyphens w:val="true"/>
        <w:spacing w:lineRule="auto" w:line="360"/>
        <w:ind w:firstLine="709"/>
        <w:jc w:val="both"/>
        <w:outlineLvl w:val="3"/>
        <w:rPr>
          <w:b/>
          <w:b/>
          <w:color w:val="000000"/>
          <w:sz w:val="28"/>
          <w:szCs w:val="28"/>
        </w:rPr>
      </w:pPr>
      <w:r>
        <w:rPr>
          <w:b/>
          <w:color w:val="000000"/>
          <w:sz w:val="28"/>
          <w:szCs w:val="28"/>
        </w:rPr>
      </w:r>
    </w:p>
    <w:p>
      <w:pPr>
        <w:pStyle w:val="Normal"/>
        <w:keepNext w:val="true"/>
        <w:widowControl w:val="false"/>
        <w:numPr>
          <w:ilvl w:val="0"/>
          <w:numId w:val="0"/>
        </w:numPr>
        <w:suppressAutoHyphens w:val="true"/>
        <w:spacing w:lineRule="auto" w:line="360"/>
        <w:ind w:firstLine="709"/>
        <w:jc w:val="both"/>
        <w:outlineLvl w:val="3"/>
        <w:rPr>
          <w:b/>
          <w:b/>
          <w:color w:val="000000"/>
          <w:sz w:val="28"/>
          <w:szCs w:val="28"/>
        </w:rPr>
      </w:pPr>
      <w:r>
        <w:rPr>
          <w:b/>
          <w:color w:val="000000"/>
          <w:sz w:val="28"/>
          <w:szCs w:val="28"/>
        </w:rPr>
        <w:t>2.1 Методологические основания и особенности трактовки детской природы в системе М. Монтессор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spacing w:lineRule="auto" w:line="360"/>
        <w:ind w:firstLine="709"/>
        <w:jc w:val="both"/>
        <w:rPr>
          <w:sz w:val="28"/>
          <w:szCs w:val="28"/>
        </w:rPr>
      </w:pPr>
      <w:r>
        <w:rPr>
          <w:b/>
          <w:color w:val="000000"/>
          <w:sz w:val="28"/>
          <w:szCs w:val="28"/>
        </w:rPr>
        <w:t xml:space="preserve">Значение среды в воспитании. </w:t>
      </w:r>
      <w:r>
        <w:rPr>
          <w:color w:val="000000"/>
          <w:sz w:val="28"/>
          <w:szCs w:val="28"/>
        </w:rPr>
        <w:t>Метод наблюдения, без сомнения, должен включать в себя и методическое наблюдение морфологического развития детей. Хотя этот элемент входит необходимой частью в состав метода, сам метод основан не на этом частном виде наблюдени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етод наблюдения покоится на одном главном основании, на свободе учащихся в их самопроизвольных, непосредственных проявлениях.</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мея это в виду, первым делом необходимо обратить внимание на окружающую среду, на обстановку, а последняя, конечно, включает в себя и меблировку класса. Считая обширную площадку для игр с уголком для огорода важной частью школьной среды, здесь нет ничего нового. Нова, пожалуй, идея использования такого открытого пространства: оно должно находиться в прямом сообщении с классом, так, чтобы дети могли свободно уходить и приходить по желанию в течение всего дн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Этот метод порвал со старыми традициями: он уничтожил скамью, - ибо ребенок не должен больше сидеть неподвижно и пассивно слушать уроки учительницы; он уничтожил и кафедру, ибо учительница не должна больше давать коллективных уроков, что было обычным при старых системах. В этой внешней перемене проявляется глубочайший переворот, смысл которого в том, чтобы предоставить ребенку свободу действовать согласно его естественным наклонностям, не связывая его какими-либо установленными обязанностями или программой, предвзятыми правилами (философскими или педагогическими), исходящими из принципов, установленных традиционно в старых школьных понятиях.</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Новая проблема заключается, прежде всего, в следующем: организовать среду, соответствующую потребностям деятельного ребенка. Необходимость ее очевидна: если место отмененных уроков заменяет непосредственная деятельность самого ребенка, то нужно предоставить этой деятельности внешний материал, при помощи которого она может проявлятьс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оэтому первым шагом в этом направлении и было превратить классы в настоящие "Дома ребенка", меблированные соответственно росту и силам существ, их населяющих [1, c.22-26].</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Главное нововведение в меблировке школы - упразднение парт и скамеек. Столы на широких крепких восьмигранных ножках; они устойчивы и в то же время так легки, что два четырехлетних ребенка свободно переносят их с места на место. Столы четырехугольны и достаточно велики для того, чтобы по длинной стороне уселись двое детей, а при тесном размещении нашлось бы место для троих. Кроме них, имеются маленькие столики, за которыми дети работают в одиночку.</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ервоначально стулья проектировались с плетеными сиденьями, но опыт показал, что они слишком быстро изнашиваются, и теперь стулья сплошь из дерева. Стулья эти очень маловесны и изящного вида. Кроме того, в каждом классе стоят удобные креслица из дерева или лозы. Другую принадлежность классной меблировки составляют маленькие умывальники, настолько низенькие, что ими могут пользоваться даже трехлетние дети. Где можно, поставлены шкафчики для хранения "своего" кусочка мыла, щеточки для ногтей, зубов и т.д.</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каждом из классов имеется ряд длинных низеньких шкафов, специально для помещения учебных пособий (дидактических материалов). Двери этих шкафчиков открываются без труда, и попечение о материалах вверено самим детям. На шкафчики цветы в горшках, вазы с рыбами, клетки с птичками или игрушки, которыми детям предоставляется играть невозбранно. Немало пространства занято черными досками, подвешенными так, что до них достает и самый маленький ребенок. При каждой доске - ящичек, в котором хранятся мел и белый холст, заменяющий обыкновенные вытиралк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На стенах развешены картины, подобранные с большой осмотрительностью и изображающие незамысловатые сцены, обычно интересующие детей. Огромный недостаток старых игрушек состоял именно в том, что они, начиная с кукольного комода с ящиками и кончая военными крепостями, представляли собою повторение в миниатюре наших сложных предметов, соответствующих нашим понятиям. А меж тем дети испытывают особое удовольствие, когда им попадаются вещи более простые и сделанные иначе: это нам доказывают сами дети, предпочитая дорогим игрушкам какую-нибудь безделицу, которую смастерили они сам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рикрепите занавесочку вместо дверей или простые дощечки, прислоненные к какой-нибудь переносной подставочке; возьмите вместо ящиков комода какие-нибудь кусочки дерева или кубики, из которых легко собрать и разобрать мебель, - и вы увидите, в какой истинный восторг придет все общество малышей. Все это, помимо того, что школа таким образом из пытки становится радостью, имеет еще то преимущество, что такое оборудование класса требует ничтожных затрат, стоит несравненно дешевле обычной классной обстановки из скамей лучшего образца из тяжелого дерева и железа, шкафов огромных размеров, подавляющих кафедр и всяких других предметов, которые производятся во множестве одинаковых копий, чтобы заглушить энергию наших детей.</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Обставив школу всей этой изящной маленькой мебелью, мы направляем деятельность ребенка к тому, чтобы он пользовался сам всеми этими предметами, ставил бы их на место после того, как привел их в беспорядок, строил их снова после того, как их разрушил; чистил бы их, мыл, сметал пыль, натирал: так создается особая работа, которая, как показал опыт, необычайно подходит маленьким детям. Они на самом деле чистят и на самом деле приводят в порядок. И делают это с огромным удовольствием, приобретая вместе с тем большую ловкость, которая кажется почти чудом и которая является для нас настоящим откровением, ибо мы раньше никогда не давали детям случая каким-нибудь разумным способом проявлять свои способности [8, c. 41-45].</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самом деле, если дети пробовали заняться окружающими их предметами, не игрушками, - их тотчас же останавливали: "Не шали, не трогай!" - и этот припев повторялся, с большим или меньшим жаром, всякий раз, когда детские ручки приближались к предметам нашего обихода. Только у некоторых бедных детей была привилегия подражать (конечно, украдкой) матери в приготовлении обеда или стирке бель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от почему в "Домах ребенка", где в распоряжении детей столько маленьких и простых предметов, позволяющих им работать серьезно (даже накрывать стол, подавать обед, мыть тарелки и стаканы), дети находят уголок счастливой жизни; здесь благодаря любви к предметам для них почти священным, которые дома были для них под запретом, они совершенствуются, научаются двигаться, не натыкаясь на вещи, переносить их, не разбивая, есть, не пачкаясь, мыть руки, не обливая платья. Самые же предметы, за безопасность которых так тревожатся дома, остаются целыми, несмотря на их хрупкость и несмотря на то, что они составляют часть обстановки существ, которые слывут за разруши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дость, которую дети испытывают в таких школах, и эта простая мысль направлять их силы не на работы, в которых уничтожалось столько материала и столько детской энергии, послужили одною из первых причин огромного распространения во всем мире данного метода [12, c. 30-33].</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Люди, привыкшие к старым приемам дисциплины, могут возразить: в этих школах дети при всяком движении будут опрокидывать столы и стулья, производить шум и беспорядок. Но это - предрассудок, издавна укоренившийся в умах тех, кто занимается с маленькими детьми, и он в действительности не имеет под собой никаких оснований.</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школе до сих пор признается необходимым ставить тяжелые парты и прикреплять стулья к полу. Все эти явления укоренились вследствие ложного предположения, будто ребенок должен расти в неподвижности, вследствие старинного предрассудка, будто только специальное положение тела дает возможность сделать то или иное воспитательное движение.</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се столики и различного вида стульчики в этой школе очень легки и портативны, и здесь предоставляется ребенку выбирать то положение, которое ему кажется самым удобным. Он может располагаться, как ему удобно и как угодно сидеть на своем месте. И эта свобода не только внешняя обстановка, но и средство воспитания. Если ребенок неловким движением опрокинет стул, который с шумом рухнет на пол, он получит наглядное доказательство своей неловкости; это же движение, случись оно среди неподвижных скамеек, прошло бы мимо его внимания. Таким образом, у ребенка имеется средство поправлять себя, и, делая это, он получает наилучшее свидетельство умения, приобретенного им: столики и стульчики стоят неподвижно, без шума, на своих местах. Нетрудно видеть, что ребенок научился управлять своими движениям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прежнем методе доказательство того, что ребенок усвоил дисциплину, усматривается в совершенно обратном факте, т. е. в неподвижности и безмолвии самого ребенка - в той неподвижности и тишине, которые препятствуют ребенку двигаться с грацией и уверенностью и делают его настолько неловким, что, когда он попадает в обстановку, где скамьи и стулья не привинчены к полу, он не в состоянии двигаться иначе, как опрокидывая легкую мебель. В "Домах ребенка" он не только привыкает двигаться грациозно и осторожно, но и начинает понимать смысл такого поведения. Умение двигаться, приобретенное им здесь, будет ему полезно всю жизнь. Еще ребенком он научается вести себя, как следует, пользуясь в то же время своей полной свободой [14, c. 38-41].</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ростота или несовершенство предметов способствует, таким образом, развитию у ребенка активности и ловкост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Однако этот метод и преобразование школы не ограничились одним только созданием новой материальной среды и организацией занятий, соответствующих потребностям ребенка. Аналогичным образом организовано и обучение, т.е. умственное развитие ребенка. Ребенок не только двигается беспрерывно, но и научается беспрерывно. Самое большое открытие состояло именно в открытии этой потребности ребенка в практической и психической деятельности, не меньшей, чем потребность его в движении. Его обучение не может направляться, однако, шаг за шагом взрослым человеком, ибо не взрослый, а сама природа определяет в нем различные способности, соответственно возрасту.</w:t>
      </w:r>
    </w:p>
    <w:p>
      <w:pPr>
        <w:pStyle w:val="Normal"/>
        <w:keepNext w:val="true"/>
        <w:widowControl w:val="false"/>
        <w:suppressAutoHyphens w:val="true"/>
        <w:spacing w:lineRule="auto" w:line="360"/>
        <w:ind w:firstLine="709"/>
        <w:jc w:val="both"/>
        <w:rPr/>
      </w:pPr>
      <w:r>
        <w:rPr>
          <w:color w:val="000000"/>
          <w:sz w:val="28"/>
          <w:szCs w:val="28"/>
        </w:rPr>
        <w:t>Поэтому, согласно нашему методу, не учительница указывает ребенку, что именно он должен делать, но сам ребенок выбирает материал своей активности и делает с ним то, что "ему велит его внутренний творческий дух". Учительница научается новому искусству: вместо того чтобы навязывать и вдалбливать сведения в детские головки, она служит ребенку и направляет его в окружающей его среде к тем предметам, которые соответствуют внутренним потребностям ребенка, свойственным его возрасту.</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 так как не может быть умственного развития без упражнения, ни упражнения без внешнего материала, на котором можно упражняться, то необходимо среду, окружающую ребенка, обставить средствами развития (заранее определенными и проверенными научными опытами) - и предоставить ребенку свободу самому развиваться при их помощи. Тогда каждый ребенок сам произведет свой выбор и проделает с учебным материалом как раз те упражнения, которых шаг за шагом требует его умственное развитие.</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ыбор подсказывается инстинктом, который природа дает каждому в поводыри его психического роста; руководимая инстинктом деятельность развивается с большой энергией и с максимальным энтузиазмом, благодаря чему дети без всякого утомления исполняют такие работы, которых никакой учительнице и не снилось от них требовать.</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етод этот настолько упрощает и подвигает вперед школьную работу, что кажется почти баснословным. Требуется только одно: предоставить ребенка себе самому, не препятствовать ему в его выборе и в его самостоятельной работе. И несмотря на это отсутствие влияния взрослых, которое доселе считалось совершенно необходимым, ребенок и в области усвоения культуры взрослых делает огромные шаг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Ребенок, это удивительное существо, дал нам еще другое открытие: а именно, что самый подходящий возраст для обучения чтению и письму - время между четырьмя и пятью годами. Таким образом, наши дети не только развивают и совершенствуют свои чувства, но и оказываются настолько развитыми, что могут посещать второй класс начальной школы в то время, как другие дети едва-едва в состоянии поступить в первый.</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Этим прогрессом, этим шагом вперед мы обязаны тому факту, что наш метод разрешил, с минимальной затратой средств и энергии, великую проблему индивидуального воспитания, проблему, которую еще недавно ученый мир старался разрешить, не приходя, однако, к практическим результатам [18, c. 17-23].</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самом деле, несмотря на то, что все университеты мира внесли свою дань в область науки воспитания, состояние школы осталось почти неизменившимся. Единственное новшество состояло в уменьшении числа учеников каждого класса, ибо учительница, обязанная отныне изучать каждого ученика отдельно и направлять его сообразно тому, что она считала его наклонностями, могла справиться только с очень ограниченным числом учеников. Метод же остался старый, все тот же пассивный метод, облеченный лишь в новые одежды. Правда, он требовал учительниц-специалисток, и работа их становилась более тщательной и более утомительной: нужно было пользоваться, без сомнения, обильными и разнообразными пособиями; но этот метод все так же навязывал детям свои идеи и требовал того же подчинения детей руководству и воле взрослых, т.е. средства этого метода остались неизменными. Результатом этого, естественно, было то, что учителя оказались еще дальше, чем прежде, от знания индивидуальности, которая, сокрытая от себя самой, под влиянием давления извне старается спрятаться, как мимоза, свертывающая листочки при постороннем прикосновении. Взрослые не думали, что нельзя "привести" человеческое существо к исполнению его естественного назначения; они не задумывались над тем, что единственное, что возможно, это лишь дать детям средства развития, поставить их в соответствующую их природе среду и что потом, если хочешь, чтобы личность их и характер обнаруживались и развивались, нужно только предоставить их самим себе, дать им свободу и возможность самим дойти туда, куда их ведет природ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се это дети могут иметь при нашем методе, и для этого не нужно ни уменьшать их число в классах, ни употреблять и изводить огромное количество пособий, ни прибегать к персоналу, подготовленному высоконаучно.</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аждый ребенок занят иными упражнениями и потому получает индивидуальное воспитание, хотя и составляет часть класса, в котором учатся сорок и более детей; одного комплекта пособий достаточно для всего класса; наконец, учительница не нуждается в иной научной подготовке, как только уметь оставаться в стороне, уметь применять искусство не мешать росту ребенка в его многообразной деятельности [19, c. 27-3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дагогический метод наблюдения имеет в своей основе свободу ребенка, а свобода есть деятельность.</w:t>
      </w:r>
    </w:p>
    <w:p>
      <w:pPr>
        <w:pStyle w:val="Normal"/>
        <w:keepNext w:val="true"/>
        <w:widowControl w:val="false"/>
        <w:shd w:fill="FFFFFF" w:val="clear"/>
        <w:suppressAutoHyphens w:val="true"/>
        <w:spacing w:lineRule="auto" w:line="360"/>
        <w:ind w:firstLine="709"/>
        <w:jc w:val="both"/>
        <w:rPr>
          <w:sz w:val="28"/>
          <w:szCs w:val="28"/>
        </w:rPr>
      </w:pPr>
      <w:r>
        <w:rPr>
          <w:b/>
          <w:color w:val="000000"/>
          <w:sz w:val="28"/>
          <w:szCs w:val="28"/>
        </w:rPr>
        <w:t xml:space="preserve">Свобода и дисциплина. </w:t>
      </w:r>
      <w:r>
        <w:rPr>
          <w:color w:val="000000"/>
          <w:sz w:val="28"/>
          <w:szCs w:val="28"/>
        </w:rPr>
        <w:t>Дисциплина в свободе - вот великий принцип, который нелегко понять стороннику традиционных школьных методов. Как добиться дисциплины в классе свободных детей? Разумеется, в нашей системе понятие дисциплины весьма отличается от ходячего понятия ее. Раз дисциплина основана на свободе, то и самая дисциплина обязательно должна быть деятельной, активной. Обычно мы считаем индивида дисциплинированным только с той поры, как он станет молчаливым, как немой, и неподвижным, как паралитик. Но это - личность уничтоженная, а не дисциплинированна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ы называем человека дисциплинированным, когда он владеет собою и умеет сообразовать свое поведение с необходимостью следовать тому или иному житейскому правилу. Это понятие активной дисциплины нелегко осознать и усвоить, но оно заключает в себе великий воспитательный принцип, весьма отличный от безусловного и не терпящего возражений требования неподвижност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Учительнице, намеренной вести ребенка в условиях такой дисциплины, необходимо овладеть специальной техникой, если она желает облегчить ему этот путь на всю его жизнь, желает сделать его полным господином над собою. Так как у нас ребенок учится двигаться, а не сидеть неподвижно, то он готовится не к школе, а к жизни; благодаря привычке и упражнению он научается легко и точно выполнять простые акты социальной жизни. Дисциплина, к которой мы приучаем ребенка, по своему характеру не ограничивается школьной средой, но простирается на социальную среду.</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Свободе ребенка должна полагаться граница в коллективном интересе, а форма ее-то, что мы называем воспитанностью. Следовательно, мы должны подавлять в ребенке все, что оскорбляет или неприятно действует на других или что носит характер грубого или невежливого поступка. Но все остальное -каждое проявление, имеющее полезную цель, - каково бы оно ни было и в каковой бы форме ни выражалось, не только должно быть дозволяемо, но и должно стать объектом наблюдения для воспитательницы. Это -весьма существенный вопрос: в своей научной подготовке учительница должна черпать не только умение, но и охоту наблюдать явления природы. По нашей системе, она должна оказывать скорее пассивное, чем активное влияние, и эта пассивность ее должна слагаться из напряженной любознательности и безусловного уважения к явлениям, которые она желает наблюдать. Учительница должна понимать и чувствовать свое положение наблюдателя; активность же должна лежать в наблюдаемом явлении [21, c. 41-42].</w:t>
      </w:r>
    </w:p>
    <w:p>
      <w:pPr>
        <w:pStyle w:val="Normal"/>
        <w:keepNext w:val="true"/>
        <w:widowControl w:val="false"/>
        <w:shd w:fill="FFFFFF" w:val="clear"/>
        <w:tabs>
          <w:tab w:val="clear" w:pos="708"/>
          <w:tab w:val="left" w:pos="3437" w:leader="none"/>
        </w:tabs>
        <w:suppressAutoHyphens w:val="true"/>
        <w:spacing w:lineRule="auto" w:line="360"/>
        <w:ind w:firstLine="709"/>
        <w:jc w:val="both"/>
        <w:rPr>
          <w:sz w:val="28"/>
          <w:szCs w:val="28"/>
        </w:rPr>
      </w:pPr>
      <w:r>
        <w:rPr>
          <w:color w:val="000000"/>
          <w:sz w:val="28"/>
          <w:szCs w:val="28"/>
        </w:rPr>
        <w:t>Вот какими началами должны руководствоваться школы для маленьких детей, обнаруживающих первые психические проявления своей жизни. Мы не можем и предвидеть всех последствий заглушения непосредственной, самопроизвольной деятельности ребенка в ту пору, когда он только начинает проявлять активность: может быть, мы заглушаем самую жизнь. Человечность в этом нежном возрасте сказывается во всем своем духовном блеске, подобно тому как солнце проявляет свое существо на рассвете, а цветок - в первом развертывании своих лепестков. Эти первые проявления личности мы должны уважать религиозно, благоговейно. Целесообразным окажется только такой воспитательный метод, который будет содействовать полному проявлению жизни. А для этого необходимо стараться не задерживать самопроизвольных движений и не навязывать произвольных задач. Разумеется, мы здесь не имеем в виду бесполезных или вредных поступков, которые надлежит уничтожать, подавлять.</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Освоение этого метода учителями, не подготовленными к научным наблюдениям, достигается лишь путем усердных теоретических и практических занятий; особенно же это необходимо для тех, кто привык к старым, деспотическим приемам обыкновенной школы. Мой опыт подготовки учительниц к работе в моих школах открыл мне, как далеки прежние методы от новых. Даже интеллигентная учительница, усвоившая основной принцип, с большим трудом проводит его на деле. Она не может проникнуться сознанием, что ее новая роль лишь с виду пассивна, подобно работе астронома, который неподвижно сидит у телескопа, в то время как в пространстве вращаются миры. Идею, что жизнь идет сама собою и, чтобы изучать ее, разгадывать ее тайны или направлять ее деятельность, необходимо ее наблюдать и понимать, не вмешиваясь, - эту идею, по мнению Монтессори, очень трудно усвоить и провести на практике [23, c. 52-58].</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Учительницу слишком долго учили быть единственно активным, свободно действующим лицом в школе; слишком долго ее задача заключалась в том, чтобы подавлять всякую активность в детях. Когда в первые дни работы в "Доме ребенка" ей не удается добиться порядка и тишины, она растерянно оглядывается кругом, словно просит публику извинить ее и засвидетельствовать ее невиновность. Тщетно твердим мы ей, что беспорядок в первые минуты неизбежен. И наконец, когда мы принуждаем ее ничего не делать, а только наблюдать, она спрашивает, не лучше ли ей уйти, ибо какая же она теперь учительниц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оняв наконец, что ее обязанность - различать, какие поступки надлежит останавливать, а какие - только наблюдать, учительница старой школы ощущает огромную пустоту в своей душе и начинает мучиться сомнениями, по силам ли ей новое дело. И в самом деле, неподготовленная учительница долго еще чувствует себя сбитой с толку, ошеломленной; и чем шире научная подготовка учительницы и ее осведомленность в экспериментальной психологии, тем скорее открывается ей чудо развертывающейся жизни и пробуждается интерес к ней.</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Так поступали и мои учительницы в первые дни моей практической работы в "Домах ребенка". Они почти машинально удерживали детей в неподвижности, не наблюдая и не различая характера проявлений, которые они останавливали. Так, например, одна маленькая девочка, собрав в кружок подруг и став в середину, о чем-то заговорила, сильно жестикулируя. Учительница тотчас же побежала к ней, придержала ее руки и приказала ей замолчать. Но я, наблюдая ребенка, видела, что девочка играет "в учительницы" или "в мамы" с другими детьми, которых она учила говорить молитву, креститься и т.п.: в ней уже проснулся руководитель. Другой ребенок, то и дело производивший беспорядочные и бесцельные движения и считавшийся ненормальным, в один прекрасный день, с выражением глубокой озабоченности, начал переставлять столы. Его тотчас же остановили, так как он производил слишком много шума. А между тем в ребенке это было одно из первых проявлений движений координированных и направленных к полезной цели, и, следовательно, этот его поступок надо было уважать. С этой поры ребенок стал спокойнее и бывал доволен, как прочие, когда ему давали мелкие предметы, которые он мог переставлять и раскладывать на своем столике [18, c. 20-25].</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Часто случалось, что, когда директриса укладывала в коробки материалы, которыми она пользовалась, к ней приближался ребенок и подбирал предметы с явным намерением подражать учительнице. Первым движением ее было отогнать ребенка: "Оставь, ступай на место". Однако в этом акте ребенок проявлял желание оказать услугу, и, значит, пора было дать ему урок порядка.</w:t>
      </w:r>
    </w:p>
    <w:p>
      <w:pPr>
        <w:pStyle w:val="Normal"/>
        <w:keepNext w:val="true"/>
        <w:widowControl w:val="false"/>
        <w:suppressAutoHyphens w:val="true"/>
        <w:spacing w:lineRule="auto" w:line="360"/>
        <w:ind w:firstLine="709"/>
        <w:jc w:val="both"/>
        <w:rPr>
          <w:sz w:val="28"/>
          <w:szCs w:val="28"/>
        </w:rPr>
      </w:pPr>
      <w:r>
        <w:rPr>
          <w:color w:val="000000"/>
          <w:sz w:val="28"/>
          <w:szCs w:val="28"/>
        </w:rPr>
        <w:t>Однажды дети, смеясь и болтая, собрались вокруг миски с водою, в которой плавало несколько игрушек. В нашей школе был мальчик всего двух с половиною лет. Его оставили вне круга, в одиночестве, и легко было видеть, что он сгорает от любопытства. Я издали наблюдала за ним с большим вниманием; сперва он придвинулся к детям и пытался протискаться в их среду, но на это у него не хватило сил, и он стал озираться во все стороны. Выражение его лица было необычайно интересно. Я жалею, что у меня не было в ту минуту фотографического аппарата. Взгляд его упал на стульчик, и он, видно, решил придвинуть его к группе детей и затем вскарабкаться на него. С сияющим личиком он начал пробираться к стулу, но в эту минуту учительница грубо (она бы, вероятно, сказала - нежно) схватила его на руки и, подняв над головами других детей, показала ему миску с водою, воскликнув: "Сюда, крошка, смотри и ты!" [</w:t>
      </w:r>
      <w:r>
        <w:rPr>
          <w:sz w:val="28"/>
          <w:szCs w:val="28"/>
        </w:rPr>
        <w:t>http://www.montessori-center.ru/li/content/25/</w:t>
      </w:r>
      <w:r>
        <w:rPr>
          <w:color w:val="000000"/>
          <w:sz w:val="28"/>
          <w:szCs w:val="28"/>
        </w:rPr>
        <w:t>].</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Без сомнения, ребенок, увидав плававшие игрушки, не испытал той радости, какую должен был испытать, преодолев препятствие собственными силами. Желанное зрелище не могло принести ему пользы, между тем как осмысленная попытка развила бы его душевные силы. В этом случае учительница помешала ребенку воспитать себя, не дав ему взамен иного блага. Малютка уже начал чувствовать себя победителем и вдруг ощутил себя бессильным в объятиях двух сковавших его рук. Столь заинтересовавшее меня выражение радости, тревоги и надежды растаяли на его личике и сменились тупым выражением ребенка, знающего, что за него будут действовать другие. Устав от моих замечаний, учительницы давали детям полную свободу. Дети лезли с ногами на столики, ковыряли пальцами в носу, и к исправлению их не делалось никаких шагов. Другие толкали товарищей, и на лицах этих детей я читала выражение злобы; учительница же на все это не обращала ни малейшего внимания. Тогда я вмешивалась и показывала, с какой безусловной строгостью надо останавливать и подавлять все, чего нельзя делать, чтобы ребенок сумел ясно отличать добро от зл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от отправная точка дисциплины, и основы ее должны закладываться именно таким путем. Эти первые дни всего труднее даются учительнице. Первое, что должен усвоить ребенок для выработки активной дисциплины, - это различие между добром и злом. Задача воспитателя - следить, чтобы ребенок не смешивал добро с неподвижностью и зло с активностью, чем нередко грешила старая дисциплина. Это потому, что наша цель -дисциплинировать для деятельности, для труда, для добра, а не для неподвижности, для пассивности, для послушани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омната, в которой дети движутся целесообразно, осмысленно и добровольно, не совершая грубых или резких актов, представляется мне высоко дисциплинированным классом.</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Рассаживать детей рядами, как в обыкновенных школах, отводить каждому ребенку особое место и ждать, чтобы они сидели совершенно смирно, соблюдая порядок в классе, как в собрании, - всего этого можно добиться позже, в начальной стадии коллективного воспитания. И в жизни нам порой приходится сидеть тихо и смирно, например на концерте или на лекции. А ведь и нам, взрослым, это стоит немалых усилий.</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Если, выработав индивидуальную дисциплину, мы сумеем рассадить детей на их местах по порядку и дать им понять, что так на них приятнее смотреть, что сидеть в порядке - хорошо, что спокойное и правильное расположение их придает уютный и нарядный вид классу, то в этом случае их смирное и безмолвное сидение на своих местах будет результатом своего рода урока, но не приказания. Очень важно внушить им эту мысль, не слишком сосредоточивая на ней их внимание, важно дать им усвоить принцип коллективного порядка [33, c. 81-87].</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 когда, поняв эту мысль, они встают, говорят, переходят с места на место, то делают это уже не по недомыслию или незнанию, но потому, что желают встать, говорить и т.д., т.е. они выходят из состояния порядка и покоя, вполне осознанного, с целью проявить ту или иную добровольную деятельность; зная, что есть поступки запрещенные, они получают новый импульс к запоминанию и различению добра и зл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Движения детей при выходе из состояния порядка с течением времени становятся все более координированными и совершенными; они приучаются обдумывать свои акты. После того как дети усвоят идею порядка, наблюдение того, как они переходят от первых беспорядочных движений к движениям стройным и самопроизвольным, - вот что должно быть настольной книгой учительницы. Эта книга должна вдохновлять все ее действия; это единственная книга, которую она должна читать и перечитывать, если желает стать настоящей воспитательницей. Ребенок в такого рода упражнениях в известном смысле производит выбор своих наклонностей, вначале осложненных бессознательностью и беспорядком его движений. Замечательно, с какой отчетливостью обнаруживаются при этом индивидуальные различия; ребенок сознательно и свободно раскрывается перед нам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Есть малютки, сидящие на своих местах спокойно, апатично или сонливо; другие встают с места, ссорятся, дерутся или опрокидывают разные деревяшки и игрушки; третьи занимаются выполнением определенных и решительных замыслов - передвигают стул в угол и усаживаются на него или отодвигают незанятый столик и раскладывают на нем игру, в которую намерены играть.</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дея свободы ребенка не то простое понятие свободы, которое мы черпаем из наблюдений над растениями, насекомыми и т.п. Ребенок в силу характерной для него беспомощности, с которою он рождается, в силу его свойств, как социальной особи, стеснен оковами, ограничивающими его активность.</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етод воспитания, имеющий в основе свободу, должен облегчать ребенку борьбу с этими многообразными препятствиями. Другими словами, воспитание должно приходить к нему на помощь разумным ослаблением социальных уз, ограничивающих его активность. И по мере того как ребенок подрастает в подобной атмосфере, его непосредственные проявления становятся более отчетливыми и с очевидностью истины раскрывают его натуру. По всем этим причинам первые шаги педагогического вмешательства должны клониться к развитию в ребенке самостоятельности [32, c. 56-60].</w:t>
      </w:r>
    </w:p>
    <w:p>
      <w:pPr>
        <w:pStyle w:val="Normal"/>
        <w:keepNext w:val="true"/>
        <w:widowControl w:val="false"/>
        <w:shd w:fill="FFFFFF" w:val="clear"/>
        <w:suppressAutoHyphens w:val="true"/>
        <w:spacing w:lineRule="auto" w:line="360"/>
        <w:ind w:firstLine="709"/>
        <w:jc w:val="both"/>
        <w:rPr>
          <w:sz w:val="28"/>
          <w:szCs w:val="28"/>
        </w:rPr>
      </w:pPr>
      <w:r>
        <w:rPr>
          <w:b/>
          <w:sz w:val="28"/>
          <w:szCs w:val="28"/>
        </w:rPr>
        <w:t xml:space="preserve">Самостоятельность. </w:t>
      </w:r>
      <w:r>
        <w:rPr>
          <w:sz w:val="28"/>
          <w:szCs w:val="28"/>
        </w:rPr>
        <w:t>Ч</w:t>
      </w:r>
      <w:r>
        <w:rPr>
          <w:color w:val="000000"/>
          <w:sz w:val="28"/>
          <w:szCs w:val="28"/>
        </w:rPr>
        <w:t>еловек не может быть свободен, если он несамостоятелен. Поэтому первые активные проявления индивидуальной свободы ребенка должны быть направляемы так, чтобы в этой активности вырабатывалась его самостоятельность. Маленькие дети начинают требовать самостоятельности уже с момента своего отнятия от груд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Что такое отнятый от груди ребенок? В сущности это дитя, ставшее независимым от груди своей матери. Вместо этого единственного источника питания ребенок теперь находит различные виды пищи; для него источники существования умножаются, и он до некоторой степени может выбирать свою пищу, в то время как прежде он был безусловно ограничен одной формой питани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Однако он все еще зависим, так как он не умеет ходить, не умеет самостоятельно умываться и одеваться, не умеет просить о чем-либо языком ясным и удобопонятным. В этом периоде он еще в значительной мере является рабом всякого встречного. Но в возрасте трех лет ребенок уже должен иметь возможность проявлять значительную самостоятельность и свободу.</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сякая педагогическая мера, мало-мальски пригодная для воспитания маленьких детей, должна облегчать детям вступление на этот путь самостоятельности. Педагоги должны учить их ходить без посторонней помощи, бегать, подниматься и спускаться по лестницам, поднимать оброненные предметы, самостоятельно одеваться и раздеваться, купаться, произносить слова отчетливо и точно выражать свои желания. В детях необходимо развивать умение достигать своих индивидуальных целей и желаний. Все это - этапы воспитания в духе независимости. Обыкновенно педагоги прислуживают детям, и это не только акт угодливости по отношению к ним, но и прямой вред, так как этим можно заглушить их полезную, самостоятельную деятельность. Педагог склонен видеть в детях нечто вроде кукол, он их моет и кормит совершенно так же, как если бы это были куклы. Ни на минуту не задумываясь над тем, что если ребенок чего-нибудь не делает, то он, очевидно, не знает, как это делать. А ведь он многое должен уметь делать: ведь природа снабдила его физическими средствами для выполнения разнообразных действий и умственными способностями для изучения того, как их выполнять. Долг педагога по отношению к ребенку при всяком случае заключается в том, чтобы помогать ему овладеть полезными действиями, каких природа требует от него. Мать, кормящая своего ребенка и не делающая никаких шагов, чтобы научить его самостоятельно держать ложку и отыскивать ею рот, мать, которая даже не ест сама на глазах ребенка, чтобы он видел, как она это делает, такая мать поступает неправильно. Она оскорбляет основы человеческого достоинства в своем сыне, она с ним обращается как с куклой, а между тем это - человек, вверенный природою ее попечениям. Всякому известно, что обучение ребенка искусству самостоятельно есть, умываться и одеваться — работа гораздо более скучная и трудная, требующая неизмеримо большего терпения, чем кормление, умывание и одевание ребенка. Но первый род работы - труд воспитателя, а второй род работы - легкий и невысокого качества труд прислуги. Эта работа легче для матери, но крайне вредна для ребенка, так как закрывает путь и ставит препятствия развитию его жизнедеятельности [31, c. 28-36].</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онечные результаты такого отношения матери могут быть чрезвычайно серьезны. Знатный барин, у которого слишком много слуг, не только впадает во все большую зависимость от них, но делается в конце концов их истинным рабом; его мышцы слабеют от бездеятельности и в конце концов утрачивают свою природную способность к работе. Ум человека, не трудящегося над удовлетворением своих нужд, но требующего их удовлетворения от других, становится тяжелым и неповоротливым. Если такой человек когда-нибудь прозреёт и, сознав свое жалкое состояние, пожелает вернуть свою самостоятельность, он убедится, что у него не осталось для этого сил. Вот о каких опасностях должны думать родители из привилегированных классов, если желают, чтобы их дети самостоятельно и по праву пользовались особыми преимуществами, принадлежащими им. Излишняя помощь есть несомненное препятствие развитию природных сил [31, c. 38].</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з юного поколения необходимо создать сильных людей, а сильными людьми называются люди самостоятельные и свободные.</w:t>
      </w:r>
    </w:p>
    <w:p>
      <w:pPr>
        <w:pStyle w:val="Normal"/>
        <w:keepNext w:val="true"/>
        <w:widowControl w:val="false"/>
        <w:shd w:fill="FFFFFF" w:val="clear"/>
        <w:suppressAutoHyphens w:val="true"/>
        <w:spacing w:lineRule="auto" w:line="360"/>
        <w:ind w:firstLine="709"/>
        <w:jc w:val="both"/>
        <w:rPr/>
      </w:pPr>
      <w:r>
        <w:rPr>
          <w:b/>
          <w:sz w:val="28"/>
          <w:szCs w:val="28"/>
        </w:rPr>
        <w:t xml:space="preserve">Упразднение наград и наказаний. </w:t>
      </w:r>
      <w:r>
        <w:rPr>
          <w:sz w:val="28"/>
          <w:szCs w:val="28"/>
        </w:rPr>
        <w:t>Ес</w:t>
      </w:r>
      <w:r>
        <w:rPr>
          <w:color w:val="000000"/>
          <w:sz w:val="28"/>
          <w:szCs w:val="28"/>
        </w:rPr>
        <w:t>ли принять к руководству вышеизложенные принципы, то упразднение наград и наказаний будет естественным выводом из этих принципов. Человек, дисциплинированный свободою, начинает жаждать истинной и единственной награды, никогда его не унижающей и не приносящей разочарования, - расцвета его духовных сил и свободы его внутреннего "я", его души, где возникают все его активные способност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не часто приходилось изумляться, до какой степени справедлива эта истина. В первый месяц нашей работы в "Доме ребенка" учительницы еще не умели проводить в жизнь педагогические принципы свободы и дисциплины. Особенно одна из них в мое отсутствие старалась исправлять мои идеи введением некоторых приемов, с которыми она свыклась. Явившись однажды неожиданно в класс, я увидела на одном из самых умных наших питомцев большой греческий крестик из серебра на красивой белой ленточке, а другой ребенок сидел в креслице, демонстративно выдвинутом на середину комнаты. Первый ребенок был награжден, второй - наказан. Учительница, по крайней мере в моем присутствии, не вмешивалась в дело, и положение оставалось таким, каким я застала его. Я промолчала и спокойно стала наблюдать происходящее. Ребенок с крестиком ходил взад и вперед, нося предметы, которыми он занимался, от своего столика к столу учительницы, а на их место кладя другие. Он весь ушел в свои занятия и, видимо, был счастлив. По комнате он ходил мимо кресла ребенка, подвергнутого наказанию. Серебряный крестик сорвался с его шеи и упал на пол. Ребенок, сидевший в кресле, поднял его, покачал на ленточке, осмотрел его со всех сторон и затем сказал товарищу: "Смотри, что ты потерял!" Тот обернулся и с видом полнейшего равнодушия поглядел на безделушку; выражение его лица говорило: "Не мешай мне". И он действительно промолвил: "Мне все равно". -"Вправду все равно? - переспросил наказанный ребенок. - Тогда я возьму его себе". А тот ответил "бери" таким тоном, который ясно говорил: мол, оставь меня в покое. Ребенок, сидевший в кресле, приспособил ленточку так, чтобы крест пришелся спереди на его розовом переднике и чтобы можно было свободно любоваться его блеском и красивой формой; потом он удобно расселся в своем креслице и с видимым удовольствием любовался своей безделушкой. Так это мы и оставили, и поступили правильно. Побрякушка-крестик мог удовлетворить ребенка, который был наказан, но не живого ребенка, все удовольствие которого - в деятельности, в работе" - пишет М. Монтессори [14, c. 47-52].</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Что касается наказаний, то мы не раз обнаруживали детей, которые беспокоили других, не обращая ни малейшего внимания на наши увещания. Таких детей немедленно подвергали медицинскому исследованию. Если ребенок оказывался нормальным, мы ставили один из столиков в углу комнаты и этим путем изолировали ребенка; поместив его в удобное креслице, мы сажали его так, чтобы он видел своих товарищей за работой, и давали ему его любимые игрушки и игры. Эта изоляция почти всегда успокоительно действовала на ребенка; со своего места он мог видеть всех своих товарищей, мог наблюдать, как они делают свое дело, и это был предметный урок, куда более действительный, чем какие угодно слова учительницы. Мало-помалу он убеждался, как выгодно быть членом общества, столь деятельно трудящегося на его глазах, и у него рождалось желание вернуться и работать вместе с другими. Таким путем нам удавалось дисциплинировать всех детей, сначала казавшихся неукротимыми. Изолированного ребенка мы всегда делаем предметом особенных забот, почти как больного. Я сама, входя в комнату, прежде всего шла прямо к такому ребенку и начинала ласкать его точно маленького младенца. Потом уже я обращала внимание на прочих, интересовалась их работой и расспрашивала их о ней, точно взрослых, только маленьких ростом. Не знаю, что совершалось в душе тех детей, которых мы находили необходимым дисциплинировать, но только метаморфоза всегда оказывалась полною и прочною. Они очень гордились тем, что научились работать и вести себя хорошо, и всегда проявляли нежнейшую привязанность к учительниц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0"/>
        </w:numPr>
        <w:suppressAutoHyphens w:val="true"/>
        <w:spacing w:lineRule="auto" w:line="360"/>
        <w:ind w:firstLine="709"/>
        <w:jc w:val="both"/>
        <w:outlineLvl w:val="4"/>
        <w:rPr/>
      </w:pPr>
      <w:r>
        <w:rPr>
          <w:b/>
          <w:color w:val="000000"/>
          <w:sz w:val="28"/>
          <w:szCs w:val="28"/>
        </w:rPr>
        <w:t>2.2 Сущность, цели и задачи системы М. Монтессор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Главная цель педагогики Монтессори воспитание свободного и самостоятельного человека с чувством собственного достоинства. Принцип Монтессори - педагогики состоит в том, что ребенок творит себя сам, в собственной деятельности. Сознание ребенка впитывает все окружающее как губка. Образование ребенка происходит в соответствии с его биологическим ритмом, индивидуальным темпом.</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режде всего, подлинный гуманизм воспитательной и образовательной систем, обращенность к природе ребенка, отсутствие какого-либо авторитаризм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рамках, определенных педагогом, ребенок мог выбирать работу, которая нравилась ему и соответствовала его внутренним интересам. Он свободно и спонтанно упражнял свои чувства, более того, испытывал удовольствие и энтузиазм от подобной деятельности, потому что поступал не по чьей-то указке, а по собственному желанию.</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Другой доминантой системы Монтессори является максимально возможная индивидуализация учебно-воспитательной деятельности, использование четко продуманной и умело инструментированной программы развития каждого ребенка, рассчитанной и на сегодняшний день, и на много лет вперед, органически соединяющей в себе и обучение, и воспитание на основе пробуждения и поддержания детской активности. Совершенствуя свои умения, ребенок постепенно приобретал чувство независимости и уверенности. Вместе с тем у него пробуждалась любовь к учению и формировались мотивы для напряженной самостоятельной познавательной деятельност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ажной новацией М. Монтессори стало разрушение традиционной классно-урочной системы и создание оригинального учебного процесса для детей от 3 до 12 лет, построенного на признании за каждым учеником права на значительную автономию и самостоятельность, на свой темп работы и специфичные способы овладения знаниями. Не случайно девизом школы Монтессори являются слова: "Помоги мне сделать это самому". Это достигалось за счет реализации в Монтессори-школах очень широкой образовательной программы, которая не является программой в нашем привычном смысле этого слова. Скорее, это определение стратегии и тактики деятельности детей [30, c. 391-394].</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онтессори-класс охватывает ряд зон:</w:t>
      </w:r>
    </w:p>
    <w:p>
      <w:pPr>
        <w:pStyle w:val="Normal"/>
        <w:keepNext w:val="true"/>
        <w:widowControl w:val="false"/>
        <w:shd w:fill="FFFFFF" w:val="clear"/>
        <w:suppressAutoHyphens w:val="true"/>
        <w:spacing w:lineRule="auto" w:line="360"/>
        <w:ind w:firstLine="709"/>
        <w:jc w:val="both"/>
        <w:rPr>
          <w:sz w:val="28"/>
          <w:szCs w:val="28"/>
        </w:rPr>
      </w:pPr>
      <w:r>
        <w:rPr>
          <w:iCs/>
          <w:color w:val="000000"/>
          <w:sz w:val="28"/>
          <w:szCs w:val="28"/>
        </w:rPr>
        <w:t xml:space="preserve">зону практической жизни - </w:t>
      </w:r>
      <w:r>
        <w:rPr>
          <w:color w:val="000000"/>
          <w:sz w:val="28"/>
          <w:szCs w:val="28"/>
        </w:rPr>
        <w:t>имеет особенное значение для маленьких детей (2,5-3,5 лет). Здесь расположены материалы, с помощью которых ребенок учится следить за собой и своими вещами. Используя рамки с застежками (пуговицы, кнопки, молнии, пряжки, булавки, шнурки, банты и крючки), ребенок учится самостоятельно одеваться; пересыпать и переливать (рис, воду); мыть стол и даже полировать серебро;</w:t>
      </w:r>
    </w:p>
    <w:p>
      <w:pPr>
        <w:pStyle w:val="Normal"/>
        <w:keepNext w:val="true"/>
        <w:widowControl w:val="false"/>
        <w:shd w:fill="FFFFFF" w:val="clear"/>
        <w:suppressAutoHyphens w:val="true"/>
        <w:spacing w:lineRule="auto" w:line="360"/>
        <w:ind w:firstLine="709"/>
        <w:jc w:val="both"/>
        <w:rPr>
          <w:sz w:val="28"/>
          <w:szCs w:val="28"/>
        </w:rPr>
      </w:pPr>
      <w:r>
        <w:rPr>
          <w:iCs/>
          <w:color w:val="000000"/>
          <w:sz w:val="28"/>
          <w:szCs w:val="28"/>
        </w:rPr>
        <w:t xml:space="preserve">зону сенсорного развития </w:t>
      </w:r>
      <w:r>
        <w:rPr>
          <w:color w:val="000000"/>
          <w:sz w:val="28"/>
          <w:szCs w:val="28"/>
        </w:rPr>
        <w:t>- дает ребенку возможность использовать свои чувства при изучении окружающего мира. Здесь ребенок может научиться различать высоту, длину, вес, цвет, шум, запах, форму различных предметов; познакомиться со свойствами тканей;</w:t>
      </w:r>
    </w:p>
    <w:p>
      <w:pPr>
        <w:pStyle w:val="Normal"/>
        <w:keepNext w:val="true"/>
        <w:widowControl w:val="false"/>
        <w:shd w:fill="FFFFFF" w:val="clear"/>
        <w:suppressAutoHyphens w:val="true"/>
        <w:spacing w:lineRule="auto" w:line="360"/>
        <w:ind w:firstLine="709"/>
        <w:jc w:val="both"/>
        <w:rPr>
          <w:sz w:val="28"/>
          <w:szCs w:val="28"/>
        </w:rPr>
      </w:pPr>
      <w:r>
        <w:rPr>
          <w:iCs/>
          <w:color w:val="000000"/>
          <w:sz w:val="28"/>
          <w:szCs w:val="28"/>
        </w:rPr>
        <w:t xml:space="preserve">зоны - языковую, математическую, географическую, естественнонаучную </w:t>
      </w:r>
      <w:r>
        <w:rPr>
          <w:color w:val="000000"/>
          <w:sz w:val="28"/>
          <w:szCs w:val="28"/>
        </w:rPr>
        <w:t>обеспечивают материалами, основной целью которых является умственное развитие ребенк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ногие Монтессори-школы дополняют среду, окружающую ребенка, такими зонами, как музыкальная, искусства и танцев, работы по дереву, иностранного языка, способствующими дальнейшему обогащению общего развития ребенка. Двигательные упражнения развивают ребенка физически и помогают ему почувствовать свое тело и осознать свои возможност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Благодаря всему этому, а также тонкому психологическому подходу, учету индивидуальных особенностей и возможностей каждого ребенка, опоре на естественные особенности человеческого восприятия "монтессорианские дети" раньше (к 5 годам) и лучше своих сверстников овладевают письмом и счетом, у них формируется склонность к учению, развивается вол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едагог в школе Монтессори воздействует на ребенка не прямо, а посредством дидактических материалов - различных игр, приспособлений, - с которыми ребенок действует по подготовленной педагогом программе. В отличие от педагога в традиционной школе Монтессори-учитель не являемся центром класса. Когда дети занимаются в классной комнате, он едва заметен. Учитель не сидит за столом, а проводит время в индивидуальных занятиях, работая с ребенком за столиком или на коврике,</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онтессори-руководитель должен быть проницательным наблюдателем и иметь четкое представление об индивидуальном уровне развития каждого ребенка. Он решает, какие материалы больше подходят для работы в данный момент. Индивидуальные наблюдения дают возможность учителю помочь ребенку в оптимальном использовании материалов; затем он оставляет ребенка с материалом и возвращается к наблюдению.</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едагог вмешивается в деятельность ребенка только в том случае, если это необходимо. Он должен уметь проявить гибкость и быть в состоянии найти адекватные способы для оказания помощи воспитаннику. Ребенок обращается к учителю как к доброжелательному помощнику, который всегда рядом в случае необходимости, но главным образом как к человеку, способному помочь ему сделать что-либо самостоятельно. В результате у детей наряду с получением знаний удивительно глубоко и прочно развиваются внимание, слух, память и другие важные качества. В школах Монтессори отсутствует соревнование детей друг с другом, их результаты никогда не сравниваются, каждый работает сам, на своем отдельном, автономном коврике или столике, и прогресс его виден только по отношению к нему самому [7, c. 8-12].</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аждый Монтессори-класс неповторим. Несмотря на то, что метод имеет совершенно определенную структуру, он гибок и открыт для индивидуальной интерпретации. Потому что не бывает двух совершенно одинаковых людей, и каждый Монтессори-класс, будучи зависимым от толкований метода и возможностей учителя, является уникальным.</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так, феномен педагогики М. Монтессори заключается и в ее безграничной вере в природу ребенка, и в ее стремлении исключить какое-либо авторитарное давление на формирующегося человека, и в ее ориентации на идеал свободной, самостоятельной, активной личност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ера в ребенка - краеугольный камень педагогики М. Монтессори, наиболее полное выражение ее гуманистических устремлений. Эта установка была присуща всем без исключения представителям свободного воспитания, однако Монтессори пошла дальше своих "идеологических" соратников. Она сумела преодолеть присущий им негативизм по отношению к педагогическим методикам, якобы мешающим проявлению спонтанной активности детей. Наоборот, она сумела разработать до мельчайших нюансов метод, обеспечивающий максимальное развитие детской активности. Именно этим прежде всего и объясняется феномен жизненности педагогики М. Монтессори, ее успех и популярность на протяжении многих десятилетий.</w:t>
      </w:r>
    </w:p>
    <w:p>
      <w:pPr>
        <w:pStyle w:val="Normal"/>
        <w:keepNext w:val="true"/>
        <w:widowControl w:val="false"/>
        <w:suppressAutoHyphens w:val="true"/>
        <w:spacing w:lineRule="auto" w:line="360"/>
        <w:ind w:firstLine="709"/>
        <w:jc w:val="both"/>
        <w:rPr/>
      </w:pPr>
      <w:r>
        <w:rPr>
          <w:color w:val="000000"/>
          <w:sz w:val="28"/>
          <w:szCs w:val="28"/>
        </w:rPr>
        <w:t>М. Монтессори была убеждена в том, что практически любой ребенок является нормальным человеком, способным открыть себя в активной деятельности. Эта деятельность, направленная на освоение окружающего его мира, на вхождение в культуру, созданную предшествующими поколениями, одновременно приводила к реализации заложенного в формирующейся личности потенциала, к полноценному физическому и духовному развитию. Задача Монтессори-пе-дагога - создать максимально благоприятную для ребенка воспитывающую и обучающую среду, обеспечивающую его комфортное самочувствие, расцвет всех его способностей. Ребенок должен иметь возможность удовлетворять свои интересы, проявлять присущую ему от природы активность. Именно эта установка и позволила внуку итальянского педагога - Марио обратить внимание в послании приходскому Монтессори-обществу на то, что "М. Монтессори открыла "секрет детства" и его важность для формирования человека" [6, c. 115-120].</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Школа М. Монтессори - открытая система, далеко вышедшая сегодня за рамки педагогической теории и методики своей создательницы. Это - огромный коллективный опыт ее учеников и последователей, постоянно расширяющийся и развивающийся, впитывающий в себя множество новых элементов и особенностей, обусловленных местом и временем использования, возрастом детей, конкретными педагогическими задачами, типом воспитательного учреждения, особенностями и составом семьи и др.</w:t>
      </w:r>
    </w:p>
    <w:p>
      <w:pPr>
        <w:pStyle w:val="Normal"/>
        <w:keepNext w:val="true"/>
        <w:widowControl w:val="false"/>
        <w:shd w:fill="FFFFFF" w:val="clear"/>
        <w:suppressAutoHyphens w:val="true"/>
        <w:spacing w:lineRule="auto" w:line="360"/>
        <w:ind w:firstLine="709"/>
        <w:jc w:val="both"/>
        <w:rPr/>
      </w:pPr>
      <w:r>
        <w:rPr>
          <w:color w:val="000000"/>
          <w:sz w:val="28"/>
          <w:szCs w:val="28"/>
        </w:rPr>
        <w:t>Родители - главные воспитатели ребенка от рождения до трех лет, а многие и далее - до школьного возраста, и кому, как не им, важно понять принципы свободного и гуманного воспитания, утвержденные Марией Монтессори, освоить приемы деятельного наблюдения и помощи собственному ребенку, тем более что основы его личности закладываются именно в этом, совсем раннем возрасте и то, что сегодня упущено, наверстать не удается уже никогда. "Этому периоду (более чем любому другому), - читаем у Монтессори, - крайне необходимо уделять самое главное внимание. Если мы будем следовать этим правилам, ребенок, вместо того чтобы обременять нас, проявит себя как самое великое и утешительное чудо природы! Мы окажемся лицом к ищу с существом, которого больше не надо обучать как беспомощного, как пустоту, ожидающую наполнения нашей мудростью; с существом, чье достоинство растет с каждым днем; существом, руководимым внутренним учителем, который следует точному расписанию в работе построения великого чуда Мира - Человека. Мы становимся свидетелями развития человеческой души, появления Нового Человека, который не будет больше жертвой событий, а благодаря ясности видения сможет направить и создать будущее человечества" [11, c. 33-36].</w:t>
      </w:r>
    </w:p>
    <w:p>
      <w:pPr>
        <w:pStyle w:val="Normal"/>
        <w:keepNext w:val="true"/>
        <w:widowControl w:val="false"/>
        <w:shd w:fill="FFFFFF" w:val="clear"/>
        <w:suppressAutoHyphens w:val="true"/>
        <w:spacing w:lineRule="auto" w:line="360"/>
        <w:ind w:firstLine="709"/>
        <w:jc w:val="both"/>
        <w:rPr>
          <w:sz w:val="28"/>
          <w:szCs w:val="28"/>
        </w:rPr>
      </w:pPr>
      <w:r>
        <w:rPr>
          <w:b/>
          <w:bCs/>
          <w:color w:val="000000"/>
          <w:sz w:val="28"/>
          <w:szCs w:val="28"/>
        </w:rPr>
        <w:t>Задачи воспитания и обучени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редоставить каждому ребенку возможность развивать и утончать моторику, особенно пальцев и мускул рук. В упражнениях соединять движения руки с работой интеллект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Расширить возможности детей в проявлении и развитии двигательной активности, тренировке в овладении своим телом.</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Укреплять здоровье детей, реально осуществляя программу закаливания водой, солнцем, воздухом, фитотерапией, босохождением.</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Упражнять детей в проявлении заботы о самом себе: одеваться и раздеваться, причесываться, застегивать и расстегивать одежду, мыть руки, чистить обувь, стирать, гладить </w:t>
      </w:r>
      <w:r>
        <w:rPr>
          <w:bCs/>
          <w:color w:val="000000"/>
          <w:sz w:val="28"/>
          <w:szCs w:val="28"/>
        </w:rPr>
        <w:t xml:space="preserve">и </w:t>
      </w:r>
      <w:r>
        <w:rPr>
          <w:color w:val="000000"/>
          <w:sz w:val="28"/>
          <w:szCs w:val="28"/>
        </w:rPr>
        <w:t>прочие самостоятельные действия по самообслуживанию.</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Упражнять детей в проявлении заботы об окружающей среде: уборка мусора, подметание пола, накрывание на стол, оранжировка цветов и уход за ними, уход за животными, посадка растении и пр.</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редоставить возможность каждому ребенку индивидуально развивать и утончать свою сенсорику: слух, зрение, осязание, обоняние, чувство тепл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Развивать способность эстетического восприятия культурной среды, поэтический и музыкальный слух, чувство цвета, ритма, формы.</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Через развитие сенсомоторики подойти к упражнениям в развитии речи. Совершенствовать и расширять активный словарный запас. Способствовать приобретению ребенком навыков письма и чтени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Развивать математическое мышление, навыки счета и исчислений в десятичной системе.</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Развивать умение наблюдать, анализировать, сравнивать, выделять характерные, существенные признаки предметов и явлений, группировать их по этим признакам.</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редоставить возможность детям ощутить себя частичкой космоса. Воспитывать чувство ритма жизни, времени, живого и неживого, четырех стихий: земли, воды, воздуха, огня, различных явлений природы. Знакомить с богатствами природы России и других стран. Поощрять умение удивляться, радоваться собственным открытиям, самостоятельно искать ответы на свои вопросы. Предоставить возможность для развития художественно-творческих способностей детей: работа кистью, красками, мелками, карандашами, резанье ножницами, склеивание, складывание бумаги, работа с тканью, деревом, природным материалом.</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Способствовать развитию музыкального слуха детей и ритмике их движений.</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Создавать сердечную, доброжелательную атмосферу в группе детей, поддерживать общий I ритм жизни и деловой характер отношений.</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Способствовать такому состоянию ребенка, когда его внутренняя свобода и дисциплина реально становятся двумя сторонами одной медали и отражаются в его поведении. Ребенок учится жить в окружающей его социальной среде, задача педагога - организовать для него возможность проявления навыков и тренировки культурного общения с другими людьми [12, c. 236-238].</w:t>
      </w:r>
    </w:p>
    <w:p>
      <w:pPr>
        <w:pStyle w:val="Normal"/>
        <w:keepNext w:val="true"/>
        <w:widowControl w:val="false"/>
        <w:numPr>
          <w:ilvl w:val="0"/>
          <w:numId w:val="0"/>
        </w:numPr>
        <w:suppressAutoHyphens w:val="true"/>
        <w:spacing w:lineRule="auto" w:line="360"/>
        <w:ind w:firstLine="709"/>
        <w:jc w:val="both"/>
        <w:outlineLvl w:val="5"/>
        <w:rPr>
          <w:b/>
          <w:b/>
          <w:color w:val="000000"/>
          <w:sz w:val="28"/>
          <w:szCs w:val="28"/>
        </w:rPr>
      </w:pPr>
      <w:r>
        <w:rPr>
          <w:b/>
          <w:color w:val="000000"/>
          <w:sz w:val="28"/>
          <w:szCs w:val="28"/>
        </w:rPr>
      </w:r>
    </w:p>
    <w:p>
      <w:pPr>
        <w:pStyle w:val="Normal"/>
        <w:keepNext w:val="true"/>
        <w:widowControl w:val="false"/>
        <w:numPr>
          <w:ilvl w:val="0"/>
          <w:numId w:val="0"/>
        </w:numPr>
        <w:suppressAutoHyphens w:val="true"/>
        <w:spacing w:lineRule="auto" w:line="360"/>
        <w:ind w:firstLine="709"/>
        <w:jc w:val="both"/>
        <w:outlineLvl w:val="5"/>
        <w:rPr>
          <w:b/>
          <w:b/>
          <w:color w:val="000000"/>
          <w:sz w:val="28"/>
          <w:szCs w:val="28"/>
        </w:rPr>
      </w:pPr>
      <w:r>
        <w:rPr>
          <w:b/>
          <w:color w:val="000000"/>
          <w:sz w:val="28"/>
          <w:szCs w:val="28"/>
        </w:rPr>
        <w:t>2.3 Педагогические принципы М. Монтессор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огда ребенок читает слова на табличках, лежащих подле соответствующих предметов, - мы это называем интуитивным чтением. Заметим, что он их может прочесть, даже не зная шрифта, не зная букв. Магическая сила? Результат предварительной работы с подвижным алфавитом? Нет. Интуитивное чтение происходит благодаря интересу, выросшему в ребенке, стремящемся проникнуть в тайну знака. Этот интерес по своему значению равен материалу. Если бы на две чаши весов положили алфавит и интерес к нему, они оказались бы на одном уровне. Учитель должен вдохнуть в ребенка этот интерес и знать, как в дальнейшем его развивать, понимая, что сила интереса у ребенка природная и в каждом случае индивидуальна. Как же узнать, спросите вы, каков интерес ребенка и какой материал годится для него? Когда придет время начать с ним что-то новое? [15, c. 4]</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Многие думают, что ответ на эти вопросы должен исходить от учителя. Сейчас психологи утверждают, что у одного учителя не должно быть больше 6-7 учеников, чтобы внимание можно было уделить каждому. Такое направление в образовании называют </w:t>
      </w:r>
      <w:r>
        <w:rPr>
          <w:iCs/>
          <w:color w:val="000000"/>
          <w:sz w:val="28"/>
          <w:szCs w:val="28"/>
        </w:rPr>
        <w:t xml:space="preserve">индивидуальным методом. </w:t>
      </w:r>
      <w:r>
        <w:rPr>
          <w:color w:val="000000"/>
          <w:sz w:val="28"/>
          <w:szCs w:val="28"/>
        </w:rPr>
        <w:t>У меня другой взгляд на эту проблему, поскольку фундаментальным нашим принципом не является образование ребенка как таковое. Индивидуальность обучения заключается в создаваемой нами подготовительной среде, где дидактический материал выбирает не учитель, а сам ребенок. Индивидуальное обучение основано на свободе выбора ребенк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первые на нее обратил внимание Декроли. Он считал, что интерес у ребенка может вырасти только лишь на основе свободного выбора. Его метод основан на "центрах интереса". Часто этот метод сопоставляли с методом Монтессор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Декроли наряду с центрами интереса говорил и о том, что именно учитель ищет общий интерес не только для всего класса. Но и на весь учебный период. То есть мы видим старый подход инструктирования учеников. По сути, учитель сам выбирает центры интереса и на них строит свои указания ученикам.</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Метод Монтессори отличается и от индивидуального обучения, и от метода Декроли, хотя ключевые слова одни: </w:t>
      </w:r>
      <w:r>
        <w:rPr>
          <w:iCs/>
          <w:color w:val="000000"/>
          <w:sz w:val="28"/>
          <w:szCs w:val="28"/>
        </w:rPr>
        <w:t>индивидуальность и интерес.</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Есть еще один метод, появившийся в Англии. Его автор, бывший ученик М. Монтессори, назвал его методом "индивидуальной работы". Здесь также есть материал и свободный выбор. Но детям предоставляется право пользоваться любым материалом, они могут приносить его из дома. Главное, чтобы ребенок был занят материалом - неважно, каким. В такой школе можно увидеть пол, усеянный всевозможными материалами. Занято почти все время ребенка. Однако отсутствует всякая связь между различными видами деятельности, и при этом ребенок не получает культурного развития. Ребенок переходит от вещи к вещи без всякой связи с обучением [18, c. 54-57].</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В методе Монтессори культура доходит через материал до детей самого младшего возраста. Культура эта выражена в </w:t>
      </w:r>
      <w:r>
        <w:rPr>
          <w:iCs/>
          <w:color w:val="000000"/>
          <w:sz w:val="28"/>
          <w:szCs w:val="28"/>
        </w:rPr>
        <w:t xml:space="preserve">систематической индивидуальной работе, </w:t>
      </w:r>
      <w:r>
        <w:rPr>
          <w:color w:val="000000"/>
          <w:sz w:val="28"/>
          <w:szCs w:val="28"/>
        </w:rPr>
        <w:t>имеющей в своей основе индивидуальный интерес.</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сем известен также метод Фребеля - самый совершенный среди коллективных методов, когда учителем направляется коллективная работа всего класса. В методе Фребеля также используется материал, однако его показывает всему классу учитель на своем столе, тогда как за партой у каждого такой же. При этом количество одинаковых образцов должно равняться количеству детей в классе. Учитель показывает сам материал и как им пользоваться, каждый ребенок копирует действия учителя. Материал подобран по качеству, форме, размеру и цвету и, конечно, вызывает интерес. При обучении по Фребелю дети проходят ручной труд, пение, заучивают простые стишк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ногие из дидактических материалов Фребеля я использовала в своей первоначальной работе. Сегодняшний же материал нашей школы основан на множестве выборов, которые дети совершают сами по себе из большого количества вещей, находящихся в их распоряжении. Такой отбор привел меня к мысли, что существует совершенно определенное число материалов, достаточных для культурного развития ребенка. Фундаментальным при подготовке материала является требование иметь в классе только один образец данного типа. Во многих школах учителя, вернувшись с наших курсов, хотят иметь два полных комплекта материала, а некоторых его частей даже по три-четыре. Но становится очевидным, что дисциплина тем самым ослабляется. Если же сократить количество образцов, дисциплина вернется. Все в нашей школе основывается на показанном детьми. Мы шли за ребенком, и он подсказал нам, как организовать и построить школу, сколько детей должно быть в одной группе. Мы полагаем, что лучше всего, если их будет 30-40 или даже больше. Это зависит от возможностей учителя. Когда детей меньше 25, показатели снижаются, а в классе из 8 детей положительных результатов вообще трудно достичь [4, c. 42-51].</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В большинстве школ в одном классе учатся дети одного возраста. Их программа на этом возрасте и базируется. Опыт увел нас от этого общего правила. В нашей школе мы стремимся к разновозрастности или, по крайней мере, к разнице в 3 года. Такое требование выдвигает жизнь: как в семье, где дети и трех, и пяти, и шести лет.</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Где бы этот метод ни развивался, везде видна связь между школьным и дошкольным обучением. Один из секретов этого - </w:t>
      </w:r>
      <w:r>
        <w:rPr>
          <w:iCs/>
          <w:color w:val="000000"/>
          <w:sz w:val="28"/>
          <w:szCs w:val="28"/>
        </w:rPr>
        <w:t xml:space="preserve">открытые двери. </w:t>
      </w:r>
      <w:r>
        <w:rPr>
          <w:color w:val="000000"/>
          <w:sz w:val="28"/>
          <w:szCs w:val="28"/>
        </w:rPr>
        <w:t>Дети свободно перемещаются из комнаты в комнату, попадая туда, где занимаются более старшие. В занятия обычной школы это внесло бы ужасный беспорядок. Если попытаться сравнить школу с закрытыми дверями с организацией школы Монтессори, то разница покажется невообразимой. Они предполагают совершенно различные взаимоотношения, атмосферу и организацию. Одно из удачных достижений современной архитектуры - перегородки между классами, выполненные в виде низких, на уровне детских голов, стен. Учитель может наблюдать за всеми детьми сразу. Иногда, чтобы сделать комнату более красочной, используют шторы. Эти низкие стены могут служить подставками для цветочных ваз и вазонов с комнатными растениями. Одна из школ в Риме была в форме полукруга. Это было просторное здание, вмещавшее 150 детей от 3 до 6 лет. Пол в амфитеатре был разделен на различные помещения низкими стенами, дверей не было совсем. Поскольку потолок был вы сок, мы построили вдоль стены узкий балкон и использовали его для слушателей курсов и гостей. Единственное, что мы просили от наблюдателей, - тишины. Было очень красиво смотреть на работающих 150 детей, где между каждыми двумя группами проходят длинные линии растений, цветов и аквариумов с золотыми рыбками. Пять элегантных дам иногда с помощниками тихо ходят посреди работающих детей или стоят и наблюдают. Иногда дети обращаются к ним с вопросами. Каковы следствия такой свободы, где у детей не только свобода выбора, но и свобода передвижения? Проводя многочисленные эксперименты, мы заметили, что в ситуации свободы ребенок ищет и занимает по своему желанию какое-то определенное место. Видимо, в натуре человека потребность к собственному дому, прибежищу. Поэтому в школах Монтессори есть маленькие стенные шкафчики, где у каждого ребенка свой ящичек, в котором он может хранить, что ему хочется [3, c. 19-25].</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Дети хотят, чтобы вещи стояли на одних и тех же местах; они берут материал, работают с ним в саду, а потом ставят на полку точно на то место, откуда взяли. Свобода передвижения развивает в человеке настоятельную потребность к фиксации места. Вот почему ребенок, покидая класс, не убегает на улицу, а ходит по другим группам и видит, что интересные вещи имеют свое продолжение.</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Голландии я наблюдала маленьких детей, находившихся со старшими, и видела, как они начинают интересоваться материалом, слишком сложным для них. Оказывается, маленький ребенок в состоянии изучить гораздо больше, чем мы могли бы предположить. Старшие дети иногда возвращались в комнаты младших в поисках деятельности и брали упражнения. Им не хватало ясности в своих продвинутых упражнениях. Дети учатся друг у друга и поэтому растут и развиваютс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ы не можете себе представить, насколько хорошо младший учится у старшего, насколько терпелив старший к затруднениям младшего. Нет ничего, что заставило бы вас узнать что-либо лучше, чем обучить этому другого, в особенности если сами вы знаете предмет недостаточно совершенно. Ведь работа другого выступает как контроль ошибок и побуждает получить больше знаний" [13, c. 6-8].</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се это наталкивает на мысль, что существуют градации психического развития, и разница между ребенком и взрослым так велика, что взрослый может оказать маленькому ребенку помощь гораздо меньшую, чем тот, кто ближе к нему по возрасту. Поэтому говорят: "Чтобы понять ребенка, надо самому быть ребенком". Разные возраста в школе - большое подспорье для учител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так, главное, что мы должны помнить. Во-первых, это интерес ребенка, который приводит его к сосредоточению на учебе. Во-вторых, сотрудничество детей неоценимая база которого - разновозрастность. В-третьих, существование человеческого инстинкта автономности, который приводит к дисциплине и порядку. И все это основы организации школы моего направления.</w:t>
      </w:r>
    </w:p>
    <w:p>
      <w:pPr>
        <w:pStyle w:val="Normal"/>
        <w:keepNext w:val="true"/>
        <w:widowControl w:val="false"/>
        <w:numPr>
          <w:ilvl w:val="0"/>
          <w:numId w:val="0"/>
        </w:numPr>
        <w:suppressAutoHyphens w:val="true"/>
        <w:spacing w:lineRule="auto" w:line="360"/>
        <w:ind w:firstLine="709"/>
        <w:jc w:val="both"/>
        <w:outlineLvl w:val="6"/>
        <w:rPr>
          <w:b/>
          <w:b/>
          <w:color w:val="000000"/>
          <w:sz w:val="28"/>
          <w:szCs w:val="28"/>
        </w:rPr>
      </w:pPr>
      <w:r>
        <w:rPr>
          <w:b/>
          <w:color w:val="000000"/>
          <w:sz w:val="28"/>
          <w:szCs w:val="28"/>
        </w:rPr>
      </w:r>
    </w:p>
    <w:p>
      <w:pPr>
        <w:pStyle w:val="Normal"/>
        <w:keepNext w:val="true"/>
        <w:widowControl w:val="false"/>
        <w:numPr>
          <w:ilvl w:val="0"/>
          <w:numId w:val="0"/>
        </w:numPr>
        <w:suppressAutoHyphens w:val="true"/>
        <w:spacing w:lineRule="auto" w:line="360"/>
        <w:ind w:firstLine="709"/>
        <w:jc w:val="both"/>
        <w:outlineLvl w:val="6"/>
        <w:rPr/>
      </w:pPr>
      <w:r>
        <w:rPr>
          <w:b/>
          <w:color w:val="000000"/>
          <w:sz w:val="28"/>
          <w:szCs w:val="28"/>
        </w:rPr>
        <w:t>2.4 Общая характеристика содержания и средств обучения в системе М. Монтессор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видении монтессори-педагога каждый ребенок от рождения наделен ему одному свойственным потенциалом развития. Раскрыться этот потенциал может только в собственной деятельности ребенка.</w:t>
      </w:r>
    </w:p>
    <w:p>
      <w:pPr>
        <w:pStyle w:val="Normal"/>
        <w:keepNext w:val="true"/>
        <w:widowControl w:val="false"/>
        <w:suppressAutoHyphens w:val="true"/>
        <w:spacing w:lineRule="auto" w:line="360"/>
        <w:ind w:firstLine="709"/>
        <w:jc w:val="both"/>
        <w:rPr>
          <w:sz w:val="28"/>
          <w:szCs w:val="28"/>
        </w:rPr>
      </w:pPr>
      <w:r>
        <w:rPr>
          <w:sz w:val="28"/>
          <w:szCs w:val="28"/>
        </w:rPr>
        <w:t>Путь развития и совершенствования у каждого человека свой. Задача образования при этом сводится к тому, чтобы создать среду, облегчающую ребенку возможности раскрытия собственного потенциала, приспособления к окружающему его вещественному и социальному миру и позволить ему свободно действовать, познавая эту среду, а через нее и окружающий мир.</w:t>
      </w:r>
    </w:p>
    <w:p>
      <w:pPr>
        <w:pStyle w:val="Normal"/>
        <w:keepNext w:val="true"/>
        <w:widowControl w:val="false"/>
        <w:suppressAutoHyphens w:val="true"/>
        <w:spacing w:lineRule="auto" w:line="360"/>
        <w:ind w:firstLine="709"/>
        <w:jc w:val="both"/>
        <w:rPr>
          <w:sz w:val="28"/>
          <w:szCs w:val="28"/>
        </w:rPr>
      </w:pPr>
      <w:r>
        <w:rPr>
          <w:sz w:val="28"/>
          <w:szCs w:val="28"/>
        </w:rPr>
        <w:t>Содержание этой среды должно помочь ребенку упорядочить и систематизировать представления об окружающем мире в соответствии с задачами и возможностями каждого возрастного этапа.</w:t>
      </w:r>
    </w:p>
    <w:p>
      <w:pPr>
        <w:pStyle w:val="Normal"/>
        <w:keepNext w:val="true"/>
        <w:widowControl w:val="false"/>
        <w:suppressAutoHyphens w:val="true"/>
        <w:spacing w:lineRule="auto" w:line="360"/>
        <w:ind w:firstLine="709"/>
        <w:jc w:val="both"/>
        <w:rPr>
          <w:sz w:val="28"/>
          <w:szCs w:val="28"/>
        </w:rPr>
      </w:pPr>
      <w:r>
        <w:rPr>
          <w:sz w:val="28"/>
          <w:szCs w:val="28"/>
        </w:rPr>
        <w:t>При выделении этих этапов мы придерживаемся возрастной периодизации Марии Монтессори, а также ее положений о сензитивных (особо чувствительных) периодах развития ребенка.</w:t>
      </w:r>
    </w:p>
    <w:p>
      <w:pPr>
        <w:pStyle w:val="Normal"/>
        <w:keepNext w:val="true"/>
        <w:widowControl w:val="false"/>
        <w:suppressAutoHyphens w:val="true"/>
        <w:spacing w:lineRule="auto" w:line="360"/>
        <w:ind w:firstLine="709"/>
        <w:jc w:val="both"/>
        <w:rPr>
          <w:sz w:val="28"/>
          <w:szCs w:val="28"/>
        </w:rPr>
      </w:pPr>
      <w:r>
        <w:rPr>
          <w:sz w:val="28"/>
          <w:szCs w:val="28"/>
        </w:rPr>
        <w:t>Роль педагога состоит в том, чтобы организовать и оборудовать соответствующую возрастным задачам развития и актуальным возможностям и потребностям ребенка образовательную среду и побуждать ребенка к познанию, к деятельности за счет создания атмосферы безопасности и принятия.</w:t>
      </w:r>
    </w:p>
    <w:p>
      <w:pPr>
        <w:pStyle w:val="Normal"/>
        <w:keepNext w:val="true"/>
        <w:widowControl w:val="false"/>
        <w:suppressAutoHyphens w:val="true"/>
        <w:spacing w:lineRule="auto" w:line="360"/>
        <w:ind w:firstLine="709"/>
        <w:jc w:val="both"/>
        <w:rPr>
          <w:sz w:val="28"/>
          <w:szCs w:val="28"/>
        </w:rPr>
      </w:pPr>
      <w:r>
        <w:rPr>
          <w:sz w:val="28"/>
          <w:szCs w:val="28"/>
        </w:rPr>
        <w:t>Педагог не является главной действующей фигурой образовательного процесса, этой фигурой является сам ребенок. Педагог владеет достаточно богатым арсеналом средств педагогического воздействия.</w:t>
      </w:r>
    </w:p>
    <w:p>
      <w:pPr>
        <w:pStyle w:val="Normal"/>
        <w:keepNext w:val="true"/>
        <w:widowControl w:val="false"/>
        <w:suppressAutoHyphens w:val="true"/>
        <w:spacing w:lineRule="auto" w:line="360"/>
        <w:ind w:firstLine="709"/>
        <w:jc w:val="both"/>
        <w:rPr/>
      </w:pPr>
      <w:r>
        <w:rPr>
          <w:sz w:val="28"/>
          <w:szCs w:val="28"/>
        </w:rPr>
        <w:t>Основными же средствами воздействия на ребенка у педагога являются приемы гуманистической психотерапии, способствующие развитию положительной я-концепции у ребенка, снятию различных зажимов, развитию потребности в самоактуализации [28, c. 24-29].</w:t>
      </w:r>
    </w:p>
    <w:p>
      <w:pPr>
        <w:pStyle w:val="Normal"/>
        <w:keepNext w:val="true"/>
        <w:widowControl w:val="false"/>
        <w:suppressAutoHyphens w:val="true"/>
        <w:spacing w:lineRule="auto" w:line="360"/>
        <w:ind w:firstLine="709"/>
        <w:jc w:val="both"/>
        <w:rPr>
          <w:sz w:val="28"/>
          <w:szCs w:val="28"/>
        </w:rPr>
      </w:pPr>
      <w:r>
        <w:rPr>
          <w:sz w:val="28"/>
          <w:szCs w:val="28"/>
        </w:rPr>
        <w:t>Учитель является важнейшей составной частью окружающей ребенка среды, он предоставляет образцы социального поведения, построения отношений, способов решения конфликтов, помогает ребенку научиться понимать других людей и самого себя.</w:t>
      </w:r>
    </w:p>
    <w:p>
      <w:pPr>
        <w:pStyle w:val="Normal"/>
        <w:keepNext w:val="true"/>
        <w:widowControl w:val="false"/>
        <w:shd w:fill="FFFFFF" w:val="clear"/>
        <w:suppressAutoHyphens w:val="true"/>
        <w:spacing w:lineRule="auto" w:line="360"/>
        <w:ind w:firstLine="709"/>
        <w:jc w:val="both"/>
        <w:rPr>
          <w:color w:val="000000"/>
          <w:sz w:val="28"/>
          <w:szCs w:val="28"/>
        </w:rPr>
      </w:pPr>
      <w:r>
        <w:rPr>
          <w:sz w:val="28"/>
          <w:szCs w:val="28"/>
        </w:rPr>
        <w:t>Образовательная среда строится с учетом положений Марии Монтессори о "впитывающем" сознании ребенка дошкольного возраста, соответствующих сензитивных периодах развития и ее представлении об этом возрастном этапе. Монтессори-материалы являются великолепными моделями абстрактных понятий, позволяют производить с ними развернутые материальные действия, которые постепенно приобретают свернутую умственную форму. За счет этого возможно гораздо более раннее усвоение детьми считавшихся недоступными для них знаний и навыков умственной деятельности, более глубокое и полное понимание смысла понятий и производимых умственных операций.</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традиционной дошкольной системе работать легче. Есть план и задача - выполнять его по возможности точнее. И если у тебя из года в год в один и тот же день повторяется одна и та же тема, ты можешь придумать только очередной новый поворот, новый ход, чтобы донести тему до детей. Ты не знаешь, какими к тебе придут дети в этот день, будет ли их волновать та тема, которую ты им предложишь, но ты идешь и работаешь, в лучшем случае как массовик-затейник на детском утреннике. План не зависит от того, существует ли у ребенка потребность узнать или сделать то, что предлагает воспитатель в групп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десь нужно идти от реально возникшей ситуации. Это касается не только Монтессори-материала и права ребенка выбрать, с чем и когда он хочет и может работать. Это, что, может, еще важнее, касается жизни ребенка в группе. Если у нас возникает ситуация, в которой нарушены взаимоотношения между детьми, как строят взаимоотношения цивилизованные люд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ы готовим ребенка не к школе, а к жизни в достаточно сложном и противоречивом мире. Даем малышу возможность получить социальный опыт, соответствующий его развитию. Конечно, ребенок живет своей жизнью и не должен приспосабливаться к нашей. Мы стараемся создать своеобразную подготовленную среду для развития навыков социальных контактов и извлечь из нашей с детьми жизни упражнения, помогающие адаптации ребенка в его окружении. И идем мы здесь по той же дорожке, что и при интеллектуальном развитии ребенка, от конкретного опыта и ощущений к абстрактным правилам жизни, которые со временем станут для ребенка нормами и ценностям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Существует очень много мифов о Монтессори-педагогике. По одному из них, ребенку в Монтессори-группе все позволено. Он делает что хочет. Это не так. Когда приходит новый малыш, то еще до начала занятий его приводят в группу и говорят: "Посмотри, ты можешь взять все, что тебе понравится, но у нас есть правило: когда ты поиграл, ты должен поставить все на место и в том же виде. Ты можешь работать на столе или на ковре" [32, c. 48-53].</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Этих детей (как правило, трехлетних) ведут в практическую зону и дают им первую презентацию, как правило пересыпание или переливание.</w:t>
      </w:r>
    </w:p>
    <w:p>
      <w:pPr>
        <w:pStyle w:val="Normal"/>
        <w:keepNext w:val="true"/>
        <w:widowControl w:val="false"/>
        <w:suppressAutoHyphens w:val="true"/>
        <w:spacing w:lineRule="auto" w:line="360"/>
        <w:ind w:firstLine="709"/>
        <w:jc w:val="both"/>
        <w:rPr/>
      </w:pPr>
      <w:r>
        <w:rPr>
          <w:color w:val="000000"/>
          <w:sz w:val="28"/>
          <w:szCs w:val="28"/>
        </w:rPr>
        <w:t>Иногда предлагают ребенку блоки цилиндров. Показывают, что можно делать с материалом, где его взять и в каком виде вернуть на место. Так демонстрируют, как действует правило: "Взял - положи на место".</w:t>
      </w:r>
    </w:p>
    <w:p>
      <w:pPr>
        <w:pStyle w:val="Normal"/>
        <w:keepNext w:val="true"/>
        <w:widowControl w:val="false"/>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192770</wp:posOffset>
                </wp:positionH>
                <wp:positionV relativeFrom="paragraph">
                  <wp:posOffset>-454025</wp:posOffset>
                </wp:positionV>
                <wp:extent cx="0" cy="2456815"/>
                <wp:effectExtent l="4445" t="0" r="4445" b="0"/>
                <wp:wrapNone/>
                <wp:docPr id="1" name=""/>
                <a:graphic xmlns:a="http://schemas.openxmlformats.org/drawingml/2006/main">
                  <a:graphicData uri="http://schemas.microsoft.com/office/word/2010/wordprocessingShape">
                    <wps:wsp>
                      <wps:cNvSpPr/>
                      <wps:spPr>
                        <a:xfrm>
                          <a:off x="0" y="0"/>
                          <a:ext cx="0" cy="245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1pt,-35.75pt" to="645.1pt,157.6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Остальные правила дети узнают, уже придя в группу и столкнувшись с их применением. Даже самые маленькие быстро понимают, что нельзя ходить по чужому коврику. Задача - акцентировать внимание ребенка в тот момент, когда правило нарушается, или предупредить нарушение. Педагог не учит ребенка правилам и не заставляет соблюдать их под страхом наказания, а помогает понять, почему то или иное правило существует и что плохого в том, что оно нарушается. Обычно если новички пробегают по чужому коврику, на котором работает другой ребенок, то подзывают новичка к себе и с ним говорят.</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 воспитатель в процессе обсуждения выводит правило вместе с ребенком. Обычно все это происходит в первый месяц после прихода ребенка. Главное, что ребенок понимает в это время, что любое наше правило - это не запрет, за нарушение которого наказывают, а то, что помогает нам жить дружно.</w:t>
      </w:r>
    </w:p>
    <w:p>
      <w:pPr>
        <w:pStyle w:val="Normal"/>
        <w:keepNext w:val="true"/>
        <w:widowControl w:val="false"/>
        <w:suppressAutoHyphens w:val="true"/>
        <w:spacing w:lineRule="auto" w:line="360"/>
        <w:ind w:firstLine="709"/>
        <w:jc w:val="both"/>
        <w:rPr/>
      </w:pPr>
      <w:r>
        <w:rPr>
          <w:color w:val="000000"/>
          <w:sz w:val="28"/>
          <w:szCs w:val="28"/>
        </w:rPr>
        <w:t>Конкретное правило, если оно нарушено во время занятия, мы иногда обсуждаем, собираясь на линии. Напоминаем друг другу о том, что рабочий коврик - это суверенное личное пространство, и все, что находится на нем в моменты моей работы, - это моя личная собственность, которую трогать нельзя. Можно подойти и посмотреть, но надо спросить разрешения у того, кто работает [37, c. 7-10].</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Сложнее, когда приходят несколько новых детей. Дети начинают говорить, стараясь перекричать друг друга. Но малышам трудно запомнить и это правило, и тогда педагог вводит такой элемент, как свечка. Когда мы собираемся вместе, говорить может тот, в чьих руках свечка. Это непросто не только для малышей, но и для взрослого. Для того чтобы правило стало органичным элементом жизни ребенка, надо три-четыре месяц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Тем не менее изо дня в день говорит тот, у кого свечка, говорит тихо, чтобы не помешать тому, кто не пришел в круг, а остался за столом или на коврике и работает. Если же хочешь что-то спросить - подними руку.</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То же самое касается обычных для новых детей попыток подраться материалами или разрушить чью-то удачно сделанную работу. Мы всегда объясняем детям, почему нельзя делать так или иначе, показываем на примерах, откуда и для чего берутся наши правила. Правила в группе действуют для всех. Даже для тех взрослых, которые заходят к нам на несколько минут. Сегодня дети могут сделать замечание воспитателю, если он, например, громко говорит в группе, или пришедшей к нам медсестре, если она, проходя по группе, переступает через чей-то коврик. Для старших это право уже норма, которую они передают младшим и которую охраняют. Конечно, есть в Монтессори-группе и распорядок дня. Он внешне не очень отличается от распорядка дня самой обычной группы. Но он вырабатывается так же, как правила нашей жизни, совместно с детьм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онечно, после того как складывается некоторая традиция, согласно которой утром мы занимаемся с материалами, после обеда - в кругу, рамки планирования сужаются. С детьми обсуждают только некоторые частные вопросы организации занятий на конкретный день.</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Трехлетний малыш, только что пришедший в группу, должен элементарно адаптироваться к новым условиям. Его впервые оторвали от мамы, бросили в незнакомый детский коллектив. Малышу надо привыкнуть к новой обстановке и для этого нужно время. А когда малыш привыкает, то в первую очередь бросается к тому, что дома запрещено. Что может быть увлекательней игры с водой или возможности подержать в руках настоящую вилку, к которой дома мама не подпускал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первый год ребенок, осваивая правила жизни в группе, работает в основном в зоне практической жизни и в зоне сенсорики. Кажется, что у него нет никакого продвижения вперед. Он не приносит домой никаких конкретных знаний. Ребенок накапливает в себе некоторый потенциал для того, чтобы начать работать с конкретными знаниями. Он насыщает свою потребность потрогать мир руками, он учится различать цвета и оттенки, соотносить большое и маленькое, длинное и короткое - руками, глазами, носом.</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римерно второй год обучения в Монтессори-школе - это период впитывания ребенком конкретных знаний. Он знакомится с буквами, цифрами и другими конкретными предметными знаниям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Последний год - это переход от конкретных знаний к абстрактным. Ребенок учится вычитать и складывать, нормально читать и т.д. Очень часто в этот период дети возвращаются в практическую жизнь, но уже на совершенно ином уровне. В практической зоне они расслабляются, получают удовольствие.</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десь же они проводят маленькие эксперименты, узнавая что-то новое о свойствах веществ [36, c. 62-67].</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И уже на втором году разновозрастность детей в группе позволяет старшим попробовать себя в роли учителя. Их объяснение порой даже более действенно, чем педагога. Как правило, дети решаются на эту роль, только когда полностью уверены в своем знании. А если они все же ошибаются, педагог поправляет ошибк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Очень интересно наблюдать, как ребенок выходит на качественно иной уровень. Ведь одно дело - знать самому, а совсем другое - уметь передавать свои знания, учить других, это особый навык. Иногда старшие дети рассказывают что-то остальным, занимая место педагога в кругу. Конечно, к этому необходимо готовиться. Накануне, пока младшие на прогулке, воспитательница со старшими детьми обсуждает тему завтрашнего урока, составляет план того, как и что хотелось бы рассказать. Потом она говорит детям: "Давайте потренируемся. Я буду ребенком, а вы попробуете мне рассказать то, о чем собираетесь завтра говорить с малышам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Ребенок, готовясь к такому занятию, может не только прочесть те книжечки, которые есть у нас в саду, но и дома попросить родителей почитать ему что-нибудь на эту тему, чтобы подготовиться к занятиям самим. Когда у старших детей появился некоторый опыт - многое изменилось. Сначала мы готовились очень тщательно, обсуждали, какие картинки когда показать и что сказать. Теперь детям дают только общую тематику и некоторые рекомендации, где и что они мо</w:t>
      </w:r>
      <w:r>
        <mc:AlternateContent>
          <mc:Choice Requires="wps">
            <w:drawing>
              <wp:anchor behindDoc="0" distT="0" distB="0" distL="114935" distR="114935" simplePos="0" locked="0" layoutInCell="0" allowOverlap="1" relativeHeight="3">
                <wp:simplePos x="0" y="0"/>
                <wp:positionH relativeFrom="margin">
                  <wp:posOffset>8107680</wp:posOffset>
                </wp:positionH>
                <wp:positionV relativeFrom="paragraph">
                  <wp:posOffset>-368935</wp:posOffset>
                </wp:positionV>
                <wp:extent cx="0" cy="1566545"/>
                <wp:effectExtent l="1905" t="0" r="1905" b="0"/>
                <wp:wrapNone/>
                <wp:docPr id="2" name=""/>
                <a:graphic xmlns:a="http://schemas.openxmlformats.org/drawingml/2006/main">
                  <a:graphicData uri="http://schemas.microsoft.com/office/word/2010/wordprocessingShape">
                    <wps:wsp>
                      <wps:cNvSpPr/>
                      <wps:spPr>
                        <a:xfrm>
                          <a:off x="0" y="0"/>
                          <a:ext cx="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4pt,-29.05pt" to="638.4pt,9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199120</wp:posOffset>
                </wp:positionH>
                <wp:positionV relativeFrom="paragraph">
                  <wp:posOffset>-307975</wp:posOffset>
                </wp:positionV>
                <wp:extent cx="0" cy="2871470"/>
                <wp:effectExtent l="1905" t="0" r="1905" b="0"/>
                <wp:wrapNone/>
                <wp:docPr id="3" name=""/>
                <a:graphic xmlns:a="http://schemas.openxmlformats.org/drawingml/2006/main">
                  <a:graphicData uri="http://schemas.microsoft.com/office/word/2010/wordprocessingShape">
                    <wps:wsp>
                      <wps:cNvSpPr/>
                      <wps:spPr>
                        <a:xfrm>
                          <a:off x="0" y="0"/>
                          <a:ext cx="0" cy="28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6pt,-24.25pt" to="645.6pt,201.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гут посмотреть.</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Для старших детей все это очень важно. Интеллектуально дети готовы, мотивация к обучению у них есть, а вот понимание социальных ролей (взрослого, ученика, учителя) они получают, готовясь к урокам и давая их. Они могут посмотреть на ситуацию вокруг себя с разных позиций. Важно не только, какую информацию они смогут выдать, но и как они себя поведут в непривычной роли. И еще очень важно научить ребенка выделять то основное и существенное, что есть в любой получаемой ребенком информации.</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Важно и то, что родители оказываются вовлечены в работу детей. Отношения между детьми и родителями обновляются и наполняются новым содержанием. Это тоже не происходит само собой. При встрече с родителями старших детей им рассказывают, какие темы будут в этом году, и предупреждают, что от них потребуется помощь.</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0"/>
        </w:numPr>
        <w:suppressAutoHyphens w:val="true"/>
        <w:spacing w:lineRule="auto" w:line="360"/>
        <w:ind w:firstLine="709"/>
        <w:jc w:val="both"/>
        <w:outlineLvl w:val="7"/>
        <w:rPr>
          <w:b/>
          <w:b/>
          <w:color w:val="000000"/>
          <w:sz w:val="28"/>
          <w:szCs w:val="28"/>
        </w:rPr>
      </w:pPr>
      <w:r>
        <w:rPr>
          <w:b/>
          <w:color w:val="000000"/>
          <w:sz w:val="28"/>
          <w:szCs w:val="28"/>
        </w:rPr>
        <w:t>2.5 Особенности использования дидактического материала в системе М. Монтессор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b/>
          <w:sz w:val="28"/>
          <w:szCs w:val="28"/>
        </w:rPr>
        <w:t>О значении материала.</w:t>
      </w:r>
      <w:r>
        <w:rPr>
          <w:sz w:val="28"/>
          <w:szCs w:val="28"/>
        </w:rPr>
        <w:t xml:space="preserve"> Следует отметить, что из-за того, что дидактический материал находится на виду, его роль по сравнению с другими элементами подготовленной среды в методе Монтессори часто преувеличивается. Кроме того, в некоторых случаях неправильно понимается его цель. Это не учебное оборудование в общепринятом смысле слова, т.к. его целью является не обучение детей навыкам и передача им знаний через "правильное использование". Главная цель дидактического материала Монтессори - внутренняя: помочь самостроительству ребенка и его духовному развитию. М.Монтессори помогает этому развитию, предоставляя детям внешние стимулы, которые приковывают их внимание и инициируют процесс сосредоточения. По ее мнению, "первое, очень важное для развития ребенка - это сосредоточение... Ребенку нужны вещи, на которых он мог бы концентрироваться. Наша школа - это место, где ребенок может найти вид работы, позволяющий ему сделать это". Монтессори была убеждена, что если учитель может предложить материалы, которые привлекли бы детское внимание, он сможет дать ребенку свободу, необходимую для его развития.</w:t>
      </w:r>
    </w:p>
    <w:p>
      <w:pPr>
        <w:pStyle w:val="Normal"/>
        <w:keepNext w:val="true"/>
        <w:widowControl w:val="false"/>
        <w:suppressAutoHyphens w:val="true"/>
        <w:spacing w:lineRule="auto" w:line="360"/>
        <w:ind w:firstLine="709"/>
        <w:jc w:val="both"/>
        <w:rPr/>
      </w:pPr>
      <w:r>
        <w:rPr>
          <w:sz w:val="28"/>
          <w:szCs w:val="28"/>
        </w:rPr>
        <w:t>Монтессори-материалы основаны на концепции активной личности, которая саморазвивается через серию реакций, вызванных систематическим воздействием, которое было определено опытным путем. Даже самые яростные критики системы Монтессори не могут не признать того, что все дидактические материалы ею разработаны экспериментально. Только после длительной и тщательной проверки реакций детей на предметы материала М.Монтессори признала его пригодность, отвергнув все то, что не вызывало самостоятельных повторных упражнений детей и не фиксировало детского интереса и внимания. Во всем удовлетворяются реальные потребности ребенка и учитываются его способности. Отсюда естественным образом вытекает требование недопустимости произвольных вариантов Монтессори-материала [23, c. 101-105].</w:t>
      </w:r>
    </w:p>
    <w:p>
      <w:pPr>
        <w:pStyle w:val="Normal"/>
        <w:keepNext w:val="true"/>
        <w:widowControl w:val="false"/>
        <w:suppressAutoHyphens w:val="true"/>
        <w:spacing w:lineRule="auto" w:line="360"/>
        <w:ind w:firstLine="709"/>
        <w:jc w:val="both"/>
        <w:rPr/>
      </w:pPr>
      <w:r>
        <w:rPr>
          <w:b/>
          <w:sz w:val="28"/>
          <w:szCs w:val="28"/>
        </w:rPr>
        <w:t>Принципы использования материала.</w:t>
      </w:r>
      <w:r>
        <w:rPr>
          <w:sz w:val="28"/>
          <w:szCs w:val="28"/>
        </w:rPr>
        <w:t xml:space="preserve"> В создании и использовании дидактического материала М. Монтессори выделила следующие принципы: значимость материала для ребенка; изоляция трудности; контроль ошибок; постепенное усложнение материала по дизайну и использованию; возможность косвенной подготовки к дальнейшему обучению; последовательное абстрагирование материала от простых первоначальных функций.</w:t>
      </w:r>
    </w:p>
    <w:p>
      <w:pPr>
        <w:pStyle w:val="Normal"/>
        <w:keepNext w:val="true"/>
        <w:widowControl w:val="false"/>
        <w:suppressAutoHyphens w:val="true"/>
        <w:spacing w:lineRule="auto" w:line="360"/>
        <w:ind w:firstLine="709"/>
        <w:jc w:val="both"/>
        <w:rPr/>
      </w:pPr>
      <w:r>
        <w:rPr>
          <w:sz w:val="28"/>
          <w:szCs w:val="28"/>
        </w:rPr>
        <w:t>Первым принципом создания и использования дидактического материала Монтессори является его значимость для ребенка. Чтобы служить своей цели - "самостроительству" ребенка, материалы должны соответствовать его внутренним потребностям. Это значит, что каждый конкретный материал должен быть представлен ребенку в нужный момент его развития. Мария Монтессори предложила возрастные уровни для представления каждого материала, однако, оптимальный момент для этого каждому конкретному ребенку должен быть определен путем экспериментирования и наблюдения. Учитель наблюдает за качеством (степенью) сосредоточения у ребенка и за спонтанными повторениями его действий с материалом. Эта реакция покажет значимость материала для ребенка в определенный момент развития и соответствие интенсивности воздействия материала его внутренним потребностям. Как материал, так и интенсивность его воздействия, можно варьировать. Количество внешних раздражителей также должно устанавливаться в соответствии с потребностями ребенка.</w:t>
      </w:r>
    </w:p>
    <w:p>
      <w:pPr>
        <w:pStyle w:val="Normal"/>
        <w:keepNext w:val="true"/>
        <w:widowControl w:val="false"/>
        <w:suppressAutoHyphens w:val="true"/>
        <w:spacing w:lineRule="auto" w:line="360"/>
        <w:ind w:firstLine="709"/>
        <w:jc w:val="both"/>
        <w:rPr/>
      </w:pPr>
      <w:r>
        <w:rPr>
          <w:sz w:val="28"/>
          <w:szCs w:val="28"/>
        </w:rPr>
        <w:t>Материал для развития, отвечающий психическим потребностям ребенка, по образному выражению Монтессори, представляет собой "как бы ступени лестницы, которые помогают ребенку подниматься вверх; эти ступени должны доставлять возможность культуры, формирования высших способностей". Дети, вступившие на путь самовоспитания, приобретают необычайную "чуткость" к своим внутренним потребностям. В связи с этим встает важный вопрос о подборе средств, отвечающих, с одной стороны, известным потребностям, а с другой, вызывающих "самопроизвольное развитие внутренней энергии ребенка". В каждом сенситивном периоде имеется одна превалирующая потребность, которая наталкивает ребенка на активность для удовлетворения этой потребности. Педагогические проблемы, соответствующие этому принципу, должны состоять в "отыскивании" предметов, которые должен изучать ребенок в разные возрастные периоды и эпохи своего развития, а также в составлении программ, отвечающих, прежде всего, сенситивным периодам.</w:t>
      </w:r>
    </w:p>
    <w:p>
      <w:pPr>
        <w:pStyle w:val="Normal"/>
        <w:keepNext w:val="true"/>
        <w:widowControl w:val="false"/>
        <w:suppressAutoHyphens w:val="true"/>
        <w:spacing w:lineRule="auto" w:line="360"/>
        <w:ind w:firstLine="709"/>
        <w:jc w:val="both"/>
        <w:rPr>
          <w:sz w:val="28"/>
          <w:szCs w:val="28"/>
        </w:rPr>
      </w:pPr>
      <w:r>
        <w:rPr>
          <w:sz w:val="28"/>
          <w:szCs w:val="28"/>
        </w:rPr>
        <w:t>Следующим принципом дидактического материала Монтессори является изоляция трудности. Трудность, которую должен обнаружить и понять ребенок, должна быть выделена в одном образце материала. Это выделение упрощает задачу для ребенка и дает ему возможность воспринять проблему с большей готовностью. Например, Розовая башня показывает ребенку только разницу в размерах кубиков, а не в размерах, цвете, дизайне и звуках, как это часто бывает с подобными башнями, которые продаются в игрушечных магазинах.</w:t>
      </w:r>
    </w:p>
    <w:p>
      <w:pPr>
        <w:pStyle w:val="Normal"/>
        <w:keepNext w:val="true"/>
        <w:widowControl w:val="false"/>
        <w:suppressAutoHyphens w:val="true"/>
        <w:spacing w:lineRule="auto" w:line="360"/>
        <w:ind w:firstLine="709"/>
        <w:jc w:val="both"/>
        <w:rPr/>
      </w:pPr>
      <w:r>
        <w:rPr>
          <w:sz w:val="28"/>
          <w:szCs w:val="28"/>
        </w:rPr>
        <w:t>В данном контексте представляется целесообразным обсудить важный вопрос, который часто дискутируется в зарубежных источниках. Дидактический материал Монтессори имеет очень много точек соприкосновения с воспитательными играми О. Декроли - известного бельгийского педагога и врача. Они состоят, во-первых, в общей целевой установке - помочь раскрытию всех потенциальных способностей ребенка, во-вторых, в общем, принципе самовоспитания через посредство дидактического материала. Но дидактический материал, как таковой, качественно совершенно иной в каждой из сравниваемых педагогических систем. В то время как Декроли пытается брать дидактический материал из жизни и близкого окружения ребенка, Монтессори оперирует главным образом геометрическими фигурами и телами. Декроли старается брать свой материал из жизни с тем, чтобы ребенок мог приобретенные навыки тут же применить в своем жизненном опыте. Развитие всех способностей, заложенных в ребенке, есть для него лишь средство для достижения этой цели. Монтессори же исходит из детских способностей и, рассматривая их развитие как самоцель, старается через дидактический материал содействовать этому [19, c. 8-10].</w:t>
      </w:r>
    </w:p>
    <w:p>
      <w:pPr>
        <w:pStyle w:val="Normal"/>
        <w:keepNext w:val="true"/>
        <w:widowControl w:val="false"/>
        <w:suppressAutoHyphens w:val="true"/>
        <w:spacing w:lineRule="auto" w:line="360"/>
        <w:ind w:firstLine="709"/>
        <w:jc w:val="both"/>
        <w:rPr/>
      </w:pPr>
      <w:r>
        <w:rPr>
          <w:sz w:val="28"/>
          <w:szCs w:val="28"/>
        </w:rPr>
        <w:t>Подход М. Монтессори к разработке и использованию дидактического материала как "материализованной абстракции" предполагает овладение детьми "чистыми категориями восприятия", что часто вызывает возражения критиков, утверждающих ограничение детского опыта в системе Монтессори только предметами "искусственного" материала. Анализ работ итальянского педагога, в которых раскрывается роль и значение дидактического материала, позволяет утверждать, что М. Монтессори это делала сознательно, основываясь на том, что внутренний мир ребенка представляет собой хаос, и столь же хаотическим представляется ему внешний мир. Поэтому только четкий и точный материал, позволяющий ребенку выделять признаки предметов в чистом виде, способствует адекватному осознанию внешнего мира.</w:t>
      </w:r>
    </w:p>
    <w:p>
      <w:pPr>
        <w:pStyle w:val="Normal"/>
        <w:keepNext w:val="true"/>
        <w:widowControl w:val="false"/>
        <w:suppressAutoHyphens w:val="true"/>
        <w:spacing w:lineRule="auto" w:line="360"/>
        <w:ind w:firstLine="709"/>
        <w:jc w:val="both"/>
        <w:rPr/>
      </w:pPr>
      <w:r>
        <w:rPr>
          <w:sz w:val="28"/>
          <w:szCs w:val="28"/>
        </w:rPr>
        <w:t>Чтобы способствовать независимости ребенка от взрослых, Монтессори-материалы дают ему возможность самостоятельно контролировать ошибки. Контроль ошибок руководит ребенком в его самовоспитанием и позволяет ему увидеть его ошибки самому, а затем их устранить, восстанавливая нарушенный порядок. "Контроль ошибок — замечала М.Монтессори, — это показатель, говорящий нам, в правильном ли направлении мы движемся. Он обязательно должен присутствовать вместе с инструкциями и материалом для работы. Сила, движущая ребенка по пути прогресса, в большой степени зависит от того, есть ли свобода и гарантированный путь, по которому двигаться. Но, к этому должен быть добавлен, и еще какой-то способ показать, где мы сбились с этого пути".</w:t>
      </w:r>
    </w:p>
    <w:p>
      <w:pPr>
        <w:pStyle w:val="Normal"/>
        <w:keepNext w:val="true"/>
        <w:widowControl w:val="false"/>
        <w:suppressAutoHyphens w:val="true"/>
        <w:spacing w:lineRule="auto" w:line="360"/>
        <w:ind w:firstLine="709"/>
        <w:jc w:val="both"/>
        <w:rPr>
          <w:sz w:val="28"/>
          <w:szCs w:val="28"/>
        </w:rPr>
      </w:pPr>
      <w:r>
        <w:rPr>
          <w:sz w:val="28"/>
          <w:szCs w:val="28"/>
        </w:rPr>
        <w:t>Чтобы вызвать процесс самоформирования, недостаточно усилить активность ребенка, нужно также, чтобы материал управлял этой активностью, считала М. Монтессори. Ребенок должен не только просто повторить упражнение, но при выполнении упражнения не делать больше ошибок. Все физические и внутренние свойства предметов, предлагаемые детям в качестве стимулов, должны определяться не только непосредственной реакцией внимания ребенка, но и возможностью контроля над ошибками, т.е. вызывать активное участие наиболее высоких умственных способностей (сравнение, суждение).</w:t>
      </w:r>
    </w:p>
    <w:p>
      <w:pPr>
        <w:pStyle w:val="Normal"/>
        <w:keepNext w:val="true"/>
        <w:widowControl w:val="false"/>
        <w:suppressAutoHyphens w:val="true"/>
        <w:spacing w:lineRule="auto" w:line="360"/>
        <w:ind w:firstLine="709"/>
        <w:jc w:val="both"/>
        <w:rPr/>
      </w:pPr>
      <w:r>
        <w:rPr>
          <w:sz w:val="28"/>
          <w:szCs w:val="28"/>
        </w:rPr>
        <w:t>Дидактический материал Монтессори предусматривает пять типов контроля ошибок: механический, психологический (при помощи органов чувств), при помощи контрольных точек, посредством контрольного набора, при помощи учителя [19, c. 17-21].</w:t>
      </w:r>
    </w:p>
    <w:p>
      <w:pPr>
        <w:pStyle w:val="Normal"/>
        <w:keepNext w:val="true"/>
        <w:widowControl w:val="false"/>
        <w:suppressAutoHyphens w:val="true"/>
        <w:spacing w:lineRule="auto" w:line="360"/>
        <w:ind w:firstLine="709"/>
        <w:jc w:val="both"/>
        <w:rPr/>
      </w:pPr>
      <w:r>
        <w:rPr>
          <w:sz w:val="28"/>
          <w:szCs w:val="28"/>
        </w:rPr>
        <w:t>Например, один из первых материалов, привлекающий внимание самых маленьких детей, - деревянные блоки с цилиндрами-вкладышами - предусматривает чисто механический контроль: ребенок должен вставить цилиндры различного размера в соответствующие отверстия; если цилиндры вставлены неправильно, один из них остается лишним. Таким образом, ошибка - это препятствие, его можно победить лишь исправлением, иначе упражнение нельзя выполнить. Кроме того, исправить ошибку в упражнении с цилиндрами так просто, что ребенок приходит к этому сам: маленькая загадка выступает перед ребенком как какая-то неожиданная "проблема". Однако М.Монтессори замечала, что сама по себе "загадка", "проблема" - не главный стимул интереса, и не она толкает ребенка к повторению упражнения, к достижению успеха. Ребенка интересует не только ощущение манипуляции с предметами, но приобретение новой способности, "нового видения, помогающего ему распознавать разницу в размерах цилиндров, — разницу, прежде не сознаваемую".</w:t>
      </w:r>
    </w:p>
    <w:p>
      <w:pPr>
        <w:pStyle w:val="Normal"/>
        <w:keepNext w:val="true"/>
        <w:widowControl w:val="false"/>
        <w:suppressAutoHyphens w:val="true"/>
        <w:spacing w:lineRule="auto" w:line="360"/>
        <w:ind w:firstLine="709"/>
        <w:jc w:val="both"/>
        <w:rPr>
          <w:sz w:val="28"/>
          <w:szCs w:val="28"/>
        </w:rPr>
      </w:pPr>
      <w:r>
        <w:rPr>
          <w:sz w:val="28"/>
          <w:szCs w:val="28"/>
        </w:rPr>
        <w:t>Контроль механический скоро переходит в психологический (как при упражнениях с плоскими вкладками или цветными табличками, где ребенку нужно присматриваться, проверять пальцами, переставлять, сравнивать, обсуждать, решать). Упражняясь, ребенок скоро начинает замечать свои ошибки и, желая их исправить, добивается правильного разрешения намеченной задачи. В дальнейшем ребенок стремится не только исправлять, но и предупреждать свои ошибки. Этому способствуют простота и точность материала, ведущая ребенка к точности и честности в работе, будь то самое простое упражнение или более сложная умственная работа, в виде составления слов, решения арифметической задачи, выполнения рисунка и т.п. Естественно предположить, что эта возможность довести каждую задачу до конца самостоятельно и выполнить ее с возможным для ребенка совершенством является причиной той удовлетворенности духа, которой отличаются дети в детском саду Монтессори.</w:t>
      </w:r>
    </w:p>
    <w:p>
      <w:pPr>
        <w:pStyle w:val="Normal"/>
        <w:keepNext w:val="true"/>
        <w:widowControl w:val="false"/>
        <w:suppressAutoHyphens w:val="true"/>
        <w:spacing w:lineRule="auto" w:line="360"/>
        <w:ind w:firstLine="709"/>
        <w:jc w:val="both"/>
        <w:rPr/>
      </w:pPr>
      <w:r>
        <w:rPr>
          <w:sz w:val="28"/>
          <w:szCs w:val="28"/>
        </w:rPr>
        <w:t>Если ребенок не замечает ошибок, это свидетельствует о недостаточном развитии органов чувств или внимания. Заметив ошибку, ребенок исправляет ее сам (или сразу же, или переделав упражнение заново). Следует отметить, что в этих ошибках Монтессори усматривала огромное воспитательное значение дидактического материала. Ошибки заставляют обследовать предметы, присматриваться к ним, переделывать работу по несколько раз, и в этих повторных упражнениях ребенок не только обостряет свои чувства, но и упражняет свое внимание. Наряду со вниманием, упражняется и память: ребенку приходится удерживать в памяти размеры, форму, цвет, вес и даже звук как отличительный признак отыскиваемого предмета при сравнении. Но самое большое значение М.Монтессори видела в материале, содержащем контроль ошибок совершенно другого порядка и более высокого качества — как, например, в материале для арифметических упражнений: "Здесь проверка состоит в сопоставлении работы самого ребенка с моделью — сопоставлении, которое указывает на сознательную силу воли ребенка и создает настоящие условия для самовоспитания".</w:t>
      </w:r>
    </w:p>
    <w:p>
      <w:pPr>
        <w:pStyle w:val="Normal"/>
        <w:keepNext w:val="true"/>
        <w:widowControl w:val="false"/>
        <w:suppressAutoHyphens w:val="true"/>
        <w:spacing w:lineRule="auto" w:line="360"/>
        <w:ind w:firstLine="709"/>
        <w:jc w:val="both"/>
        <w:rPr>
          <w:sz w:val="28"/>
          <w:szCs w:val="28"/>
        </w:rPr>
      </w:pPr>
      <w:r>
        <w:rPr>
          <w:sz w:val="28"/>
          <w:szCs w:val="28"/>
        </w:rPr>
        <w:t>Четвертый принцип состоит в особом порядке предоставления материала: наряду с вертикальным (по разной степени сложности) горизонтальный порядок предоставления его ребенку, т. е. наличие параллельных упражнений с каждым видом материала. Это обеспечивает занятия с материалом, которые не повторяются и не наскучивают ребенку, и он может заниматься с материалом столько, сколько хочет.</w:t>
      </w:r>
    </w:p>
    <w:p>
      <w:pPr>
        <w:pStyle w:val="Normal"/>
        <w:keepNext w:val="true"/>
        <w:widowControl w:val="false"/>
        <w:suppressAutoHyphens w:val="true"/>
        <w:spacing w:lineRule="auto" w:line="360"/>
        <w:ind w:firstLine="709"/>
        <w:jc w:val="both"/>
        <w:rPr>
          <w:sz w:val="28"/>
          <w:szCs w:val="28"/>
        </w:rPr>
      </w:pPr>
      <w:r>
        <w:rPr>
          <w:sz w:val="28"/>
          <w:szCs w:val="28"/>
        </w:rPr>
        <w:t>Здесь реализуется важное требование к организации процессов обучения - повторение на одном и том же содержании, но с новой формой. Кроме того, предоставляется возможность самостоятельного выбора ребенком вида работы, что способствует развитию самоорганизации и творчества.</w:t>
      </w:r>
    </w:p>
    <w:p>
      <w:pPr>
        <w:pStyle w:val="Normal"/>
        <w:keepNext w:val="true"/>
        <w:widowControl w:val="false"/>
        <w:suppressAutoHyphens w:val="true"/>
        <w:spacing w:lineRule="auto" w:line="360"/>
        <w:ind w:firstLine="709"/>
        <w:jc w:val="both"/>
        <w:rPr>
          <w:sz w:val="28"/>
          <w:szCs w:val="28"/>
        </w:rPr>
      </w:pPr>
      <w:r>
        <w:rPr>
          <w:sz w:val="28"/>
          <w:szCs w:val="28"/>
        </w:rPr>
        <w:t>Следующий принцип состоит в том, что дидактический материал косвенно готовит ребенка для будущего учения. В частности, подготовка ребенка к письму состоит из работы с блоками цилиндров для развития координации движений пальцев руки. С металлическими вкладками и с буквами из песчаной бумаги для развития мускульной памяти образцов буквы, звуковых игр. Такая непрямая подготовка обеспечивает необходимую готовность к овладению письмом, а также развивает чувство уверенности в себе, радость от успешного познания мира.</w:t>
      </w:r>
    </w:p>
    <w:p>
      <w:pPr>
        <w:pStyle w:val="Normal"/>
        <w:keepNext w:val="true"/>
        <w:widowControl w:val="false"/>
        <w:suppressAutoHyphens w:val="true"/>
        <w:spacing w:lineRule="auto" w:line="360"/>
        <w:ind w:firstLine="709"/>
        <w:jc w:val="both"/>
        <w:rPr/>
      </w:pPr>
      <w:r>
        <w:rPr>
          <w:sz w:val="28"/>
          <w:szCs w:val="28"/>
        </w:rPr>
        <w:t>Шестой принцип отражает последовательное абстрагирование материала от простых первоначальных функций. В начале материал прямо выражает какую-то идею, но постепенно становится все более и более абстрактным выражением этой идеи. Например, большой деревянный треугольник сначала изучается сенсорно, затем рассматриваются отдельные части, составляющие его, изучаются размеры, плоские деревянные треугольники соединяются в головоломку, а затем вместо них используются треугольники, вырезанные из яркой бумаги, треугольники, нарисованные отчетливыми цветными линиями, и, в конце концов — почти абстрактные треугольники, нарисованные тонкими линиями. На определенной стадии своего прогресса ребенок понимает абстрактную суть конкретного материала, становясь независимым от него или не проявляя к нему прежнего интереса. "Если материалы сконструированы с большой точностью, — подчеркивала М. Монтессори, - они вызывают самопроизвольные упражнения, которые настолько гармонично скоординированы с внутренним развитием, что в определенный момент появляется новая психическая картина — более высокие уровни в комплексном развитии, когда детский ум приобретает способность к абстрагированию".</w:t>
      </w:r>
    </w:p>
    <w:p>
      <w:pPr>
        <w:pStyle w:val="Normal"/>
        <w:keepNext w:val="true"/>
        <w:widowControl w:val="false"/>
        <w:suppressAutoHyphens w:val="true"/>
        <w:spacing w:lineRule="auto" w:line="360"/>
        <w:ind w:firstLine="709"/>
        <w:jc w:val="both"/>
        <w:rPr/>
      </w:pPr>
      <w:r>
        <w:rPr>
          <w:sz w:val="28"/>
          <w:szCs w:val="28"/>
        </w:rPr>
        <w:t>Наблюдения Марии Монтессори показали, что в этот период ребенок на время оставляет дидактический материал, "но не с признаками утомления, а движимый новыми силами". Он переносит свое внимание на внешний мир, начинает самостоятельно делать ряд точных и логических сравнений, которые служат настоящему приобретению знаний. Наступает период "открытий", вызывающий в детях энтузиазм и радость. Как отмечала М.Монтессори, по сравнению с физиологическими явлениями, такая радость - явный признак внутреннего роста, как увеличение в весе - признак роста тела.</w:t>
      </w:r>
    </w:p>
    <w:p>
      <w:pPr>
        <w:pStyle w:val="Normal"/>
        <w:keepNext w:val="true"/>
        <w:widowControl w:val="false"/>
        <w:suppressAutoHyphens w:val="true"/>
        <w:spacing w:lineRule="auto" w:line="360"/>
        <w:ind w:firstLine="709"/>
        <w:jc w:val="both"/>
        <w:rPr>
          <w:sz w:val="28"/>
          <w:szCs w:val="28"/>
        </w:rPr>
      </w:pPr>
      <w:r>
        <w:rPr>
          <w:sz w:val="28"/>
          <w:szCs w:val="28"/>
        </w:rPr>
        <w:t>Учитель, пытающийся натолкнуть ребенка на продолжение его активности с предметами материала, по мнению М. Монтессори, задерживает развитие: "Потушить в ребенке его стремление к переживанию сложных интеллектуальных эмоций — это, значит, закрыть ему путь к прогрессу". Ошибочный подход заключается также и в использовании чрезмерного количества материала, что рассеивает внимание, механизирует упражнение и заставляет ребенка переходить в более высокую стадию развития, не заметив этого, не "прочувствовав". В некоторых случаях чрезмерное использование материала может привести к задержке проявления внутренних сил ребенка. Поэтому М. Монтессори настаивала на точном определении "необходимости", "достаточности" материала для соответствия внутренним потребностям ребенка в процессе развития. Руководством для такого определения должны служить проявления активности ребенка. Крайне важно также, чтобы при представлении материалов в запланированной прогрессии не было просто механического их чередования. Учитель должен проявлять гибкость, представляя какие-то материалы или пропуская их, если ребенок в этом не заинтересован.</w:t>
      </w:r>
    </w:p>
    <w:p>
      <w:pPr>
        <w:pStyle w:val="Normal"/>
        <w:keepNext w:val="true"/>
        <w:widowControl w:val="false"/>
        <w:suppressAutoHyphens w:val="true"/>
        <w:spacing w:lineRule="auto" w:line="360"/>
        <w:ind w:firstLine="709"/>
        <w:jc w:val="both"/>
        <w:rPr>
          <w:sz w:val="28"/>
          <w:szCs w:val="28"/>
        </w:rPr>
      </w:pPr>
      <w:r>
        <w:rPr>
          <w:sz w:val="28"/>
          <w:szCs w:val="28"/>
        </w:rPr>
        <w:t>При создании подготовленной развивающей среды и материалов представляется важным выделение принципа актуального и ближайшего развития, характеризующего разницу между тем, что ребенок способен сделать самостоятельно, и тем, на что он становится способен с помощью учителя; Каждое упражнение с дидактическим материалом Монтессори имеет две цели - прямую и косвенную. Первая способствует актуальному движению ребенка, а вторая - служит работе на будущее. Такой подход соответствует теории Л. С. Выготского, который видел движение ребенка от зоны его актуального развития к зоне ближайшего развития как путь от наглядной ситуации к абстрагированной.</w:t>
      </w:r>
    </w:p>
    <w:p>
      <w:pPr>
        <w:pStyle w:val="Normal"/>
        <w:keepNext w:val="true"/>
        <w:widowControl w:val="false"/>
        <w:suppressAutoHyphens w:val="true"/>
        <w:spacing w:lineRule="auto" w:line="360"/>
        <w:ind w:firstLine="709"/>
        <w:jc w:val="both"/>
        <w:rPr>
          <w:sz w:val="28"/>
          <w:szCs w:val="28"/>
        </w:rPr>
      </w:pPr>
      <w:r>
        <w:rPr>
          <w:sz w:val="28"/>
          <w:szCs w:val="28"/>
        </w:rPr>
        <w:t>Существует несколько основных правил пользования Монтессори-материалами. Так как они созданы для серьезной цели — развития ребенка — дети должны относиться к ним с уважением. С материалами нужно обращаться аккуратно и только после того, как понято их использование. Когда ребенок хочет выполнить какое-то упражнение, он приносит все необходимые материалы и аккуратно раскладывает их на коврике или столе в определенном порядке. Когда упражнение закончено, материалы возвращаются на свое место в первоначальном виде, чтобы их мог использовать другой ребенок.</w:t>
      </w:r>
    </w:p>
    <w:p>
      <w:pPr>
        <w:pStyle w:val="Normal"/>
        <w:keepNext w:val="true"/>
        <w:widowControl w:val="false"/>
        <w:suppressAutoHyphens w:val="true"/>
        <w:spacing w:lineRule="auto" w:line="360"/>
        <w:ind w:firstLine="709"/>
        <w:jc w:val="both"/>
        <w:rPr>
          <w:sz w:val="28"/>
          <w:szCs w:val="28"/>
        </w:rPr>
      </w:pPr>
      <w:r>
        <w:rPr>
          <w:sz w:val="28"/>
          <w:szCs w:val="28"/>
        </w:rPr>
        <w:t>Ребенок имеет право пользоваться материалом, не будучи прерванным ни другими детьми, ни воспитателем. Здесь педагог должен быть предельно внимательным. Похвала или даже улыбка могут отвлечь ребенка, и в практике работы наблюдались случаи, когда дети прекращали или откладывали свою работу после даже такого незначительного вмешательства.</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Среда в Монтессори-группе имеет точную логику построения и до мелочей продуманное содержание, она рассчитана на разновозрастную группу детей от 3 до 6 лет. Весь материал расположен на открытых полках, на уровне не выше 1 м от пола, что обеспечивает ребенку свободу выбора. Каждый материал представлен в одном экземпляре. Самим расположением полок среда разделена </w:t>
      </w:r>
      <w:r>
        <w:rPr>
          <w:bCs/>
          <w:color w:val="000000"/>
          <w:sz w:val="28"/>
          <w:szCs w:val="28"/>
        </w:rPr>
        <w:t>на</w:t>
      </w:r>
      <w:r>
        <w:rPr>
          <w:b/>
          <w:bCs/>
          <w:color w:val="000000"/>
          <w:sz w:val="28"/>
          <w:szCs w:val="28"/>
        </w:rPr>
        <w:t xml:space="preserve"> </w:t>
      </w:r>
      <w:r>
        <w:rPr>
          <w:color w:val="000000"/>
          <w:sz w:val="28"/>
          <w:szCs w:val="28"/>
        </w:rPr>
        <w:t>несколько зон.</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Первая </w:t>
      </w:r>
      <w:r>
        <w:rPr>
          <w:b/>
          <w:bCs/>
          <w:color w:val="000000"/>
          <w:sz w:val="28"/>
          <w:szCs w:val="28"/>
        </w:rPr>
        <w:t xml:space="preserve">"Зона практической жизни", </w:t>
      </w:r>
      <w:r>
        <w:rPr>
          <w:color w:val="000000"/>
          <w:sz w:val="28"/>
          <w:szCs w:val="28"/>
        </w:rPr>
        <w:t>где дети приобретают важные практические умения. Здесь находятся материалы для общеподготовительных упражнений, все, что связано с переливанием, пересыпанием, ношением предметов. Здесь же упражнения с пипетками, пинцетами, прищепками, нанизывание бус, сортировкой мелких предметов. Также сюда относят материалы, которые помогут ребенку заботиться о себе. К ним относятся рамки с различными видами застежек: большими и маленькими пуговицами, молнией, пряжками, крючками, шнуровкой, бантами, булавками, кнопками, липучкой. К этой же группе относится материал для рук и чистки ногтей. Материалы позволяющие освоить первые навыки приготовления пищи - чистка и резание овощей и фруктов, сервировка стола. В эту же зону входят материалы, которые позволяют ребенку научиться заботиться об окружающем мире - мытье посуды, стирка, мытье стола, глажение, чистка обуви, полировка металла. Все предметы, которыми пользуется ребенок, должны быть не игрушечными, а настоящими. В Монтессори - группе дети живут не понарошку, а всерьез.</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Далее идет </w:t>
      </w:r>
      <w:r>
        <w:rPr>
          <w:b/>
          <w:bCs/>
          <w:color w:val="000000"/>
          <w:sz w:val="28"/>
          <w:szCs w:val="28"/>
        </w:rPr>
        <w:t xml:space="preserve">"Зона сенсорного воспитания". </w:t>
      </w:r>
      <w:r>
        <w:rPr>
          <w:color w:val="000000"/>
          <w:sz w:val="28"/>
          <w:szCs w:val="28"/>
        </w:rPr>
        <w:t>Эта зона предназначена для развития и утончения восприятия органов чувств. Она оборудована классическим сенсорным Монтессори - материалом, который тоже разделены на несколько групп:</w:t>
      </w:r>
    </w:p>
    <w:p>
      <w:pPr>
        <w:pStyle w:val="Normal"/>
        <w:keepNext w:val="true"/>
        <w:widowControl w:val="false"/>
        <w:shd w:fill="FFFFFF" w:val="clear"/>
        <w:suppressAutoHyphens w:val="true"/>
        <w:spacing w:lineRule="auto" w:line="360"/>
        <w:ind w:firstLine="709"/>
        <w:jc w:val="both"/>
        <w:rPr/>
      </w:pPr>
      <w:r>
        <w:rPr>
          <w:iCs/>
          <w:color w:val="000000"/>
          <w:sz w:val="28"/>
          <w:szCs w:val="28"/>
        </w:rPr>
        <w:t>-</w:t>
      </w:r>
      <w:r>
        <w:rPr>
          <w:b/>
          <w:iCs/>
          <w:color w:val="000000"/>
          <w:sz w:val="28"/>
          <w:szCs w:val="28"/>
        </w:rPr>
        <w:t>материалы для развития зрения.</w:t>
      </w:r>
      <w:r>
        <w:rPr>
          <w:iCs/>
          <w:color w:val="000000"/>
          <w:sz w:val="28"/>
          <w:szCs w:val="28"/>
        </w:rPr>
        <w:t xml:space="preserve"> </w:t>
      </w:r>
      <w:r>
        <w:rPr>
          <w:color w:val="000000"/>
          <w:sz w:val="28"/>
          <w:szCs w:val="28"/>
        </w:rPr>
        <w:t>Сюда входят четыре блока с цилиндрами и цветные цилиндры, розовая башня, коричневая лестница, красные штанги, геометрический комод с рамками - вкладышами, проекциями, объемные геометрические тела с основаниями. Для развития логического мышления на основе зрительного восприятия - комплект конструктивных треугольников, биномиальный и триномиальный кубы;</w:t>
      </w:r>
    </w:p>
    <w:p>
      <w:pPr>
        <w:pStyle w:val="Normal"/>
        <w:keepNext w:val="true"/>
        <w:widowControl w:val="false"/>
        <w:numPr>
          <w:ilvl w:val="0"/>
          <w:numId w:val="2"/>
        </w:numPr>
        <w:shd w:fill="FFFFFF" w:val="clear"/>
        <w:tabs>
          <w:tab w:val="clear" w:pos="708"/>
          <w:tab w:val="left" w:pos="677" w:leader="none"/>
        </w:tabs>
        <w:suppressAutoHyphens w:val="true"/>
        <w:autoSpaceDE w:val="false"/>
        <w:spacing w:lineRule="auto" w:line="360"/>
        <w:ind w:left="0" w:firstLine="709"/>
        <w:jc w:val="both"/>
        <w:rPr/>
      </w:pPr>
      <w:r>
        <w:rPr>
          <w:b/>
          <w:iCs/>
          <w:color w:val="000000"/>
          <w:sz w:val="28"/>
          <w:szCs w:val="28"/>
        </w:rPr>
        <w:t>материалы для развития осязания</w:t>
      </w:r>
      <w:r>
        <w:rPr>
          <w:iCs/>
          <w:color w:val="000000"/>
          <w:sz w:val="28"/>
          <w:szCs w:val="28"/>
        </w:rPr>
        <w:t xml:space="preserve">. </w:t>
      </w:r>
      <w:r>
        <w:rPr>
          <w:color w:val="000000"/>
          <w:sz w:val="28"/>
          <w:szCs w:val="28"/>
        </w:rPr>
        <w:t>Это - шершавые и гладкие доски для ощупывания, шероховатые таблички, ящик с тканью;</w:t>
      </w:r>
    </w:p>
    <w:p>
      <w:pPr>
        <w:pStyle w:val="Normal"/>
        <w:keepNext w:val="true"/>
        <w:widowControl w:val="false"/>
        <w:numPr>
          <w:ilvl w:val="0"/>
          <w:numId w:val="2"/>
        </w:numPr>
        <w:shd w:fill="FFFFFF" w:val="clear"/>
        <w:tabs>
          <w:tab w:val="clear" w:pos="708"/>
          <w:tab w:val="left" w:pos="677" w:leader="none"/>
        </w:tabs>
        <w:suppressAutoHyphens w:val="true"/>
        <w:autoSpaceDE w:val="false"/>
        <w:spacing w:lineRule="auto" w:line="360"/>
        <w:ind w:left="0" w:firstLine="709"/>
        <w:jc w:val="both"/>
        <w:rPr/>
      </w:pPr>
      <w:r>
        <w:rPr>
          <w:b/>
          <w:iCs/>
          <w:color w:val="000000"/>
          <w:sz w:val="28"/>
          <w:szCs w:val="28"/>
        </w:rPr>
        <w:t>к материалам для развития барического чувства (различения веса)</w:t>
      </w:r>
      <w:r>
        <w:rPr>
          <w:iCs/>
          <w:color w:val="000000"/>
          <w:sz w:val="28"/>
          <w:szCs w:val="28"/>
        </w:rPr>
        <w:t xml:space="preserve"> </w:t>
      </w:r>
      <w:r>
        <w:rPr>
          <w:color w:val="000000"/>
          <w:sz w:val="28"/>
          <w:szCs w:val="28"/>
        </w:rPr>
        <w:t>относятся весовые таблички, для развития вкуса - вкусовые баночки, для развития слуха - шумовые цилиндры.</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Монтессори - группе есть "Математическая зона". Сюда входит материал для знакомства с количествами и символами до 10, изучение состава и свойств; чисел первого десятка - числовые штанги, шершавые цифры, "веретена", цифры.</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 материалам для знакомства с десятичной системой: сложения, вычитания, умножения и деления четырехзначных чисел относятся банк золотого материала с набором карт - символов, игра с маркам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Так же есть материал для освоения порядкового счета до ста - это доски Сегена и коробочки с цветными и золотыми бусами; материал для получения навыка табличного сложения, вычитания, умножения и деления - игры в змейки и с полосками, наборы рабочих и контрольных карт на все действия, доски для умножения и деления, короткие цепочки и набор стержней для умножения.</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Далее идет </w:t>
      </w:r>
      <w:r>
        <w:rPr>
          <w:b/>
          <w:bCs/>
          <w:color w:val="000000"/>
          <w:sz w:val="28"/>
          <w:szCs w:val="28"/>
        </w:rPr>
        <w:t>"Зона русского язык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Сюда входит материал для расширения словарного запаса - классификационные карточки с обобщением, материал для развития фонематического слуха - наборы мелких предметов, звуковые игры; материалы для подготовки руки к письму - металлические рамки - вкладыши для обводок и штриховок, ножницы для резания бумаги; материал для знакомства с письменными буквами - шероховатые буквы, поднос с манкой для письма; материал для написания слов - большой подвижный алфавит; материал для чтения - серии из карточек, наименование предметов, списки слов, предложений, книжек [19, 33-38].</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адача Монтессори-педагога наблюдение за самостоятельной работой ребенка и помощь ему в необходимый момент. В Монтессори-группе дети необыкновенно адаптированы. Они умеют работать индивидуально и в группе. Поскольку их с раннего детства побуждали самостоятельно принимать решения, они вырастают способными делать выбор и организовывать свое врем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Монтессори-программы, основанные на деятельности, побуждаемой внутренней потребностью, а не соревновательным мотивом, помогают детям сформировать благоприятный "образ я" и уверенность в себе. Все это позволяет встречать трудности и перемены с оптимизмом. Упражнения с материалом даны в приложении.</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numPr>
          <w:ilvl w:val="0"/>
          <w:numId w:val="0"/>
        </w:numPr>
        <w:suppressAutoHyphens w:val="true"/>
        <w:spacing w:lineRule="auto" w:line="360"/>
        <w:ind w:firstLine="709"/>
        <w:jc w:val="both"/>
        <w:outlineLvl w:val="8"/>
        <w:rPr>
          <w:b/>
          <w:b/>
          <w:sz w:val="28"/>
          <w:szCs w:val="28"/>
        </w:rPr>
      </w:pPr>
      <w:r>
        <w:rPr>
          <w:b/>
          <w:sz w:val="28"/>
          <w:szCs w:val="28"/>
        </w:rPr>
        <w:t>Глава III Влияние системы М. Монтессори на развитие образования в мире</w:t>
      </w:r>
    </w:p>
    <w:p>
      <w:pPr>
        <w:pStyle w:val="Normal"/>
        <w:keepNext w:val="true"/>
        <w:widowControl w:val="false"/>
        <w:numPr>
          <w:ilvl w:val="0"/>
          <w:numId w:val="0"/>
        </w:numPr>
        <w:suppressAutoHyphens w:val="true"/>
        <w:spacing w:lineRule="auto" w:line="360"/>
        <w:ind w:firstLine="709"/>
        <w:jc w:val="both"/>
        <w:outlineLvl w:val="8"/>
        <w:rPr>
          <w:b/>
          <w:b/>
          <w:sz w:val="28"/>
          <w:szCs w:val="28"/>
        </w:rPr>
      </w:pPr>
      <w:r>
        <w:rPr>
          <w:b/>
          <w:sz w:val="28"/>
          <w:szCs w:val="28"/>
        </w:rPr>
      </w:r>
    </w:p>
    <w:p>
      <w:pPr>
        <w:pStyle w:val="Normal"/>
        <w:keepNext w:val="true"/>
        <w:widowControl w:val="false"/>
        <w:numPr>
          <w:ilvl w:val="0"/>
          <w:numId w:val="0"/>
        </w:numPr>
        <w:suppressAutoHyphens w:val="true"/>
        <w:spacing w:lineRule="auto" w:line="360"/>
        <w:ind w:firstLine="709"/>
        <w:jc w:val="both"/>
        <w:outlineLvl w:val="8"/>
        <w:rPr>
          <w:b/>
          <w:b/>
          <w:sz w:val="28"/>
          <w:szCs w:val="28"/>
        </w:rPr>
      </w:pPr>
      <w:r>
        <w:rPr>
          <w:b/>
          <w:sz w:val="28"/>
          <w:szCs w:val="28"/>
        </w:rPr>
        <w:t>3.1 Оценка педагогических идей М. Монтессори её современникам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Мария Монтессори была первой женщиной-врачом в Италии. Начав работать ассистентом врача в университетской клинике, она заинтересовалась методами лечения и реабилитации детей с ограниченными умственными способностями. Монтессори пришла к выводу, что проблемы умственно отсталых детей - это проблемы не столько медицинские, сколько педагогические.</w:t>
      </w:r>
    </w:p>
    <w:p>
      <w:pPr>
        <w:pStyle w:val="Normal"/>
        <w:keepNext w:val="true"/>
        <w:widowControl w:val="false"/>
        <w:suppressAutoHyphens w:val="true"/>
        <w:spacing w:lineRule="auto" w:line="360"/>
        <w:ind w:firstLine="709"/>
        <w:jc w:val="both"/>
        <w:rPr>
          <w:sz w:val="28"/>
          <w:szCs w:val="28"/>
        </w:rPr>
      </w:pPr>
      <w:r>
        <w:rPr>
          <w:sz w:val="28"/>
          <w:szCs w:val="28"/>
        </w:rPr>
        <w:t>Осознав это, она начала работать с умственно отсталыми детьми. Открывшаяся в 1900 году в Риме ортофреническая школа пригласила ее на должность директора, и здесь она впервые создала для детей с ограниченными способностями специальную развивающую среду. А в 1907 году она открыла в Риме "Дом ребенка" для здоровых детей. Именно там был разработан тот метод, который сегодня носят имя Марии Монтессори.</w:t>
      </w:r>
    </w:p>
    <w:p>
      <w:pPr>
        <w:pStyle w:val="Normal"/>
        <w:keepNext w:val="true"/>
        <w:widowControl w:val="false"/>
        <w:suppressAutoHyphens w:val="true"/>
        <w:spacing w:lineRule="auto" w:line="360"/>
        <w:ind w:firstLine="709"/>
        <w:jc w:val="both"/>
        <w:rPr>
          <w:sz w:val="28"/>
          <w:szCs w:val="28"/>
        </w:rPr>
      </w:pPr>
      <w:r>
        <w:rPr>
          <w:sz w:val="28"/>
          <w:szCs w:val="28"/>
        </w:rPr>
        <w:t>В 1909 году педагог организовала первый международный курс, который посетили около 100 учителей, и издала свою первую книгу - "Метод научной педагогики, примененный к воспитанию маленьких детей в Доме ребенка". Эта работа сразу была переведена на многие языки, в том числе и на русский. С 1910 года и до конца своей жизни Мария Монтессори постоянно организовывала учебные курсы для педагогов разных стран. В Италии, Англии, Германии, Голландии, Швейцарии стали возникать "Монтессори-общества", а в 1929 году была основана Международная Ассоциация Монтессори, и с тех пор деятельность по внедрению этой методики координируется в международном масштабе.</w:t>
      </w:r>
    </w:p>
    <w:p>
      <w:pPr>
        <w:pStyle w:val="Normal"/>
        <w:keepNext w:val="true"/>
        <w:widowControl w:val="false"/>
        <w:suppressAutoHyphens w:val="true"/>
        <w:spacing w:lineRule="auto" w:line="360"/>
        <w:ind w:firstLine="709"/>
        <w:jc w:val="both"/>
        <w:rPr>
          <w:sz w:val="28"/>
          <w:szCs w:val="28"/>
        </w:rPr>
      </w:pPr>
      <w:r>
        <w:rPr>
          <w:sz w:val="28"/>
          <w:szCs w:val="28"/>
        </w:rPr>
        <w:t>Как и многие педагоги, которые стали основоположниками российской системы дошкольного образования, Ю.И. Фаусек пришла в дошкольную педагогику со значительным педагогическим опытом, уже сложившимися интересами и своими проблемами. В 1912 году, когда Юлия Ивановна, "утомленная личными обстоятельствами жизни", уже хотела отойти от педагогической деятельности, она впервые познакомилась с педагогической системой Марии Монтессори и, поверив в возможности этой системы для улучшения отечественной теории и практики воспитания, стала до конца жизни активным сторонником и пропагандистом Монтессори-педагогики в России.</w:t>
      </w:r>
    </w:p>
    <w:p>
      <w:pPr>
        <w:pStyle w:val="Normal"/>
        <w:keepNext w:val="true"/>
        <w:widowControl w:val="false"/>
        <w:suppressAutoHyphens w:val="true"/>
        <w:spacing w:lineRule="auto" w:line="360"/>
        <w:ind w:firstLine="709"/>
        <w:jc w:val="both"/>
        <w:rPr/>
      </w:pPr>
      <w:r>
        <w:rPr>
          <w:sz w:val="28"/>
          <w:szCs w:val="28"/>
        </w:rPr>
        <w:t>Обращение Ю.И. Фаусек к педагогической системе Монтессори закономерно и обусловлено опытом ее культурного формирования и предшествующей педагогической деятельности. Прекрасное образование европейского уровня, незаурядные способности и проницательный ум позволили ей сразу оценить новизну и оригинальность предлагаемой системы воспитания. Возникло желание глубже изучить новую педагогическую систему, попытаться воплотить ее в практике российского образования [16, c. 43-47].</w:t>
      </w:r>
    </w:p>
    <w:p>
      <w:pPr>
        <w:pStyle w:val="Normal"/>
        <w:keepNext w:val="true"/>
        <w:widowControl w:val="false"/>
        <w:suppressAutoHyphens w:val="true"/>
        <w:spacing w:lineRule="auto" w:line="360"/>
        <w:ind w:firstLine="709"/>
        <w:jc w:val="both"/>
        <w:rPr>
          <w:sz w:val="28"/>
          <w:szCs w:val="28"/>
        </w:rPr>
      </w:pPr>
      <w:r>
        <w:rPr>
          <w:sz w:val="28"/>
          <w:szCs w:val="28"/>
        </w:rPr>
        <w:t>В октябре 1913 года при горячем содействии профессора Созонова, бывшего тогда директором Коммерческого училища Шидловской, и самой М.А. Шидловской Ю.И. Фаусек удалось положить начало первому детскому саду по системе Монтессори в Петербурге. Этот детский сад был открыт на Шпалерной улице 10 октября и работал вплоть до 1918 года.</w:t>
      </w:r>
    </w:p>
    <w:p>
      <w:pPr>
        <w:pStyle w:val="Normal"/>
        <w:keepNext w:val="true"/>
        <w:widowControl w:val="false"/>
        <w:suppressAutoHyphens w:val="true"/>
        <w:spacing w:lineRule="auto" w:line="360"/>
        <w:ind w:firstLine="709"/>
        <w:jc w:val="both"/>
        <w:rPr/>
      </w:pPr>
      <w:r>
        <w:rPr>
          <w:sz w:val="28"/>
          <w:szCs w:val="28"/>
        </w:rPr>
        <w:t>Летом 1914 года при поддержке опять-таки С.И. Созонова Юлия Ивановна была командирована Министерством народного просвещения в Рим для ознакомления с постановкой дела воспитания детей дошкольного возраста в домах ребенка. "То, что я увидела и пережила в Риме, - писала Ю.И. Фаусек, вспоминая о своей поездке, - превзошло все мои ожидания" [34, c. 64].</w:t>
      </w:r>
    </w:p>
    <w:p>
      <w:pPr>
        <w:pStyle w:val="Normal"/>
        <w:keepNext w:val="true"/>
        <w:widowControl w:val="false"/>
        <w:suppressAutoHyphens w:val="true"/>
        <w:spacing w:lineRule="auto" w:line="360"/>
        <w:ind w:firstLine="709"/>
        <w:jc w:val="both"/>
        <w:rPr>
          <w:sz w:val="28"/>
          <w:szCs w:val="28"/>
        </w:rPr>
      </w:pPr>
      <w:r>
        <w:rPr>
          <w:sz w:val="28"/>
          <w:szCs w:val="28"/>
        </w:rPr>
        <w:t>Фаусек не просто побывала в этих учреждениях и увидела своими глазами их педагогический процесс, а как всегда, ей повезло на встречу – в этот раз с самой Марией Монтессори. Их беседа продолжалась более получаса. Они говорили о детях – русских и итальянских, о дисциплине, организации дошкольных учреждений по методу Монтессори в России. Монтессори интересовалась опытом работы Юлии Ивановны и была рада, что метод превосходен для воспитания маленьких русских детей, если изменить лишь некоторые детали.</w:t>
      </w:r>
    </w:p>
    <w:p>
      <w:pPr>
        <w:pStyle w:val="Normal"/>
        <w:keepNext w:val="true"/>
        <w:widowControl w:val="false"/>
        <w:suppressAutoHyphens w:val="true"/>
        <w:spacing w:lineRule="auto" w:line="360"/>
        <w:ind w:firstLine="709"/>
        <w:jc w:val="both"/>
        <w:rPr/>
      </w:pPr>
      <w:r>
        <w:rPr>
          <w:sz w:val="28"/>
          <w:szCs w:val="28"/>
        </w:rPr>
        <w:t>Вернувшись в Россию, Ю.И. Фаусек подробнейше описала увиденное и опубликовала книгу "Месяц в Риме в "Домах детей" Марии Монтессори" (Петроград, 1915). Благодаря этим описаниям мы сейчас можем ярко представить, как строилась работа этих учреждений под руководством самой М. Монтессори. Встреча с великим итальянским педагогом произвела особое впечатление на Ю.И. Фаусек. "Кто видел Марию Монтессори один раз, – писала она, – тот никогда ее не забудет, и кто слышал ее проникновенные слова, произносимые прекрасным гармоничным голосом, о воспитании маленьких детей, в душе того слова эти будут звучать как завет истинно талантливого человека". Чувство удовольствия и радости, которое Юлия Ивановна испытала в Риме на приеме у М. Монтессори, поддерживало ее в самые сложные периоды жизни.</w:t>
      </w:r>
    </w:p>
    <w:p>
      <w:pPr>
        <w:pStyle w:val="Normal"/>
        <w:keepNext w:val="true"/>
        <w:widowControl w:val="false"/>
        <w:suppressAutoHyphens w:val="true"/>
        <w:spacing w:lineRule="auto" w:line="360"/>
        <w:ind w:firstLine="709"/>
        <w:jc w:val="both"/>
        <w:rPr>
          <w:sz w:val="28"/>
          <w:szCs w:val="28"/>
        </w:rPr>
      </w:pPr>
      <w:r>
        <w:rPr>
          <w:sz w:val="28"/>
          <w:szCs w:val="28"/>
        </w:rPr>
        <w:t>Ю.И. Фаусек начинает широко пропагандировать систему М. Монтессори. В 1915 году, на пасхальной неделе в Петрограде, когда проходила выставка "Детский сад", ею был представлен весь набор дидактического материала, и все дни выставки читались доклады. "Наблюдая публику, посещающую выставку, можно было убедиться, что очень многие мало слышали вообще о М. Монтессори и совершенно не были знакомы с ее пособиями и материалом" [35, c. 7-11].</w:t>
      </w:r>
    </w:p>
    <w:p>
      <w:pPr>
        <w:pStyle w:val="Normal"/>
        <w:keepNext w:val="true"/>
        <w:widowControl w:val="false"/>
        <w:suppressAutoHyphens w:val="true"/>
        <w:spacing w:lineRule="auto" w:line="360"/>
        <w:ind w:firstLine="709"/>
        <w:jc w:val="both"/>
        <w:rPr>
          <w:sz w:val="28"/>
          <w:szCs w:val="28"/>
        </w:rPr>
      </w:pPr>
      <w:r>
        <w:rPr>
          <w:sz w:val="28"/>
          <w:szCs w:val="28"/>
        </w:rPr>
        <w:t>Благодаря выставкам и докладам желающих познакомиться с Петроградским детским садом, работающим по системе Монтессори, становилось все больше. Раз в неделю Юлия Ивановна начала показывать дидактический материал и давать консультации. Это обстоятельство вызвало у С.И. Созонова идею открыть курсы для желающих поближе ознакомиться с системой Монтессори. В течение двух зим (1916-1917 годы) при Обществе свободного воспитания читались лекции в помещении Коммерческого училища М.А. Шидловской (Шпалерная ул., 7) и проводились практические занятия в детском саду при этом же училище. Ю.И. Фаусек принимала самое активное участие в работе курсов: читала лекции, вела практическое занятия в детском саду сначала только сама, а затем с ассистенткой А.Н. Верховской.</w:t>
      </w:r>
    </w:p>
    <w:p>
      <w:pPr>
        <w:pStyle w:val="Normal"/>
        <w:keepNext w:val="true"/>
        <w:widowControl w:val="false"/>
        <w:suppressAutoHyphens w:val="true"/>
        <w:spacing w:lineRule="auto" w:line="360"/>
        <w:ind w:firstLine="709"/>
        <w:jc w:val="both"/>
        <w:rPr>
          <w:sz w:val="28"/>
          <w:szCs w:val="28"/>
        </w:rPr>
      </w:pPr>
      <w:r>
        <w:rPr>
          <w:sz w:val="28"/>
          <w:szCs w:val="28"/>
        </w:rPr>
        <w:t>Следует особо отметить, что активную подвижническую деятельность по популяризации и введению системы Монтессори в отечественную практику Ю.И. Фаусек разворачивает в чрезвычайно сложных социально-экономических условиях.</w:t>
      </w:r>
    </w:p>
    <w:p>
      <w:pPr>
        <w:pStyle w:val="Normal"/>
        <w:keepNext w:val="true"/>
        <w:widowControl w:val="false"/>
        <w:suppressAutoHyphens w:val="true"/>
        <w:spacing w:lineRule="auto" w:line="360"/>
        <w:ind w:firstLine="709"/>
        <w:jc w:val="both"/>
        <w:rPr/>
      </w:pPr>
      <w:r>
        <w:rPr>
          <w:sz w:val="28"/>
          <w:szCs w:val="28"/>
        </w:rPr>
        <w:t>Дальнейшая, теперь уже научно-педагогическая судьба Ю.И. Фаусек была неразрывно связана с высшими педагогическими учреждениями Петрограда (Ленинграда). 1 сентября 1918 года на базе Фребелевских курсов в Петрограде был учрежден Педагогический институт дошкольного образования (ПИДО). Это был первый в России ВУЗ по подготовке дошкольных работников. Институту было предоставлено помещение бывшего Николаевского сиротского института (набережная реки Мойки, 48 и Казанская ул., 3) [http://www.babyschool.ru/].</w:t>
      </w:r>
    </w:p>
    <w:p>
      <w:pPr>
        <w:pStyle w:val="Normal"/>
        <w:keepNext w:val="true"/>
        <w:widowControl w:val="false"/>
        <w:suppressAutoHyphens w:val="true"/>
        <w:spacing w:lineRule="auto" w:line="360"/>
        <w:ind w:firstLine="709"/>
        <w:jc w:val="both"/>
        <w:rPr>
          <w:sz w:val="28"/>
          <w:szCs w:val="28"/>
        </w:rPr>
      </w:pPr>
      <w:r>
        <w:rPr>
          <w:sz w:val="28"/>
          <w:szCs w:val="28"/>
        </w:rPr>
        <w:t>Основной целью Института являлась подготовка специалистов с высшим образованием для дошкольных учреждений, а также для воспитания и обучения дефективных детей (отстающих и одаренных). Помимо учебной работы Институт должен был решать научные задачи, связанные с исследованием разнообразных проблем дошкольной педагогики. При этом важно было пропагандировать идеи зарождающегося в стране дошкольного образования.</w:t>
      </w:r>
    </w:p>
    <w:p>
      <w:pPr>
        <w:pStyle w:val="Normal"/>
        <w:keepNext w:val="true"/>
        <w:widowControl w:val="false"/>
        <w:suppressAutoHyphens w:val="true"/>
        <w:spacing w:lineRule="auto" w:line="360"/>
        <w:ind w:firstLine="709"/>
        <w:jc w:val="both"/>
        <w:rPr/>
      </w:pPr>
      <w:r>
        <w:rPr>
          <w:sz w:val="28"/>
          <w:szCs w:val="28"/>
        </w:rPr>
        <w:t>На работу в ПИДО были приглашены лучшие специалисты Петрограда по дошкольному воспитанию (Н.А. Альмединген-Тумим, Е. И. Иорданская, В.В. Таубман, Е.И. Тихеева, П.О. Эфрусси, Л.И. Чулицкая, Е.Н. Янжул и др.). Среди приглашенных в качестве профессоров – Ю.И Фаусек – крупнейший специалист в области теории свободного воспитания, имеющая уникальный опыт, как работы с детьми дошкольного возраста, так и просветительской деятельности. С 1918 по 1925 год она возглавляет кафедру по системе Монтессори на дошкольном факультете ПИДО.</w:t>
      </w:r>
    </w:p>
    <w:p>
      <w:pPr>
        <w:pStyle w:val="Normal"/>
        <w:keepNext w:val="true"/>
        <w:widowControl w:val="false"/>
        <w:suppressAutoHyphens w:val="true"/>
        <w:spacing w:lineRule="auto" w:line="360"/>
        <w:ind w:firstLine="709"/>
        <w:jc w:val="both"/>
        <w:rPr>
          <w:sz w:val="28"/>
          <w:szCs w:val="28"/>
        </w:rPr>
      </w:pPr>
      <w:r>
        <w:rPr>
          <w:sz w:val="28"/>
          <w:szCs w:val="28"/>
        </w:rPr>
        <w:t>Жизнь Института, особенно в первые годы его существования, была чрезвычайно насыщенной. В многочисленных дискуссиях между сторонниками различных педагогических концепций и систем дошкольного образования, по сути, складывалась отечественная теория дошкольной педагогики. Естественно, Ю.И. Фаусек с присущей ей интеллигентностью отстаивала идеи свободного воспитания и систему М. Монтессори.</w:t>
      </w:r>
    </w:p>
    <w:p>
      <w:pPr>
        <w:pStyle w:val="Normal"/>
        <w:keepNext w:val="true"/>
        <w:widowControl w:val="false"/>
        <w:suppressAutoHyphens w:val="true"/>
        <w:spacing w:lineRule="auto" w:line="360"/>
        <w:ind w:firstLine="709"/>
        <w:jc w:val="both"/>
        <w:rPr>
          <w:sz w:val="28"/>
          <w:szCs w:val="28"/>
        </w:rPr>
      </w:pPr>
      <w:r>
        <w:rPr>
          <w:sz w:val="28"/>
          <w:szCs w:val="28"/>
        </w:rPr>
        <w:t>Ю.И. Фаусек была идейным вдохновителем работы кафедры: увлеченно читала лекции студентам, много внимания уделяла содержанию учебных курсов. На заседаниях кафедры заслушивались планы и отчеты преподавателей о работе со студентами. Как практик, Юлия Ивановна особое внимание уделяла практической подготовке студентов к работе с детьми. Детский сад по системе М. Монтессори, созданный при ПИДО (1920 год), курировала сама. Это была своеобразная лаборатория ее кафедры. Студенты под руководством преподавателей вели психолого-педагогические наблюдения, изучали дидактический материал Монтессори, наблюдали и проводили занятия с детьми. В помещении детского сада велся семинар по системе Монтессори, работал кабинет, в котором была педагогическая библиотека, полный набор дидактического материала. Кроме студентов детский сад и кабинет посещали экскурсии и отдельные лица, интересующиеся системой Монтессори.</w:t>
      </w:r>
    </w:p>
    <w:p>
      <w:pPr>
        <w:pStyle w:val="Normal"/>
        <w:keepNext w:val="true"/>
        <w:widowControl w:val="false"/>
        <w:suppressAutoHyphens w:val="true"/>
        <w:spacing w:lineRule="auto" w:line="360"/>
        <w:ind w:firstLine="709"/>
        <w:jc w:val="both"/>
        <w:rPr/>
      </w:pPr>
      <w:r>
        <w:rPr>
          <w:sz w:val="28"/>
          <w:szCs w:val="28"/>
        </w:rPr>
        <w:t>Интересной формой работы со студентами в ПИДО были научные кружки. Кружок по изучению системы М. Монтессори работал под руководством Ю.И. Фаусек, его работа не прерывалась даже летом. Как следует из архивных материалов, в летний период студенты 3 курса разрабатывали проблему "подведения ребенка к миру природы". Задачи практики были успешно выполнены, проведен ряд экскурсий, собран и обработан педагогический материал.</w:t>
      </w:r>
    </w:p>
    <w:p>
      <w:pPr>
        <w:pStyle w:val="Normal"/>
        <w:keepNext w:val="true"/>
        <w:widowControl w:val="false"/>
        <w:suppressAutoHyphens w:val="true"/>
        <w:spacing w:lineRule="auto" w:line="360"/>
        <w:ind w:firstLine="709"/>
        <w:jc w:val="both"/>
        <w:rPr/>
      </w:pPr>
      <w:r>
        <w:rPr>
          <w:sz w:val="28"/>
          <w:szCs w:val="28"/>
        </w:rPr>
        <w:t>В настоящий праздник по случаю десятой годовщины открытия в России первого детского сада по системе Монтессори превратилось 21 октября 1923 года заседание Монтессорийского кружка при ПИДО. Ю.И. Фаусек сделала доклад: "Очерк десятилетней работы по системе Монтессори". Ряд учреждений и отдельные лица принесли свои поздравления Юлии Ивановне по поводу ее деятельности, как педагогической, так и теоретической. Юбилейное заседание вынесло решение послать письмо М. Монтессори. В день юбилея детский сад и кабинет посетило более 400 человек.</w:t>
      </w:r>
    </w:p>
    <w:p>
      <w:pPr>
        <w:pStyle w:val="Normal"/>
        <w:keepNext w:val="true"/>
        <w:widowControl w:val="false"/>
        <w:suppressAutoHyphens w:val="true"/>
        <w:spacing w:lineRule="auto" w:line="360"/>
        <w:ind w:firstLine="709"/>
        <w:jc w:val="both"/>
        <w:rPr>
          <w:sz w:val="28"/>
          <w:szCs w:val="28"/>
        </w:rPr>
      </w:pPr>
      <w:r>
        <w:rPr>
          <w:sz w:val="28"/>
          <w:szCs w:val="28"/>
        </w:rPr>
        <w:t>Необычайно плодотворна в этот период научно-методическая работа Ю.И. Фаусек. Она много пишет и публикует такие интереснейшие работы, как: "План работы в "Детском доме" для приходящих детей и система Монтессори" (1920); "О внимании у маленьких (по Монтессори)" (1922); "Развитие интеллекта у маленьких детей (по Монтессори)" (1922); "Теория и практика детского сада Монтессори" (совместно с В.В. Таубман, 1923); "Значение рисования в школе Монтессори" (1923); "Метод Монтессори в России" (1924); "Обучение грамоте и развитие речи по системе Монтессори" (1924); "Обучение счету по системе Монтессори" (1924) "Словесное творчество детей и система Монтессори".(1924).</w:t>
      </w:r>
    </w:p>
    <w:p>
      <w:pPr>
        <w:pStyle w:val="Normal"/>
        <w:keepNext w:val="true"/>
        <w:widowControl w:val="false"/>
        <w:suppressAutoHyphens w:val="true"/>
        <w:spacing w:lineRule="auto" w:line="360"/>
        <w:ind w:firstLine="709"/>
        <w:jc w:val="both"/>
        <w:rPr>
          <w:sz w:val="28"/>
          <w:szCs w:val="28"/>
        </w:rPr>
      </w:pPr>
      <w:r>
        <w:rPr>
          <w:sz w:val="28"/>
          <w:szCs w:val="28"/>
        </w:rPr>
        <w:t>Сохранившиеся материалы архива свидетельствуют, что Ю.И. Фаусек неоднократно выступала на факультете с докладами "О научной работе по системе Монтессори", "О работе детского сада по системе Монтессори"[22, c. 152-159].</w:t>
      </w:r>
    </w:p>
    <w:p>
      <w:pPr>
        <w:pStyle w:val="Normal"/>
        <w:keepNext w:val="true"/>
        <w:widowControl w:val="false"/>
        <w:suppressAutoHyphens w:val="true"/>
        <w:spacing w:lineRule="auto" w:line="360"/>
        <w:ind w:firstLine="709"/>
        <w:jc w:val="both"/>
        <w:rPr>
          <w:sz w:val="28"/>
          <w:szCs w:val="28"/>
        </w:rPr>
      </w:pPr>
      <w:r>
        <w:rPr>
          <w:sz w:val="28"/>
          <w:szCs w:val="28"/>
        </w:rPr>
        <w:t>Отстранение от заведования кафедрой педагогикию Вторая встреча с М. Монтессори</w:t>
      </w:r>
    </w:p>
    <w:p>
      <w:pPr>
        <w:pStyle w:val="Normal"/>
        <w:keepNext w:val="true"/>
        <w:widowControl w:val="false"/>
        <w:suppressAutoHyphens w:val="true"/>
        <w:spacing w:lineRule="auto" w:line="360"/>
        <w:ind w:firstLine="709"/>
        <w:jc w:val="both"/>
        <w:rPr>
          <w:sz w:val="28"/>
          <w:szCs w:val="28"/>
        </w:rPr>
      </w:pPr>
      <w:r>
        <w:rPr>
          <w:sz w:val="28"/>
          <w:szCs w:val="28"/>
        </w:rPr>
        <w:t>В 1925 году произошло объединение ленинградских педагогических ВУЗов в один – ЛГПИ им. А.И. Герцена, ПИДО вошел в его состав на правах факультета. Все дошкольные кафедры ПИДО были объединены в одну – кафедру дошкольной педагогики. Таким образом, Ю.И. Фаусек лишилась собственной кафедры, но осталась работать в качестве профессора кафедры дошкольной педагогики ЛГПИ им. А.И. Герцена.</w:t>
      </w:r>
    </w:p>
    <w:p>
      <w:pPr>
        <w:pStyle w:val="Normal"/>
        <w:keepNext w:val="true"/>
        <w:widowControl w:val="false"/>
        <w:suppressAutoHyphens w:val="true"/>
        <w:spacing w:lineRule="auto" w:line="360"/>
        <w:ind w:firstLine="709"/>
        <w:jc w:val="both"/>
        <w:rPr/>
      </w:pPr>
      <w:r>
        <w:rPr>
          <w:sz w:val="28"/>
          <w:szCs w:val="28"/>
        </w:rPr>
        <w:t>Горечь утраты в какой-то степени компенсировала полученная возможность заграничной стажировки. Хотя даже близкие и коллеги посмеивались над планами Ю.И. Фаусек, которая на выделенные по ходатайству Н.К. Крупской 500 рублей хотела объехать всю Европу, ей все же удалось осуществить свой план. Она посетила Голландию и Германию. Самые лучшие школы и дошкольные учреждения. Вставая ранним утром, она отправлялась на занятия, а потом до поздней ночи писала, осмысливая увиденное. И вновь встретилась в Риме с Марией Монтессори. "Похвалы и признания моей работы, – писала Юлия Ивановна дочери, – не могли мне дать и тени того удовольствия и радости, которые я испытала в Риме от приема и слов Марии Монтессори. Она дала мне свой портрет с дарительной надписью. Он и теперь висит у меня на стене и утешает в горькие минуты" [34, c. 73].</w:t>
      </w:r>
    </w:p>
    <w:p>
      <w:pPr>
        <w:pStyle w:val="Normal"/>
        <w:keepNext w:val="true"/>
        <w:widowControl w:val="false"/>
        <w:suppressAutoHyphens w:val="true"/>
        <w:spacing w:lineRule="auto" w:line="360"/>
        <w:ind w:firstLine="709"/>
        <w:jc w:val="both"/>
        <w:rPr/>
      </w:pPr>
      <w:r>
        <w:rPr>
          <w:sz w:val="28"/>
          <w:szCs w:val="28"/>
        </w:rPr>
        <w:t>Во второй половине 20-х годов в России начинается последовательная критика педагогической системы М. Монтессори. Подобно тому, как в 1921 году была проведена в Петрограде конференция по наследию Ф. Фребеля, в конце 1923 – начале 1924 года проводится конференция по системе Монтессори и выпускается специальный сборник "Пересмотр основ педагогики Монтессори". Сады по системе Монтессори еще сохраняются, появляются публикации, в которых положительно оцениваются материалы и отдельные методические приемы Монтессори, но в целом ее система признается идеологически и педагогически неприемлемой для советских дошкольников.</w:t>
      </w:r>
    </w:p>
    <w:p>
      <w:pPr>
        <w:pStyle w:val="Normal"/>
        <w:keepNext w:val="true"/>
        <w:widowControl w:val="false"/>
        <w:suppressAutoHyphens w:val="true"/>
        <w:spacing w:lineRule="auto" w:line="360"/>
        <w:ind w:firstLine="709"/>
        <w:jc w:val="both"/>
        <w:rPr>
          <w:sz w:val="28"/>
          <w:szCs w:val="28"/>
        </w:rPr>
      </w:pPr>
      <w:r>
        <w:rPr>
          <w:sz w:val="28"/>
          <w:szCs w:val="28"/>
        </w:rPr>
        <w:t>Распоряжение о закрытии детских садов по системе Монтессори было принято на государственном уровне. В 1930 году по идеологическим причинам перестал существовать и экспериментальный детский сад Ю.И. Фаусек.</w:t>
      </w:r>
    </w:p>
    <w:p>
      <w:pPr>
        <w:pStyle w:val="Normal"/>
        <w:keepNext w:val="true"/>
        <w:widowControl w:val="false"/>
        <w:suppressAutoHyphens w:val="true"/>
        <w:spacing w:lineRule="auto" w:line="360"/>
        <w:ind w:firstLine="709"/>
        <w:jc w:val="both"/>
        <w:rPr>
          <w:sz w:val="28"/>
          <w:szCs w:val="28"/>
        </w:rPr>
      </w:pPr>
      <w:r>
        <w:rPr>
          <w:sz w:val="28"/>
          <w:szCs w:val="28"/>
        </w:rPr>
        <w:t>Так завершился многолетний педагогический эксперимент поиска альтернативной модели воспитания и обучения дошкольников на основе культурного заимствования зарубежной педагогической системы и ее адаптации к социально-экономическим условиям России.</w:t>
      </w:r>
    </w:p>
    <w:p>
      <w:pPr>
        <w:pStyle w:val="Normal"/>
        <w:keepNext w:val="true"/>
        <w:widowControl w:val="false"/>
        <w:suppressAutoHyphens w:val="true"/>
        <w:spacing w:lineRule="auto" w:line="360"/>
        <w:ind w:firstLine="709"/>
        <w:jc w:val="both"/>
        <w:rPr>
          <w:sz w:val="28"/>
          <w:szCs w:val="28"/>
        </w:rPr>
      </w:pPr>
      <w:r>
        <w:rPr>
          <w:sz w:val="28"/>
          <w:szCs w:val="28"/>
        </w:rPr>
        <w:t>Результатом теоретической и практической деятельности по реализации системы Монтессори в России явилось становление собственного педагогического наследия Ю.И. Фаусек, которое является историко-педагогическим феноменом и представляет собой совокупность педагогических взглядов автора на решение проблем воспитания и обучения детей дошкольного и младшего школьного возраста.</w:t>
      </w:r>
    </w:p>
    <w:p>
      <w:pPr>
        <w:pStyle w:val="Normal"/>
        <w:keepNext w:val="true"/>
        <w:widowControl w:val="false"/>
        <w:suppressAutoHyphens w:val="true"/>
        <w:spacing w:lineRule="auto" w:line="360"/>
        <w:ind w:firstLine="709"/>
        <w:jc w:val="both"/>
        <w:rPr/>
      </w:pPr>
      <w:r>
        <w:rPr>
          <w:sz w:val="28"/>
          <w:szCs w:val="28"/>
        </w:rPr>
        <w:t>Обобщение результатов опытно-экспериментальной работы позволили Ю.И. Фаусек выявить ряд закономерностей, доказывающих эффективность системы Монтессори:</w:t>
      </w:r>
    </w:p>
    <w:p>
      <w:pPr>
        <w:pStyle w:val="Normal"/>
        <w:keepNext w:val="true"/>
        <w:widowControl w:val="false"/>
        <w:suppressAutoHyphens w:val="true"/>
        <w:spacing w:lineRule="auto" w:line="360"/>
        <w:ind w:firstLine="709"/>
        <w:jc w:val="both"/>
        <w:rPr/>
      </w:pPr>
      <w:r>
        <w:rPr>
          <w:sz w:val="28"/>
          <w:szCs w:val="28"/>
        </w:rPr>
        <w:t>· индивидуальная самостоятельная работа ребенка с дидактическими материалами в подготовленной развивающей среде способствует раннему выявлению интересов и склонностей детей, а также возникновению интереса к работе других, что приводит к формированию "свободной кооперации", культуры автономии, взаимодействию детей без соперничества;</w:t>
      </w:r>
    </w:p>
    <w:p>
      <w:pPr>
        <w:pStyle w:val="Normal"/>
        <w:keepNext w:val="true"/>
        <w:widowControl w:val="false"/>
        <w:suppressAutoHyphens w:val="true"/>
        <w:spacing w:lineRule="auto" w:line="360"/>
        <w:ind w:firstLine="709"/>
        <w:jc w:val="both"/>
        <w:rPr/>
      </w:pPr>
      <w:r>
        <w:rPr>
          <w:sz w:val="28"/>
          <w:szCs w:val="28"/>
        </w:rPr>
        <w:t>· "автодидактизм" развивающего материала обеспечивает становление у ребенка элементов самоконтроля, что способствует адекватной самооценке, возникновению положительной мотивации к работе и воспитанию самостоятельности как личностного качества;</w:t>
      </w:r>
    </w:p>
    <w:p>
      <w:pPr>
        <w:pStyle w:val="Normal"/>
        <w:keepNext w:val="true"/>
        <w:widowControl w:val="false"/>
        <w:suppressAutoHyphens w:val="true"/>
        <w:spacing w:lineRule="auto" w:line="360"/>
        <w:ind w:firstLine="709"/>
        <w:jc w:val="both"/>
        <w:rPr/>
      </w:pPr>
      <w:r>
        <w:rPr>
          <w:sz w:val="28"/>
          <w:szCs w:val="28"/>
        </w:rPr>
        <w:t>· положительная мотивация, интерес к работе с дидактическим материалом сопровождается высокой "концентрацией" и "поляризацией" внимания, что обеспечивает формирование обобщенных способов действий ("приобретение метода в работе"), приводит к "нормализации" поведения и облегчает адаптацию ребенка к обучению в начальной школе [32, c. 88-94].</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both"/>
        <w:outlineLvl w:val="0"/>
        <w:rPr>
          <w:b/>
          <w:b/>
          <w:sz w:val="28"/>
          <w:szCs w:val="28"/>
        </w:rPr>
      </w:pPr>
      <w:r>
        <w:rPr>
          <w:b/>
          <w:sz w:val="28"/>
          <w:szCs w:val="28"/>
        </w:rPr>
        <w:t>3.2 Современная практика школ М. Монтессор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Первый детский сад по системе Марии Монтессори в России начал работать в 1913 году. Однако в 1926 года Наркомпрос запретил использовать в тогдашнем СССР ее методику, и имя ее было предано забвению. Новая история Монтессори-педагогики в России началась лишь в 1991 году, после образовательного фестиваля в Крыму - по сути, первой международной встречи российских и европейских педагогов, организованной без какого бы то ни было участия государственных чиновников. Голландцы привезли на этот фестиваль два чемодана с учебными материалами, которые в конце концов остались у Елены Хилтунен. Она-то и стала руководителем первого в Москве детского сада, возродившего педагогику Марии Монтессори.</w:t>
      </w:r>
    </w:p>
    <w:p>
      <w:pPr>
        <w:pStyle w:val="Normal"/>
        <w:keepNext w:val="true"/>
        <w:widowControl w:val="false"/>
        <w:suppressAutoHyphens w:val="true"/>
        <w:spacing w:lineRule="auto" w:line="360"/>
        <w:ind w:firstLine="709"/>
        <w:jc w:val="both"/>
        <w:rPr>
          <w:sz w:val="28"/>
          <w:szCs w:val="28"/>
        </w:rPr>
      </w:pPr>
      <w:r>
        <w:rPr>
          <w:sz w:val="28"/>
          <w:szCs w:val="28"/>
        </w:rPr>
        <w:t>В октябре 1991 года в Москве открылась экспериментальная Монтессори-школа для маленьких детей. "Она помещалась в одной крошечной комнатке, - рассказывает педагог Елена Хилтунен, автор "Программы воспитания и обучения в российском детском саду и начальной школе по методике Монтессори". - Каждое утро к нам приходили 18 детей, родители которых поверили нам. Учебный день был коротким - от 10 до 12 часов утра. Дидактического материала не хватало: не было денег, чтобы выписать его из-за границы, и нам приходилось постепенно создавать пособия самим...".</w:t>
      </w:r>
    </w:p>
    <w:p>
      <w:pPr>
        <w:pStyle w:val="Normal"/>
        <w:keepNext w:val="true"/>
        <w:widowControl w:val="false"/>
        <w:suppressAutoHyphens w:val="true"/>
        <w:spacing w:lineRule="auto" w:line="360"/>
        <w:ind w:firstLine="709"/>
        <w:jc w:val="both"/>
        <w:rPr/>
      </w:pPr>
      <w:r>
        <w:rPr>
          <w:sz w:val="28"/>
          <w:szCs w:val="28"/>
        </w:rPr>
        <w:t>Постепенно открывались новые детские сады, построенные на методе выдающейся итальянки. Сегодня только в Москве насчитывается порядка 20 таких детских садов и экспериментальных групп в традиционных садах. Некоторые из них - например, детский сад №1775 в Ясеневе и сад №1641 в Выхине - уже полностью перешли на эту методику. "В Московском комитете образования поначалу не хотели давать разрешение, но когда им принесли около 300 заявлений от родителей, которые письменно подтвердили, что хотят, чтобы их дети учились по этой методике, разрешение было дано, - говорит Лариса Климанова, председатель Ассоциации Монтессори-педагогов России, созданной в 1997 году и объединяющей сегодня уже более 5.000 педагогов-энтузиастов. Всего же, по данным Ассоциации, идеи Марии Монтессори в России воплощают в жизнь около 530 учебных заведений и отдельных групп, действующих на Урале и Дальнем Востоке, в Ставропольском крае, Ростове-на-Дону, Туапсе и других регионах страны.</w:t>
      </w:r>
    </w:p>
    <w:p>
      <w:pPr>
        <w:pStyle w:val="Normal"/>
        <w:keepNext w:val="true"/>
        <w:widowControl w:val="false"/>
        <w:suppressAutoHyphens w:val="true"/>
        <w:spacing w:lineRule="auto" w:line="360"/>
        <w:ind w:firstLine="709"/>
        <w:jc w:val="both"/>
        <w:rPr>
          <w:sz w:val="28"/>
          <w:szCs w:val="28"/>
        </w:rPr>
      </w:pPr>
      <w:r>
        <w:rPr>
          <w:sz w:val="28"/>
          <w:szCs w:val="28"/>
        </w:rPr>
        <w:t>Все пособия обязательно должны быть изготовлены из натуральных материалов. Характерно, что их дизайн практически не менялся со времени их создания, то есть, около ста лет. Производят их в США, Голландии, Индии, Шри-Ланке и ... с 1995 года в Омске. К сожалению, пособия недешевы.</w:t>
      </w:r>
    </w:p>
    <w:p>
      <w:pPr>
        <w:pStyle w:val="Normal"/>
        <w:keepNext w:val="true"/>
        <w:widowControl w:val="false"/>
        <w:suppressAutoHyphens w:val="true"/>
        <w:spacing w:lineRule="auto" w:line="360"/>
        <w:ind w:firstLine="709"/>
        <w:jc w:val="both"/>
        <w:rPr>
          <w:sz w:val="28"/>
          <w:szCs w:val="28"/>
        </w:rPr>
      </w:pPr>
      <w:r>
        <w:rPr>
          <w:sz w:val="28"/>
          <w:szCs w:val="28"/>
        </w:rPr>
        <w:t>В целом, около 90% учебного времени в детских садах по системе Монтессори занимает свободная самостоятельная работа с учебным материалом. Каждое утро ребенок сам выбирает себе занятие, которое в этот момент ему по душе. Ребенок также сам решает, будет ли он что-то делать один или вместе с другими [http://www.lanababy.ru/zaitsev.phtml].</w:t>
      </w:r>
    </w:p>
    <w:p>
      <w:pPr>
        <w:pStyle w:val="Normal"/>
        <w:keepNext w:val="true"/>
        <w:widowControl w:val="false"/>
        <w:suppressAutoHyphens w:val="true"/>
        <w:spacing w:lineRule="auto" w:line="360"/>
        <w:ind w:firstLine="709"/>
        <w:jc w:val="both"/>
        <w:rPr>
          <w:sz w:val="28"/>
          <w:szCs w:val="28"/>
        </w:rPr>
      </w:pPr>
      <w:r>
        <w:rPr>
          <w:sz w:val="28"/>
          <w:szCs w:val="28"/>
        </w:rPr>
        <w:t>С возрастом деятельность детей усложняется. Например, они измеряют температуру воды в разных сосудах, собирают разные созвездия по образцам из картонных или пластмассовых звезд и пр. Некоторые учебные упражнения требуют минимума предметов. Например, для упражнения "Переливание из одного сосуда в другой" нужны лишь два стеклянных прозрачных кувшина, поднос, губка и сама вода.</w:t>
      </w:r>
    </w:p>
    <w:p>
      <w:pPr>
        <w:pStyle w:val="Normal"/>
        <w:keepNext w:val="true"/>
        <w:widowControl w:val="false"/>
        <w:suppressAutoHyphens w:val="true"/>
        <w:spacing w:lineRule="auto" w:line="360"/>
        <w:ind w:firstLine="709"/>
        <w:jc w:val="both"/>
        <w:rPr>
          <w:sz w:val="28"/>
          <w:szCs w:val="28"/>
        </w:rPr>
      </w:pPr>
      <w:r>
        <w:rPr>
          <w:sz w:val="28"/>
          <w:szCs w:val="28"/>
        </w:rPr>
        <w:t>Постепенно у детей формируется чувство собственного достоинства, независимости и уверенности в себе, поскольку всеми этими простыми для взрослых умениями они овладевают совершенно самостоятельно.</w:t>
      </w:r>
    </w:p>
    <w:p>
      <w:pPr>
        <w:pStyle w:val="Normal"/>
        <w:keepNext w:val="true"/>
        <w:widowControl w:val="false"/>
        <w:suppressAutoHyphens w:val="true"/>
        <w:spacing w:lineRule="auto" w:line="360"/>
        <w:ind w:firstLine="709"/>
        <w:jc w:val="both"/>
        <w:rPr>
          <w:sz w:val="28"/>
          <w:szCs w:val="28"/>
        </w:rPr>
      </w:pPr>
      <w:r>
        <w:rPr>
          <w:sz w:val="28"/>
          <w:szCs w:val="28"/>
        </w:rPr>
        <w:t>Наверняка многим знакома сценка, когда воспитатель, работающий по традиционной методике, отчитывает ребенка, взявшего с полки книгу: "это не положено". И ребенок в недоумении: зачем книга стоит на полке, если до нее нельзя дотронуться? В Монтессори-саду такая ситуация немыслима. Напротив, здесь всячески стараются вызвать интерес детей к различным предметам, побудить их к самостоятельным выводам. Заметив, что ребенок впервые взял материал для работы, воспитатель предлагает ему схему действий с этим предметом. Иногда это выражается в коротком и конкретном уроке, иногда же он просто показывает, как работать с тем или иным материалом. Дети здесь любят задавать вопросы, зная, что всегда получат ответ, а не окрик. Но спрашивают они уже после того, как сами испробовали ряд путей решения своей проблемы. В обычном детском саду практически не может быть ситуации, когда, например, все дети рисуют, а Катя и Дима решили вдруг поиграть в игрушки. В саду по системе Монтессори это вполне возможно, поскольку разрешено.</w:t>
      </w:r>
    </w:p>
    <w:p>
      <w:pPr>
        <w:pStyle w:val="Normal"/>
        <w:keepNext w:val="true"/>
        <w:widowControl w:val="false"/>
        <w:suppressAutoHyphens w:val="true"/>
        <w:spacing w:lineRule="auto" w:line="360"/>
        <w:ind w:firstLine="709"/>
        <w:jc w:val="both"/>
        <w:rPr/>
      </w:pPr>
      <w:r>
        <w:rPr>
          <w:sz w:val="28"/>
          <w:szCs w:val="28"/>
        </w:rPr>
        <w:t>Заслуги Марии Монтессори признаны во всем мире. Ее портрет украшает одну из итальянских купюр. В некоторых странах мира система Монтессори находила государственную поддержку. Правительство выделяло средства, и в каком-либо городе строилось специальное здание, где начинали функционировать и Монтессори-сад, и начальная школа по этой методике. Если они имели успех, строилось еще одно такое же здание, и так далее. Вот почему сегодня в Великобритании Монтессори-школы составляют около 20% всех школ для детей 4-12 лет, в Голландии - 40%, а в США национальные Монтессори-общества объединяют 10 тысяч школ и лицеев для детей от 4 до 12 лет [http://www.sch109.trg.ru/p77aa1.html].</w:t>
      </w:r>
    </w:p>
    <w:p>
      <w:pPr>
        <w:pStyle w:val="Normal"/>
        <w:keepNext w:val="true"/>
        <w:widowControl w:val="false"/>
        <w:suppressAutoHyphens w:val="true"/>
        <w:spacing w:lineRule="auto" w:line="360"/>
        <w:ind w:firstLine="709"/>
        <w:jc w:val="both"/>
        <w:rPr>
          <w:sz w:val="28"/>
          <w:szCs w:val="28"/>
        </w:rPr>
      </w:pPr>
      <w:r>
        <w:rPr>
          <w:sz w:val="28"/>
          <w:szCs w:val="28"/>
        </w:rPr>
        <w:t>К сожалению, в нашей стране этот процесс пока базируется на чистом энтузиазме. Как правило, все начинается с того, что в традиционном детском саду энтузиасты уговаривают директора создать одну экспериментальную группу на основе метода Монтессори. Находят обученного этой методике педагога, группа создается, и скоро прогресс в развитии детей становится столь очевиден, что другие родители начинают завидовать. В результате появляется следующая группа, потом - третья, четвертая и так далее.</w:t>
      </w:r>
    </w:p>
    <w:p>
      <w:pPr>
        <w:pStyle w:val="Normal"/>
        <w:keepNext w:val="true"/>
        <w:widowControl w:val="false"/>
        <w:suppressAutoHyphens w:val="true"/>
        <w:spacing w:lineRule="auto" w:line="360"/>
        <w:ind w:firstLine="709"/>
        <w:jc w:val="both"/>
        <w:rPr>
          <w:sz w:val="28"/>
          <w:szCs w:val="28"/>
        </w:rPr>
      </w:pPr>
      <w:r>
        <w:rPr>
          <w:sz w:val="28"/>
          <w:szCs w:val="28"/>
        </w:rPr>
        <w:t>С начальными школами дело обстоит сложнее. В целом по России работает лишь 10-15 школ, но это в основном частные или даже семейные, очень камерные школы. В Москве сейчас нет ни одной. Министерство образования не готово к столь рискованным экспериментам, как разновозрастные классы (их формирование обычно допускается только в сельских школах), отсутствие фиксированной почасовой нагрузки и пр. А детям необходим аттестат о среднем образовании государственного образца...</w:t>
      </w:r>
    </w:p>
    <w:p>
      <w:pPr>
        <w:pStyle w:val="Normal"/>
        <w:keepNext w:val="true"/>
        <w:widowControl w:val="false"/>
        <w:suppressAutoHyphens w:val="true"/>
        <w:spacing w:lineRule="auto" w:line="360"/>
        <w:ind w:firstLine="709"/>
        <w:jc w:val="both"/>
        <w:rPr>
          <w:sz w:val="28"/>
          <w:szCs w:val="28"/>
        </w:rPr>
      </w:pPr>
      <w:r>
        <w:rPr>
          <w:sz w:val="28"/>
          <w:szCs w:val="28"/>
        </w:rPr>
        <w:t>Все учебные программы "Монтессори-садов" соответствуют целям, установленным российскими программами воспитания детей дошкольного возраста, но достигаются эти цели, как вы уже поняли, иными методами. И основными результатами обучения в таких садах и начальных Монтессори-школах считаются реальные жизненные умения, в том числе - и в большой степени - и социально-психологические, с которыми ребенок приходит во взрослую жизнь.</w:t>
      </w:r>
    </w:p>
    <w:p>
      <w:pPr>
        <w:pStyle w:val="Normal"/>
        <w:keepNext w:val="true"/>
        <w:widowControl w:val="false"/>
        <w:suppressAutoHyphens w:val="true"/>
        <w:spacing w:lineRule="auto" w:line="360"/>
        <w:ind w:firstLine="709"/>
        <w:jc w:val="both"/>
        <w:rPr>
          <w:sz w:val="28"/>
          <w:szCs w:val="28"/>
        </w:rPr>
      </w:pPr>
      <w:r>
        <w:rPr>
          <w:sz w:val="28"/>
          <w:szCs w:val="28"/>
        </w:rPr>
        <w:t>С ноября 1999 года Ассоциация Монтессори-педагогов России проводит и собственную аккредитацию детских садов, использующих эту методику. Дело это добровольное и не дает никаких преимуществ, и пока процесс прошли до конца только 8 учебных заведений. Но это только начало.</w:t>
      </w:r>
    </w:p>
    <w:p>
      <w:pPr>
        <w:pStyle w:val="Normal"/>
        <w:keepNext w:val="true"/>
        <w:widowControl w:val="false"/>
        <w:suppressAutoHyphens w:val="true"/>
        <w:spacing w:lineRule="auto" w:line="360"/>
        <w:ind w:firstLine="709"/>
        <w:jc w:val="both"/>
        <w:rPr>
          <w:sz w:val="28"/>
          <w:szCs w:val="28"/>
        </w:rPr>
      </w:pPr>
      <w:r>
        <w:rPr>
          <w:sz w:val="28"/>
          <w:szCs w:val="28"/>
        </w:rPr>
        <w:t>Недавно стараниями Ассоциации Монтессори-педагогов России в Москве открылась первая в России специальная группа для мам с детьми от 8 месяцев до трех лет. "На сегодняшний день нам уже есть, что обобщать, а также есть первые результаты таких занятий", - говорит Лариса Климанова. Она полагает, что это направление Монтессори-педагогики будет востребовано, "поскольку многие мамы, находящиеся с ребенком дома, часто не знают, как помочь своему ребенку в развитии" [13, c. 324-328].</w:t>
      </w:r>
    </w:p>
    <w:p>
      <w:pPr>
        <w:pStyle w:val="Normal"/>
        <w:keepNext w:val="true"/>
        <w:widowControl w:val="false"/>
        <w:suppressAutoHyphens w:val="true"/>
        <w:spacing w:lineRule="auto" w:line="360"/>
        <w:ind w:firstLine="709"/>
        <w:jc w:val="both"/>
        <w:rPr/>
      </w:pPr>
      <w:r>
        <w:rPr>
          <w:sz w:val="28"/>
          <w:szCs w:val="28"/>
        </w:rPr>
        <w:t>Существуют и курсы, на которых работе по этой методике обучают педагогов. Например, на курсах Ассоциации Монтессори-педагогов России за шесть недель можно полностью овладеть методом. Семь блоков программы, объем которой составляет 230 академических часов, можно пройти сразу или частями. Сдав шесть зачетов по результатам обучения, вы получите свидетельство государственного образца, а курсы проводятся совместно с Академией повышения квалификации. Иметь педагогическое образование не обязательно. Курсы организуются пять раз в год, и желающих учиться на них довольно много. Если вы хотите учиться за рубежом, к вашим услугам около 55 учебных центров в разных странах.</w:t>
      </w:r>
    </w:p>
    <w:p>
      <w:pPr>
        <w:pStyle w:val="Normal"/>
        <w:keepNext w:val="true"/>
        <w:widowControl w:val="false"/>
        <w:suppressAutoHyphens w:val="true"/>
        <w:spacing w:lineRule="auto" w:line="360"/>
        <w:ind w:firstLine="709"/>
        <w:jc w:val="both"/>
        <w:rPr>
          <w:sz w:val="28"/>
          <w:szCs w:val="28"/>
        </w:rPr>
      </w:pPr>
      <w:r>
        <w:rPr>
          <w:sz w:val="28"/>
          <w:szCs w:val="28"/>
        </w:rPr>
        <w:t>В Ассоциации Монтессори-педагогов России убеждены, что у этого направления педагогики в нашей стране большое будущее. В Монтессори-школе ребенок привыкает жить в атмосфере постоянной творческой работы и поиска самостоятельных решений для своих проблем. А это значит, что ребенок вырастает свободным и независимым. Какой же родитель не хочет, чтобы его ребенок стал самостоятельной, творческой, свободной личностью?</w:t>
      </w:r>
    </w:p>
    <w:p>
      <w:pPr>
        <w:pStyle w:val="Normal"/>
        <w:keepNext w:val="true"/>
        <w:widowControl w:val="false"/>
        <w:suppressAutoHyphens w:val="true"/>
        <w:spacing w:lineRule="auto" w:line="360"/>
        <w:ind w:firstLine="709"/>
        <w:jc w:val="both"/>
        <w:rPr>
          <w:sz w:val="28"/>
          <w:szCs w:val="28"/>
        </w:rPr>
      </w:pPr>
      <w:r>
        <w:rPr>
          <w:sz w:val="28"/>
          <w:szCs w:val="28"/>
        </w:rPr>
        <w:t>И по сей день продолжается внедрение образовательного метода Монтессори в России.</w:t>
      </w:r>
    </w:p>
    <w:p>
      <w:pPr>
        <w:pStyle w:val="Normal"/>
        <w:keepNext w:val="true"/>
        <w:widowControl w:val="false"/>
        <w:suppressAutoHyphens w:val="true"/>
        <w:spacing w:lineRule="auto" w:line="360"/>
        <w:ind w:firstLine="709"/>
        <w:jc w:val="both"/>
        <w:rPr/>
      </w:pPr>
      <w:r>
        <w:rPr>
          <w:sz w:val="28"/>
          <w:szCs w:val="28"/>
        </w:rPr>
        <w:t>В редакции журнала "Человек и закон" состоялась пресс-конференция, посвященная развитию и внедрению образовательного метода Монтессори в России [13, 328-331].</w:t>
      </w:r>
    </w:p>
    <w:p>
      <w:pPr>
        <w:pStyle w:val="Normal"/>
        <w:keepNext w:val="true"/>
        <w:widowControl w:val="false"/>
        <w:suppressAutoHyphens w:val="true"/>
        <w:spacing w:lineRule="auto" w:line="360"/>
        <w:ind w:firstLine="709"/>
        <w:jc w:val="both"/>
        <w:rPr/>
      </w:pPr>
      <w:r>
        <w:rPr>
          <w:sz w:val="28"/>
          <w:szCs w:val="28"/>
        </w:rPr>
        <w:t>Как рассказала председатель Общероссийского профессионального союза "Ассоциация Монтессори-педагогов России" Лариса Климанова, в нашей стране этот метод преподавания существует, в основном, в начальном и дошкольном образовании.</w:t>
      </w:r>
    </w:p>
    <w:p>
      <w:pPr>
        <w:pStyle w:val="Normal"/>
        <w:keepNext w:val="true"/>
        <w:widowControl w:val="false"/>
        <w:suppressAutoHyphens w:val="true"/>
        <w:spacing w:lineRule="auto" w:line="360"/>
        <w:ind w:firstLine="709"/>
        <w:jc w:val="both"/>
        <w:rPr>
          <w:sz w:val="28"/>
          <w:szCs w:val="28"/>
        </w:rPr>
      </w:pPr>
      <w:r>
        <w:rPr>
          <w:sz w:val="28"/>
          <w:szCs w:val="28"/>
        </w:rPr>
        <w:t>На данный момент в Москве работают около 50 групп в детских садах, обучаемых по методу Монтессори (частный и государственный сектор). В государственных учреждениях подобный вид преподавания используется лишь как методика.</w:t>
      </w:r>
    </w:p>
    <w:p>
      <w:pPr>
        <w:pStyle w:val="Normal"/>
        <w:keepNext w:val="true"/>
        <w:widowControl w:val="false"/>
        <w:suppressAutoHyphens w:val="true"/>
        <w:spacing w:lineRule="auto" w:line="360"/>
        <w:ind w:firstLine="709"/>
        <w:jc w:val="both"/>
        <w:rPr>
          <w:sz w:val="28"/>
          <w:szCs w:val="28"/>
        </w:rPr>
      </w:pPr>
      <w:r>
        <w:rPr>
          <w:sz w:val="28"/>
          <w:szCs w:val="28"/>
        </w:rPr>
        <w:t>Основной принцип метода Монтессори заключается в том, что у детей вырабатывается определенный алгоритм приобретения информации, которую они учатся получать самостоятельно.</w:t>
      </w:r>
    </w:p>
    <w:p>
      <w:pPr>
        <w:pStyle w:val="Normal"/>
        <w:keepNext w:val="true"/>
        <w:widowControl w:val="false"/>
        <w:suppressAutoHyphens w:val="true"/>
        <w:spacing w:lineRule="auto" w:line="360"/>
        <w:ind w:firstLine="709"/>
        <w:jc w:val="both"/>
        <w:rPr/>
      </w:pPr>
      <w:r>
        <w:rPr>
          <w:sz w:val="28"/>
          <w:szCs w:val="28"/>
        </w:rPr>
        <w:t>"Большинство выпускников обычных школ не обладают такими возможностями", — убеждена Лариса Климанова. Она рассказала, что "особенность обучения заключается в том, что с раннего возраста ребенок получает опыт саморазвития и самообразования. Он изучает лишь то, что в данный момент ему интересно исследовать самостоятельно".</w:t>
      </w:r>
    </w:p>
    <w:p>
      <w:pPr>
        <w:pStyle w:val="Normal"/>
        <w:keepNext w:val="true"/>
        <w:widowControl w:val="false"/>
        <w:suppressAutoHyphens w:val="true"/>
        <w:spacing w:lineRule="auto" w:line="360"/>
        <w:ind w:firstLine="709"/>
        <w:jc w:val="both"/>
        <w:rPr>
          <w:sz w:val="28"/>
          <w:szCs w:val="28"/>
        </w:rPr>
      </w:pPr>
      <w:r>
        <w:rPr>
          <w:sz w:val="28"/>
          <w:szCs w:val="28"/>
        </w:rPr>
        <w:t>Ученики различных возрастов собраны в одной группе. При этом каждый имеет возможность работать в своем темпе: затраченное время на изучение чего-либо может быть любым.</w:t>
      </w:r>
    </w:p>
    <w:p>
      <w:pPr>
        <w:pStyle w:val="Normal"/>
        <w:keepNext w:val="true"/>
        <w:widowControl w:val="false"/>
        <w:suppressAutoHyphens w:val="true"/>
        <w:spacing w:lineRule="auto" w:line="360"/>
        <w:ind w:firstLine="709"/>
        <w:jc w:val="both"/>
        <w:rPr/>
      </w:pPr>
      <w:r>
        <w:rPr>
          <w:sz w:val="28"/>
          <w:szCs w:val="28"/>
        </w:rPr>
        <w:t>По словам Ларисы Климановой, в нашей стране существует перспектива "узаконивания этого метода", однако многие педагоги и специалисты области образования не согласны с тем, чтобы он был широко распространен в традиционных школах.</w:t>
      </w:r>
    </w:p>
    <w:p>
      <w:pPr>
        <w:pStyle w:val="Normal"/>
        <w:keepNext w:val="true"/>
        <w:widowControl w:val="false"/>
        <w:suppressAutoHyphens w:val="true"/>
        <w:spacing w:lineRule="auto" w:line="360"/>
        <w:ind w:firstLine="709"/>
        <w:jc w:val="both"/>
        <w:rPr>
          <w:sz w:val="28"/>
          <w:szCs w:val="28"/>
        </w:rPr>
      </w:pPr>
      <w:r>
        <w:rPr>
          <w:sz w:val="28"/>
          <w:szCs w:val="28"/>
        </w:rPr>
        <w:t>Рассмотрим работу детского развивающего Монтессори-центра "Созвездие" [http://www.center-sozvezdie.ru/].</w:t>
      </w:r>
    </w:p>
    <w:p>
      <w:pPr>
        <w:pStyle w:val="Normal"/>
        <w:keepNext w:val="true"/>
        <w:widowControl w:val="false"/>
        <w:suppressAutoHyphens w:val="true"/>
        <w:spacing w:lineRule="auto" w:line="360"/>
        <w:ind w:firstLine="709"/>
        <w:jc w:val="both"/>
        <w:rPr>
          <w:sz w:val="28"/>
          <w:szCs w:val="28"/>
        </w:rPr>
      </w:pPr>
      <w:r>
        <w:rPr>
          <w:sz w:val="28"/>
          <w:szCs w:val="28"/>
        </w:rPr>
        <w:t>В детском саду Монтессори день начинается со свободной работы. Дети приходят в группу, самостоятельно раздеваются, приводят себя в порядок и выбирают, чем они будут сегодня заниматься. Воспитатель встречает детей, обязательно протягивая каждому руку для приветствия, и потом, уже в классной комнате, терпеливо наблюдает свободный выбор ими материала для занятий. Кто-то начинает стирать кукольные платья, кто-то поливает цветы. Кто-то раскладывает на ковре цветные таблички, нанизывает бусы. Мелет в маленькой мельнице зерно. Учится пришивать пуговицы. Если воспитатель замечает, что ребенок впервые взял материал для работы, он предлагает малышу алгоритм действия с этим предметом. Иногда дети получают очень короткий и конкретный трехступенчатый урок. А иногда учитель молча показывает способ работы с материалом.</w:t>
      </w:r>
    </w:p>
    <w:p>
      <w:pPr>
        <w:pStyle w:val="Normal"/>
        <w:keepNext w:val="true"/>
        <w:widowControl w:val="false"/>
        <w:suppressAutoHyphens w:val="true"/>
        <w:spacing w:lineRule="auto" w:line="360"/>
        <w:ind w:firstLine="709"/>
        <w:jc w:val="both"/>
        <w:rPr>
          <w:sz w:val="28"/>
          <w:szCs w:val="28"/>
        </w:rPr>
      </w:pPr>
      <w:r>
        <w:rPr>
          <w:sz w:val="28"/>
          <w:szCs w:val="28"/>
        </w:rPr>
        <w:t>Может ли ребенок во время свободной работы играть в игрушки? Почему нет? Все куклы, кубики, машинки находятся здесь же, в одном из уголков, и если малыш хочет с ними играть, не мешая другим, он спокойно наряжает или кормит куклу, строит из кубиков гараж для своей машинки. Можно переодеваться во взрослые одежды, которые сложены в специальной корзине или делать прическу перед зеркалом. Все это можно. Другое дело – общая атмосфера рабочего дня.</w:t>
      </w:r>
    </w:p>
    <w:p>
      <w:pPr>
        <w:pStyle w:val="Normal"/>
        <w:keepNext w:val="true"/>
        <w:widowControl w:val="false"/>
        <w:suppressAutoHyphens w:val="true"/>
        <w:spacing w:lineRule="auto" w:line="360"/>
        <w:ind w:firstLine="709"/>
        <w:jc w:val="both"/>
        <w:rPr>
          <w:sz w:val="28"/>
          <w:szCs w:val="28"/>
        </w:rPr>
      </w:pPr>
      <w:r>
        <w:rPr>
          <w:sz w:val="28"/>
          <w:szCs w:val="28"/>
        </w:rPr>
        <w:t>Притягательность дидактического материала (недаром он прожил без изменений уже целое столетие!) захватывает детей настолько, что они предпочитают положить на край коврика свою куклу и выкладывать здесь же десятичную систему из бусин золотого материала. В самостоятельной свободной работе маленький ребенок ежедневно материализует природную потребность утончения своих чувств, действий и концентрации внимания. Такая работа не утомляет его, сколько бы она ни продолжалась, потому что в естественной жизни не может быть остановки. И все-таки часа через два после начала свободной работы дети слышат звучание тихой музыки – знак сбора на общий круг. Начатая работа заканчивается, материалы ставятся на полки.</w:t>
      </w:r>
    </w:p>
    <w:p>
      <w:pPr>
        <w:pStyle w:val="Normal"/>
        <w:keepNext w:val="true"/>
        <w:widowControl w:val="false"/>
        <w:suppressAutoHyphens w:val="true"/>
        <w:spacing w:lineRule="auto" w:line="360"/>
        <w:ind w:firstLine="709"/>
        <w:jc w:val="both"/>
        <w:rPr>
          <w:sz w:val="28"/>
          <w:szCs w:val="28"/>
        </w:rPr>
      </w:pPr>
      <w:r>
        <w:rPr>
          <w:sz w:val="28"/>
          <w:szCs w:val="28"/>
        </w:rPr>
        <w:t>Цели</w:t>
      </w:r>
    </w:p>
    <w:p>
      <w:pPr>
        <w:pStyle w:val="Normal"/>
        <w:keepNext w:val="true"/>
        <w:widowControl w:val="false"/>
        <w:suppressAutoHyphens w:val="true"/>
        <w:spacing w:lineRule="auto" w:line="360"/>
        <w:ind w:firstLine="709"/>
        <w:jc w:val="both"/>
        <w:rPr>
          <w:sz w:val="28"/>
          <w:szCs w:val="28"/>
        </w:rPr>
      </w:pPr>
      <w:r>
        <w:rPr>
          <w:sz w:val="28"/>
          <w:szCs w:val="28"/>
        </w:rPr>
        <w:t>Создание условий (материальных, психолого-педагогических и организационно-методических) для процесса формирования личности ребенка, его свободного, самостоятельного, активного развити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для детей, не посещающих дошкольные учреждения — комплекс занятий, направленных на развитие интеллекта, творческих способностей, двигательных качеств;</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для детей, посещающих ДОУ — возможность получения дополнительного образования в разных формах;</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для детей, отстающих в развитии, нуждающихся в исправлении личностных особенностей, которые не соответствуют "оптимальной" модели — коррекционно — развивающая деятельность.</w:t>
      </w:r>
    </w:p>
    <w:p>
      <w:pPr>
        <w:pStyle w:val="Normal"/>
        <w:keepNext w:val="true"/>
        <w:widowControl w:val="false"/>
        <w:suppressAutoHyphens w:val="true"/>
        <w:spacing w:lineRule="auto" w:line="360"/>
        <w:ind w:firstLine="709"/>
        <w:jc w:val="both"/>
        <w:rPr>
          <w:sz w:val="28"/>
          <w:szCs w:val="28"/>
        </w:rPr>
      </w:pPr>
      <w:r>
        <w:rPr>
          <w:sz w:val="28"/>
          <w:szCs w:val="28"/>
        </w:rPr>
        <w:t>Задач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развивать чувственные, моторные и умственные способност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рививать практические жизненные умени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вести ребенка к усвоению основ счет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развивать сенсорику ( чувства ребенк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развивать речь (умение слушать, читать, говорить, писать );</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развивать физические возможности и способности ребенк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знакомить с изобразительным искусством и музыкой;</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развивать творческие способност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взаимодействовать с родителями в плане преемственности принципов монтессори-педагогики.</w:t>
      </w:r>
    </w:p>
    <w:p>
      <w:pPr>
        <w:pStyle w:val="Normal"/>
        <w:keepNext w:val="true"/>
        <w:widowControl w:val="false"/>
        <w:suppressAutoHyphens w:val="true"/>
        <w:spacing w:lineRule="auto" w:line="360"/>
        <w:ind w:firstLine="709"/>
        <w:jc w:val="both"/>
        <w:rPr>
          <w:sz w:val="28"/>
          <w:szCs w:val="28"/>
        </w:rPr>
      </w:pPr>
      <w:r>
        <w:rPr>
          <w:sz w:val="28"/>
          <w:szCs w:val="28"/>
        </w:rPr>
        <w:t>Адресат — дети дошкольного возраста с 8 месяцев до 7 лет. В основе образовательной и воспитательной деятельности — педагогическая система Марии Монтессори, опирающаяся на принципы:</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свободного развития ребенк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одлинного гуманизм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бращенности к природе ребенк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тсутствия авторитаризм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индивидуализации работы в группе.</w:t>
      </w:r>
    </w:p>
    <w:p>
      <w:pPr>
        <w:pStyle w:val="Normal"/>
        <w:keepNext w:val="true"/>
        <w:widowControl w:val="false"/>
        <w:suppressAutoHyphens w:val="true"/>
        <w:spacing w:lineRule="auto" w:line="360"/>
        <w:ind w:firstLine="709"/>
        <w:jc w:val="both"/>
        <w:rPr>
          <w:sz w:val="28"/>
          <w:szCs w:val="28"/>
        </w:rPr>
      </w:pPr>
      <w:r>
        <w:rPr>
          <w:sz w:val="28"/>
          <w:szCs w:val="28"/>
        </w:rPr>
        <w:t>Девиз Монтессори-групп: "Помоги мне это сделать самому"</w:t>
      </w:r>
    </w:p>
    <w:p>
      <w:pPr>
        <w:pStyle w:val="Normal"/>
        <w:keepNext w:val="true"/>
        <w:widowControl w:val="false"/>
        <w:suppressAutoHyphens w:val="true"/>
        <w:spacing w:lineRule="auto" w:line="360"/>
        <w:ind w:firstLine="709"/>
        <w:jc w:val="both"/>
        <w:rPr>
          <w:sz w:val="28"/>
          <w:szCs w:val="28"/>
        </w:rPr>
      </w:pPr>
      <w:r>
        <w:rPr>
          <w:sz w:val="28"/>
          <w:szCs w:val="28"/>
        </w:rPr>
        <w:t>Актуальность и практическая значимость Монтессори — системы состоит в следующем:</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эта система предоставляет ребенку свободу выбор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озволяет малышу развиваться самостоятельно в его собственном темпе, соответственно его способностям и возможностям;</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использует в основе уникальную, подготовленную педагогическую среду, включающую научно разработанные монтессори-материалы развивающего и исследовательского характера;</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помогает педагогу и родителю понять реальные потребности ребенка и определить в каком "чувствительном" периоде он находитс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омогает раскрытию гениального потенциала каждого ребенка.</w:t>
      </w:r>
    </w:p>
    <w:p>
      <w:pPr>
        <w:pStyle w:val="Normal"/>
        <w:keepNext w:val="true"/>
        <w:widowControl w:val="false"/>
        <w:suppressAutoHyphens w:val="true"/>
        <w:spacing w:lineRule="auto" w:line="360"/>
        <w:ind w:firstLine="709"/>
        <w:jc w:val="both"/>
        <w:rPr>
          <w:sz w:val="28"/>
          <w:szCs w:val="28"/>
        </w:rPr>
      </w:pPr>
      <w:r>
        <w:rPr>
          <w:sz w:val="28"/>
          <w:szCs w:val="28"/>
        </w:rPr>
        <w:t>Формы обучения</w:t>
      </w:r>
    </w:p>
    <w:p>
      <w:pPr>
        <w:pStyle w:val="Normal"/>
        <w:keepNext w:val="true"/>
        <w:widowControl w:val="false"/>
        <w:suppressAutoHyphens w:val="true"/>
        <w:spacing w:lineRule="auto" w:line="360"/>
        <w:ind w:firstLine="709"/>
        <w:jc w:val="both"/>
        <w:rPr>
          <w:sz w:val="28"/>
          <w:szCs w:val="28"/>
        </w:rPr>
      </w:pPr>
      <w:r>
        <w:rPr>
          <w:sz w:val="28"/>
          <w:szCs w:val="28"/>
        </w:rPr>
        <w:t>Группы кратковременного пребывания для детей дошкольного возраста от 8 мес. до 7 лет, не посещающих и посещающих дошкольные образовательные учреждения.</w:t>
      </w:r>
    </w:p>
    <w:p>
      <w:pPr>
        <w:pStyle w:val="Normal"/>
        <w:keepNext w:val="true"/>
        <w:widowControl w:val="false"/>
        <w:suppressAutoHyphens w:val="true"/>
        <w:spacing w:lineRule="auto" w:line="360"/>
        <w:ind w:firstLine="709"/>
        <w:jc w:val="both"/>
        <w:rPr>
          <w:sz w:val="28"/>
          <w:szCs w:val="28"/>
        </w:rPr>
      </w:pPr>
      <w:r>
        <w:rPr>
          <w:sz w:val="28"/>
          <w:szCs w:val="28"/>
        </w:rPr>
        <w:t>Цель: обеспечить своевременное всестороннее развитие детей с использованием прогрессивных педагогических технологий;</w:t>
      </w:r>
    </w:p>
    <w:p>
      <w:pPr>
        <w:pStyle w:val="Normal"/>
        <w:keepNext w:val="true"/>
        <w:widowControl w:val="false"/>
        <w:suppressAutoHyphens w:val="true"/>
        <w:spacing w:lineRule="auto" w:line="360"/>
        <w:ind w:firstLine="709"/>
        <w:jc w:val="both"/>
        <w:rPr>
          <w:sz w:val="28"/>
          <w:szCs w:val="28"/>
        </w:rPr>
      </w:pPr>
      <w:r>
        <w:rPr>
          <w:sz w:val="28"/>
          <w:szCs w:val="28"/>
        </w:rPr>
        <w:t>Лекционные и семинарские занятия для родителей детей дошкольного возраста и будущих родителей.</w:t>
      </w:r>
    </w:p>
    <w:p>
      <w:pPr>
        <w:pStyle w:val="Normal"/>
        <w:keepNext w:val="true"/>
        <w:widowControl w:val="false"/>
        <w:suppressAutoHyphens w:val="true"/>
        <w:spacing w:lineRule="auto" w:line="360"/>
        <w:ind w:firstLine="709"/>
        <w:jc w:val="both"/>
        <w:rPr>
          <w:sz w:val="28"/>
          <w:szCs w:val="28"/>
        </w:rPr>
      </w:pPr>
      <w:r>
        <w:rPr>
          <w:sz w:val="28"/>
          <w:szCs w:val="28"/>
        </w:rPr>
        <w:t>Цель: просвещение родителей по вопросам развития и оздоровления детей, обмен лучшими традициями семейного воспитания.</w:t>
      </w:r>
    </w:p>
    <w:p>
      <w:pPr>
        <w:pStyle w:val="Normal"/>
        <w:keepNext w:val="true"/>
        <w:widowControl w:val="false"/>
        <w:suppressAutoHyphens w:val="true"/>
        <w:spacing w:lineRule="auto" w:line="360"/>
        <w:ind w:firstLine="709"/>
        <w:jc w:val="both"/>
        <w:rPr>
          <w:sz w:val="28"/>
          <w:szCs w:val="28"/>
        </w:rPr>
      </w:pPr>
      <w:r>
        <w:rPr>
          <w:sz w:val="28"/>
          <w:szCs w:val="28"/>
        </w:rPr>
        <w:t>Досуговые мероприятия.</w:t>
      </w:r>
    </w:p>
    <w:p>
      <w:pPr>
        <w:pStyle w:val="Normal"/>
        <w:keepNext w:val="true"/>
        <w:widowControl w:val="false"/>
        <w:suppressAutoHyphens w:val="true"/>
        <w:spacing w:lineRule="auto" w:line="360"/>
        <w:ind w:firstLine="709"/>
        <w:jc w:val="both"/>
        <w:rPr>
          <w:sz w:val="28"/>
          <w:szCs w:val="28"/>
        </w:rPr>
      </w:pPr>
      <w:r>
        <w:rPr>
          <w:sz w:val="28"/>
          <w:szCs w:val="28"/>
        </w:rPr>
        <w:t>Цель: организация и проведение семейных праздников, совместных поездок, позволяющих укрепить детско-родительские взаимоотношения</w:t>
      </w:r>
    </w:p>
    <w:p>
      <w:pPr>
        <w:pStyle w:val="Normal"/>
        <w:keepNext w:val="true"/>
        <w:widowControl w:val="false"/>
        <w:suppressAutoHyphens w:val="true"/>
        <w:spacing w:lineRule="auto" w:line="360"/>
        <w:ind w:firstLine="709"/>
        <w:jc w:val="both"/>
        <w:rPr/>
      </w:pPr>
      <w:r>
        <w:rPr>
          <w:sz w:val="28"/>
          <w:szCs w:val="28"/>
        </w:rPr>
        <w:t>Летняя детская загородная дача "Солнышко".</w:t>
      </w:r>
    </w:p>
    <w:p>
      <w:pPr>
        <w:pStyle w:val="Normal"/>
        <w:keepNext w:val="true"/>
        <w:widowControl w:val="false"/>
        <w:suppressAutoHyphens w:val="true"/>
        <w:spacing w:lineRule="auto" w:line="360"/>
        <w:ind w:firstLine="709"/>
        <w:jc w:val="both"/>
        <w:rPr>
          <w:sz w:val="28"/>
          <w:szCs w:val="28"/>
        </w:rPr>
      </w:pPr>
      <w:r>
        <w:rPr>
          <w:sz w:val="28"/>
          <w:szCs w:val="28"/>
        </w:rPr>
        <w:t>Цель: организация полноценного загородного отдыха детей дошкольного возраста (4-7 лет) в лучших традициях пионерских лагерей в режиме полного пансион.</w:t>
      </w:r>
    </w:p>
    <w:p>
      <w:pPr>
        <w:pStyle w:val="Normal"/>
        <w:keepNext w:val="true"/>
        <w:widowControl w:val="false"/>
        <w:suppressAutoHyphens w:val="true"/>
        <w:spacing w:lineRule="auto" w:line="360"/>
        <w:ind w:firstLine="709"/>
        <w:jc w:val="both"/>
        <w:rPr/>
      </w:pPr>
      <w:r>
        <w:rPr>
          <w:sz w:val="28"/>
          <w:szCs w:val="28"/>
        </w:rPr>
        <w:t>Развивающие маршруты для детей и взрослых</w:t>
      </w:r>
    </w:p>
    <w:p>
      <w:pPr>
        <w:pStyle w:val="Normal"/>
        <w:keepNext w:val="true"/>
        <w:widowControl w:val="false"/>
        <w:suppressAutoHyphens w:val="true"/>
        <w:spacing w:lineRule="auto" w:line="360"/>
        <w:ind w:firstLine="709"/>
        <w:jc w:val="both"/>
        <w:rPr/>
      </w:pPr>
      <w:r>
        <w:rPr>
          <w:sz w:val="28"/>
          <w:szCs w:val="28"/>
        </w:rPr>
        <w:t>"В ожидании чуда" — практико-теоретический курс для будущих мам и пап.</w:t>
      </w:r>
    </w:p>
    <w:p>
      <w:pPr>
        <w:pStyle w:val="Normal"/>
        <w:keepNext w:val="true"/>
        <w:widowControl w:val="false"/>
        <w:suppressAutoHyphens w:val="true"/>
        <w:spacing w:lineRule="auto" w:line="360"/>
        <w:ind w:firstLine="709"/>
        <w:jc w:val="both"/>
        <w:rPr>
          <w:sz w:val="28"/>
          <w:szCs w:val="28"/>
        </w:rPr>
      </w:pPr>
      <w:r>
        <w:rPr>
          <w:sz w:val="28"/>
          <w:szCs w:val="28"/>
        </w:rPr>
        <w:t>Цель: помочь будущим мамам грамотно ориентироваться в состояниях беременности; узнать современную информацию о дородовом развитии своего ребенка и развитии малыша в первый год жизни; получить психологическую и практическую помощь специалистов при подготовке к будущим родам.</w:t>
      </w:r>
    </w:p>
    <w:p>
      <w:pPr>
        <w:pStyle w:val="Normal"/>
        <w:keepNext w:val="true"/>
        <w:widowControl w:val="false"/>
        <w:suppressAutoHyphens w:val="true"/>
        <w:spacing w:lineRule="auto" w:line="360"/>
        <w:ind w:firstLine="709"/>
        <w:jc w:val="both"/>
        <w:rPr/>
      </w:pPr>
      <w:r>
        <w:rPr>
          <w:sz w:val="28"/>
          <w:szCs w:val="28"/>
        </w:rPr>
        <w:t>Группа "Вместе с мамой" — для детей в возрасте от 8 мес. до 2-3 лет.</w:t>
      </w:r>
    </w:p>
    <w:p>
      <w:pPr>
        <w:pStyle w:val="Normal"/>
        <w:keepNext w:val="true"/>
        <w:widowControl w:val="false"/>
        <w:suppressAutoHyphens w:val="true"/>
        <w:spacing w:lineRule="auto" w:line="360"/>
        <w:ind w:firstLine="709"/>
        <w:jc w:val="both"/>
        <w:rPr>
          <w:sz w:val="28"/>
          <w:szCs w:val="28"/>
        </w:rPr>
      </w:pPr>
      <w:r>
        <w:rPr>
          <w:sz w:val="28"/>
          <w:szCs w:val="28"/>
        </w:rPr>
        <w:t>Цель: обеспечить своевременное развитие, раннюю социализацию детей и их адаптацию к поступлению в дошкольные образовательные учреждения.</w:t>
      </w:r>
    </w:p>
    <w:p>
      <w:pPr>
        <w:pStyle w:val="Normal"/>
        <w:keepNext w:val="true"/>
        <w:widowControl w:val="false"/>
        <w:suppressAutoHyphens w:val="true"/>
        <w:spacing w:lineRule="auto" w:line="360"/>
        <w:ind w:firstLine="709"/>
        <w:jc w:val="both"/>
        <w:rPr/>
      </w:pPr>
      <w:r>
        <w:rPr>
          <w:sz w:val="28"/>
          <w:szCs w:val="28"/>
        </w:rPr>
        <w:t>Адаптационная группа "Я сам!" для детей от 2 до 3 лет.</w:t>
      </w:r>
    </w:p>
    <w:p>
      <w:pPr>
        <w:pStyle w:val="Normal"/>
        <w:keepNext w:val="true"/>
        <w:widowControl w:val="false"/>
        <w:suppressAutoHyphens w:val="true"/>
        <w:spacing w:lineRule="auto" w:line="360"/>
        <w:ind w:firstLine="709"/>
        <w:jc w:val="both"/>
        <w:rPr>
          <w:sz w:val="28"/>
          <w:szCs w:val="28"/>
        </w:rPr>
      </w:pPr>
      <w:r>
        <w:rPr>
          <w:sz w:val="28"/>
          <w:szCs w:val="28"/>
        </w:rPr>
        <w:t>Цель: способствовать легкой адаптации к детскому саду, самостоятельной деятельности без мамы и получению навыков социального общения в детском коллективе.</w:t>
      </w:r>
    </w:p>
    <w:p>
      <w:pPr>
        <w:pStyle w:val="Normal"/>
        <w:keepNext w:val="true"/>
        <w:widowControl w:val="false"/>
        <w:suppressAutoHyphens w:val="true"/>
        <w:spacing w:lineRule="auto" w:line="360"/>
        <w:ind w:firstLine="709"/>
        <w:jc w:val="both"/>
        <w:rPr/>
      </w:pPr>
      <w:r>
        <w:rPr>
          <w:sz w:val="28"/>
          <w:szCs w:val="28"/>
        </w:rPr>
        <w:t>Дошкольная группа "Хочу все знать" для детей в возрасте от 3 до 5 лет.</w:t>
      </w:r>
    </w:p>
    <w:p>
      <w:pPr>
        <w:pStyle w:val="Normal"/>
        <w:keepNext w:val="true"/>
        <w:widowControl w:val="false"/>
        <w:suppressAutoHyphens w:val="true"/>
        <w:spacing w:lineRule="auto" w:line="360"/>
        <w:ind w:firstLine="709"/>
        <w:jc w:val="both"/>
        <w:rPr>
          <w:sz w:val="28"/>
          <w:szCs w:val="28"/>
        </w:rPr>
      </w:pPr>
      <w:r>
        <w:rPr>
          <w:sz w:val="28"/>
          <w:szCs w:val="28"/>
        </w:rPr>
        <w:t>Цель: способствовать всестороннему развитию детей, их социализации в коллективе сверстников и взрослых.</w:t>
      </w:r>
    </w:p>
    <w:p>
      <w:pPr>
        <w:pStyle w:val="Normal"/>
        <w:keepNext w:val="true"/>
        <w:widowControl w:val="false"/>
        <w:suppressAutoHyphens w:val="true"/>
        <w:spacing w:lineRule="auto" w:line="360"/>
        <w:ind w:firstLine="709"/>
        <w:jc w:val="both"/>
        <w:rPr/>
      </w:pPr>
      <w:r>
        <w:rPr>
          <w:sz w:val="28"/>
          <w:szCs w:val="28"/>
        </w:rPr>
        <w:t>Группа "Скоро в школу" для детей в возрасте 5-7 лет.</w:t>
      </w:r>
    </w:p>
    <w:p>
      <w:pPr>
        <w:pStyle w:val="Normal"/>
        <w:keepNext w:val="true"/>
        <w:widowControl w:val="false"/>
        <w:suppressAutoHyphens w:val="true"/>
        <w:spacing w:lineRule="auto" w:line="360"/>
        <w:ind w:firstLine="709"/>
        <w:jc w:val="both"/>
        <w:rPr/>
      </w:pPr>
      <w:r>
        <w:rPr>
          <w:sz w:val="28"/>
          <w:szCs w:val="28"/>
        </w:rPr>
        <w:t>Цель: подготовить детей старшего дошкольного возраста к школьному обучению.</w:t>
      </w:r>
    </w:p>
    <w:p>
      <w:pPr>
        <w:pStyle w:val="Normal"/>
        <w:keepNext w:val="true"/>
        <w:widowControl w:val="false"/>
        <w:suppressAutoHyphens w:val="true"/>
        <w:spacing w:lineRule="auto" w:line="360"/>
        <w:ind w:firstLine="709"/>
        <w:jc w:val="both"/>
        <w:rPr/>
      </w:pPr>
      <w:r>
        <w:rPr>
          <w:sz w:val="28"/>
          <w:szCs w:val="28"/>
        </w:rPr>
        <w:t>Группа "Особый ребенок" для неординарных детей, детей из двуязычных семей и детей с ограниченными возможностями здоровья.</w:t>
      </w:r>
    </w:p>
    <w:p>
      <w:pPr>
        <w:pStyle w:val="Normal"/>
        <w:keepNext w:val="true"/>
        <w:widowControl w:val="false"/>
        <w:suppressAutoHyphens w:val="true"/>
        <w:spacing w:lineRule="auto" w:line="360"/>
        <w:ind w:firstLine="709"/>
        <w:jc w:val="both"/>
        <w:rPr>
          <w:sz w:val="28"/>
          <w:szCs w:val="28"/>
        </w:rPr>
      </w:pPr>
      <w:r>
        <w:rPr>
          <w:sz w:val="28"/>
          <w:szCs w:val="28"/>
        </w:rPr>
        <w:t>Цель: оказывать систематическую психолого-педагогическую помощь детям, способствовать формированию у них позитивного мировоззрения и ситуации успеха, социальной адаптации, содействовать родителям в организации, воспитании и обучении таких детей.</w:t>
      </w:r>
    </w:p>
    <w:p>
      <w:pPr>
        <w:pStyle w:val="Normal"/>
        <w:keepNext w:val="true"/>
        <w:widowControl w:val="false"/>
        <w:suppressAutoHyphens w:val="true"/>
        <w:spacing w:lineRule="auto" w:line="360"/>
        <w:ind w:firstLine="709"/>
        <w:jc w:val="both"/>
        <w:rPr/>
      </w:pPr>
      <w:r>
        <w:rPr>
          <w:sz w:val="28"/>
          <w:szCs w:val="28"/>
        </w:rPr>
        <w:t>Группа "Милосердие" для детей, оказавшихся в сложной жизненной ситуации.</w:t>
      </w:r>
    </w:p>
    <w:p>
      <w:pPr>
        <w:pStyle w:val="Normal"/>
        <w:keepNext w:val="true"/>
        <w:widowControl w:val="false"/>
        <w:suppressAutoHyphens w:val="true"/>
        <w:spacing w:lineRule="auto" w:line="360"/>
        <w:ind w:firstLine="709"/>
        <w:jc w:val="both"/>
        <w:rPr>
          <w:sz w:val="28"/>
          <w:szCs w:val="28"/>
        </w:rPr>
      </w:pPr>
      <w:r>
        <w:rPr>
          <w:sz w:val="28"/>
          <w:szCs w:val="28"/>
        </w:rPr>
        <w:t>Цель: оказание благотворительных развивающих и образовательных услуг детям дошкольного возраста (3-7 лет), проживающих в специализированных детских учреждениях (Домах ребенка, детских приютах) для расширения социального опыта детей, оставшихся без попечения родителей, общения со сверстниками и взрослыми в уникальной развивающей среде, формирования основ готовности к школьному обучению и к жизни.</w:t>
      </w:r>
    </w:p>
    <w:p>
      <w:pPr>
        <w:pStyle w:val="Normal"/>
        <w:keepNext w:val="true"/>
        <w:widowControl w:val="false"/>
        <w:suppressAutoHyphens w:val="true"/>
        <w:spacing w:lineRule="auto" w:line="360"/>
        <w:ind w:firstLine="709"/>
        <w:jc w:val="both"/>
        <w:rPr>
          <w:sz w:val="28"/>
          <w:szCs w:val="28"/>
        </w:rPr>
      </w:pPr>
      <w:r>
        <w:rPr>
          <w:sz w:val="28"/>
          <w:szCs w:val="28"/>
        </w:rPr>
        <w:t>Индивидуальные маршруты.</w:t>
      </w:r>
    </w:p>
    <w:p>
      <w:pPr>
        <w:pStyle w:val="Normal"/>
        <w:keepNext w:val="true"/>
        <w:widowControl w:val="false"/>
        <w:suppressAutoHyphens w:val="true"/>
        <w:spacing w:lineRule="auto" w:line="360"/>
        <w:ind w:firstLine="709"/>
        <w:jc w:val="both"/>
        <w:rPr>
          <w:sz w:val="28"/>
          <w:szCs w:val="28"/>
        </w:rPr>
      </w:pPr>
      <w:r>
        <w:rPr>
          <w:sz w:val="28"/>
          <w:szCs w:val="28"/>
        </w:rPr>
        <w:t>Цель: подобрать индивидуальный развивающий или корректирующий маршрут для ребенка, нуждающегося в оказании логопедической, психологической и др. помощи с последующим введением в группу.</w:t>
      </w:r>
    </w:p>
    <w:p>
      <w:pPr>
        <w:pStyle w:val="Normal"/>
        <w:keepNext w:val="true"/>
        <w:widowControl w:val="false"/>
        <w:suppressAutoHyphens w:val="true"/>
        <w:spacing w:lineRule="auto" w:line="360"/>
        <w:ind w:firstLine="709"/>
        <w:jc w:val="both"/>
        <w:rPr>
          <w:sz w:val="28"/>
          <w:szCs w:val="28"/>
        </w:rPr>
      </w:pPr>
      <w:r>
        <w:rPr>
          <w:sz w:val="28"/>
          <w:szCs w:val="28"/>
        </w:rPr>
        <w:t>Группы дневного, вечернего пребывания, выходного и праздничного дня для детей от 2 до 7 лет.</w:t>
      </w:r>
    </w:p>
    <w:p>
      <w:pPr>
        <w:pStyle w:val="Normal"/>
        <w:keepNext w:val="true"/>
        <w:widowControl w:val="false"/>
        <w:suppressAutoHyphens w:val="true"/>
        <w:spacing w:lineRule="auto" w:line="360"/>
        <w:ind w:firstLine="709"/>
        <w:jc w:val="both"/>
        <w:rPr>
          <w:sz w:val="28"/>
          <w:szCs w:val="28"/>
        </w:rPr>
      </w:pPr>
      <w:r>
        <w:rPr>
          <w:sz w:val="28"/>
          <w:szCs w:val="28"/>
        </w:rPr>
        <w:t>Цель: оказание помощи родителям в вопросах воспитания и развития детей, организация присмотра и ухода за ними.</w:t>
      </w:r>
    </w:p>
    <w:p>
      <w:pPr>
        <w:pStyle w:val="Normal"/>
        <w:keepNext w:val="true"/>
        <w:widowControl w:val="false"/>
        <w:suppressAutoHyphens w:val="true"/>
        <w:spacing w:lineRule="auto" w:line="360"/>
        <w:ind w:firstLine="709"/>
        <w:jc w:val="both"/>
        <w:rPr>
          <w:sz w:val="28"/>
          <w:szCs w:val="28"/>
        </w:rPr>
      </w:pPr>
      <w:r>
        <w:rPr>
          <w:sz w:val="28"/>
          <w:szCs w:val="28"/>
        </w:rPr>
        <w:t>Как проводятся занятия</w:t>
      </w:r>
    </w:p>
    <w:p>
      <w:pPr>
        <w:pStyle w:val="Normal"/>
        <w:keepNext w:val="true"/>
        <w:widowControl w:val="false"/>
        <w:suppressAutoHyphens w:val="true"/>
        <w:spacing w:lineRule="auto" w:line="360"/>
        <w:ind w:firstLine="709"/>
        <w:jc w:val="both"/>
        <w:rPr>
          <w:sz w:val="28"/>
          <w:szCs w:val="28"/>
        </w:rPr>
      </w:pPr>
      <w:r>
        <w:rPr>
          <w:sz w:val="28"/>
          <w:szCs w:val="28"/>
        </w:rPr>
        <w:t>Развивающие занятия объединены в блоки по 2-4 дисциплины. Родители детей по желанию выбирают заинтересовавший их блок.</w:t>
      </w:r>
    </w:p>
    <w:p>
      <w:pPr>
        <w:pStyle w:val="Normal"/>
        <w:keepNext w:val="true"/>
        <w:widowControl w:val="false"/>
        <w:suppressAutoHyphens w:val="true"/>
        <w:spacing w:lineRule="auto" w:line="360"/>
        <w:ind w:firstLine="709"/>
        <w:jc w:val="both"/>
        <w:rPr>
          <w:sz w:val="28"/>
          <w:szCs w:val="28"/>
        </w:rPr>
      </w:pPr>
      <w:r>
        <w:rPr>
          <w:sz w:val="28"/>
          <w:szCs w:val="28"/>
        </w:rPr>
        <w:t>Как давать урок.</w:t>
      </w:r>
    </w:p>
    <w:p>
      <w:pPr>
        <w:pStyle w:val="Normal"/>
        <w:keepNext w:val="true"/>
        <w:widowControl w:val="false"/>
        <w:suppressAutoHyphens w:val="true"/>
        <w:spacing w:lineRule="auto" w:line="360"/>
        <w:ind w:firstLine="709"/>
        <w:jc w:val="both"/>
        <w:rPr/>
      </w:pPr>
      <w:r>
        <w:rPr>
          <w:sz w:val="28"/>
          <w:szCs w:val="28"/>
        </w:rPr>
        <w:t>Показ ребенку новою материала называется презентацией и является основным уроком. Цель этого урока - не только познакомить ребенка с основными качествами и использованием материала, но и дать возможность учителю больше узнать о ребенке и его внутреннем развитии. Учитель использует этот урок для наблюдения реакции ребенка с целью дальнейшего практикования различных к нему подходов. В этом смысле "урок соотносителен с экспериментом". Чтобы выбрать правильный момент для такого урока, необходимы чуткость и опыт. Учитель на некоторое время берет инициативу в развитии ребенка в свои руки. "При выполнении такой деликатной задачи, — отмечала М.Монтессори, — требуется большое мастерство в определении момента и пределов вмешательства. Наша цель — не вызывать смятения, не сбивать с толку, а помогать душе, которая должна жить собственными силами".</w:t>
      </w:r>
    </w:p>
    <w:p>
      <w:pPr>
        <w:pStyle w:val="Normal"/>
        <w:keepNext w:val="true"/>
        <w:widowControl w:val="false"/>
        <w:suppressAutoHyphens w:val="true"/>
        <w:spacing w:lineRule="auto" w:line="360"/>
        <w:ind w:firstLine="709"/>
        <w:jc w:val="both"/>
        <w:rPr/>
      </w:pPr>
      <w:r>
        <w:rPr>
          <w:sz w:val="28"/>
          <w:szCs w:val="28"/>
        </w:rPr>
        <w:t>Урок должен даваться исключительно на основе индивидуального подхода. Так как двое детей в один и тот же момент не могут находиться на совершенно одинаковом уровне развития, наилучший момент для этого особого урока не будет совпадать в двух разных случаях. Свободные дети не обязаны оставаться неподвижно на своих местах и прислушиваться к учителю или присматриваться к тому, что он делает, поэтому коллективные уроки в школе Монтессори имеют "весьма второстепенное значение и почти совсем упразднены".</w:t>
      </w:r>
    </w:p>
    <w:p>
      <w:pPr>
        <w:pStyle w:val="Normal"/>
        <w:keepNext w:val="true"/>
        <w:widowControl w:val="false"/>
        <w:suppressAutoHyphens w:val="true"/>
        <w:spacing w:lineRule="auto" w:line="360"/>
        <w:ind w:firstLine="709"/>
        <w:jc w:val="both"/>
        <w:rPr/>
      </w:pPr>
      <w:r>
        <w:rPr>
          <w:sz w:val="28"/>
          <w:szCs w:val="28"/>
        </w:rPr>
        <w:t>Основной урок можно определить как "определенное впечатление от контакта с окружающим внешним миром; именно четкий, научный и предопределенный характер этого контакта отличает его от массы неопределенных контактов, в которые ребенок постоянно вступает в своей окружающей среде" (М. Монтессори). Чтобы этот контакт носил четкий и ясный характер, учитель должен в совершенстве изучить материалы и заранее, путем добросовестной практики, определить точный способ презентации упражнения.</w:t>
      </w:r>
    </w:p>
    <w:p>
      <w:pPr>
        <w:pStyle w:val="Normal"/>
        <w:keepNext w:val="true"/>
        <w:widowControl w:val="false"/>
        <w:suppressAutoHyphens w:val="true"/>
        <w:spacing w:lineRule="auto" w:line="360"/>
        <w:ind w:firstLine="709"/>
        <w:jc w:val="both"/>
        <w:rPr/>
      </w:pPr>
      <w:r>
        <w:rPr>
          <w:sz w:val="28"/>
          <w:szCs w:val="28"/>
        </w:rPr>
        <w:t>Ребенок откликнется на точность этой презентации, т.к. она удовлетворяет его внутренней потребности. М. Монтессори обнаружила, что точность очень привлекает ребенка, именно она удерживает его в работе. Из этого делается вывод, что привлекательность манипуляций имеет для ребенка подсознательную цель: "Ребенок обладает инстинктом -координировать свой движения и контролировать их".</w:t>
      </w:r>
    </w:p>
    <w:p>
      <w:pPr>
        <w:pStyle w:val="Normal"/>
        <w:keepNext w:val="true"/>
        <w:widowControl w:val="false"/>
        <w:suppressAutoHyphens w:val="true"/>
        <w:spacing w:lineRule="auto" w:line="360"/>
        <w:ind w:firstLine="709"/>
        <w:jc w:val="both"/>
        <w:rPr/>
      </w:pPr>
      <w:r>
        <w:rPr>
          <w:sz w:val="28"/>
          <w:szCs w:val="28"/>
        </w:rPr>
        <w:t>В дополнение к точности и упорядоченности М.Монтессори определила требования к уроку: простота ("ничего, кроме безусловной истины"); краткость ("веди счет словам своим"); объективность ("бросить луч света и пойти своей дорогой. Длительность урока незначительна - от 0,5 до 2-3 минут. Урок должен исходить от самого ребенка, а не от взрослого. Учитель, наблюдая за детьми, должен понять, когда можно перейти к уроку, создать соответствующую атмосферу и установить личностный контакт с ребенком. На коврике (пли на столе) должен лежать только материал для урока для того, чтобы "ограничить поле сознания ребенка предметом урока" (М. Монтессори). Сначала учитель показывает всю последовательность действий при работе с материалом. После этого он предлагает ребенку попробовать использовать материал так, как только что было показано, если ребенок понял презентацию, он переходит к самостоятельной работе, а учитель наблюдает. Чтобы не задевалась свобода ребенка, необходимо соблюдать следующие условия: нельзя заставлять ребенка выполнять показанное упражнение; если ребенок после презентации работает с материалом неправильно, его ни в коем случае нельзя порицать за это. "Настаивая на том, — отмечала М. Монтессори, - чтобы ребенок повторил упражнение или, заставляя его чувствовать, что он сделал ошибку или чего-то не понял, мы таким образом, изменяем его естественное состояние, которое надо было использовать в психологических наблюдениях" [28, c. 44]. Следовательно, основным руководством для ведения урока является метод наблюдения, который включает также свободу и самостоятельность ребенка. Особенно привлекательным кажется один из важнейших принципов педагогики Монтессори "помоги мне это сделать самому", который свидетельствует именно о том, что учитель или другой взрослый не учит ребенка, а помогает ему осваивать окружающий мир. Если по реакции ребенка учитель понимает, что момент для презентации выбран неправильно, он предлагает отложить материал, и пробует повторить это позже, в более благоприятный момент.</w:t>
      </w:r>
    </w:p>
    <w:p>
      <w:pPr>
        <w:pStyle w:val="Normal"/>
        <w:keepNext w:val="true"/>
        <w:widowControl w:val="false"/>
        <w:suppressAutoHyphens w:val="true"/>
        <w:spacing w:lineRule="auto" w:line="360"/>
        <w:ind w:firstLine="709"/>
        <w:jc w:val="both"/>
        <w:rPr>
          <w:sz w:val="28"/>
          <w:szCs w:val="28"/>
        </w:rPr>
      </w:pPr>
      <w:r>
        <w:rPr>
          <w:sz w:val="28"/>
          <w:szCs w:val="28"/>
        </w:rPr>
        <w:t>Узнать, как правильно использовать материал, — по мнению М. Монтессори, — только начало его полезности для ребенка. Настоящий рост ребенка, проявляющийся в развитии его психической природы, происходит в процессе повторения этого использования. Этот процесс происходит в том случае, если ребенок понял идею упражнения, и эта идея соответствует его внутренней потребности. Именно повторения упражнения ожидает учитель. Когда этот феномен происходит, учитель знает, что он уже помог тому, чтобы внутренние потребности ребенка нашли в окружающей среде помощь для дальнейшего развития, и теперь можно самому ребенку предоставить его обучение.</w:t>
      </w:r>
    </w:p>
    <w:p>
      <w:pPr>
        <w:pStyle w:val="Normal"/>
        <w:keepNext w:val="true"/>
        <w:widowControl w:val="false"/>
        <w:suppressAutoHyphens w:val="true"/>
        <w:spacing w:lineRule="auto" w:line="360"/>
        <w:ind w:firstLine="709"/>
        <w:jc w:val="both"/>
        <w:rPr/>
      </w:pPr>
      <w:r>
        <w:rPr>
          <w:sz w:val="28"/>
          <w:szCs w:val="28"/>
        </w:rPr>
        <w:t>После периода повторения упражнения в его первоначальной форме возникает еще один феномен — ребенок начинает создавать новые способы использования материала, часто комбинируя несколько взаимосвязанных упражнений или сравнивая материал с соответствующими объектами в окружающей среде. Этот "взрыв" творческой активности становится возможным благодаря внутреннему развитию ребенка в сочетании с творческими возможностями, скрытыми в замысле материалов. Так как ребенок не знает, что многие из его открытий в отношении материалов были уже сделаны раньше другими, эти открытия по-особому принадлежат ему, давая волнующее ощущение открытия нового для него.</w:t>
      </w:r>
    </w:p>
    <w:p>
      <w:pPr>
        <w:pStyle w:val="Normal"/>
        <w:keepNext w:val="true"/>
        <w:widowControl w:val="false"/>
        <w:suppressAutoHyphens w:val="true"/>
        <w:spacing w:lineRule="auto" w:line="360"/>
        <w:ind w:firstLine="709"/>
        <w:jc w:val="both"/>
        <w:rPr/>
      </w:pPr>
      <w:r>
        <w:rPr>
          <w:sz w:val="28"/>
          <w:szCs w:val="28"/>
        </w:rPr>
        <w:t>Поскольку детям первоначально показывают способ использования материала так, чтобы они могли развивать с ним какие-то знания и умения, многие люди не осознают потенциала материала Монтессори для развития детского творчества. Они представляют себе, что дети проделывают цепь одних и тех же механических действий с материалом постоянно продолжающееся повторение того, что им показали и которое не ведет к новой деятельности. Джон Дьюи видел метод Монтессори именно таким образом, утверждая, что Монтессори достигла в своих школах физической, но не интеллектуальной свободы: "У Монтессори нет свободы, позволяющей ребенку творить. Ребенок свободен в выборе материала, который будет использовать, но он никогда не выбирает цель, никогда не связывает материал со своими собственными планами, так как материал сводится к определенному количеству предметов, с которыми надо обращаться определенным образом". Можно согласиться с Дьюи, но следует отметить, что такая позиция может возникнуть у педагога, который не обучен специально методике работы с Монтессори-материалом. Эта ошибка сегодня возникает у большинства практиков, которые пытаются применить этот метод без должной подготовки [19, c. 70-73].</w:t>
      </w:r>
    </w:p>
    <w:p>
      <w:pPr>
        <w:pStyle w:val="Normal"/>
        <w:keepNext w:val="true"/>
        <w:widowControl w:val="false"/>
        <w:suppressAutoHyphens w:val="true"/>
        <w:spacing w:lineRule="auto" w:line="360"/>
        <w:ind w:firstLine="709"/>
        <w:jc w:val="both"/>
        <w:rPr>
          <w:sz w:val="28"/>
          <w:szCs w:val="28"/>
        </w:rPr>
      </w:pPr>
      <w:r>
        <w:rPr>
          <w:sz w:val="28"/>
          <w:szCs w:val="28"/>
        </w:rPr>
        <w:t>Одну из причин ограниченного взгляда на материалы М.Монтессори видела в том, что воспитатели и родители обычно не наблюдают, как маленькие дети свободно работают с истинно творческими материалами. Большинство игрушек и материалов, которые дают ребенку, так ограничены в своих целях и дизайне, что ему приходится предпринимать попытки сделать из них что-то другое; он не нуждается в презентации таких материалов, т.к. в них практически нечего представлять, в них нет ничего для "открытий" ребенка. В своем стремлении найти в них что-то ценное для себя, ребенок разбирает их на части и из-за непрочной конструкции неумышленно ломает их. Материалы Монтессори, наоборот, исключительны по тщательности разработки и уникальны по спланированное на определенную цель. То, что эти материалы продолжают интересовать детей и оказывать воздействие на их внутреннее развитие уже почти столетие, является достаточным подтверждением их творческих возможностей. Конечно, и с Монтессори-материалами учитель может лишить ребенка права самому делать открытия, если покажет ему больше, чем просто основную идею и, таким образом, лишит его радости творчества.</w:t>
      </w:r>
    </w:p>
    <w:p>
      <w:pPr>
        <w:pStyle w:val="Normal"/>
        <w:keepNext w:val="true"/>
        <w:widowControl w:val="false"/>
        <w:suppressAutoHyphens w:val="true"/>
        <w:spacing w:lineRule="auto" w:line="360"/>
        <w:ind w:firstLine="709"/>
        <w:jc w:val="both"/>
        <w:rPr>
          <w:sz w:val="28"/>
          <w:szCs w:val="28"/>
        </w:rPr>
      </w:pPr>
      <w:r>
        <w:rPr>
          <w:sz w:val="28"/>
          <w:szCs w:val="28"/>
        </w:rPr>
        <w:t>По данным наших наблюдений за работой начинающих Монтессори-учителей, опасность таких ошибок достаточно высока: пленяясь точностью методических разработок, педагог боится отступить от них.</w:t>
      </w:r>
    </w:p>
    <w:p>
      <w:pPr>
        <w:pStyle w:val="Normal"/>
        <w:keepNext w:val="true"/>
        <w:widowControl w:val="false"/>
        <w:suppressAutoHyphens w:val="true"/>
        <w:spacing w:lineRule="auto" w:line="360"/>
        <w:ind w:firstLine="709"/>
        <w:jc w:val="both"/>
        <w:rPr/>
      </w:pPr>
      <w:r>
        <w:rPr>
          <w:sz w:val="28"/>
          <w:szCs w:val="28"/>
        </w:rPr>
        <w:t>После того, как учитель убедился, что идея ребенком усвоена, он представляет тот же материал, но как выражение новой идеи. Это реализуется в форме индивидуальных уроков — "уроков номенклатуры" (М. Монтессори), на которых закрепляются навыки работы и вводятся новые понятия. Такой урок состоит из трех ступеней:</w:t>
      </w:r>
    </w:p>
    <w:p>
      <w:pPr>
        <w:pStyle w:val="Normal"/>
        <w:keepNext w:val="true"/>
        <w:widowControl w:val="false"/>
        <w:suppressAutoHyphens w:val="true"/>
        <w:spacing w:lineRule="auto" w:line="360"/>
        <w:ind w:firstLine="709"/>
        <w:jc w:val="both"/>
        <w:rPr>
          <w:sz w:val="28"/>
          <w:szCs w:val="28"/>
        </w:rPr>
      </w:pPr>
      <w:r>
        <w:rPr>
          <w:sz w:val="28"/>
          <w:szCs w:val="28"/>
        </w:rPr>
        <w:t>1) ассоциация сенсорного восприятия с названием (установление педагогом связи между предметом или признаком и названием);</w:t>
      </w:r>
    </w:p>
    <w:p>
      <w:pPr>
        <w:pStyle w:val="Normal"/>
        <w:keepNext w:val="true"/>
        <w:widowControl w:val="false"/>
        <w:suppressAutoHyphens w:val="true"/>
        <w:spacing w:lineRule="auto" w:line="360"/>
        <w:ind w:firstLine="709"/>
        <w:jc w:val="both"/>
        <w:rPr>
          <w:sz w:val="28"/>
          <w:szCs w:val="28"/>
        </w:rPr>
      </w:pPr>
      <w:r>
        <w:rPr>
          <w:sz w:val="28"/>
          <w:szCs w:val="28"/>
        </w:rPr>
        <w:t>2) распознавание предмета или признака, который соответствует названию;</w:t>
      </w:r>
    </w:p>
    <w:p>
      <w:pPr>
        <w:pStyle w:val="Normal"/>
        <w:keepNext w:val="true"/>
        <w:widowControl w:val="false"/>
        <w:suppressAutoHyphens w:val="true"/>
        <w:spacing w:lineRule="auto" w:line="360"/>
        <w:ind w:firstLine="709"/>
        <w:jc w:val="both"/>
        <w:rPr>
          <w:sz w:val="28"/>
          <w:szCs w:val="28"/>
        </w:rPr>
      </w:pPr>
      <w:r>
        <w:rPr>
          <w:sz w:val="28"/>
          <w:szCs w:val="28"/>
        </w:rPr>
        <w:t>3) запоминание слова, соответствующего предмету или признаку. После того, как у ребенка сложился определенный словарный запас, он в состоянии передавать обобщенные идеи. В окружающей его среде он находит предметы, которые соответствуют его новым знаниям:</w:t>
      </w:r>
    </w:p>
    <w:p>
      <w:pPr>
        <w:pStyle w:val="Normal"/>
        <w:keepNext w:val="true"/>
        <w:widowControl w:val="false"/>
        <w:suppressAutoHyphens w:val="true"/>
        <w:spacing w:lineRule="auto" w:line="360"/>
        <w:ind w:firstLine="709"/>
        <w:jc w:val="both"/>
        <w:rPr/>
      </w:pPr>
      <w:r>
        <w:rPr>
          <w:sz w:val="28"/>
          <w:szCs w:val="28"/>
        </w:rPr>
        <w:t>"листья зеленые (желтые, красные)", "цветок хорошо пахнет" и т.д. "Если ребенок развивается нормально, — писала М. Монтессори, — мы должны ожидать такого спонтанного изучения всего, что его окружает. В таких случаях дети испытывают огромную радость от каждого нового открытия. Они полны чувства достоинства и удовлетворенности, подталкивающего их, чтобы искать все новые ощущения от окружающей их среды, и делающего их самопроизвольными наблюдателями" [http://www.babyschool.ru/].</w:t>
      </w:r>
    </w:p>
    <w:p>
      <w:pPr>
        <w:pStyle w:val="Normal"/>
        <w:keepNext w:val="true"/>
        <w:widowControl w:val="false"/>
        <w:suppressAutoHyphens w:val="true"/>
        <w:spacing w:lineRule="auto" w:line="360"/>
        <w:ind w:firstLine="709"/>
        <w:jc w:val="both"/>
        <w:rPr>
          <w:sz w:val="28"/>
          <w:szCs w:val="28"/>
        </w:rPr>
      </w:pPr>
      <w:r>
        <w:rPr>
          <w:sz w:val="28"/>
          <w:szCs w:val="28"/>
        </w:rPr>
        <w:t>Занятие в монтессори-классе, где дети в свободной форме упражняются в развитии органов чувств, совершенствуют навыки мелкой и крупной моторики, развивают речь, тренируют математические умения, получают элементарные представления из области различных дисциплин (географии, физики, химии, биологии и т.д).</w:t>
      </w:r>
    </w:p>
    <w:p>
      <w:pPr>
        <w:pStyle w:val="Normal"/>
        <w:keepNext w:val="true"/>
        <w:widowControl w:val="false"/>
        <w:suppressAutoHyphens w:val="true"/>
        <w:spacing w:lineRule="auto" w:line="360"/>
        <w:ind w:firstLine="709"/>
        <w:jc w:val="both"/>
        <w:rPr/>
      </w:pPr>
      <w:r>
        <w:rPr>
          <w:sz w:val="28"/>
          <w:szCs w:val="28"/>
        </w:rPr>
        <w:t>Занятие "творчество", на котором дети знакомятся с различными техниками и материалами творческой деятельности, позволяющими проявлять фантазию, творческое мышление, совершенствовать навыки мелкой моторики.</w:t>
      </w:r>
    </w:p>
    <w:p>
      <w:pPr>
        <w:pStyle w:val="Normal"/>
        <w:keepNext w:val="true"/>
        <w:widowControl w:val="false"/>
        <w:suppressAutoHyphens w:val="true"/>
        <w:spacing w:lineRule="auto" w:line="360"/>
        <w:ind w:firstLine="709"/>
        <w:jc w:val="both"/>
        <w:rPr>
          <w:sz w:val="28"/>
          <w:szCs w:val="28"/>
        </w:rPr>
      </w:pPr>
      <w:r>
        <w:rPr>
          <w:sz w:val="28"/>
          <w:szCs w:val="28"/>
        </w:rPr>
        <w:t>Музыкальное занятие, позволяющее развить музыкальный слух ребенка, певческие навыки, дикцию, познакомить с разными видами движений, музыкальными инструментами, помочь свободной адаптации на детской сцене.</w:t>
      </w:r>
    </w:p>
    <w:p>
      <w:pPr>
        <w:pStyle w:val="Normal"/>
        <w:keepNext w:val="true"/>
        <w:widowControl w:val="false"/>
        <w:suppressAutoHyphens w:val="true"/>
        <w:spacing w:lineRule="auto" w:line="360"/>
        <w:ind w:firstLine="709"/>
        <w:jc w:val="both"/>
        <w:rPr/>
      </w:pPr>
      <w:r>
        <w:rPr>
          <w:sz w:val="28"/>
          <w:szCs w:val="28"/>
        </w:rPr>
        <w:t>Занятие "оздоровление", развивающее основные виды движений, способствующее совершенствованию координации и равновесия, укреплению иммунитета через закаливание и воздействие на биологически активные точки организма. 5) Английский для малышей — занятие, помогающее в игровой форме познакомиться с иностранным языком, способствовать его пониманию и правильному произношению, как основы разговорной англоязычной речи.</w:t>
      </w:r>
    </w:p>
    <w:p>
      <w:pPr>
        <w:pStyle w:val="Normal"/>
        <w:keepNext w:val="true"/>
        <w:widowControl w:val="false"/>
        <w:suppressAutoHyphens w:val="true"/>
        <w:spacing w:lineRule="auto" w:line="360"/>
        <w:ind w:firstLine="709"/>
        <w:jc w:val="both"/>
        <w:rPr>
          <w:sz w:val="28"/>
          <w:szCs w:val="28"/>
        </w:rPr>
      </w:pPr>
      <w:r>
        <w:rPr>
          <w:sz w:val="28"/>
          <w:szCs w:val="28"/>
        </w:rPr>
        <w:t>Занятие "психологический тренинг", включающее развитие познавательных процессов у ребенка, внимания, памяти, мышления, ориентацию в пространстве, помогает снять напряженность, детские страхи, неуверенность в себе и т.п.</w:t>
      </w:r>
    </w:p>
    <w:p>
      <w:pPr>
        <w:pStyle w:val="Normal"/>
        <w:keepNext w:val="true"/>
        <w:widowControl w:val="false"/>
        <w:suppressAutoHyphens w:val="true"/>
        <w:spacing w:lineRule="auto" w:line="360"/>
        <w:ind w:firstLine="709"/>
        <w:jc w:val="both"/>
        <w:rPr>
          <w:sz w:val="28"/>
          <w:szCs w:val="28"/>
        </w:rPr>
      </w:pPr>
      <w:r>
        <w:rPr>
          <w:sz w:val="28"/>
          <w:szCs w:val="28"/>
        </w:rPr>
        <w:t>Форма функционирования</w:t>
      </w:r>
    </w:p>
    <w:p>
      <w:pPr>
        <w:pStyle w:val="Normal"/>
        <w:keepNext w:val="true"/>
        <w:widowControl w:val="false"/>
        <w:suppressAutoHyphens w:val="true"/>
        <w:spacing w:lineRule="auto" w:line="360"/>
        <w:ind w:firstLine="709"/>
        <w:jc w:val="both"/>
        <w:rPr>
          <w:sz w:val="28"/>
          <w:szCs w:val="28"/>
        </w:rPr>
      </w:pPr>
      <w:r>
        <w:rPr>
          <w:sz w:val="28"/>
          <w:szCs w:val="28"/>
        </w:rPr>
        <w:t>Группы кратковременного пребывания функционируют по гибкому режиму от 1 до 6 раз в неделю от 30 минут до 3,5 часов в день в зависимости от потребности родителей (законных представителей). Группы могут открываться в течение учебного года по мере комплектования. Комплектование групп кратковременного пребывания осуществляется по разновозрастному принципу. Наполняемость групп кратковременного пребывания устанавливается от 3 до 7-8 человек.</w:t>
      </w:r>
    </w:p>
    <w:p>
      <w:pPr>
        <w:pStyle w:val="Normal"/>
        <w:keepNext w:val="true"/>
        <w:widowControl w:val="false"/>
        <w:suppressAutoHyphens w:val="true"/>
        <w:spacing w:lineRule="auto" w:line="360"/>
        <w:ind w:firstLine="709"/>
        <w:jc w:val="both"/>
        <w:rPr>
          <w:sz w:val="28"/>
          <w:szCs w:val="28"/>
        </w:rPr>
      </w:pPr>
      <w:r>
        <w:rPr>
          <w:sz w:val="28"/>
          <w:szCs w:val="28"/>
        </w:rPr>
        <w:t>Прием детей в группы кратковременного пребывания осуществляется на основании заявления родителей, медицинского заключения о состоянии здоровья ребенка и справки из СЭС об отсутствии инфекционных заболеваний по месту жительства. Отношения между организацией, имеющей группы кратковременного пребывания и родителями (законными представителями) регулируются договором, заключаемым в установленном порядке.</w:t>
      </w:r>
    </w:p>
    <w:p>
      <w:pPr>
        <w:pStyle w:val="Normal"/>
        <w:keepNext w:val="true"/>
        <w:widowControl w:val="false"/>
        <w:suppressAutoHyphens w:val="true"/>
        <w:spacing w:lineRule="auto" w:line="360"/>
        <w:ind w:firstLine="709"/>
        <w:jc w:val="both"/>
        <w:rPr>
          <w:sz w:val="28"/>
          <w:szCs w:val="28"/>
        </w:rPr>
      </w:pPr>
      <w:r>
        <w:rPr>
          <w:sz w:val="28"/>
          <w:szCs w:val="28"/>
        </w:rPr>
        <w:t>Группы кратковременного пребывания функционируют без организации питания при длительности пребывания ребенка в группе до 3, 5 часов. Образовательный процесс в группах кратковременного пребывания включает гибкое содержание и педагогические технологии, обеспечивающие индивидуальное, личностно-ориентированное развитие ребенка. Организация воспитательной работы предусматривает создание условий для различных видов деятельности с учетом возможностей, интересов, потребностей самих детей.</w:t>
      </w:r>
    </w:p>
    <w:p>
      <w:pPr>
        <w:pStyle w:val="Normal"/>
        <w:keepNext w:val="true"/>
        <w:widowControl w:val="false"/>
        <w:suppressAutoHyphens w:val="true"/>
        <w:spacing w:lineRule="auto" w:line="360"/>
        <w:ind w:firstLine="709"/>
        <w:jc w:val="both"/>
        <w:rPr>
          <w:sz w:val="28"/>
          <w:szCs w:val="28"/>
        </w:rPr>
      </w:pPr>
      <w:r>
        <w:rPr>
          <w:sz w:val="28"/>
          <w:szCs w:val="28"/>
        </w:rPr>
        <w:t>Результат обучения</w:t>
      </w:r>
    </w:p>
    <w:p>
      <w:pPr>
        <w:pStyle w:val="Normal"/>
        <w:keepNext w:val="true"/>
        <w:widowControl w:val="false"/>
        <w:suppressAutoHyphens w:val="true"/>
        <w:spacing w:lineRule="auto" w:line="360"/>
        <w:ind w:firstLine="709"/>
        <w:jc w:val="both"/>
        <w:rPr>
          <w:sz w:val="28"/>
          <w:szCs w:val="28"/>
        </w:rPr>
      </w:pPr>
      <w:r>
        <w:rPr>
          <w:sz w:val="28"/>
          <w:szCs w:val="28"/>
        </w:rPr>
        <w:t>Как результат, ребенок приобретает чувство независимости, уверенности в себе, снижается психоэмоциональная напряженность и тревожность, расширяется объем и повышается устойчивость внимания.</w:t>
      </w:r>
    </w:p>
    <w:p>
      <w:pPr>
        <w:pStyle w:val="Normal"/>
        <w:keepNext w:val="true"/>
        <w:widowControl w:val="false"/>
        <w:suppressAutoHyphens w:val="true"/>
        <w:spacing w:lineRule="auto" w:line="360"/>
        <w:ind w:firstLine="709"/>
        <w:jc w:val="both"/>
        <w:rPr>
          <w:sz w:val="28"/>
          <w:szCs w:val="28"/>
        </w:rPr>
      </w:pPr>
      <w:r>
        <w:rPr>
          <w:sz w:val="28"/>
          <w:szCs w:val="28"/>
        </w:rPr>
        <w:t>Ребенок становится радостным, уравновешенным и дисциплинированным, обретает естественную любовь к познанию и хорошие привычки в работе, т.е. готов к обучению в школе с высоким уровнем мотивации.</w:t>
      </w:r>
    </w:p>
    <w:p>
      <w:pPr>
        <w:pStyle w:val="Normal"/>
        <w:keepNext w:val="true"/>
        <w:widowControl w:val="false"/>
        <w:suppressAutoHyphens w:val="true"/>
        <w:spacing w:lineRule="auto" w:line="360"/>
        <w:ind w:firstLine="709"/>
        <w:jc w:val="both"/>
        <w:rPr>
          <w:sz w:val="28"/>
          <w:szCs w:val="28"/>
        </w:rPr>
      </w:pPr>
      <w:r>
        <w:rPr>
          <w:sz w:val="28"/>
          <w:szCs w:val="28"/>
        </w:rPr>
        <w:t>Адрес: ст.м. АЭРОПОРТ, Ул. Авиаконструктора Микояна, 14 корп. 4;</w:t>
      </w:r>
    </w:p>
    <w:p>
      <w:pPr>
        <w:pStyle w:val="Normal"/>
        <w:keepNext w:val="true"/>
        <w:widowControl w:val="false"/>
        <w:suppressAutoHyphens w:val="true"/>
        <w:spacing w:lineRule="auto" w:line="360"/>
        <w:ind w:firstLine="709"/>
        <w:jc w:val="both"/>
        <w:rPr>
          <w:sz w:val="28"/>
          <w:szCs w:val="28"/>
        </w:rPr>
      </w:pPr>
      <w:r>
        <w:rPr>
          <w:sz w:val="28"/>
          <w:szCs w:val="28"/>
        </w:rPr>
        <w:t>БУТОВО, ст.м. ул. Скобелевская; Ул. Изюмская, 50;</w:t>
      </w:r>
    </w:p>
    <w:p>
      <w:pPr>
        <w:pStyle w:val="Normal"/>
        <w:keepNext w:val="true"/>
        <w:widowControl w:val="false"/>
        <w:suppressAutoHyphens w:val="true"/>
        <w:spacing w:lineRule="auto" w:line="360"/>
        <w:ind w:firstLine="709"/>
        <w:jc w:val="both"/>
        <w:rPr>
          <w:sz w:val="28"/>
          <w:szCs w:val="28"/>
        </w:rPr>
      </w:pPr>
      <w:r>
        <w:rPr>
          <w:sz w:val="28"/>
          <w:szCs w:val="28"/>
        </w:rPr>
        <w:t>КУРКИНО, ст.м. Планерная; Ул. Родионовская, 7;</w:t>
      </w:r>
    </w:p>
    <w:p>
      <w:pPr>
        <w:pStyle w:val="Normal"/>
        <w:keepNext w:val="true"/>
        <w:widowControl w:val="false"/>
        <w:suppressAutoHyphens w:val="true"/>
        <w:spacing w:lineRule="auto" w:line="360"/>
        <w:ind w:firstLine="709"/>
        <w:jc w:val="both"/>
        <w:rPr>
          <w:sz w:val="28"/>
          <w:szCs w:val="28"/>
        </w:rPr>
      </w:pPr>
      <w:r>
        <w:rPr>
          <w:sz w:val="28"/>
          <w:szCs w:val="28"/>
        </w:rPr>
        <w:t>МИТИНО, ул. Митинская, 12;</w:t>
      </w:r>
    </w:p>
    <w:p>
      <w:pPr>
        <w:pStyle w:val="Normal"/>
        <w:keepNext w:val="true"/>
        <w:widowControl w:val="false"/>
        <w:suppressAutoHyphens w:val="true"/>
        <w:spacing w:lineRule="auto" w:line="360"/>
        <w:ind w:firstLine="709"/>
        <w:jc w:val="both"/>
        <w:rPr>
          <w:sz w:val="28"/>
          <w:szCs w:val="28"/>
        </w:rPr>
      </w:pPr>
      <w:r>
        <w:rPr>
          <w:sz w:val="28"/>
          <w:szCs w:val="28"/>
        </w:rPr>
        <w:t>ст.м. ЮГО-ЗАПАДНАЯ, ул. Коштоянца, 47 корп. 1.</w:t>
      </w:r>
      <w:r>
        <w:br w:type="page"/>
      </w:r>
    </w:p>
    <w:p>
      <w:pPr>
        <w:pStyle w:val="Normal"/>
        <w:keepNext w:val="true"/>
        <w:widowControl w:val="false"/>
        <w:numPr>
          <w:ilvl w:val="0"/>
          <w:numId w:val="0"/>
        </w:numPr>
        <w:suppressAutoHyphens w:val="true"/>
        <w:spacing w:lineRule="auto" w:line="360"/>
        <w:ind w:firstLine="709"/>
        <w:jc w:val="both"/>
        <w:outlineLvl w:val="1"/>
        <w:rPr>
          <w:b/>
          <w:b/>
          <w:sz w:val="28"/>
          <w:szCs w:val="28"/>
        </w:rPr>
      </w:pPr>
      <w:r>
        <w:rPr>
          <w:b/>
          <w:sz w:val="28"/>
          <w:szCs w:val="28"/>
        </w:rPr>
        <w:t>Заключени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Свой педагогический метод, основанный на активном наблюдении и корнями уходящий в естественные науки, Монтессори называла "методом научной педагогики". Педагогика по Монтессори, предложенная врачом и ориентированная первоначально на детей с проблемами в развитии, в дальнейшем была испробована автором при воспитании детей, не имевших ограничений жизнедеятельности, а также детей, чье развитие опережало развитие сверстников. Плоды этого воспитания были прекрасны вне зависимости от того, к каким детям оно применялось, так как задачей воспитателя было максимальное раскрытие потенциальных возможностей личности при ориентации на общие закономерности, присущие развитию человека.</w:t>
      </w:r>
    </w:p>
    <w:p>
      <w:pPr>
        <w:pStyle w:val="Normal"/>
        <w:keepNext w:val="true"/>
        <w:widowControl w:val="false"/>
        <w:suppressAutoHyphens w:val="true"/>
        <w:spacing w:lineRule="auto" w:line="360"/>
        <w:ind w:firstLine="709"/>
        <w:jc w:val="both"/>
        <w:rPr>
          <w:sz w:val="28"/>
          <w:szCs w:val="28"/>
        </w:rPr>
      </w:pPr>
      <w:r>
        <w:rPr>
          <w:sz w:val="28"/>
          <w:szCs w:val="28"/>
        </w:rPr>
        <w:t>Основой метода Монтессори стали опыты Клода Бернарда по воспитанию лиц с ограниченными возможностями, работы известного французского психиатра Эдуарда Сегена, опубликованные в Париже в середине XIX века, и экспериментальные исследования врача-отоларинголога Жана-Гаспара Итара. Наибольшее влияние имели работы Эдуарда Сегена, который предложил ряд теоретических принципов воспитания, успешно применяемых в современной педагогике и получивших распространение во многом благодаря Монтессори. Мария изучила педагогическую систему, разработанную французским психиатром, и уже в 1898 году начала экспериментальную работу с детьми. Монтессори применила основную идею Эдуарда Сегена — использование дидактического материала в целях развития восприятия путем тренировки. При этом она пользовалась как предложенными Сегеном, так и разработанными самостоятельно упражнениями. Успех от ее занятий с детьми невозможно было не заметить. Во время открытого экзамена по орфографии и письму ее выпускники, имеющие несомненные признаки умственной отсталости, демонстрировали те же результаты, что и их сверстники, посещающие начальную школу.</w:t>
      </w:r>
    </w:p>
    <w:p>
      <w:pPr>
        <w:pStyle w:val="Normal"/>
        <w:keepNext w:val="true"/>
        <w:widowControl w:val="false"/>
        <w:suppressAutoHyphens w:val="true"/>
        <w:spacing w:lineRule="auto" w:line="360"/>
        <w:ind w:firstLine="709"/>
        <w:jc w:val="both"/>
        <w:rPr>
          <w:sz w:val="28"/>
          <w:szCs w:val="28"/>
        </w:rPr>
      </w:pPr>
      <w:r>
        <w:rPr>
          <w:sz w:val="28"/>
          <w:szCs w:val="28"/>
        </w:rPr>
        <w:t>В дальнейшем ее опыт получил практическое применение при воспитании здоровых детей. Вначале это были дети дошкольного возраста, воспитанники открывшегося в 1907 году в рабочем квартале Сан-Лоренцо в Риме "Дома ребенка". Позднее там стали находиться и школьники до 12 лет.</w:t>
      </w:r>
    </w:p>
    <w:p>
      <w:pPr>
        <w:pStyle w:val="Normal"/>
        <w:keepNext w:val="true"/>
        <w:widowControl w:val="false"/>
        <w:suppressAutoHyphens w:val="true"/>
        <w:spacing w:lineRule="auto" w:line="360"/>
        <w:ind w:firstLine="709"/>
        <w:jc w:val="both"/>
        <w:rPr>
          <w:sz w:val="28"/>
          <w:szCs w:val="28"/>
        </w:rPr>
      </w:pPr>
      <w:r>
        <w:rPr>
          <w:sz w:val="28"/>
          <w:szCs w:val="28"/>
        </w:rPr>
        <w:t>Оформление идей Марии Монтессори в виде педагогической системы — того, что мы называем сегодня Монтессори-педагогикой, — следует отнести к периоду начала первой мировой войны. В это время методы педагогики Марии Монтессори и тематическая литература по этому вопросу быстро распространились во многие страны мира, в том числе и в Россию. Татьяна Львовна Толстая, дочь писателя Л. Н. Толстого, разделяла педагогические воззрения Монтессори и заказывала у нее отдельные упражнения, активно использовала их для занятий с детьми в Ясной Поляне. С 1911 года в Петербурге работала педагог Юлия Фаусек, также применявшая метод Марии Монтессори. Она опубликовала несколько книг на русском языке, в которых предложила интересные варианты использования, развития и адаптации упражнений Монтессори, особенно в области освоения родного языка, школьных навыков, разработала пособия для школьников для работы по системе Монтессори. В дневниковых записях Фаусек, датированных 1941 годом, сделанных в блокадном Ленинграде, есть фрагменты, подтверждающие наблюдения Марии Монтессори, которые описывают удивительную способность детей к самоконцентрации. Ребята, посещавшие Монтессори-группу, могли часами заниматься упражнениями, забывая о чувстве голода.</w:t>
      </w:r>
    </w:p>
    <w:p>
      <w:pPr>
        <w:pStyle w:val="Normal"/>
        <w:keepNext w:val="true"/>
        <w:widowControl w:val="false"/>
        <w:suppressAutoHyphens w:val="true"/>
        <w:spacing w:lineRule="auto" w:line="360"/>
        <w:ind w:firstLine="709"/>
        <w:jc w:val="both"/>
        <w:rPr/>
      </w:pPr>
      <w:r>
        <w:rPr>
          <w:sz w:val="28"/>
          <w:szCs w:val="28"/>
        </w:rPr>
        <w:t>Юлия Фаусек обучала по системе Монтессори около 30 лет, несмотря на правительственные постановления 1936 года, которые признавали педагогику Монтессори "не нашей" и значительно ограничивали ее распространение. Имя Марии Монтессори с тех пор длительное время не называлось, отрицались предложенные ею принципы воспитания. Однако упражнения, разработанные Монтессори, использовались, особенно в лечебной педагогике. И сегодня в каждом логопедическом и почти в каждом обычном детском саду можно встретить отдельные упражнения, впервые предложенные для воспитания детей Марией Монтессори.</w:t>
      </w:r>
    </w:p>
    <w:p>
      <w:pPr>
        <w:pStyle w:val="Normal"/>
        <w:keepNext w:val="true"/>
        <w:widowControl w:val="false"/>
        <w:suppressAutoHyphens w:val="true"/>
        <w:spacing w:lineRule="auto" w:line="360"/>
        <w:ind w:firstLine="709"/>
        <w:jc w:val="both"/>
        <w:rPr/>
      </w:pPr>
      <w:r>
        <w:rPr>
          <w:sz w:val="28"/>
          <w:szCs w:val="28"/>
        </w:rPr>
        <w:t>Коллекция оригинальных упражнений, подробно разработанных автором и составляющих "подготовленную среду" для развития ребенка, — одна из сильных сторон Монтессори-педагогики. Производство этих материалов для упражнений стало выгодным бизнесом. Наиболее ценны и качественны Монтессори-материалы, производимые в Голландии, Италии. Уже несколько лет в России налажено производство сопоставимых по качеству Монтессори-материалов в Омске. Монтессори-педагоги постоянно совершенствуют развивающую среду, собирают коллекцию материалов, вкладывают свой талант и способности, многое делая своими руками.</w:t>
      </w:r>
    </w:p>
    <w:p>
      <w:pPr>
        <w:pStyle w:val="Normal"/>
        <w:keepNext w:val="true"/>
        <w:widowControl w:val="false"/>
        <w:suppressAutoHyphens w:val="true"/>
        <w:spacing w:lineRule="auto" w:line="360"/>
        <w:ind w:firstLine="709"/>
        <w:jc w:val="both"/>
        <w:rPr>
          <w:sz w:val="28"/>
          <w:szCs w:val="28"/>
        </w:rPr>
      </w:pPr>
      <w:r>
        <w:rPr>
          <w:sz w:val="28"/>
          <w:szCs w:val="28"/>
        </w:rPr>
        <w:t>И все же даже все упражнения по Монтессори, собранные в одном детском саду, не сделают его автоматически Монтессори-детским садом, если там не ведется воспитание по педагогическим принципам Монтессори.</w:t>
      </w:r>
    </w:p>
    <w:p>
      <w:pPr>
        <w:pStyle w:val="Normal"/>
        <w:keepNext w:val="true"/>
        <w:widowControl w:val="false"/>
        <w:suppressAutoHyphens w:val="true"/>
        <w:spacing w:lineRule="auto" w:line="360"/>
        <w:ind w:firstLine="709"/>
        <w:jc w:val="both"/>
        <w:rPr>
          <w:sz w:val="28"/>
          <w:szCs w:val="28"/>
        </w:rPr>
      </w:pPr>
      <w:r>
        <w:rPr>
          <w:sz w:val="28"/>
          <w:szCs w:val="28"/>
        </w:rPr>
        <w:t>Образование по Монтессори - это процесс, при котором ребенок самостоятельно выстраивает свою личность, задействуя потенциал собственной личности. В силу этого роль педагога здесь сильно отличается от привычной для нас: учитель не ведет ребенка, а сам идет за ним. Девизом Монтессори-педагогики стали слова ребенка, обращенные к учителю: "Помоги мне сделать это самому". Педагог, работающий по системе Монтессори, всегда признает за ребенком стремление к самостоятельности и, скажем, никогда не будет завязывать ему шнурки без его просьбы и отвечать на вопросы, которых ему не задавали. "Чем раньше мы начнем воспитывать в детях стремление самим добиваться своих целей, тем скорее создадим сильных, а следовательно, самостоятельных и свободных людей", - говорила Мария Монтессори.</w:t>
      </w:r>
    </w:p>
    <w:p>
      <w:pPr>
        <w:pStyle w:val="Normal"/>
        <w:keepNext w:val="true"/>
        <w:widowControl w:val="false"/>
        <w:suppressAutoHyphens w:val="true"/>
        <w:spacing w:lineRule="auto" w:line="360"/>
        <w:ind w:firstLine="709"/>
        <w:jc w:val="both"/>
        <w:rPr>
          <w:sz w:val="28"/>
          <w:szCs w:val="28"/>
        </w:rPr>
      </w:pPr>
      <w:r>
        <w:rPr>
          <w:sz w:val="28"/>
          <w:szCs w:val="28"/>
        </w:rPr>
        <w:t>Она доказала, что разные типы навыков у ребенка лучше всего воспитывать в определенном возрасте, иначе можно упустить самый благоприятный момент для их формирования. Поэтому детские сады и школы основывают свою работу по этой методике на принципе строгой возрастной периодизации. До трех лет малыш впитывает свое окружение через инстинктивное развитие чувств - зрения, слуха, обоняния, осязания. В период от трех до 6 лет ребенка можно назвать "строителем самого себя": он стремится сам выбирать вещи и предмет своей деятельности, сам себя обслуживать, проявлять максимальную независимость от взрослого. А в следующий период (до 9 лет) он становится на позицию "исследователя окружающего мира". Согласно методике Монтессори, для ребенка создается специально подготовленная культурная развивающая среда, в которой тот находит все необходимое для своего развития, "впитывает" правильную речь, получает богатые сенсорные впечатления, осваивает способы обращения с различными предметами. Эту среду ребенок воспринимает и сознательно, и неосознанно, свободно проявляя себя в разных видах деятельности.</w:t>
      </w:r>
    </w:p>
    <w:p>
      <w:pPr>
        <w:pStyle w:val="Normal"/>
        <w:keepNext w:val="true"/>
        <w:widowControl w:val="false"/>
        <w:suppressAutoHyphens w:val="true"/>
        <w:spacing w:lineRule="auto" w:line="360"/>
        <w:ind w:firstLine="709"/>
        <w:jc w:val="both"/>
        <w:rPr>
          <w:sz w:val="28"/>
          <w:szCs w:val="28"/>
        </w:rPr>
      </w:pPr>
      <w:r>
        <w:rPr>
          <w:sz w:val="28"/>
          <w:szCs w:val="28"/>
        </w:rPr>
        <w:t>Подготовленная среда должна окружать ребенка в течение всего дня и максимально приближаться к домашней. При этом у ребенка в любой момент должен быть доступ к так называемым "Монтессори-материалам". Это нечто среднее между учебными пособиями и развивающими играми: геометрические тела (цилиндры, конусы, и т. д.), таблички, дощечки, рамки, подвижный алфавит, а также обычные предметы типа чайной ложки, кувшина для полива цветов, совка для сбора мусора. Некоторые из них имеют характерный цвет (например, розовая башня из кубиков-секций, коричневая лестница, красные штанги) или фактуру (шершавые таблички). Есть и довольно сложные модели - например, глобус "континенты", на штыри которого ребенок должен в правильном порядке надеть фигурные дощечки, повторяющие очертания континентов.</w:t>
      </w:r>
    </w:p>
    <w:p>
      <w:pPr>
        <w:pStyle w:val="Normal"/>
        <w:keepNext w:val="true"/>
        <w:widowControl w:val="false"/>
        <w:suppressAutoHyphens w:val="true"/>
        <w:spacing w:lineRule="auto" w:line="360"/>
        <w:ind w:firstLine="709"/>
        <w:jc w:val="both"/>
        <w:rPr>
          <w:sz w:val="28"/>
          <w:szCs w:val="28"/>
        </w:rPr>
      </w:pPr>
      <w:r>
        <w:rPr>
          <w:sz w:val="28"/>
          <w:szCs w:val="28"/>
        </w:rPr>
        <w:t>Заповеди Марии Монтессори</w:t>
      </w:r>
    </w:p>
    <w:p>
      <w:pPr>
        <w:pStyle w:val="Normal"/>
        <w:keepNext w:val="true"/>
        <w:widowControl w:val="false"/>
        <w:suppressAutoHyphens w:val="true"/>
        <w:spacing w:lineRule="auto" w:line="360"/>
        <w:ind w:firstLine="709"/>
        <w:jc w:val="both"/>
        <w:rPr>
          <w:sz w:val="28"/>
          <w:szCs w:val="28"/>
        </w:rPr>
      </w:pPr>
      <w:r>
        <w:rPr>
          <w:sz w:val="28"/>
          <w:szCs w:val="28"/>
        </w:rPr>
        <w:t>Никогда не трогай ребенка, пока он сам к тебе не обратится (в какой-либо форме)</w:t>
      </w:r>
    </w:p>
    <w:p>
      <w:pPr>
        <w:pStyle w:val="Normal"/>
        <w:keepNext w:val="true"/>
        <w:widowControl w:val="false"/>
        <w:suppressAutoHyphens w:val="true"/>
        <w:spacing w:lineRule="auto" w:line="360"/>
        <w:ind w:firstLine="709"/>
        <w:jc w:val="both"/>
        <w:rPr>
          <w:sz w:val="28"/>
          <w:szCs w:val="28"/>
        </w:rPr>
      </w:pPr>
      <w:r>
        <w:rPr>
          <w:sz w:val="28"/>
          <w:szCs w:val="28"/>
        </w:rPr>
        <w:t>Никогда не говори плохо о ребенке, ни при нем, ни без него.</w:t>
      </w:r>
    </w:p>
    <w:p>
      <w:pPr>
        <w:pStyle w:val="Normal"/>
        <w:keepNext w:val="true"/>
        <w:widowControl w:val="false"/>
        <w:suppressAutoHyphens w:val="true"/>
        <w:spacing w:lineRule="auto" w:line="360"/>
        <w:ind w:firstLine="709"/>
        <w:jc w:val="both"/>
        <w:rPr>
          <w:sz w:val="28"/>
          <w:szCs w:val="28"/>
        </w:rPr>
      </w:pPr>
      <w:r>
        <w:rPr>
          <w:sz w:val="28"/>
          <w:szCs w:val="28"/>
        </w:rPr>
        <w:t>Концентрируйся на развитии хорошего в ребенке, так что в итоге плохому будет оставаться все меньше и меньше места.</w:t>
      </w:r>
    </w:p>
    <w:p>
      <w:pPr>
        <w:pStyle w:val="Normal"/>
        <w:keepNext w:val="true"/>
        <w:widowControl w:val="false"/>
        <w:suppressAutoHyphens w:val="true"/>
        <w:spacing w:lineRule="auto" w:line="360"/>
        <w:ind w:firstLine="709"/>
        <w:jc w:val="both"/>
        <w:rPr>
          <w:sz w:val="28"/>
          <w:szCs w:val="28"/>
        </w:rPr>
      </w:pPr>
      <w:r>
        <w:rPr>
          <w:sz w:val="28"/>
          <w:szCs w:val="28"/>
        </w:rPr>
        <w:t>Будь активен в подготовке среды. Проявляй постоянную педантичную заботу о ней. Помогай ребенку устанавливать конструктивное взаимодействие с ней. Показывай место каждого развивающего материала и правильные способы работы с ним.</w:t>
      </w:r>
    </w:p>
    <w:p>
      <w:pPr>
        <w:pStyle w:val="Normal"/>
        <w:keepNext w:val="true"/>
        <w:widowControl w:val="false"/>
        <w:suppressAutoHyphens w:val="true"/>
        <w:spacing w:lineRule="auto" w:line="360"/>
        <w:ind w:firstLine="709"/>
        <w:jc w:val="both"/>
        <w:rPr>
          <w:sz w:val="28"/>
          <w:szCs w:val="28"/>
        </w:rPr>
      </w:pPr>
      <w:r>
        <w:rPr>
          <w:sz w:val="28"/>
          <w:szCs w:val="28"/>
        </w:rPr>
        <w:t>Будь готов откликнуться на призыв ребенка, который нуждается в тебе, всегда прислушивайся и отвечай ребенку, который обращается к тебе.</w:t>
      </w:r>
    </w:p>
    <w:p>
      <w:pPr>
        <w:pStyle w:val="Normal"/>
        <w:keepNext w:val="true"/>
        <w:widowControl w:val="false"/>
        <w:suppressAutoHyphens w:val="true"/>
        <w:spacing w:lineRule="auto" w:line="360"/>
        <w:ind w:firstLine="709"/>
        <w:jc w:val="both"/>
        <w:rPr>
          <w:sz w:val="28"/>
          <w:szCs w:val="28"/>
        </w:rPr>
      </w:pPr>
      <w:r>
        <w:rPr>
          <w:sz w:val="28"/>
          <w:szCs w:val="28"/>
        </w:rPr>
        <w:t>Уважай ребенка, который сделал ошибку и сможет сейчас или чуть позже исправить ее, но немедленно твердо останавливай любое некорректное использование материала и любое действие, угрожающее безопасности самого ребенка или других детей, его развитию.</w:t>
      </w:r>
    </w:p>
    <w:p>
      <w:pPr>
        <w:pStyle w:val="Normal"/>
        <w:keepNext w:val="true"/>
        <w:widowControl w:val="false"/>
        <w:suppressAutoHyphens w:val="true"/>
        <w:spacing w:lineRule="auto" w:line="360"/>
        <w:ind w:firstLine="709"/>
        <w:jc w:val="both"/>
        <w:rPr>
          <w:sz w:val="28"/>
          <w:szCs w:val="28"/>
        </w:rPr>
      </w:pPr>
      <w:r>
        <w:rPr>
          <w:sz w:val="28"/>
          <w:szCs w:val="28"/>
        </w:rPr>
        <w:t>Уважай ребенка отдыхающего или наблюдающего за работой других, или размышляющего о том, что он делал или собирается делать. Никогда не зови его и не принуждай к другим активным действиям.</w:t>
      </w:r>
    </w:p>
    <w:p>
      <w:pPr>
        <w:pStyle w:val="Normal"/>
        <w:keepNext w:val="true"/>
        <w:widowControl w:val="false"/>
        <w:suppressAutoHyphens w:val="true"/>
        <w:spacing w:lineRule="auto" w:line="360"/>
        <w:ind w:firstLine="709"/>
        <w:jc w:val="both"/>
        <w:rPr>
          <w:sz w:val="28"/>
          <w:szCs w:val="28"/>
        </w:rPr>
      </w:pPr>
      <w:r>
        <w:rPr>
          <w:sz w:val="28"/>
          <w:szCs w:val="28"/>
        </w:rPr>
        <w:t>Помогай тем, кто ищет работу и не может выбрать ее.</w:t>
      </w:r>
    </w:p>
    <w:p>
      <w:pPr>
        <w:pStyle w:val="Normal"/>
        <w:keepNext w:val="true"/>
        <w:widowControl w:val="false"/>
        <w:suppressAutoHyphens w:val="true"/>
        <w:spacing w:lineRule="auto" w:line="360"/>
        <w:ind w:firstLine="709"/>
        <w:jc w:val="both"/>
        <w:rPr>
          <w:sz w:val="28"/>
          <w:szCs w:val="28"/>
        </w:rPr>
      </w:pPr>
      <w:r>
        <w:rPr>
          <w:sz w:val="28"/>
          <w:szCs w:val="28"/>
        </w:rPr>
        <w:t>Будь неустанным, повторяя ребенку презентации, от которых он ранее отказывался, помогая ребенку осваивать ранее неосвоенное, преодолевать несовершенство. Делай это, наполняя окружающий мир заботой, сдержанностью и тишиной, милосердием и любовью. Сделай свою готовность помочь очевидной для ребенка, который находится в поиске, и незаметной для того ребенка, который уже все нашел.</w:t>
      </w:r>
    </w:p>
    <w:p>
      <w:pPr>
        <w:pStyle w:val="Normal"/>
        <w:keepNext w:val="true"/>
        <w:widowControl w:val="false"/>
        <w:suppressAutoHyphens w:val="true"/>
        <w:spacing w:lineRule="auto" w:line="360"/>
        <w:ind w:firstLine="709"/>
        <w:jc w:val="both"/>
        <w:rPr/>
      </w:pPr>
      <w:r>
        <w:rPr>
          <w:sz w:val="28"/>
          <w:szCs w:val="28"/>
        </w:rPr>
        <w:t>Всегда в обращении с ребенком используй лучшие манеры и предлагай ему лучшее в тебе и лучшее из того, что есть в твоем распоряжении.</w:t>
      </w:r>
    </w:p>
    <w:p>
      <w:pPr>
        <w:pStyle w:val="Normal"/>
        <w:keepNext w:val="true"/>
        <w:widowControl w:val="false"/>
        <w:suppressAutoHyphens w:val="true"/>
        <w:spacing w:lineRule="auto" w:line="360"/>
        <w:ind w:firstLine="709"/>
        <w:jc w:val="both"/>
        <w:rPr>
          <w:sz w:val="28"/>
          <w:szCs w:val="28"/>
        </w:rPr>
      </w:pPr>
      <w:r>
        <w:rPr>
          <w:sz w:val="28"/>
          <w:szCs w:val="28"/>
        </w:rPr>
        <w:t>Сегодня педагогика Марии Монтессори переживает пик популярности во всем мире. Тысячи педагогов, признавая педагогическую систему Монтессори уникальной и необычайно эффективной, работает по ее педагогическим принципам. Функционируют тысячи детских дошкольных учреждений по всему миру, основанных на Монтессори-педагогике.</w:t>
      </w:r>
      <w:r>
        <w:br w:type="page"/>
      </w:r>
    </w:p>
    <w:p>
      <w:pPr>
        <w:pStyle w:val="Normal"/>
        <w:keepNext w:val="true"/>
        <w:widowControl w:val="false"/>
        <w:numPr>
          <w:ilvl w:val="0"/>
          <w:numId w:val="0"/>
        </w:numPr>
        <w:suppressAutoHyphens w:val="true"/>
        <w:spacing w:lineRule="auto" w:line="360"/>
        <w:ind w:firstLine="709"/>
        <w:jc w:val="both"/>
        <w:outlineLvl w:val="2"/>
        <w:rPr>
          <w:b/>
          <w:b/>
          <w:sz w:val="28"/>
          <w:szCs w:val="28"/>
        </w:rPr>
      </w:pPr>
      <w:r>
        <w:rPr>
          <w:b/>
          <w:sz w:val="28"/>
          <w:szCs w:val="28"/>
        </w:rPr>
        <w:t>Библиография</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numPr>
          <w:ilvl w:val="0"/>
          <w:numId w:val="1"/>
        </w:numPr>
        <w:suppressAutoHyphens w:val="true"/>
        <w:spacing w:lineRule="auto" w:line="360"/>
        <w:ind w:left="0" w:hanging="0"/>
        <w:rPr>
          <w:sz w:val="28"/>
          <w:szCs w:val="28"/>
        </w:rPr>
      </w:pPr>
      <w:r>
        <w:rPr>
          <w:sz w:val="28"/>
          <w:szCs w:val="28"/>
        </w:rPr>
        <w:t>Афанасьева Т.И. Учить по Монтессори (из опыта работы). М., МЦМ, 2006. - 48 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Богуславский М.В., Сороков Д.Г. Юлия Фаусек: тридцать лет по методу Монтессори. - М.: МЦМ, 2004. – 146 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Богуславский М.В., Корнетов Г.Б. Восхождение к Монтессори // Альманах МАМА. М. Выпуск I. 1994. – C. 14-34.</w:t>
      </w:r>
    </w:p>
    <w:p>
      <w:pPr>
        <w:pStyle w:val="Normal"/>
        <w:keepNext w:val="true"/>
        <w:widowControl w:val="false"/>
        <w:numPr>
          <w:ilvl w:val="0"/>
          <w:numId w:val="1"/>
        </w:numPr>
        <w:shd w:fill="FFFFFF" w:val="clear"/>
        <w:tabs>
          <w:tab w:val="clear" w:pos="708"/>
          <w:tab w:val="left" w:pos="326" w:leader="none"/>
        </w:tabs>
        <w:suppressAutoHyphens w:val="true"/>
        <w:autoSpaceDE w:val="false"/>
        <w:spacing w:lineRule="auto" w:line="360"/>
        <w:ind w:left="0" w:hanging="0"/>
        <w:rPr/>
      </w:pPr>
      <w:r>
        <w:rPr>
          <w:sz w:val="28"/>
          <w:szCs w:val="28"/>
        </w:rPr>
        <w:t>Бочкарев Н.Е. Фребель и Монтессори // Свободная трудовая школа.- 1920.-№2.-С.42-51.</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Валентинов П. Мария Монтессори и ее метод // Педагогический вестник. - 1991. - № 34. - C.3.</w:t>
      </w:r>
    </w:p>
    <w:p>
      <w:pPr>
        <w:pStyle w:val="Normal"/>
        <w:keepNext w:val="true"/>
        <w:widowControl w:val="false"/>
        <w:numPr>
          <w:ilvl w:val="0"/>
          <w:numId w:val="1"/>
        </w:numPr>
        <w:suppressAutoHyphens w:val="true"/>
        <w:spacing w:lineRule="auto" w:line="360"/>
        <w:ind w:left="0" w:hanging="0"/>
        <w:rPr/>
      </w:pPr>
      <w:r>
        <w:rPr>
          <w:sz w:val="28"/>
          <w:szCs w:val="28"/>
        </w:rPr>
        <w:t>Гессен СИ. Основы педагогики. Введение в прикладную философию (параграф Фребель и Монтессори).- М.: Школа-Пресс, 1995. - 447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Гребенников Л. Р. Работа на линии в Монтессори-группе, М. МЦМ, 2006. - 72 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Дичковская И.Н., Пониманская Т.И. Воспитание для жизни./ образовательная система М. Монтессори./Под ред.. Сумнительного К.Е.. М., МЦМ. - 2006 - 116 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Кеда Е., Пасс Ю. Метод Монтессори в России // Дошкольное воспитание. - 1994. - № 4. - С.38-39.</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Ландсберг Р. Распространение идей Монтессори за границей и в России // Вестник просвещения. - 2003 - № 10. - C.212-218.</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Любина Г. А. Работа с родителями в Монтессори-группе (из опыта работы). М. 1995 ММЦ. 40 с.</w:t>
      </w:r>
    </w:p>
    <w:p>
      <w:pPr>
        <w:pStyle w:val="Normal"/>
        <w:keepNext w:val="true"/>
        <w:widowControl w:val="false"/>
        <w:numPr>
          <w:ilvl w:val="0"/>
          <w:numId w:val="1"/>
        </w:numPr>
        <w:shd w:fill="FFFFFF" w:val="clear"/>
        <w:suppressAutoHyphens w:val="true"/>
        <w:spacing w:lineRule="auto" w:line="360"/>
        <w:ind w:left="0" w:hanging="0"/>
        <w:rPr/>
      </w:pPr>
      <w:r>
        <w:rPr>
          <w:sz w:val="28"/>
          <w:szCs w:val="28"/>
        </w:rPr>
        <w:t>Монтессори М. Помоги мне это сделать самому // Составители М. В. Богуславский, Г.Б. Корнетов. - М: ИД "Карапуз". 2005. – 272 с</w:t>
      </w:r>
    </w:p>
    <w:p>
      <w:pPr>
        <w:pStyle w:val="Normal"/>
        <w:keepNext w:val="true"/>
        <w:widowControl w:val="false"/>
        <w:numPr>
          <w:ilvl w:val="0"/>
          <w:numId w:val="1"/>
        </w:numPr>
        <w:shd w:fill="FFFFFF" w:val="clear"/>
        <w:suppressAutoHyphens w:val="true"/>
        <w:spacing w:lineRule="auto" w:line="360"/>
        <w:ind w:left="0" w:hanging="0"/>
        <w:rPr/>
      </w:pPr>
      <w:r>
        <w:rPr>
          <w:sz w:val="28"/>
          <w:szCs w:val="28"/>
        </w:rPr>
        <w:t>Монтессори М. Дети – другие. // С вступительной статьей и комментариями К.Е. Сумнительного. - М: "Карапуз". 2004. – 336 с</w:t>
      </w:r>
    </w:p>
    <w:p>
      <w:pPr>
        <w:pStyle w:val="Normal"/>
        <w:keepNext w:val="true"/>
        <w:widowControl w:val="false"/>
        <w:numPr>
          <w:ilvl w:val="0"/>
          <w:numId w:val="1"/>
        </w:numPr>
        <w:shd w:fill="FFFFFF" w:val="clear"/>
        <w:suppressAutoHyphens w:val="true"/>
        <w:spacing w:lineRule="auto" w:line="360"/>
        <w:ind w:left="0" w:hanging="0"/>
        <w:rPr>
          <w:sz w:val="28"/>
          <w:szCs w:val="28"/>
        </w:rPr>
      </w:pPr>
      <w:r>
        <w:rPr>
          <w:sz w:val="28"/>
          <w:szCs w:val="28"/>
        </w:rPr>
        <w:t>Монтессори М. Метод научной педагогики, применяемый к детскому воспитанию в Домах ребенка. - М.: Тип. Госснаба, 1993. - 168с.</w:t>
      </w:r>
    </w:p>
    <w:p>
      <w:pPr>
        <w:pStyle w:val="Normal"/>
        <w:keepNext w:val="true"/>
        <w:widowControl w:val="false"/>
        <w:numPr>
          <w:ilvl w:val="0"/>
          <w:numId w:val="1"/>
        </w:numPr>
        <w:shd w:fill="FFFFFF" w:val="clear"/>
        <w:suppressAutoHyphens w:val="true"/>
        <w:spacing w:lineRule="auto" w:line="360"/>
        <w:ind w:left="0" w:hanging="0"/>
        <w:rPr>
          <w:sz w:val="28"/>
          <w:szCs w:val="28"/>
        </w:rPr>
      </w:pPr>
      <w:r>
        <w:rPr>
          <w:sz w:val="28"/>
          <w:szCs w:val="28"/>
        </w:rPr>
        <w:t>Монтессори М. О принципах моей школы. Пер. с англ. В.3латопольского//Учительская газета. - 1992. - 4 августа. - С.4.</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Монтессори в России: Новый взгляд.// Сборник научно-практических статей./ Под ред. Сумнительного К.Е. Выпуск I. М. МЦМ, 2003. 124 с.</w:t>
      </w:r>
    </w:p>
    <w:p>
      <w:pPr>
        <w:pStyle w:val="Normal"/>
        <w:keepNext w:val="true"/>
        <w:widowControl w:val="false"/>
        <w:numPr>
          <w:ilvl w:val="0"/>
          <w:numId w:val="1"/>
        </w:numPr>
        <w:shd w:fill="FFFFFF" w:val="clear"/>
        <w:suppressAutoHyphens w:val="true"/>
        <w:spacing w:lineRule="auto" w:line="360"/>
        <w:ind w:left="0" w:hanging="0"/>
        <w:rPr>
          <w:sz w:val="28"/>
          <w:szCs w:val="28"/>
        </w:rPr>
      </w:pPr>
      <w:r>
        <w:rPr>
          <w:sz w:val="28"/>
          <w:szCs w:val="28"/>
        </w:rPr>
        <w:t>.Монтессори М. Разум ребенка. Москва. 1997.- 176с.</w:t>
      </w:r>
    </w:p>
    <w:p>
      <w:pPr>
        <w:pStyle w:val="Normal"/>
        <w:keepNext w:val="true"/>
        <w:widowControl w:val="false"/>
        <w:numPr>
          <w:ilvl w:val="0"/>
          <w:numId w:val="1"/>
        </w:numPr>
        <w:shd w:fill="FFFFFF" w:val="clear"/>
        <w:suppressAutoHyphens w:val="true"/>
        <w:spacing w:lineRule="auto" w:line="360"/>
        <w:ind w:left="0" w:hanging="0"/>
        <w:rPr>
          <w:sz w:val="28"/>
          <w:szCs w:val="28"/>
        </w:rPr>
      </w:pPr>
      <w:r>
        <w:rPr>
          <w:sz w:val="28"/>
          <w:szCs w:val="28"/>
        </w:rPr>
        <w:t>Монтессори М. Руководство к моему методу. М. Типолитогр. Т-ва И.Н. Кушнерев и К, 1916. - 64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Монтессори-материал. Школа для малышей. - М. - Изд-во Мастер, 1992. – 80 c.</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Мэлоу. Т. Монтессори и ваш ребенок. М. МЦМ, 2002 - 64 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Пьянкова Л. О детских садах Монтессори //Дошкольное воспитание. - 1994. - № 11. - C. 41-42.</w:t>
      </w:r>
    </w:p>
    <w:p>
      <w:pPr>
        <w:pStyle w:val="Normal"/>
        <w:keepNext w:val="true"/>
        <w:widowControl w:val="false"/>
        <w:numPr>
          <w:ilvl w:val="0"/>
          <w:numId w:val="1"/>
        </w:numPr>
        <w:shd w:fill="FFFFFF" w:val="clear"/>
        <w:suppressAutoHyphens w:val="true"/>
        <w:spacing w:lineRule="auto" w:line="360"/>
        <w:ind w:left="0" w:hanging="0"/>
        <w:rPr>
          <w:sz w:val="28"/>
          <w:szCs w:val="28"/>
        </w:rPr>
      </w:pPr>
      <w:r>
        <w:rPr>
          <w:sz w:val="28"/>
          <w:szCs w:val="28"/>
        </w:rPr>
        <w:t>Савинова Л.К. Теория сенсорного воспитания М. Монтессори и ее критика в прогрессивной русской и советской дошкольной педагогике // Оптимизация учебно-воспитательного процесса в детском саду. - Л., 1985.-С.152-159.</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орокова М.Г. Система М. Монтессори. Теория и практика.- М.: Академия, 2003.- 384 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умнительный К.Е. Монтессори о божественном в человеке. //Учить по Монтессори". М., 1996. С.4-7.</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умнительный К.Е. Космическое воспитание в педагогике М. Монтессори.// Теория и практика гуманистических воспитательных систем: материалы Всероссийской научно - практической конференции. Владимир, 1997. С.182 – 185 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умнительный К.Е. Космическое воспитание. // Монтессори в России: новый взгляд. Выпуск I. - М., 1998. - С.40-66.</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умнительный К.Е. Наследие Марии Монтессори и идеи космического воспитания в России.//Российский исторический журнал. № 4, 1998. С.3-10.</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умнительный К.Е. Как помочь ребенку построить себя? (Беседы о Монтессори-педагогике). М. МЦМ,1999. - 64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умнительный К.Е. Космическое воспитание. // Монтессори в России: новый взгляд. Выпуск I. - М., 1998. С.40-66.</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умнительный К.Е. М. Монтессори // Энциклопедия Аванта. Духовный мир человека. Том 18. Человек. Часть третья. М., Аванта. 2004. – 912 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умнительный К.Е. Педагогическая система М. Монтессори// Мама и малыш. – 2004. - №9. – С. 7-30</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Таубман В.В., Фаусек Ю.И. Теория и практика детского сада Монтессори. - М.: Мысль, 2003. – 133 c.</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Фаусек Ю.И. Детский сад Монтессори. Опыты и наблюдения в течение двенадцатилетней работы в детских садах по системе Монтессори. - 2-е изд. - М.: Гос.изд., 2003. – 224 c.</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Фаусек Ю.И. Метод Монтессори в России. - Пг.: Время, 2004. – 82 c.</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Фаусек Ю.И. О внимании у маленьких детей /по Монтессори/: Доклад, читанный в Психологической лаборатории Педагогического музея. -Пг.: Начатки знаний, 1922. - 16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Фаусек Ю.И. Обучение грамоте и развитие речи по системе Монтессори. - Л.:Гос.изд., 1924. - 120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Фаусек Ю.И. Развитие интеллекта у маленьких детей /по Монтессори/.- Пг.: Начатки знаний, 1922. - 23с.</w:t>
      </w:r>
    </w:p>
    <w:p>
      <w:pPr>
        <w:pStyle w:val="Normal"/>
        <w:keepNext w:val="true"/>
        <w:widowControl w:val="false"/>
        <w:suppressAutoHyphens w:val="true"/>
        <w:spacing w:lineRule="auto" w:line="360"/>
        <w:rPr>
          <w:sz w:val="28"/>
          <w:szCs w:val="28"/>
        </w:rPr>
      </w:pPr>
      <w:r>
        <w:rPr>
          <w:sz w:val="28"/>
          <w:szCs w:val="28"/>
        </w:rPr>
        <w:t>Сайты Интернета, использованные в работе:</w:t>
      </w:r>
    </w:p>
    <w:p>
      <w:pPr>
        <w:pStyle w:val="Normal"/>
        <w:keepNext w:val="true"/>
        <w:widowControl w:val="false"/>
        <w:suppressAutoHyphens w:val="true"/>
        <w:spacing w:lineRule="auto" w:line="360"/>
        <w:rPr>
          <w:sz w:val="28"/>
          <w:szCs w:val="28"/>
        </w:rPr>
      </w:pPr>
      <w:r>
        <w:rPr>
          <w:sz w:val="28"/>
          <w:szCs w:val="28"/>
        </w:rPr>
        <w:t>http://www.lanababy.ru/zaitsev.phtml</w:t>
      </w:r>
    </w:p>
    <w:p>
      <w:pPr>
        <w:pStyle w:val="Normal"/>
        <w:keepNext w:val="true"/>
        <w:widowControl w:val="false"/>
        <w:suppressAutoHyphens w:val="true"/>
        <w:spacing w:lineRule="auto" w:line="360"/>
        <w:rPr>
          <w:sz w:val="28"/>
          <w:szCs w:val="28"/>
        </w:rPr>
      </w:pPr>
      <w:r>
        <w:rPr>
          <w:sz w:val="28"/>
          <w:szCs w:val="28"/>
        </w:rPr>
        <w:t>http://www.center-sozvezdie.ru/</w:t>
      </w:r>
    </w:p>
    <w:p>
      <w:pPr>
        <w:pStyle w:val="Normal"/>
        <w:keepNext w:val="true"/>
        <w:widowControl w:val="false"/>
        <w:suppressAutoHyphens w:val="true"/>
        <w:spacing w:lineRule="auto" w:line="360"/>
        <w:rPr>
          <w:sz w:val="28"/>
          <w:szCs w:val="28"/>
        </w:rPr>
      </w:pPr>
      <w:r>
        <w:rPr>
          <w:sz w:val="28"/>
          <w:szCs w:val="28"/>
        </w:rPr>
        <w:t>http://www.babyschool.ru/</w:t>
      </w:r>
    </w:p>
    <w:p>
      <w:pPr>
        <w:pStyle w:val="Normal"/>
        <w:keepNext w:val="true"/>
        <w:widowControl w:val="false"/>
        <w:suppressAutoHyphens w:val="true"/>
        <w:spacing w:lineRule="auto" w:line="360"/>
        <w:rPr>
          <w:sz w:val="28"/>
          <w:szCs w:val="28"/>
        </w:rPr>
      </w:pPr>
      <w:r>
        <w:rPr>
          <w:sz w:val="28"/>
          <w:szCs w:val="28"/>
        </w:rPr>
        <w:t>http://montessori-tula.by.ru/programs.shtml</w:t>
      </w:r>
    </w:p>
    <w:p>
      <w:pPr>
        <w:pStyle w:val="Normal"/>
        <w:keepNext w:val="true"/>
        <w:widowControl w:val="false"/>
        <w:suppressAutoHyphens w:val="true"/>
        <w:spacing w:lineRule="auto" w:line="360"/>
        <w:rPr>
          <w:sz w:val="28"/>
          <w:szCs w:val="28"/>
        </w:rPr>
      </w:pPr>
      <w:r>
        <w:rPr>
          <w:sz w:val="28"/>
          <w:szCs w:val="28"/>
        </w:rPr>
        <w:t>http://babylib.by.ru/tema/montessori/pedagogi/didaktich_material_mont.htm</w:t>
      </w:r>
    </w:p>
    <w:p>
      <w:pPr>
        <w:pStyle w:val="Normal"/>
        <w:keepNext w:val="true"/>
        <w:widowControl w:val="false"/>
        <w:suppressAutoHyphens w:val="true"/>
        <w:spacing w:lineRule="auto" w:line="360"/>
        <w:rPr>
          <w:sz w:val="28"/>
          <w:szCs w:val="28"/>
        </w:rPr>
      </w:pPr>
      <w:r>
        <w:rPr>
          <w:sz w:val="28"/>
          <w:szCs w:val="28"/>
        </w:rPr>
        <w:t>http://www.sch109.trg.ru/p77aa1.html</w:t>
      </w:r>
    </w:p>
    <w:p>
      <w:pPr>
        <w:pStyle w:val="Normal"/>
        <w:keepNext w:val="true"/>
        <w:widowControl w:val="false"/>
        <w:suppressAutoHyphens w:val="true"/>
        <w:spacing w:lineRule="auto" w:line="360"/>
        <w:rPr>
          <w:sz w:val="28"/>
          <w:szCs w:val="28"/>
        </w:rPr>
      </w:pPr>
      <w:r>
        <w:rPr>
          <w:sz w:val="28"/>
          <w:szCs w:val="28"/>
        </w:rPr>
        <w:t>http://www.detdoctor.ru/sdb.php?list=3</w:t>
      </w:r>
    </w:p>
    <w:p>
      <w:pPr>
        <w:pStyle w:val="Normal"/>
        <w:keepNext w:val="true"/>
        <w:widowControl w:val="false"/>
        <w:suppressAutoHyphens w:val="true"/>
        <w:spacing w:lineRule="auto" w:line="360"/>
        <w:rPr>
          <w:sz w:val="28"/>
          <w:szCs w:val="28"/>
        </w:rPr>
      </w:pPr>
      <w:r>
        <w:rPr>
          <w:sz w:val="28"/>
          <w:szCs w:val="28"/>
        </w:rPr>
        <w:t>http://www.7ya.ru/pub/article.aspx?id=367</w:t>
      </w:r>
    </w:p>
    <w:p>
      <w:pPr>
        <w:pStyle w:val="Normal"/>
        <w:keepNext w:val="true"/>
        <w:widowControl w:val="false"/>
        <w:suppressAutoHyphens w:val="true"/>
        <w:spacing w:lineRule="auto" w:line="360"/>
        <w:rPr>
          <w:sz w:val="28"/>
          <w:szCs w:val="28"/>
        </w:rPr>
      </w:pPr>
      <w:r>
        <w:rPr>
          <w:sz w:val="28"/>
          <w:szCs w:val="28"/>
        </w:rPr>
        <w:t>http://www.montessori-center.ru/li/content/25/</w:t>
      </w:r>
    </w:p>
    <w:p>
      <w:pPr>
        <w:pStyle w:val="Normal"/>
        <w:keepNext w:val="true"/>
        <w:widowControl w:val="false"/>
        <w:suppressAutoHyphens w:val="true"/>
        <w:spacing w:lineRule="auto" w:line="360"/>
        <w:rPr>
          <w:sz w:val="28"/>
          <w:szCs w:val="28"/>
        </w:rPr>
      </w:pPr>
      <w:r>
        <w:rPr>
          <w:sz w:val="28"/>
          <w:szCs w:val="28"/>
        </w:rPr>
        <w:t>http://www.montessori-press.ru/history/idea.php</w:t>
      </w:r>
    </w:p>
    <w:p>
      <w:pPr>
        <w:pStyle w:val="Normal"/>
        <w:keepNext w:val="true"/>
        <w:widowControl w:val="false"/>
        <w:suppressAutoHyphens w:val="true"/>
        <w:spacing w:lineRule="auto" w:line="360"/>
        <w:rPr>
          <w:sz w:val="28"/>
          <w:szCs w:val="28"/>
        </w:rPr>
      </w:pPr>
      <w:r>
        <w:rPr>
          <w:sz w:val="28"/>
          <w:szCs w:val="28"/>
        </w:rPr>
        <w:t>http://www.psyparents.ru/index.php?item=785</w:t>
      </w:r>
    </w:p>
    <w:p>
      <w:pPr>
        <w:pStyle w:val="Normal"/>
        <w:keepNext w:val="true"/>
        <w:widowControl w:val="false"/>
        <w:suppressAutoHyphens w:val="true"/>
        <w:spacing w:lineRule="auto" w:line="360"/>
        <w:rPr>
          <w:sz w:val="28"/>
          <w:szCs w:val="28"/>
        </w:rPr>
      </w:pPr>
      <w:r>
        <w:rPr>
          <w:sz w:val="28"/>
          <w:szCs w:val="28"/>
        </w:rPr>
        <w:t>http://www.babyshop.com.ua/library/o_montessori.htm</w:t>
      </w:r>
    </w:p>
    <w:p>
      <w:pPr>
        <w:pStyle w:val="Normal"/>
        <w:keepNext w:val="true"/>
        <w:widowControl w:val="false"/>
        <w:suppressAutoHyphens w:val="true"/>
        <w:spacing w:lineRule="auto" w:line="360"/>
        <w:rPr>
          <w:sz w:val="28"/>
          <w:szCs w:val="28"/>
        </w:rPr>
      </w:pPr>
      <w:r>
        <w:rPr>
          <w:sz w:val="28"/>
          <w:szCs w:val="28"/>
        </w:rPr>
        <w:t>http://schools.keldysh.ru/UVK1690/method.html</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4"/>
        </w:tabs>
        <w:ind w:left="434" w:hanging="434"/>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9:00Z</dcterms:created>
  <dc:creator>Customer</dc:creator>
  <dc:description/>
  <cp:keywords/>
  <dc:language>en-US</dc:language>
  <cp:lastModifiedBy>Mage</cp:lastModifiedBy>
  <dcterms:modified xsi:type="dcterms:W3CDTF">2011-10-02T14:49:00Z</dcterms:modified>
  <cp:revision>2</cp:revision>
  <dc:subject/>
  <dc:title>Педагогическая деятельность и педагогические взгляды Марии Монтессори </dc:title>
</cp:coreProperties>
</file>