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§1 Особенности контингента П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2 Определение девиантного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§3 Особенности работы по профилактике девиантного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ные взгляды относительно различных форм девиантного поведения существовали с того далёкого времени, когда общество стало различать и выделять из всех видов человеческой жизнедеятельности те, которые наносят ущерб людям, обществу, государ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икогда в этом мире ненависть не прекращается ненавистью, но отсутствием ненависти прекращается она.  И не было, и не будет, и теперь нет человека, который достоин только порицания или только похвалы. Позор тому, кто ударит человека, и ещё больший позор излившему гнев на обидчика, утверждается в «Дхаммападе» (Индия, 3 в. До н. э.). Мысли полезные и в наши дни. Вообще буддизм утверждает терпимость, всепрощение, ненасил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се времена общество пыталось подавлять нежелательные формы человеческого поведения. В качестве нежелательных почти в равной степени оказывались гении и злодеи, очень ленивые и сверхтрудолюбивые, нищие и богачи. Резкие отклонения от средней нормы как в положительную, так и в отрицательную стороны грозили стабильности общества, которая во все времена ценилась превыше все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особенно актуальна тема девиантного поведения. В период социальных потрясений в стране увеличилось число людей девиантного поведения. Сейчас постепенно жизнь в Росси налаживается. Решаются проблемы девиантного поведения людей, которые появились в период социальных потрясений. Проводится работа с преступниками, которых среди молодёжи увеличилось. Не останавливается борьба с наркоманией, токсикоманией. Проституция, к сожалению практически  узаконена. В газетах на прямую предлагаются интимные услуги. Интернет заполонён сайтами порнографического содержания. На второй план уходят проблемы алкоголизма, ку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девиантного поведения – это проблема общества в целом и её решение способствует успешному духовному и нравственному развитию общества и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России возросла численность подростков, для которых цель жизни сводится к достижению материального благополучия любой ценой, к наживе любыми способами. Труд и учёба утратили общественную ценность и значимость, стали носить прагматический характер – больше получить благ, привилегий и меньше работать и учиться. Такая позиция подростков приобретает всё более открытые и воинствующие формы, порождая новую волну потребительства, часто провоцирующую поведенческие деви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иантное поведение подростков – распространённый феномен, сопровождающий процесс социализации и зрелости, который возрастает на протяжении подросткового периода и снижается после 18 лет. Девиантное поведение осознаются далеко не каждым подростком, прочная возможность противостоять негативным влияниям окружения формируется у них уже за пределами 18 – ле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условиях, когда возрастает роль личности и анализа факторов её становления, большое значение приобретает изучение проблемы девиантного поведения в контексте саморегуляции жизнедеятельности и личностной организации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ростки с девиантным поведением не умеют организовывать своё время, более того, у них не развито смыслообразование и целепологание, не сформировано ценностное отношение ко времени. Особую остроту эта проблема приобретает в настоящее время – время кризиса официальных структур, традиционно организующих досуг молодё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рассмотрение «профилактики девиантного поведения учащихся П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сследования:</w:t>
      </w:r>
    </w:p>
    <w:p>
      <w:pPr>
        <w:pStyle w:val="TextBodyIndent"/>
        <w:numPr>
          <w:ilvl w:val="0"/>
          <w:numId w:val="1"/>
        </w:numPr>
        <w:tabs>
          <w:tab w:val="clear" w:pos="3064"/>
          <w:tab w:val="left" w:pos="900" w:leader="none"/>
        </w:tabs>
        <w:spacing w:lineRule="auto" w:line="360"/>
        <w:ind w:left="0" w:firstLine="709"/>
        <w:rPr/>
      </w:pPr>
      <w:r>
        <w:rPr>
          <w:szCs w:val="28"/>
        </w:rPr>
        <w:t>Выявить, как проявляются нарушения поведения  учащихся ПУ.</w:t>
      </w:r>
    </w:p>
    <w:p>
      <w:pPr>
        <w:pStyle w:val="TextBodyIndent"/>
        <w:numPr>
          <w:ilvl w:val="0"/>
          <w:numId w:val="1"/>
        </w:numPr>
        <w:tabs>
          <w:tab w:val="clear" w:pos="3064"/>
          <w:tab w:val="left" w:pos="900" w:leader="none"/>
        </w:tabs>
        <w:spacing w:lineRule="auto" w:line="360"/>
        <w:ind w:left="0" w:firstLine="709"/>
        <w:rPr/>
      </w:pPr>
      <w:r>
        <w:rPr>
          <w:szCs w:val="28"/>
        </w:rPr>
        <w:t>Определить психологические факторы трудновоспитуемости учащихся ПУ.</w:t>
      </w:r>
    </w:p>
    <w:p>
      <w:pPr>
        <w:pStyle w:val="TextBodyIndent"/>
        <w:numPr>
          <w:ilvl w:val="0"/>
          <w:numId w:val="1"/>
        </w:numPr>
        <w:tabs>
          <w:tab w:val="clear" w:pos="3064"/>
          <w:tab w:val="left" w:pos="900" w:leader="none"/>
        </w:tabs>
        <w:spacing w:lineRule="auto" w:line="360"/>
        <w:ind w:left="0" w:firstLine="709"/>
        <w:rPr/>
      </w:pPr>
      <w:r>
        <w:rPr>
          <w:szCs w:val="28"/>
        </w:rPr>
        <w:t>Выявить, как проявляется девиация в жизни учащихся ПУ.</w:t>
      </w:r>
    </w:p>
    <w:p>
      <w:pPr>
        <w:pStyle w:val="TextBodyIndent"/>
        <w:numPr>
          <w:ilvl w:val="0"/>
          <w:numId w:val="1"/>
        </w:numPr>
        <w:tabs>
          <w:tab w:val="clear" w:pos="3064"/>
          <w:tab w:val="left" w:pos="900" w:leader="none"/>
        </w:tabs>
        <w:spacing w:lineRule="auto" w:line="360"/>
        <w:ind w:left="0" w:firstLine="709"/>
        <w:rPr/>
      </w:pPr>
      <w:r>
        <w:rPr>
          <w:szCs w:val="28"/>
        </w:rPr>
        <w:t>Определить, какая связь между девиантным поведением и личностью учащихся ПУ.</w:t>
      </w:r>
    </w:p>
    <w:p>
      <w:pPr>
        <w:pStyle w:val="TextBodyIndent"/>
        <w:tabs>
          <w:tab w:val="clear" w:pos="3064"/>
        </w:tabs>
        <w:spacing w:lineRule="auto" w:line="360"/>
        <w:ind w:firstLine="709"/>
        <w:rPr>
          <w:szCs w:val="28"/>
        </w:rPr>
      </w:pPr>
      <w:r>
        <w:rPr>
          <w:szCs w:val="28"/>
        </w:rPr>
        <w:t>Методы:</w:t>
      </w:r>
    </w:p>
    <w:p>
      <w:pPr>
        <w:pStyle w:val="TextBodyIndent"/>
        <w:tabs>
          <w:tab w:val="clear" w:pos="3064"/>
        </w:tabs>
        <w:spacing w:lineRule="auto" w:line="360"/>
        <w:ind w:firstLine="709"/>
        <w:rPr>
          <w:szCs w:val="28"/>
        </w:rPr>
      </w:pPr>
      <w:r>
        <w:rPr>
          <w:szCs w:val="28"/>
        </w:rPr>
        <w:t>1. Сбор необходимой литературы.</w:t>
      </w:r>
    </w:p>
    <w:p>
      <w:pPr>
        <w:pStyle w:val="TextBodyIndent"/>
        <w:tabs>
          <w:tab w:val="clear" w:pos="3064"/>
        </w:tabs>
        <w:spacing w:lineRule="auto" w:line="360"/>
        <w:ind w:firstLine="709"/>
        <w:rPr>
          <w:szCs w:val="28"/>
        </w:rPr>
      </w:pPr>
      <w:r>
        <w:rPr>
          <w:szCs w:val="28"/>
        </w:rPr>
        <w:t>2. Изучение литературы.</w:t>
      </w:r>
    </w:p>
    <w:p>
      <w:pPr>
        <w:pStyle w:val="TextBodyIndent"/>
        <w:tabs>
          <w:tab w:val="clear" w:pos="3064"/>
        </w:tabs>
        <w:spacing w:lineRule="auto" w:line="360"/>
        <w:ind w:firstLine="709"/>
        <w:rPr>
          <w:szCs w:val="28"/>
        </w:rPr>
      </w:pPr>
      <w:r>
        <w:rPr>
          <w:szCs w:val="28"/>
        </w:rPr>
        <w:t>3. Описание.</w:t>
      </w:r>
    </w:p>
    <w:p>
      <w:pPr>
        <w:pStyle w:val="TextBodyIndent"/>
        <w:tabs>
          <w:tab w:val="clear" w:pos="3064"/>
        </w:tabs>
        <w:spacing w:lineRule="auto" w:line="360"/>
        <w:ind w:firstLine="709"/>
        <w:rPr>
          <w:szCs w:val="28"/>
        </w:rPr>
      </w:pPr>
      <w:r>
        <w:rPr>
          <w:szCs w:val="28"/>
        </w:rPr>
        <w:t>4. Анали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стране уже накоплен немалый опыт по коррекции и профилактике девиантного поведения. За последние годы было проведено психологами, социологами и педагогами ряд исследований по изучению, диагностики и предупреждению педагогической запущенности и правонарушений подростков. Этому посвящены работы М. И Бобнева, А.Н. Ивина, В.Д.Плахова, В.М. Бехтерева, А.М. Яковлева, Ю.А. Клейберга, Н.П. Дубинина, И.И. Карпец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анализ этих работ показывает, что существующая практика профилактики в полной мере не решает задачи по предупреждению девиантного поведения подростков.</w:t>
      </w:r>
    </w:p>
    <w:p>
      <w:pPr>
        <w:pStyle w:val="TextBodyIndent"/>
        <w:spacing w:lineRule="auto" w:line="360"/>
        <w:ind w:firstLine="709"/>
        <w:rPr>
          <w:rFonts w:cs="Arial"/>
          <w:szCs w:val="28"/>
        </w:rPr>
      </w:pPr>
      <w:r>
        <w:rPr>
          <w:rFonts w:cs="Arial"/>
          <w:szCs w:val="28"/>
        </w:rPr>
        <w:t>В настоящее время между сложившейся превентивной практикой и теорией ощущается заметный разрыв, что отрицательно сказывается на действенности, результативности воспитательно-профилактической работы всей системы органов социальной профилактики отклоняющегося поведения несовершеннолетних.</w:t>
      </w:r>
    </w:p>
    <w:p>
      <w:pPr>
        <w:pStyle w:val="TextBodyIndent"/>
        <w:spacing w:lineRule="auto" w:line="360"/>
        <w:ind w:firstLine="709"/>
        <w:rPr>
          <w:rFonts w:cs="Arial"/>
          <w:szCs w:val="28"/>
        </w:rPr>
      </w:pPr>
      <w:r>
        <w:rPr>
          <w:rFonts w:cs="Arial"/>
          <w:szCs w:val="28"/>
        </w:rPr>
        <w:t>Помимо своих специфических проблем, Россия в настоящий период, как и всё человечество, испытывает социальные сложности, связанные с вступлением в постиндустриальную эпоху.</w:t>
      </w:r>
    </w:p>
    <w:p>
      <w:pPr>
        <w:pStyle w:val="TextBodyIndent"/>
        <w:spacing w:lineRule="auto" w:line="360"/>
        <w:ind w:firstLine="709"/>
        <w:rPr>
          <w:rFonts w:cs="Arial"/>
          <w:szCs w:val="28"/>
        </w:rPr>
      </w:pPr>
      <w:r>
        <w:rPr>
          <w:rFonts w:cs="Arial"/>
          <w:szCs w:val="28"/>
        </w:rPr>
        <w:t>Девиантное, отклоняющееся, поведение вызывает живой интерес у психологов, врачей, педагогов, работников правоохранительных органов, социологов, философов. Тема отклоняющегося поведения носит междисциплинарный и дискуссионный характер. Сопряжённость термина с понятием «социальная норма» многократно усложняет проблему, поскольку границы нормы весьма условны, а человека абсолютно нормального по всем показателям просто не существует.</w:t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§1 </w:t>
      </w:r>
      <w:r>
        <w:rPr>
          <w:b/>
          <w:szCs w:val="28"/>
        </w:rPr>
        <w:t>Особенности контингента ПУ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в ПУ учится  «трудная» молодежь. Чем меньше знаний у учащихся, тем строже относятся к ним педагоги. Но с развитием Христианской церкви и её принципа «любви к ближнему» исправление «трудной» молодёжи строится на любви к обучающимся. Церковь влияет на государство, а государство на своих граждан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учащейся молодёжи 55% курящих в том числе среди учащихся ПУ их наибольшее количество. Среднедневное потребление сигарет 10,5 штук. В том числе учащихся ПУ – 13,7. Потребление алкоголя в ПУ больше чем в школе, но меньше чем в техникумах и ВУЗах. Девушку меньше пьют алкоголя в среднем, но по потреблению вина они впереди юношей. Пьющих вино юношей 55,3%, а девушек 66,1%. Потребление наркотиков в ПУ по сравнению со школой больше , но уступает техникумам и ВУЗам. Занимающих проституцией в ПУ больше чем в других учебных заведениях. 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с учащимися ПУ при таких цифрах возникают трудности. Для преодоления этих трудностей можно использовать следующие заповеди: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ть примером для воспитанников – не цель, а средство воздействия на него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любви к детям держится мир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едить затем, чтобы слова не расходились с делом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всегда нужно искать виновного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ть с ребятами рядом и чуть впереди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ать в ребёнке хорошее – оно всегда есть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когда не оскорблять подозрением ученика, если нет доказательств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ть предельно сдержанным. Нервозность и раздражительность – враги педагогического творчества и мастерства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чить других, - учиться самому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евоспитания можно воспользоваться следующей программой: 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нять время подростка полезными интересными делами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очь ему задушевной  беседой, сформировать идеал, осознать свои недостатки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применить метод «взрыва» (А.С. Макаренко)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ить подростка ставить себя в положение других людей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бедить в том, что нет неисправимых недостатков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очь выработать привычку и потребность в самоанализе, самовоспитании, самооценке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будить интерес к общественной работе, к получению знаний, расширению кругозора, интеллекта. Стимулировать положительные результаты, создавая ситуации успеха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ить считаться с мнением других людей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очь изменить отношение к школе, людям, товарищам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успешности обучения нужны следующие факторы: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ежание, трудолюбие, организованность, настойчивость, созидательность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здоровья, работоспособности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бучаемость ( тип высшей нервной системы, особенности внимания, памяти, личности и т.д.)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ыки учебного труда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йный уровень мотивации, влияние родителей, сверстников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работой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ивная оценка работы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 выбора проведения свободного времени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сти  при работе с учащимися это индивидуальный подход к каждому учащемуся. Человека нельзя просчитать. Но нужно стараться и выполнить следующие задачи: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условий индивидуального подхода к учащимся, их особенностей умственного, физического, нравственного развития и сбор сведении о представлениях учащихся об окружающем мире, о системе его моральных ценностей и правил поведения;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истемы отношений, в которые включены учащиеся, и анализ их позиций в этих отношениях;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поступков, суждений, взглядов и причин, мотивов поступков, изучение ведущей линии поведения;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с условиями жизни учащихся, особенностей их волевой сферы, знакомство с правилами и взаимоотношениями в семье и др.;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оведения у учащегося чувства собственного достоинства, адекватной самооценке;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 подростков уровня состояния тревожности, повышение чувства уверенности в себе;</w:t>
      </w:r>
      <w:r>
        <w:br w:type="page"/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§2 </w:t>
      </w:r>
      <w:r>
        <w:rPr>
          <w:b/>
          <w:sz w:val="28"/>
          <w:szCs w:val="28"/>
        </w:rPr>
        <w:t>Определение девиантного поведения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ценка любого поведения всегда подразумевает его сравнение с какой-то нормой, проблемное поведение часто называют девиантным, отклоняющим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виантное поведение – это система поступков, отклоняющихся от общепринятой или подразумеваемой нормы (психическое здоровье, права, культура, морал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виантное поведение подразделяется на две большие категории. Во-первых, это поведение, отклоняющееся от норм психического здоровья, подразумевающее наличие явной или скрытой психопатологии. Во-вторых, это поведение антисоциальное, нарушающее какие-то социальные и культурные нормы, особенно правовые. Когда такие поступки сравнительно незначительны их называют правонарушениями, а когда серьёзны и наказываются в уголовном порядке – преступлениями. Соответственно говорят о делинквентном (противоправном) и криминальном (преступном) повед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линквентность обычно начинается со школьных прогулов и приобщения к асоциальной группе сверстников. За этим следует мелкое хулиганство, издевательство над младшими и слабыми , отнимание мелких карманных денег у малышей, угон (с целью покататься) велосипедов и мотоциклов. Реже встречаются мошенничество и мелкие спекулятивные сделки, вызывающее поведение в общественных местах. К этому могут присоединиться «домашние кражи» небольших сумм денег. Все эти действия в несовершеннолетнем возрасте не являются поводом для наказания в соответствии с У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ако подростки могут проявлять большую делинквентную активность и тем причинять много беспокойства. Обычно именно делинквентность служит наиболее частой причиной для разбирательств в комиссиях по делам несовершеннолет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ношеский возраст вообще и ранняя юность в особенности представляют собой группу р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-первых, сказываются внутренние трудности переходного возраста, начиная с психогормональных процессов и кончая перестройкой Я-концепции. Во-вторых, пограничность и неопределённость социального положения подрос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-третьих, противоречия, обусловленные перестройкой механизмов социального контроля: детские формы контроля уже не действуют, а взрослые способы, предполагающие дисциплину и самоконтроль ещё не сложились или не окреп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ростковая делинквентность в подавляющем большинстве имеет чисто социальные причины-недостатки воспитания прежде всего. От 30 до 85% делинквентнтных подростков вырастают в неполной семье, т.е. без отца, или в семье деформированной – с недавно появившимся отчимом, реже, с мачех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сту делинквентности среди подростков сопутствуют социальные потрясения, влекущие безотцовщину и лишающие семейной опе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линквентность далеко не всегда связана с аномалиями характера, с психопатологиями. Однако при некоторых из этих аномалий, включая крайние варианты нормы в виде акцентуаций характера, имеется меньшая устойчивость в отношении неблагоприятного воздействия непосредственного окружения, большая податливость пагубным влияния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явление социально неодобряемых форм поведения говорят о состоянии, называемом социальной дезадаптацией. Как бы ни были разнообразны эти формы, они почти всегда характеризуются плохими отношениями с другими детьми, которые проявляются в драках, ссорах, или, например, агрессивностью, демонстративным неповиновением, разрушительными действиями или лжив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ни также могут включать антиобщественные поступки, такие, как воровство, прогулы школы и поджоги. Между этими различными формами поведения существуют важные связи. Они проявляются в том, что те дети, которые в раннем школьном возрасте были агрессивными и задиристыми, став старше, с большей вероятностью станут проявлять склонность к асоциальному повед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ндром социальной дезадаптации гораздо чаще встречается среди мальчиков. Что отчётливо проявляется в случаях антиобщественных поступ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росткам с так называемыми социализированными формами антиобщественного поведения не характерны эмоциональные расстройства и, более того, они легко приспосабливаются к социальным нормам, внутри тех антиобщественных групп друзей чем родственников, к которым принадлежат. Такие дети часто происходят из больших семей, где применяются неадекватные меры воспитания и где антиобщественные формы поведения усваиваются из непосредственного семейного окру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оборот, плохо социализированный, агрессивный ребёнок находится в очень плохих отношениях с другими детьми и со своей семьёй. Негативизм, агрессивность, дерзость и мстительность – вот основные черты его харак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 формы отклоняющего поведения закономерно приводят к нарушению законодательных норм. Выход за рамки социальных правил, сопровождающийся необычайной жестокостью, всегда подозрителен как возможная психическая аномалия.</w:t>
      </w:r>
    </w:p>
    <w:p>
      <w:pPr>
        <w:pStyle w:val="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виантные и делинквентные формы поведения – это приспособление к социальным и психологическим реалиям отрочества и юности, хотя и осуждаемое обществом за свой экстремизм.</w:t>
      </w:r>
      <w:r>
        <w:br w:type="page"/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§3 </w:t>
      </w:r>
      <w:r>
        <w:rPr>
          <w:b/>
          <w:sz w:val="28"/>
          <w:szCs w:val="28"/>
        </w:rPr>
        <w:t>Особенности работы по профилактике девиантного поведения.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преждение отклонений в развитии личности и поведении учащихся требует их социальной иммунизации, то есть обучению навыкам поведения, умению делать здоровый выбор, чтобы стать социально компетентными людьми.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решения этой задачи необходимо выработать </w:t>
      </w:r>
      <w:r>
        <w:rPr>
          <w:b/>
          <w:sz w:val="28"/>
          <w:szCs w:val="28"/>
        </w:rPr>
        <w:t>единую политику</w:t>
      </w:r>
      <w:r>
        <w:rPr>
          <w:sz w:val="28"/>
          <w:szCs w:val="28"/>
        </w:rPr>
        <w:t>, направленную на создание социально-педагогических условий, нейтрализующих и корректирующих негативные воздействия общественного кризиса. Она включает следующие направления: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агностика типов и форм отклоняющего поведения учащихся и провоцирующих их факторов;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потребностей учащихся и их родителей в дополнительной педагогической и психологической информации;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результатов изучения мнений учащихся, родителей, педагогов и разработка на их основе программы по профилактике и коррекции отклонений в  развитии личности и поведении учащихся с учётом выявленной специфики;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едагогических кадров, владеющих методиками предупреждения и коррекции учащихся, психотехническими приёмами, направленными на формирование у детей способности эффективно общаться, принимать ответственные решения, развивать позитивную, адекватную «Я- концепцию», вести здоровый образ жизни;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в школе психолого – педагогических условий, свободных от внешних факторов риска;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етентные управленческие решения по развитию эффективного взаимодействия с семьёй, организация бесплатного дополнительного образования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профилактике отклонений в развитии личности и поведении учащихся эффективна лишь при соблюдении следующих условий: успешность учащегося в учебной деятельности, эмоционально позитивная система отношений со сверстниками, родителями, учителями, психологическая защищённость. Последнее обстоятельство связано с гарантированной социальной защищённостью, включающей в себя: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ние учащимися своих прав и обязанностей;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 и обязанностей всеми участниками учебно-воспитательного  процесса;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ческое и социальное равенство всех учащихся в стенах образовательного учреждения;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дискриминации по любому признаку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тих требований позволит вести учебно-воспитательный процесс со всеми учащимися через дифференциацию педагогического подхода и интеграцию образователь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с девиантно-деликветными учащимися образовательное учреждение может придерживаться следующей мод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 этап - </w:t>
      </w:r>
      <w:r>
        <w:rPr>
          <w:sz w:val="28"/>
          <w:szCs w:val="28"/>
        </w:rPr>
        <w:t>выявление и постановка на учёт учащихся данной категории. Это самый сложный и продолжительный по времени этап, и его выполнение полностью ложиться на плечи педагога и классного руководителя. Именно они владеют информацией об учащемся, его семье, досуговой деятельности, круге его общения. Задачи классного руководителя и социального педагога – решить вопрос о форме учёта (внутриклассный, внутришкольный). Затем ведётся совместное социально – педагогическое сопровождение, уточняется дополнительная информация об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 этап</w:t>
      </w:r>
      <w:r>
        <w:rPr>
          <w:sz w:val="28"/>
          <w:szCs w:val="28"/>
        </w:rPr>
        <w:t xml:space="preserve"> – коррекционная работа. На данном этапе к деятельности подключается администрация учебного заведения, которая организует работу всех служб с семьёй и учащимся, утверждает нормативную документацию. Родителям на индивидуальных консультациях разъясняется нормативно – правовая сторона проблемы, их ответственность. Коррекционную работу осуществляют также: социальный педагог (способствует социализации ребёнка, оказывает возможную помощь ребёнку и семье и т.д.), психолог ( осуществляет психологическое сопровождение коррекционной работы с ребёнком, родителями, учителями), медицинский работник (организует углублённый осмотр ребёнка, консультации узких специалистов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тором этапе важно обеспечить </w:t>
      </w:r>
      <w:r>
        <w:rPr>
          <w:b/>
          <w:sz w:val="28"/>
          <w:szCs w:val="28"/>
        </w:rPr>
        <w:t>взаимодействие социально педагога и педагога-психолога</w:t>
      </w:r>
      <w:r>
        <w:rPr>
          <w:sz w:val="28"/>
          <w:szCs w:val="28"/>
        </w:rPr>
        <w:t xml:space="preserve"> образовательного учреждения, когда социальный педагог и психолог совместно ведут девиантно – деликветного учащегося и его семью, выясняя проблемы в семейных коммуникациях; проводят совместный анализ круга общения ребёнка с использованием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ых и психологических методик. Анализ проводится в присутствии ребёнка ( по его желанию могут присутствовать и родители). Предметом обсуждения становится полученная информация, которая по согласованию с ребёнком может быть доведена до родителей. Однако та часть информации, которая по желанию ребёнка не должна являться предметом обсуждения, не должна доводиться ни до членов администрации, ни до родителей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устанавливается односторонняя связь (социальный педагог – психолог или психолог – социальный педагог) или каждый из специалистов осуществляет поддержку ребёнка в рамках своей компетенции, действует изолированно, ребёнок с осложнённым поведением остаётся без комплексной поддержки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3 этап – </w:t>
      </w:r>
      <w:r>
        <w:rPr>
          <w:sz w:val="28"/>
          <w:szCs w:val="28"/>
        </w:rPr>
        <w:t>малый педсовет (совет по профилактике). На заседании малого педсовета классный руководитель представляет информацию об учащемся, о проделанной работе, включая и работу администрации учреждения, привлечённых специалистов, подводятся промежуточные итоги работы с семьёй и учащимся, то есть идёт обобщение всей собранной информации. Амплитуда решений малого педсовета колеблется от вынесения предупреждения по передачи материалов в подразделение по делам несовершеннолетних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присутствия ребёнка не требуется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этап –</w:t>
      </w:r>
      <w:r>
        <w:rPr>
          <w:sz w:val="28"/>
          <w:szCs w:val="28"/>
        </w:rPr>
        <w:t xml:space="preserve"> заседание комиссии по делам несовершеннолетних и защите их прав(КДН и ЗП). На основании собранной и полученной информации из учебного заведения  инспектор по делам несовершеннолетних (ПДН) составляет протокол о нарушении Кодекса об административных правонарушениях РФ. Затем материалы передаются и рассматриваются в КПД и ЗП по месту жительства учащегося. Амплитуда решений, принятых на КДН и ЗП, колеблется от предупреждения до вынесения постановления о направлении материалов в судебные инстанции с ходатайством о помещении несовершеннолетнего в специальное учреждение закрытого типа для несовершеннолетних правонарушителей за правонарушения, предусмотренные УК РФ.</w:t>
      </w:r>
    </w:p>
    <w:p>
      <w:pPr>
        <w:pStyle w:val="TextBodyIndent"/>
        <w:spacing w:lineRule="auto" w:line="360"/>
        <w:ind w:firstLine="709"/>
        <w:rPr/>
      </w:pPr>
      <w:r>
        <w:rPr>
          <w:b/>
          <w:szCs w:val="28"/>
        </w:rPr>
        <w:t>5 этап</w:t>
      </w:r>
      <w:r>
        <w:rPr>
          <w:szCs w:val="28"/>
        </w:rPr>
        <w:t xml:space="preserve"> – рассмотрение материалов в судебных инстанциях. На заседаниях суда по рассмотрению представленных материалов от учебных заведений, как правило, присутствует социальный педагог, который может отклонить или поддержать ходатайство КДН и ЗП о помещении несовершеннолетнего правонарушителя в специальное учреждение  закрытого типа. Суд, с учётом мнения инспектора ПДН, законного представителя несовершеннолетнего, социального педагога, общественного адвоката выносит решение о направлении несовершеннолетнего правонарушителя в специальное учреждение закрытого типа.</w:t>
      </w:r>
    </w:p>
    <w:p>
      <w:pPr>
        <w:pStyle w:val="TextBodyIndent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Задача системы по профилактике девиантного – деликветного поведения учащихся в образовательном учреждении заключается не в том, чтобы довести ребёнка до мест лишения свободы, а в том, чтобы вовремя его остановить и направить на путь исправления вне стен специального учреждения. [</w:t>
      </w:r>
      <w:r>
        <w:rPr>
          <w:b/>
          <w:szCs w:val="28"/>
          <w:lang w:val="en-US"/>
        </w:rPr>
        <w:t>12 c. 84-85]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 основе девиантного поведения зачастую лежат особенности воспитания молодёжи, принадлежность к определённым социальным группам и молодёжным группировкам, неформальным объединениям. Социально – психологические условия функционирования подобных социумов существенно отличаются от «канонов» повседневной жизни образовательного учреждения. Поэтому руководство данных учреждений автоматически заносит представителей неформальных молодёжных объединений в категорию носителей девиантного поведения. Определённая логика в этом есть, но, на наш взгляд, следует дифференцировать учащихся – носителей традиций молодёжных субкультур и в соответствии с этим строить с ними взаимоотношения и воспитательную работу. Для этого необходимо знать историю возникновения, особенности быта и поведения представителей различных неформальных молодёжных объединений. Дадим краткую характеристику некоторых из них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кинхеды ( от англ. </w:t>
      </w:r>
      <w:r>
        <w:rPr>
          <w:szCs w:val="28"/>
          <w:lang w:val="en-US"/>
        </w:rPr>
        <w:t>Skin</w:t>
      </w:r>
      <w:r>
        <w:rPr>
          <w:szCs w:val="28"/>
        </w:rPr>
        <w:t xml:space="preserve"> – кожа, шкура, оболочка и </w:t>
      </w:r>
      <w:r>
        <w:rPr>
          <w:szCs w:val="28"/>
          <w:lang w:val="en-US"/>
        </w:rPr>
        <w:t>head</w:t>
      </w:r>
      <w:r>
        <w:rPr>
          <w:szCs w:val="28"/>
        </w:rPr>
        <w:t xml:space="preserve"> – голова) – бритоголовые, культивируют откровенный расизм. По различнм оценкам численность скинхедов в Москве составляет от 2-3 тыс. (данные МВД) до 10-15 тыс. ( по мнению журналистов и независимых исследователей). Группы численностью несколько тысяч человек есть в Петербурге, Волгограде, Нижнем Новгороде, Екатеринбурге; меньшие группы ( от нескольких десятков до нескольких сотен) действуют в Ярославле, Калининграде, Твери, Воронеже, Пскове, Иркутске, Самаре, Ижевске и других городах. Многие бритоголовые подражают западным скинхедам только в облике и манере поведения, не перенимая  в полной мере идеологию. Ещё меньше скинов, входящих в сколько-нибудь структурированные организации.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Панки. В Оксфордском словаре можно прочесть, что «панк» - никудышный, никчёмный. Это слово употреблялось в Великобритании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1970–х годах для характеристики молодых людей, которые намеренно шокируют общество своей одеждой, речью, музыкой и т.д. Причина появления Панков бунт отчаявшейся  и потерявшей веру в себя и в будущее молодёжи, живущей в мире насилия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о возрасту панки – преимущественно старшие подростки. В качестве лидеров выступают парни . Часто среди них встречаются ребята с истероидными  чертами характер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 поведение Панков нередко проявляются истеричность и жесткость. Они агрессивны , в особенности по отношению к тем лицам, которые не обращают на них внимание. В арсенале Панков драки, издевательства, грабёж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«Металл» и металлисты (направление панк- музыки). Металлисты одна из самых многочисленных категорий неформалов. По существу, металлисты – неформальная общность «по интересам», более конкретно общность, создаваемая любителями определённого направления в рок-музыке. Увлекаются культом «церкви сатаны». 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«Скейтисты» - объединение молодёжи – любителей катания на скейтбордах. «Маунтингбайкеры» - </w:t>
      </w:r>
      <w:r>
        <w:rPr>
          <w:szCs w:val="28"/>
        </w:rPr>
        <w:t>объединение молодёжи – любителей катания на велосипедах, в том числе горных. И те и другие, как правило не проявляют агрессивных намерений, однако не всегда имеют положительную социальную направленность, а порой и прямо антисоциальны. Когда собираются в большие группы, нередко употребляют лёгкие спиртные и тонизирующие напитки, что не способствует адекватному восприятию действительности. Устраивают собственные чемпионаты, показательные выступления и т.д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Люберы, или качки – неформальные группы юношей, ориентированных «на большой объём», на силу. Авторитет участников строится исключительно на силе. Характерные черты – агрессивность и жестокость. Цель этих неформальных объединений – борьба с панками и металлистами. В этой связи группы люберов на сегодняшний день являются наиболее криминогенными среди всех неформальных оюъединений. Правонарушения, совершаемые членами этих групп, образно говоря, не имеют границ, впрочем, как и их «борьба». Хулиганские действия организуются ими не только на территории Москвы и Московской области, но и близлежащих областей. Возраст членов подобных групп колеблется от 16 до 23. Социальное положение – рабочие, учащиеся СПТУ. Поскольку члены этих групп имеют установку исключительно на силу, то среди них устойчивым авторитетом пользуются лица, ранее судимые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Фанаты – группы молодёжи, объединенные любовью к определённой спортивной команде. Криминогенно активны, устраивают погромы, побои фанатов команд-соперниц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олнисты, или «Новая волна» - группировка молодёжи, объединённые интересом к новым течениям в музыке (их музыка более мелодична по сравнению с металлистами). Члены группировки, как правило, танцуют степ – американизированную чечётку. Совершение членами группировки правонарушений незначительно и выражается в столкновении с поклонниками металлического рока. Последние осуществляют целенаправленное преследование волнистов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Брейкеры (брейкисты) – группа юношей и девушек, объединённая любительским интересом к популярному западному танцу брейк – дансу (в переводе на русский язык – «изломанный танец»), который исполняется при хорошей физической подготовке с достаточно большим количеством элементов акробатики. Их опознавательные знаки: яркая спортивная одежда, кроссовки, налобные повязки. Специально выраженной атрибутики нет. Данные о совершении правонарушений членами этих групп отсутствуют. Одним из обязательных условий нахождения в группе является отказ от спиртных напитков и наркотиков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Граффитчики – немногочисленная группа молодёжи, основным занятием которой является разрисовка стен. Термин «граффити» (правильно произносить надо с ударением на первую «и») происходит от итальянского </w:t>
      </w:r>
      <w:r>
        <w:rPr>
          <w:szCs w:val="28"/>
          <w:lang w:val="en-US"/>
        </w:rPr>
        <w:t>grffito</w:t>
      </w:r>
      <w:r>
        <w:rPr>
          <w:szCs w:val="28"/>
        </w:rPr>
        <w:t xml:space="preserve"> и означает «проводить линии», «писать каракулями», «выцарапывать».Он обозначает всякую неразрешённую надпись, знак, сделанный любым способом (мел, краска, фломастер и т.д.) на объектах общественной и частной собственности. В граффити – тусовке почти нет девушек. Райтеры как они себя называют – экипированы как следует: затёртые джинсы, поношенные спортивные куртки. Бомбинг (разрисовка объектов) осуществляется глубокой ночью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Начало современной настенной живописи  положил в Нью-Йорке рейтер по кличке </w:t>
      </w:r>
      <w:r>
        <w:rPr>
          <w:szCs w:val="28"/>
          <w:lang w:val="en-US"/>
        </w:rPr>
        <w:t>TAKI</w:t>
      </w:r>
      <w:r>
        <w:rPr>
          <w:szCs w:val="28"/>
        </w:rPr>
        <w:t xml:space="preserve"> 183.Он просто нацарапал на стене свою кличку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Содержание граффити может стать признание в любви, забавные надписи и комментарии к различным событиям, реклама, политические, социально направленные высказывания. Политические граффити часто оформлены в виде острых памфлетов, лозунгов. Здесь писателями выступают члены политических партий и групп, радикальных студенческих движений или же просто неудовлетворённые жизнью граждане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Другая разновидность настенной живописи – гангстерское граффити которое встречается только в крупных городах. По форме и содержанию оно сильно отличается от прочих и заключается в зашифрованных инициалах, жестко стилизованных при помощи специальной каллиграфии. Члены банд используют граффити, чтобы обозначить границы своей группировки территориально и идеологически, а также чтобы предупредить врагов о последствиях проникновения последних в их владения. Данное граффити, очень близко соприкасается с такими формами искусства, как тату и дизайн одежды, образовало даже некую закрытую урбанистическую систему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Третью, наиболее распространённую, разновидность граффити называют «нью-йоркским стилем» или «хип-хоп». Произошло оно из традиций граффити, зародившихся в нью-йорском метро в 1970г. В принципе, «хип-хоп» - это более широкое движение, появившееся на базе рэп – музыки, брейк-данса и граффити. Этими граффити покрыты огромные площади в городах США. Сегодня граффити – это мировое движение, о котором не перестают дискутировать, снимают фильмы(например, «</w:t>
      </w:r>
      <w:r>
        <w:rPr>
          <w:szCs w:val="28"/>
          <w:lang w:val="en-US"/>
        </w:rPr>
        <w:t>Subway</w:t>
      </w:r>
      <w:r>
        <w:rPr>
          <w:szCs w:val="28"/>
        </w:rPr>
        <w:t xml:space="preserve"> </w:t>
      </w:r>
      <w:r>
        <w:rPr>
          <w:szCs w:val="28"/>
          <w:lang w:val="en-US"/>
        </w:rPr>
        <w:t>Art</w:t>
      </w:r>
      <w:r>
        <w:rPr>
          <w:szCs w:val="28"/>
        </w:rPr>
        <w:t>» (1984)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Кто может стать художником граффити? Практически любой желающий, но следует понимать, что граффити, как и любое другое искусство, требует многих часов практики и упорного труда. Иначе можно заработать обидное прозвище «</w:t>
      </w:r>
      <w:r>
        <w:rPr>
          <w:szCs w:val="28"/>
          <w:lang w:val="en-US"/>
        </w:rPr>
        <w:t>toy</w:t>
      </w:r>
      <w:r>
        <w:rPr>
          <w:szCs w:val="28"/>
        </w:rPr>
        <w:t>» («игрушка»). Так называют неопытного художника, который не испытывает интереса к изучению этики граффити и не очень-то стремится овладеть необходимыми для росписи стен навыками. В настоящее время предпринимаются попытки организовать для художников граффити творческие конкурсы, привлечь их для тематического оформления стен домов, заборов, пустырей и т.д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одводя итог, можно констатировать следующее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1.Молодые люди, участники различных нетрадиционных объединений, играют заметную роль в генезисе асоциального поведения молодёжи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2.Социально-психологические закономерности, свойственные всем группам, проецируются и на неформальные объединения и выражаются в ведущей роли более старшего возраста и конформизме рядовых членов группы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3.Ведущими причинами возникновения подобных групп молодёжи можно назвать нерешенность ряда жизненно важных для молодёжи вопросов, рост потребностей молодёжи, обусловленных повышением ее информированности и образованности, неспособностью существующих социальных институтов удовлетворить запросы и интересы молодёжи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4. Социальная характеристика членов неформальных групп по многим параметрам совпадает с социальной характеристикой молодёжи в целом, однако проявление традиционных молодёжных интересов у членов неформальных объединений носит более выраженный и избирательный характер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5.Все неформальные объединения молодёжи условно можно разделить на три группы: а) с общей позитивной направленностью; б) допускающие мелкие правонарушения ( с «шатающейся» ориентацией); в) имеющие правонарушающую направленность. Предупредительно – воспитательная работа должна планироваться и организовываться с двумя последними группами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6. Критерием законопослушного поведения членов неформальных объединений является соблюдение уголовно-правовых, административно-правовых, гражданско-правовых норм. Следует помнить, что неформалам, так же как и всем гражданам, разрешении всё, что не запрещено законом.[10]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искусства и арт-терапии в профилактике и коррекции девиантного поведения подро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иантные подростки часто обнаруживают целый ряд свойств, свидетельствющих о значительных эмоциональных нарушениях. Они, как правило, импульсивны, раздражительны, вспыльчивы, агрессивны, конфликтны, что затрудняет их общение с окружающими и создаёт значительные трудности с точки зрения их воспитания. Для девиантных подростков характерны такие свойства эмоционально-волевой и ценностнонормативной сфер личности как тревожность, дефектность ценностей системы (особенно в области целей  и смысла жизни). Можно утверждать, что девиация как форма поведения находится в прямой зависимости от уровня общей культуры либо, правильнее сказать, её отсут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сихологической поддержки и социальной адаптации таких подростков необходимо усилить направления коррекционной работы, способствующие формированию у детей новых стереотипов поведения, воспитанию позитивных чувств по отношению к взрослому сверстнику, самому себе; повышению уверенности в себе; развитию и обогощению форм общения со сверстниками; формированию потребности в самореализации. Использование произведений искусства, приёмов и методов артпедагогики в работе с подростками девиантного поведения может сделать её более результатив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на заре человеческой цивилизации жрецы, врачи, философы, педагоги использовали разные виды искусства для лечения души и тела. Они задумывались над тайнами влияния живописи, театра, движений, музыки, пытаясь определить их роль, как в восстановлении функций организма, так и в формировании духовного мира личности. Видные древнегреческие философы Пифагор, Аристотель, Платон, Демокрит указывали на профилактическую и лечебную силу воздействия искусства на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о своей образностью активно воздействует на сознание, чувства, волю людей, играет существенную роль в формировании художественной культуры человека и включает в себя художественно-  эстетические, гуманистические, познавательные, нравственные ценности, воздействуя на духовно – нравственное становление личности. Известно коррекционное воздействие произведений музыкального искусства. Включение классических произведений как отечественных, так и зарубежных авторов в коррекционно-развивающую работу с подростками девиантного поведения будет содействовать восполнению недостатка его собственных образов и представлений, способствовать замене травмирующих психику мыслей и чувств и одновременно направлять их по новому руслу, к новым целям.( музыкальная релаксац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 многозначна, на некоторых людей она действует даже острее, чем слово. Восприятие музыки очень индивидуально и зависит не только от степени подготовленности человека к её восприятию, но и от состояния здоровья, психологических особенностей личности. Она способна изменять душевное и физическое состояние человека, влиять благотворно на настроение.(С. С. Керсаков, В. И Бехтере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й ограниченной для человека является классическая музыка, учитывающая биологические ритмы природы: большинство произведений имеют идеальный ритм – 60 ударов в минуту, что соответствует биению сердца. Обязательно наполнение музыки текстом оптимистического содержания. Это поможет создать представления, направленные  на восстановление приятных воспоминаний, позволяющих сформировать у подростка позитивную установку и образы, вызывая положительные ощущения и настроения. Интересы рекомендации Г.П. Шипулина, А.Н. Коровина и В.Л. Шаболевина по использованию инструментальной музыки. По их мнению, вокальная музыка может привлечь внимание к содержанию текста, особенно у музыкально необразованных слушателей, и этим  снизить эффективность её восприятия. Также они рекомендуют исключать наиболее популярные произведения, которые могут вызвать нежелательные ассоци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этапом в работе с девиантными подростками может стать и умелая организация совместного пения. Применение этого метода способствует также снятию внутреннего психологического дискомфорта, развитию чувства самоактуализации подростков. Одновременно чувства сплочённости, поддержки и эмпа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музыкально – ритмическая активизация способствует оживлению психомоторики, улучшению поведенческих характеристик, снятию скованности движений у подростков, а также развивает их ритмическое и слуховое восприятие. У лиц возбудимых двигательные упражнения под музыку высвобождают скопившуюся агрессивность и раздражение. Для этих целей лучше избрать, небольшие отрывки из современных танцевальных мелодий, имеющих чёткий ритм. Своеобразным решением этого вопроса могут быть дискотеки и танцевальные ча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широкое распространение в работе с подростками девиантного поведения получило театральное воспитание, включающее просмотр профессиональных спектаклей, участие в работе любительских театральных кружков и студий. Театральное искусство как форма конструирования жизни, построение жизнеподобия через игру актёра, оформления визуальной и звуковой среды представляет собой богатейший материал для вовлечения подростков в процесс познания, духовного и социальн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остановках, спектаклях даёт подростку возможность обновления и перемены собственной жизни, шанс попробовать себя в ином образе. Соединение Я и не – Я образов позволяет испытывать свои возможности, свою роль, может быть, и своё будущее. Человек в игре передаёт наиболее эмоционально значимые события, неоднократно воспроизводя страх, радость, горе, победу и т.п. Здесь уже главным становиться не воспроизведение определённых действий и взаимодействий, и тех переживаний, которые человек связывает с определёнными событиями. На этом основаны и возможности использования театральной игры как способа коррекции отклонений в эмоциональной сферы подростка. В повседневном укладе жизни девиантного подростка театр может стать одной из немногих экологических ниш, в которых человек получает возможность стать соучастником коллективной художественно-творческ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я художественной литературы оказывают большое воспитательное, познавательное и эмоциональное влияние на подростков, способствуют формированию мировоззрения, эстетических вкусов. Обсуждение книг помогает подросткам девиантного поведения осмысливать свою деятельность через многообразные художественные образы. Школьники постепенно становятся способными видеть в книге не только динамику событий, но и её художественные особенности, что способствует более глубокому пониманию идей произведения и доставляет большее наслаждение от чтения кни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остранённым направлением артпедагогики в работе с девиатными подростками является просмотр и последующий анализ кинофильмов. Киноискусство – мощное воспитательное средство, расширяющее познавательный диапазон зрителя, формирующее его социальное воззрение, эстетическое представление, вкус, этические идеалы. При этом необходимо изменить отношение подростков к кино только как к развлекательному время провождению. Основной целью просмотра должна стать их подготовка к восприятию проблемной информации представленных кинокартин, знакомство с творчеством знаменитых режиссёров и актёров, формирование отношения к киноискусству как к средству познания мира. Необходимо обсуждать просмотренные кинокартины, при этом вызывать стремление подростков быть похожими на положительных героев того или иного филь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око используется в работе с девиантными подростками и такое направление артпедагогики, как изобразительное искусство. В некоторых детских учреждениях получили распространение организация выставок репродукций лучших полотен картинных галерей. Подростки любят слушать, когда им рассказывают содержание той  или иной картины, постепенно увлекаются и даже начинают коллекционировать репродукции, включаются в процесс создания живописных полотен, интересуются авторами картин и их жизнью. Педагогу следует строго отбирать репродукции с наиболее доступной, понятной идеей, на которых убедительно можно показать, какими средствами добился художник выражения своей мысли. Слушаю музыку, всматриваясь в картину, перебирая слова литературного произведения, необходимо понять автора, его жизнь и искусство, созданное им, почувствовать свою сопряжённость с жизнью и людьми. На это и должны быть устремлены подрос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спользовании различных видов искусства для самооздоровления или коррекционно – развивающих целях не важен аспект относительно красоты произведений, грамматической или стилистической правильности текста или гармоничность звучания песни. Искусство используется в целях высвобождения, выражения, облегчения. Мы можем также получить интуитивное откровение, инсайт, если обратимся к символическим или метафорическим смыслам, содержащимся в собственных произведениях подро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ями успешной коррекционной работы с подростками девиантного поведения можно считать углубление рефлексии, повышение уровня эмоциональной устойчивости жизненного тонуса, установление положительной самооценки более адекватное восприятие внутреннего мира. В результате ожидается достижение  адекватного представления подростков  о ценности себя самого и другого человека, оптимизируются комминикативные навыки. Осознание проблем в отношениях с другими людьми может расширить адекватный потенциал и сформировать положительные стратегии взаимодействия, позволит подросткам расширить их адаптивные возможности, гармонизировать жежличностное взаимодействие, тем самым повысить уровень их социально – психической адаптации и качества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педагогическое воздействие на подростков предполагает также и многообразие приёмов коррекции понимание, личная перспектива, авансирование успеха, формирование реально осознаваемых мотивов поведения, пример и авторитет педагога в отношении к детям, стимулирование, выборочное игнорирование негативных поступков и т.д., что поможет педагогу наполнить жизнь трудного подростка новым смыслом, приобрести уверенность в се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епенно у школьников происходит развитие зрительного, слухового, осязательного каналов, появляется необходимой предпосылкой эстетического восприятия действительности, стимулируется и включаются в работу функциональные системы, усиливающие и закрепляющие его адаптационные возможности. Искусство является источником новых положительных переживаний подростков, рождает новые креативные потребности и способы их удовлетворения в том или ином виде искусства, помогает осознать, сформировать, уточнить свои цели и желания, трудности и пробл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используя весь комплекс социально – психологической поддержки, включая приёмы и методы артпедагогики в коррекционную работу, мы поможем создать благоприятные возможности для самовыражения девиатных подростков, повысить их интерес к окружающей действительности. При этом необходимо также стремиться не только нивелировать последствия девиации, но и добиться стабильных результатов в обучении и воспитании подростков.  [11 с.56-61]</w:t>
      </w:r>
      <w:r>
        <w:br w:type="page"/>
      </w:r>
    </w:p>
    <w:p>
      <w:pPr>
        <w:pStyle w:val="TextBodyIndent"/>
        <w:spacing w:lineRule="auto" w:line="360"/>
        <w:ind w:firstLine="709"/>
        <w:rPr>
          <w:b/>
          <w:b/>
          <w:lang w:val="en-US"/>
        </w:rPr>
      </w:pPr>
      <w:r>
        <w:rPr>
          <w:b/>
        </w:rPr>
        <w:t>Заключение</w:t>
      </w:r>
    </w:p>
    <w:p>
      <w:pPr>
        <w:pStyle w:val="TextBodyIndent"/>
        <w:spacing w:lineRule="auto" w:line="36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яющееся поведение можно назвать актуальной проблемой современного общества. Оно выступает одной из ведущих причин обращения населения за психологической помощ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тель психоанализа Зигмунд Фрейд считал, что нормальность и аномальность каждого человека формально определяется степенью преобладания в его личности того или иного идеально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я от социальных норм, несмотря на большое разнообразие, имеют некоторые общие причины, поддерживающие их существование, а подчас ведущие к их росту и распространенности. По своей сути они сводятся к объективным и субъективным противоречиям общественного развития, которые нарушают взаимодействие личности с социальной средой и ведут к формам поведения индивидов не согласующимся с существующей нормативной системой. Отечественный социолог Я. Глинский считает источником девиации наличие в обществе социального неравенства, значительных различий в возможностях удовлетворения потребностей для разных социальных групп. Общей закономерностью отклоняющегося поведения служит факт относительно устойчивой взаимосвязи между различными формами девиаций. Эти связи могут быть как прямыми (алкоголизм и хулиганство), так и обратными (убийство и самоубийство). Существует и зависимость всех форм проявления девиации от экономических, социальных, демографических, культурных и других факторов. Особую остроту эта проблема приобретает в переходном обществе, где все сферы общественной жизни претерпевает серьезные изменения и происходит девальвация прежних норм поведения. По этой причине крайне важным для общественной системы в переходный период является социальный контроль за деятельностью отдельных личностей и социальных общностей, слоев, групп и т.п. Основные факторы социального контроля в переходном обществе, по мнению ряда исследователей, становятся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тоды и средства социального контроля должны быть адекватны конкретным видам девиантного поведения. Основным средством социального контроля должно стать удовлетворение различных потребностей и интересов лиц, склонных к «ненормальному» поведению. Так, научное, техническое и другие виды творчества в студенческой среде могут служить серьезной альтернативой разным формам противоправного, и аморального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щественное сужение репрессивных мер воздействия. Лишение свободы приводит личность к социальной и нравственной деградации и может использоваться лишь как крайняя мера воздействия. Следовательно, в отношении молодых правонарушителей допустимо сокращение сроков лишении свободы, отсрочка исполнения приговора, условно-досрочное освобождение и главное изменение условий содерж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здание гибкой и разветвленной системы социальной помощи, включающие государственные, общественные, благотворительные и иные структурные звенья. Неплохо зарекомендовали себя общественные организации по принципу «самопомощи» (группы анонимных алкоголиков, наркоманов или освобожденных из мест лишения свобод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рьба с девиациями часто перерождалась в борьбу с разнообразием чувств, мыслей, поступков. Обычно она оказывается нерезультативной: через какое-то время отклонения возрождаются, и в еще более яркой форме. В конце 80-х годов советская молодёжь (а что уже говорить о современном российском тинэйджере) подражала западным моделям поведения настолько откровенно, что бороться с этим общество было не в си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ольшинстве обществ контроль девиантного поведения несимметричен: отклонения в плохую сторону осуждаются, а в хорошую  одобряются. В зависимости от того, позитивным или негативным является отклонение, все формы девиаций можно расположить на некотором континууме. На одном его полюсе разместится группа лиц, проявляющих максимально неодобряемое поведение: революционеры, террористы, не патриоты, политические эмигранты, предатели, атеисты, преступники, вандалы, циники, нищие. На другом полюсе расположится группа с максимально одобряемыми отклонениями: национальные герои, выдающиеся артисты, спортсмены, ученые, писатели, художники и политические лидеры, миссионеры, передовики труда. Если мы проведем статистический подсчет, то окажется, что в нормально развивающихся обществах и в обычных условиях на каждую из этих групп придется примерно по 10--15% общей численности населения. Напротив, 70% населения страны составляют «твердые середняки» -- люди с несущественными отклон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тя большая часть людей преимущественно живут в согласии с законами, их нельзя считать абсолютно законопослушными, т. е. социальными конформистами. Так, при обследовании жителей Нью-Йорка 99% опрошенных признались в том, что они совершили один и более незаконных поступков, например, скрытно воровали в магазине, обманывали налогового инспектора или постового, не говоря уже о более невинных -- опоздание на работу, переход улицы или курение в неположенных местах. Полную картину девиантного поведения в конкретном обществе составить весьма трудно, поскольку полицейская статистика регистрирует незначительную часть происше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всякое поведение, которое вызывает неодобрение общественного мнения, называется девиантным. Это чрезвычайно широкий класс явлений: от безбилетного проезда до убийства человека. В широком смысле девианет  любой человек, сбившийся с пути или отклонившийся от норм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</w:t>
    </w:r>
    <w:r>
      <w:rPr>
        <w:rStyle w:val="PageNumber"/>
        <w:lang w:val="en-US" w:eastAsia="en-US"/>
      </w:rPr>
      <w:t>1</w:t>
    </w:r>
    <w:r>
      <w:rPr/>
      <w:t xml:space="preserve">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064" w:leader="none"/>
      </w:tabs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02:00Z</dcterms:created>
  <dc:creator>Сергей</dc:creator>
  <dc:description/>
  <cp:keywords/>
  <dc:language>en-US</dc:language>
  <cp:lastModifiedBy>Mage</cp:lastModifiedBy>
  <dcterms:modified xsi:type="dcterms:W3CDTF">2011-10-02T14:02:00Z</dcterms:modified>
  <cp:revision>2</cp:revision>
  <dc:subject/>
  <dc:title>Оглавление</dc:title>
</cp:coreProperties>
</file>