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роцесс обучения: сущность, закономерности, принципы и функци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Введение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Глава 1. Сущность процесса обучения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Глава 2. Закономерности процесса обучения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Глава 3. Принципы процесса обучения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Глава 4. Функции процесса обучения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Заключение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Использованная литература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ажное место в структуре педагогического процесса занимает процесс обучения, в ходе которого усваиваются знания, умения и навыки, формируются личностные качества, позволяющие человеку адаптироваться к внешним условиям и проявить свою индивиду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процесса обучения, его закономерности, принципы, методы и т.д. изучает важнейшая отрасль педагогики – дидактика. Дидактика (от греч. “didaktikos” – поучающий и “didasko” - изучающий) – часть педагогики, разрабатывающая проблемы обучения и образования. Вскрывает закономерности усвоения знаний, умений и навыков и формирования убеждений, определяет объем и структуру содержания образования, совершенствует методы и организационные формы обучения, воспитывающее воздействие учебного процесса на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е своеобразие обучения выявляется при сопоставлении его с воспитанием, образованием и разви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видах обучения его воспитательно-образовательно-развивающая составляющая представлена не одинаково, но педагог, руководитель знаний, обязан постоянно конструировать ее. Таким образом, изучение характеристик процесса образования является актуальным вопросом в современной педагог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основных параметров процесса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данной цели были поставлены следующие задач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ущности</w:t>
      </w:r>
      <w:r>
        <w:rPr>
          <w:rFonts w:cs="Times New Roman" w:ascii="Times New Roman" w:hAnsi="Times New Roman"/>
          <w:sz w:val="28"/>
          <w:szCs w:val="28"/>
          <w:lang w:val="en-US"/>
        </w:rPr>
        <w:t xml:space="preserve"> </w:t>
      </w:r>
      <w:r>
        <w:rPr>
          <w:rFonts w:cs="Times New Roman" w:ascii="Times New Roman" w:hAnsi="Times New Roman"/>
          <w:sz w:val="28"/>
          <w:szCs w:val="28"/>
        </w:rPr>
        <w:t>процесса обуч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сновных закономерностей процесса обуч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инципов процесса обуч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й основных функций процесса обучения</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Сущность процесса обуче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учения и обучения (преподавания) представляют собой две особые, хотя и взаимосвязанные формы деятельности учащегося и учителя и отражают двойственный характер процесса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теория процесса обучения включает в себя разработку таких приемов и способов организации познавательной деятельности учащихся, которые обеспечивают эффективное усвоение ими знаний, выработку умений и навыков и формирование способнос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определении обучения, даваемом современной педагогикой, подчеркивается взаимодействие учителя и учащегося. Признавая важность и значимость современных тенденций и в понимании сущности процесса обучения, надо все же подчеркнуть руководящую и направляющую деятельность учителя, который и при самой высокой активности и самостоятельности учащихся всегда выступает организатором их познавательной деятельности. В его функции входит также планирование, стимулирование, контроль, анализ результатов и учебного труда (</w:t>
      </w:r>
      <w:r>
        <w:rPr>
          <w:rFonts w:cs="Courier New" w:ascii="Times New Roman" w:hAnsi="Times New Roman"/>
          <w:sz w:val="28"/>
          <w:szCs w:val="28"/>
        </w:rPr>
        <w:t>[</w:t>
      </w:r>
      <w:r>
        <w:rPr>
          <w:rFonts w:cs="Times New Roman" w:ascii="Times New Roman" w:hAnsi="Times New Roman"/>
          <w:sz w:val="28"/>
          <w:szCs w:val="28"/>
        </w:rPr>
        <w:t>2</w:t>
      </w:r>
      <w:r>
        <w:rPr>
          <w:rFonts w:cs="Courier New" w:ascii="Times New Roman" w:hAnsi="Times New Roman"/>
          <w:sz w:val="28"/>
          <w:szCs w:val="28"/>
        </w:rPr>
        <w:t>]</w:t>
      </w:r>
      <w:r>
        <w:rPr>
          <w:rFonts w:cs="Times New Roman" w:ascii="Times New Roman" w:hAnsi="Times New Roman"/>
          <w:sz w:val="28"/>
          <w:szCs w:val="28"/>
        </w:rPr>
        <w:t>, стр. 203 – 204).</w:t>
      </w:r>
    </w:p>
    <w:p>
      <w:pPr>
        <w:pStyle w:val="Normal"/>
        <w:widowControl w:val="false"/>
        <w:shd w:fill="FFFFFF" w:val="clear"/>
        <w:spacing w:lineRule="auto" w:line="360" w:before="0" w:after="0"/>
        <w:ind w:firstLine="709"/>
        <w:jc w:val="both"/>
        <w:rPr/>
      </w:pPr>
      <w:r>
        <w:rPr>
          <w:rFonts w:cs="Times New Roman" w:ascii="Times New Roman" w:hAnsi="Times New Roman"/>
          <w:b/>
          <w:i/>
          <w:sz w:val="28"/>
          <w:szCs w:val="28"/>
        </w:rPr>
        <w:t>Дидактика</w:t>
      </w:r>
      <w:r>
        <w:rPr>
          <w:rFonts w:cs="Times New Roman" w:ascii="Times New Roman" w:hAnsi="Times New Roman"/>
          <w:i/>
          <w:iCs/>
          <w:sz w:val="28"/>
          <w:szCs w:val="28"/>
        </w:rPr>
        <w:t xml:space="preserve"> </w:t>
      </w:r>
      <w:r>
        <w:rPr>
          <w:rFonts w:cs="Times New Roman" w:ascii="Times New Roman" w:hAnsi="Times New Roman"/>
          <w:sz w:val="28"/>
          <w:szCs w:val="28"/>
        </w:rPr>
        <w:t>— это отрасль педагогики, направленная на изучение и раскрытие теоретических основ организации процесса обучения (закономерностей, принципов, методов обучения), а также на поиск и разработку новых принципов, стратегий, методик, технологий и систем обуч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обучения физике, обучения иностранному язы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реподавание, учение — основные категории дидактики.</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Обучение</w:t>
      </w:r>
      <w:r>
        <w:rPr>
          <w:rFonts w:cs="Times New Roman" w:ascii="Times New Roman" w:hAnsi="Times New Roman"/>
          <w:sz w:val="28"/>
          <w:szCs w:val="28"/>
        </w:rPr>
        <w:t xml:space="preserve"> — это способ организации образовательного процесса. Оно является самым надежным путем получения систематического образования. В основе любого вида или типа обучения заложена система: преподавание и у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ние - это деятельность учителя п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е информаци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учебно-познавательной деятельности учащихс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ю помощи при затруднении в процессе уч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ю интереса, самостоятельности и творчества учащихся; </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е учебных достижений учащих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еподавания является организация эффективного учения каждого ученика в процессе передачи информации, контроля и оценки ее усвоения. Эффективность учения предполагает также взаимодействие с учениками и организацию как совместной, так и самостоятельной деятельности.</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 это деятельность ученика п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ю, закреплению и применению знаний, умений и навыков; </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имулированию к поиску, решению учебных заданий, самооценке достижени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нию личностного смысла и социальной значимости культурных ценностей и человеческого опыта, процессов и явлений окружающей действительности. Целью учения является познание, сбор и переработка информации об окружающем мире. Результаты учения выражаются в знаниях, умениях, навыках, системе отношений и общем развитии учащего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еятельность включает в себ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системами знаний и оперирование им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системами обобщенных и более частных действий, приемов (способов) учебной работы, путями их переноса и нахождения — умениями и навыкам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тивов учения, становление мотивации и смысла последнег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овладение способами управления своей учебной деятельностью и своими психическими процессами (волей, эмоциями и п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бучения определяется внутренними и внешними критериями. В качестве внутренних критериев используют успешность обучения и академическую успеваемость, а также качество знаний и степень наработанности умений и навыков, уровень развития обучающегося, уровень обученности и обучаем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демическая успеваемость обучающегося определяется как степень совпадения реальных и запланированных результатов учебной деятельности. Академическая успеваемость находит отражение в балльной оценке. Успешность обучения это также эффективность руководства учебным процессом, обеспечивающего высокие результаты при минимальных затратах ([1], стр. 86 - 88).</w:t>
      </w:r>
    </w:p>
    <w:p>
      <w:pPr>
        <w:pStyle w:val="Normal"/>
        <w:widowControl w:val="false"/>
        <w:shd w:fill="FFFFFF" w:val="clear"/>
        <w:spacing w:lineRule="auto" w:line="360" w:before="0" w:after="0"/>
        <w:ind w:firstLine="709"/>
        <w:jc w:val="both"/>
        <w:rPr/>
      </w:pPr>
      <w:r>
        <w:rPr>
          <w:rFonts w:cs="Times New Roman" w:ascii="Times New Roman" w:hAnsi="Times New Roman"/>
          <w:i/>
          <w:sz w:val="28"/>
          <w:szCs w:val="28"/>
        </w:rPr>
        <w:t>Обучаемость</w:t>
      </w:r>
      <w:r>
        <w:rPr>
          <w:rFonts w:cs="Times New Roman" w:ascii="Times New Roman" w:hAnsi="Times New Roman"/>
          <w:sz w:val="28"/>
          <w:szCs w:val="28"/>
        </w:rPr>
        <w:t xml:space="preserve"> — это приобретенная учащимся (под влиянием обучения и вос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То есть общая способность к усвоению знаний. Важнейшим показателем обучаемости является то количество дозированной помощи, которая необходима учащемуся для достижения заданного результата. Обученность — это тезаурус, или запас усвоенных понятий и способов деятельности. То есть система знаний, умений и навыков, соответствующая норме (заданному в образовательном стандарте ожидаемому результа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своения знаний осуществляется поэтапно в соответствии со следующими уровням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ения или узнавания предмета (явления, события, факт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минания и воспроизведения предмета, понимания, применения знаний на практике и переноса знаний в новые ситу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знаний оценивают по таким показателям, как их полнота, системность, глубина, действенность, проч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нешних критериев эффективности процесса обучения принимают:</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адаптации выпускника к социальной жизни и профессиональной деятельност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ы роста процесса самообразования как пролонгированный эффект обуч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образованности или профессионального мастерств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ность повысить образ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обучения сложилось единство логик учебного процесса: индуктивно-аналитической и дедуктивно-синтетической. Первая ориентирует на наблюдение, живое созерцание и восприятие реальной действительности и лишь затем на абстрактное мышление, обобщение, систематизацию учебного материала. Второй вариант ориентирует на введение учителем научных понятий, принципов, законов и закономерностей, а затем на их практическую конкретизацию ([1], стр. 86 - 88).</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Закономерности процесса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ка как наука имеет, о чем уже говорилось в предшествующих главах, одной из своих функций познание процесса обучения. Результатом этого познания является выявление объективно существующих законов и закономерностей процесса обучения. Это положение наглядно подтверждается тем, что в дидактических работах последних лет сформулировано значительное количество педагогических законов и закономерностей. Однако преждевременно говорить о строгой их системе, так как, во-первых, некоторые из выделенных положений, по нашему мнению, нельзя возводить в ранг законов, ибо они выражают не внутренние, а внешние, не устойчивые, а вариативные связи. Они порой отражают не функционирование и развитие, а только структуру педагогического процесса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ь – это результат совокупного действия множества законов, поэтому она выражает многие связи и отношения, тогда как закон однозначно отражает определенную связь, отношение. Изучение закономерностей обучения поэтому - это поиск общих тенденций развития и функционирования педагогических (дидактически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ерности обучения выражают существенные и необходимые связи между его условиями и результатом, а обусловленные ими принципы определяют общую стратегию решения целей обучения. Такая стратегия обычно обозначается термином подход (например, индивидуальный подход, проблемный подход и т.д.). Подход в педагогике - это совокупность принципов, определяющих стратегию обучения или восп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общего, особенного и единичного требуют определения соотношения общечеловеческого, национального и индивидуального в отборе содержания образования, его направленности на формирование этнических эталонов, ментальных характеристик, индивидуальных склонностей и способностей личности, а также учета общих и специфических условий функционирования той или иной системы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меры вводит в теорию и практику обучения принцип оптимальности, или меры, в отборе содержания, методов, форм и способов педагогических воз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сущности и явления обусловливают необходимость выявления внутренних характеристик процесса обучения и всего диапазона его особенностей, в своей совокупности характеризующих обучение как педагогически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содержания и формы в процессе обучения находит свое выражение в адекватности содержания образования видам и формам учебной деятельности, в соответствии методов обучения его техническому оснащению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необходимости требует построения учебного процесса в соответствии с закономерностями обучения, возрастного и индивидуального развития. Не менее значимой является и категория случайности, которая связана с учетом явления стохастичности в обучении, в соответствии с которым одно и то же педагогическое воздействие предполагает вариативность ответных реакций обучаемых, не всегда адекватных замыслу педаг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цесса обучения закономерно зависит от тех условий, в которых он протекает (материальных, гигиенических, социально-психологических и т.п.). К числу значимых условий обучения относятся профессионализм учителя (преподавателей), его творческий потенциал, способность к рефлексии, стремление к своевременному пополнению знаний и коррекции личност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й является зависимость результатов обучения от особенностей взаимодействия развивающейся личности с миром. Сущность этой закономерности состоит в том, что результаты обучения зависят от характера деятельности, в которую на том или ином этапе своего развития включается обучаемый. Не менее важной является закономерность соответствия содержания, форм и методов обучения возрастным и индивидуальным особенностям и возможностям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закономерности процесса обучения находят свое конкретное выражение в принципах обучения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ерности обучения, рассматриваемые как выражение действия законов в конкретных условиях, — это объективные, существенные, устойчивые, повторяющиеся связи между составными частями, компонентами процесса обучения. Особенность понятия «закономерности» в дидактике состоит в том, что эти связи, зависимости компонентов процесса обучения носят преимущественно вероятностно-статистический характер. Часть из них действует всегда, независимо от действий участников и условии процесса, например: цели и содержание обучения зависят от требований общества к уровню образования личности. Большая же часть закономерностей проявляется как тенденция, то есть не в каждом отдельном случае, а в статистическом ряду, в некотором множестве случаев. Это характерно для всех общественных процессов, также и для процесса обучения, поскольку он зависит от множества факторов: сознательной деятельности учителя и учеников, культурных, материальных условий 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закономерности обучения обнаруживаются опытным, эмпирическим путем, и таким образом, обучение может строиться на основе опыта, так сказать, по здравому смыслу. Однако построение эффективных систем обучения, усложнение процесса обучения с включением новых дидактических средств требует теоретического знания о законах, по которым протекает процесс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ся внешние закономерности процесса обучения и внутренние. Первые характеризуют зависимость обучения от общественных процессов и условий: социально-экономической, политической ситуации, уровня культуры, потребностей общества в определенном типе личности и уровня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нутренним закономерностям процесса обучения относятся связи между его компонентами: между целями, содержанием, методами, средствами, формами. Иначе говоря, это зависимость между преподаванием, учением и изучаемым материалом. Таких закономерностей в педагогической науке установлено довольно много, большая часть из них, как было сказано, действует только при создании обязательных условий обучения. Укажем на некоторые из н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закономерная связь между обучением и воспитанием: обучающая деятельность преподавателя преимущественно носит воспитывающий характер. Воспитательное воздействие его зависит от ряда условий, в которых протекает обучение. Описание этих условий характеризует частные проявления указанной закономер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закономерность говорит о том, что есть зависимость между взаимодействием учителя и ученика и результатами обучения. Согласно этому положению обучение не может состояться, если нет взаимообусловленной деятельности участников процесса обучения, отсутствует их единство. Частным, более конкретным проявлением этой закономерности является связь между активностью ученика и результатами учения: чем интенсивнее, сознательнее учебно-познавательная деятельность школьника, тем выше качество обучения. Частное выражение этой закономерности состоит в соответствии целей учителя и учеников, при рассогласовании целей эффективность обучения сниж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овем еще ряд закономерностей, проявляющихся в обучении при наличии определенны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чность усвоения учебного материала зависит от систематического прямого и отсроченного повторения изученного, от включения его в ранее пройденный и в новый материал. Развитие умственных умений и навыков учащихся зависит от применения поисковых методов, проблемного обучения и других активизирующих интеллектуальную деятельность приемов и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й в сознании обучаемых может состояться в том случае, если будет организована специальная познавательная деятельность по выделению существенных признаков, явлений, объектов, операции по сопоставлению и разграничению понятий, по установлению их содержания, объема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закономерности подчеркивают одну важную педагогическую истину, суть которой заключается в том, что результаты обучения и воспитание личности зависят от характера деятельности, в которую включается учащийся. Именно поэтому они служат базой для выработки системы стратегических идей, которые составляют ядро современной педагогической концепции обучения. В сути своей эта концепция сводится к следующим идеям: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целенность обучения и воспитания на формирование личности, индивидуальности, обладающей духовным богатством, общечеловеческими ценностями и моралью, всесторонне и гармонически развитой, способной к плодотворной и продуктивной деятельност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о организации учебно-познавательной, поисковой, творческой деятельности учащегося как условие формирования личност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содержания, методов, средств, установка на отбор методов, приносящих максимальный эффект при относительно небольших затратах времени и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нание дидактических закономерностей о том, как протекает процесс обучения, наряду с психологическими и другими его характеристиками позволяет ученым и практикам построить его оптимально в самых разных конкретных случаях. Законы и закономерности служат теоретической основой для выработки, постулирования принципов обучения и правил практической педагогическ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уже отмечалось, выделяют </w:t>
      </w:r>
      <w:r>
        <w:rPr>
          <w:rFonts w:cs="Times New Roman" w:ascii="Times New Roman" w:hAnsi="Times New Roman"/>
          <w:i/>
          <w:iCs/>
          <w:sz w:val="28"/>
          <w:szCs w:val="28"/>
        </w:rPr>
        <w:t xml:space="preserve">внешние и внутренние </w:t>
      </w:r>
      <w:r>
        <w:rPr>
          <w:rFonts w:cs="Times New Roman" w:ascii="Times New Roman" w:hAnsi="Times New Roman"/>
          <w:sz w:val="28"/>
          <w:szCs w:val="28"/>
        </w:rPr>
        <w:t>закономерности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ым относят зависимость обучения от общественных процессов и условий (социально-экономической, политической ситуации, уровня культуры, потребностей общества и государства в определенном типе и уровне образования); ко вторым — связи между компонентами процесса обучения (между целями, содержанием образования, методами, средствами и формами обучения; между учителем, учеником и смыслом учебного материа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внешним закономерностям </w:t>
      </w:r>
      <w:r>
        <w:rPr>
          <w:rFonts w:cs="Times New Roman" w:ascii="Times New Roman" w:hAnsi="Times New Roman"/>
          <w:sz w:val="28"/>
          <w:szCs w:val="28"/>
        </w:rPr>
        <w:t>относятс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обусловленность целей, содержания и методов обуч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ющий и развивающий характер последнег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ение всегда осуществляется в общении и основывается на вербально-деятельностном подходе;</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исимость результатов обучения от особенностей взаимодействия обучающегося с окружающим ми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внутренним закономерностям </w:t>
      </w:r>
      <w:r>
        <w:rPr>
          <w:rFonts w:cs="Times New Roman" w:ascii="Times New Roman" w:hAnsi="Times New Roman"/>
          <w:sz w:val="28"/>
          <w:szCs w:val="28"/>
        </w:rPr>
        <w:t>процесса обучения относятс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ного развит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шение между взаимодействием учителя и ученика и результатами обуч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подчиненность результативности обучения способам управления процессом последнего и активности самого ученик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ная структура, то есть при успешном решении одной учебной задачи и постановке следующей ученик продвигается от незнания к знанию, от знания – к умению, от учения – к навыку ([1], стр. 88 – 9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бучения воплощают требования его организации — наглядности, сознательности и активности учащихся в обучении, систематичности и последовательности в овладении достижениями науки, культуры и опытом деятельности, единства теории и практ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торического развития теории и практики обучения сформировались разные виды, стили и методы обучения. В каждом виде, несмотря на заметные различия, можно обнаружить общие моменты, характерные для всякого обучения.</w:t>
      </w:r>
    </w:p>
    <w:p>
      <w:pPr>
        <w:pStyle w:val="Normal"/>
        <w:widowControl w:val="false"/>
        <w:shd w:fill="FFFFFF" w:val="clear"/>
        <w:tabs>
          <w:tab w:val="clear" w:pos="708"/>
          <w:tab w:val="left" w:pos="4420" w:leader="none"/>
        </w:tabs>
        <w:spacing w:lineRule="auto" w:line="360" w:before="0" w:after="0"/>
        <w:ind w:firstLine="709"/>
        <w:jc w:val="both"/>
        <w:rPr/>
      </w:pPr>
      <w:r>
        <w:rPr>
          <w:rFonts w:cs="Times New Roman" w:ascii="Times New Roman" w:hAnsi="Times New Roman"/>
          <w:sz w:val="28"/>
          <w:szCs w:val="28"/>
        </w:rPr>
        <w:t xml:space="preserve">Во-первых, в основе процесса обучения любого вида лежит система принципов, 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1], стр. 88 – 91).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общий момент для любого вида обучения — это цикличность вышеозначенного процесса, то есть повторяемость действий педагога и обучающегося от постановки цели к поиску средств и оценке результата. С одной стороны, цикличность предполагает постановку учителем задач и целей, а также оценку усвоенных знаний. С другой стороны, как осознание и решение обучающимися поставленных задач, так и способность к самооценке. Это говорит о двухстороннем характере процесса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общий момент всех видов обучения — это структура процесса обучения, воплощающая степень соответствия целей и методов результатам. Выбор методов обучения и логика их применения характеризуют стиль поведения и деятельности субъектов процесса обучения (педагога и обучающих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бучения — это методы преподавания-учения. В педагогике не раз предпринимались попытки создать классификатор методов обучения. Существуют различные типологии вышеозначенного процесса, проводящие систематизацию по разным основаниям. Например, первая группа включает в себя методы передачи и усвоения знаний (их иногда называют словесными). К ним относят беседу, рассказ, дискуссию, лекцию, работу с текстом. Вторая группа – это практически методы обучен6ия (упражнения, практические занятия, лабораторные эксперименты). К третьей группе методов относят контроль и оценку результатов обучения (самостоятельные и контрольные работы, текстовые задания, зачеты и экзамены, защита проек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Форма обучения – это специальная конструкция само процесса. Форма обучения означает коллективную, групповую и индивидуальную работу учащихся под руководством педагога. Форма организации обучения предполагает какой-либо обучения означает коллективную, групповую и индивидуальную работу учащихся под руководством педагога. Форма организации обучения предполагает какой-либо вид учебного занятия — урок, лекцию, факультатив, кружок, экскурсию, мастерскую ([1], стр. 88 – 91).</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Принципы процесса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принципов обучения всегда занимала умы многих выдающихся педагогов всего мира. Тем не менее и на сегодняшний день она своего окончательного решения не получила. Выражается это в том, что до сих пор не определены исходные основания к разработке номенклатуры принципов обучения; не разработаны научные основы системы принципов обучения, их соподчиненности, иерархии. Именно это является причиной того, что в соответствующих фундаментальных трудах по дидактике и в учебных пособиях по курсу «Педагогика» количество принципов, их формулировки значительно разнятся, а содержание чрезмерно психологизировано, логизировано и идеологизировано. Видимо, о чем писал в свое время выдающийся деятель современной отечественной педагогики М.Н. Скаткин, это объясняется тем, что одни педагоги выводили принципы из опыта обучения, другие — из философии, теории познания, третьи считали, что основой принципов должны служить закономерности психики детей. Это привело различных авторов к умозрительности в постулировании принципов обучения, к изолированному их рассмотрению, к отождествлению с самыми общими закономерностями, которыми учитель должен руководствоваться в ходе своей практической педагогической деятельности. Тем самым принцип обучения по сути лишается признаков общей нормы педагогической деятельности, стирается граница между принципами обучения и частными методическими указаниями. Принципы обучения в этом случае перестают быть универсальными для всех учебных предметов и во всех ситуациях обучения [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дидактики характеризуется настойчивым стремлением исследователей выявить общие принципы обучения и на основании их сформулировать т важнейшие требования, соблюдая которые учителя могли бы достигать высоких и прочных результатов в обучении школьников. Становление теоретических основ дидактики, выявление сущностей дидактических критерий закономерности, принципа, правила в упорной борьбе взглядов.</w:t>
      </w:r>
    </w:p>
    <w:p>
      <w:pPr>
        <w:pStyle w:val="Normal"/>
        <w:widowControl w:val="false"/>
        <w:spacing w:lineRule="auto" w:line="360" w:before="0" w:after="0"/>
        <w:ind w:firstLine="709"/>
        <w:jc w:val="both"/>
        <w:rPr/>
      </w:pPr>
      <w:r>
        <w:rPr>
          <w:rFonts w:cs="Times New Roman" w:ascii="Times New Roman" w:hAnsi="Times New Roman"/>
          <w:sz w:val="28"/>
          <w:szCs w:val="28"/>
        </w:rPr>
        <w:t>Принципы обучения выступают в органическом единстве, образуя некоторую концепцию дидактического процесса, которую можно представить, как систему, компонентами которой они являются. Многочисленные попытки разработать систему дидактических принципов в работах исследователей нового времени. Их анализ позволяет выделить в качестве основополагающих, общепризнанных следующие принципы:</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нательности и актив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ляд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сти и последователь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и теории с практ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нципы составляют систему дидактических принципов ([4], стр. 443 – 4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закономерностей обучения заключается во взаимосвязях его целей, задач, содержания, организации, способов, условий с достигаемыми педагогическими результатами — прежде всего с обученностью учащихся, а также вкладом в их воспитанность, образованность и развитость. Эти закономерности находят отражение в общих принципах обучения (общедидактических принципах) — основных рекомендательных положениях, выступающих в роли научных норм его построения и обеспечивающих эффективность. В книгах встречаются не совсем схожие варианты их перечней, но чаще всего в них включены представленные на 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1. Принцип природосообразности и научности</w:t>
      </w:r>
      <w:r>
        <w:rPr>
          <w:rFonts w:cs="Times New Roman" w:ascii="Times New Roman" w:hAnsi="Times New Roman"/>
          <w:sz w:val="28"/>
          <w:szCs w:val="28"/>
        </w:rPr>
        <w:t>. Он исходит из существующих причинно-следственных зависимостей между действиями субъектов учебного процесса и закономерностями (природой) человеческого познания. О сформулированном Я.А. Коменским принципе природосообразности К.Д. Ушинский писал: «Только система ...выходящая из самой сущности предметов, дает нам полную власть над нашими знаниями»1. Понимать эти закономерности надо не обывательски, а научно (рис.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59530"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59530" cy="25190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Рис. 1. Общие принципы обучения</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2856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028565" cy="2076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Рис. 2. Общая схема процесса преподавания и усвоения знаний</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сновные правила его реализации (детализированные советы по практическому применению):</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ния закономерностей познавательной деятельности обучающихся и построения обучения на нем;</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учного отбора содержания и методов;</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достижения целей обучения при обязательной оптимизации системных зависимостей</w:t>
      </w:r>
      <w:r>
        <w:rPr>
          <w:rFonts w:cs="Times New Roman" w:ascii="Times New Roman" w:hAnsi="Times New Roman"/>
          <w:sz w:val="28"/>
          <w:szCs w:val="28"/>
        </w:rPr>
        <w:t xml:space="preserve"> — внутриличностных, социально-педагогических, межличностных, личностно-групповых и средовых, ибо познание — не обособленный от всего процесс, а системно обусловленны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психолого-педагогической предусмотрительности</w:t>
      </w:r>
      <w:r>
        <w:rPr>
          <w:rFonts w:cs="Times New Roman" w:ascii="Times New Roman" w:hAnsi="Times New Roman"/>
          <w:sz w:val="28"/>
          <w:szCs w:val="28"/>
        </w:rPr>
        <w:t xml:space="preserve"> — предвидения, тщательного проектирования и исключения возможных негатив </w:t>
      </w:r>
    </w:p>
    <w:p>
      <w:pPr>
        <w:pStyle w:val="Normal"/>
        <w:widowControl w:val="false"/>
        <w:shd w:fill="FFFFFF" w:val="clear"/>
        <w:spacing w:lineRule="auto" w:line="360" w:before="0" w:after="0"/>
        <w:ind w:firstLine="709"/>
        <w:jc w:val="both"/>
        <w:rPr/>
      </w:pPr>
      <w:r>
        <w:rPr>
          <w:rFonts w:cs="Times New Roman" w:ascii="Times New Roman" w:hAnsi="Times New Roman"/>
          <w:b/>
          <w:i/>
          <w:sz w:val="28"/>
          <w:szCs w:val="28"/>
        </w:rPr>
        <w:t>2. Принцип соответствия содержания, форм, методов и условий обучения ее целям.</w:t>
      </w:r>
      <w:r>
        <w:rPr>
          <w:rFonts w:cs="Times New Roman" w:ascii="Times New Roman" w:hAnsi="Times New Roman"/>
          <w:sz w:val="28"/>
          <w:szCs w:val="28"/>
        </w:rPr>
        <w:t xml:space="preserve"> Принципу присущи правил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 xml:space="preserve">целеустремленности </w:t>
      </w:r>
      <w:r>
        <w:rPr>
          <w:rFonts w:cs="Times New Roman" w:ascii="Times New Roman" w:hAnsi="Times New Roman"/>
          <w:sz w:val="28"/>
          <w:szCs w:val="28"/>
        </w:rPr>
        <w:t>— подчинения всегда и всего в обучении достижению результатов, полностью отвечающих его цели и задачам;</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целостности педагогического процесса обучения</w:t>
      </w:r>
      <w:r>
        <w:rPr>
          <w:rFonts w:cs="Times New Roman" w:ascii="Times New Roman" w:hAnsi="Times New Roman"/>
          <w:sz w:val="28"/>
          <w:szCs w:val="28"/>
        </w:rPr>
        <w:t xml:space="preserve"> — обеспечения согласованности всех элементов педагогической системы обучения, а также обучения с развитием, воспитанием и образованием;</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создания благоприятных педагогических условий</w:t>
      </w:r>
      <w:r>
        <w:rPr>
          <w:rFonts w:cs="Times New Roman" w:ascii="Times New Roman" w:hAnsi="Times New Roman"/>
          <w:sz w:val="28"/>
          <w:szCs w:val="28"/>
        </w:rPr>
        <w:t xml:space="preserve"> — будучи системным, само обучение является частью более крупных систем, особенности которых выступают его условиями и должны максимально оптимизироватьс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связи теории с жизнью</w:t>
      </w:r>
      <w:r>
        <w:rPr>
          <w:rFonts w:cs="Times New Roman" w:ascii="Times New Roman" w:hAnsi="Times New Roman"/>
          <w:sz w:val="28"/>
          <w:szCs w:val="28"/>
        </w:rPr>
        <w:t xml:space="preserve"> — все запомненное, но не связанное с пони манием и умением его применять — мертвый груз для памяти: «По-настоящему знает не тот, кто пересказывает, а тот, кто на практике применяет». Учатся люди для того, чтобы практически самореализоваться в жизни, и этому, призвано способствовать любое обучение;</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современности</w:t>
      </w:r>
      <w:r>
        <w:rPr>
          <w:rFonts w:cs="Times New Roman" w:ascii="Times New Roman" w:hAnsi="Times New Roman"/>
          <w:sz w:val="28"/>
          <w:szCs w:val="28"/>
        </w:rPr>
        <w:t xml:space="preserve"> – связи изучаемого с современными условиями и проблемами жизни, понимания их на этой основе и формирования правильного отношения к ним.</w:t>
      </w:r>
    </w:p>
    <w:p>
      <w:pPr>
        <w:pStyle w:val="Normal"/>
        <w:widowControl w:val="false"/>
        <w:shd w:fill="FFFFFF" w:val="clear"/>
        <w:spacing w:lineRule="auto" w:line="360" w:before="0" w:after="0"/>
        <w:ind w:firstLine="709"/>
        <w:jc w:val="both"/>
        <w:rPr/>
      </w:pPr>
      <w:r>
        <w:rPr>
          <w:rFonts w:cs="Times New Roman" w:ascii="Times New Roman" w:hAnsi="Times New Roman"/>
          <w:b/>
          <w:i/>
          <w:sz w:val="28"/>
          <w:szCs w:val="28"/>
        </w:rPr>
        <w:t>3. Принцип плановости, систематичности, последовательности, преемственности и согласованности обучения</w:t>
      </w:r>
      <w:r>
        <w:rPr>
          <w:rFonts w:cs="Times New Roman" w:ascii="Times New Roman" w:hAnsi="Times New Roman"/>
          <w:sz w:val="28"/>
          <w:szCs w:val="28"/>
        </w:rPr>
        <w:t>. Его правил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 xml:space="preserve">плановости </w:t>
      </w:r>
      <w:r>
        <w:rPr>
          <w:rFonts w:cs="Times New Roman" w:ascii="Times New Roman" w:hAnsi="Times New Roman"/>
          <w:sz w:val="28"/>
          <w:szCs w:val="28"/>
        </w:rPr>
        <w:t>— продуманности, определенности намечаемых мер, их сроков, затрат времен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структурности</w:t>
      </w:r>
      <w:r>
        <w:rPr>
          <w:rFonts w:cs="Times New Roman" w:ascii="Times New Roman" w:hAnsi="Times New Roman"/>
          <w:sz w:val="28"/>
          <w:szCs w:val="28"/>
        </w:rPr>
        <w:t xml:space="preserve"> — четкое определение структуры содержании изучаемого материала, взаимосвязей его частей, логики раскрытия. При сложной структуре используются графические схемы, создающие у обучающихся целостный образ изучаемого и его частей. Они могут использоваться с начала занятия и последовательно раскрываться по ходу, а также в конце для обобщения изложенног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ab/>
      </w:r>
      <w:r>
        <w:rPr>
          <w:rFonts w:cs="Times New Roman" w:ascii="Times New Roman" w:hAnsi="Times New Roman"/>
          <w:i/>
          <w:sz w:val="28"/>
          <w:szCs w:val="28"/>
        </w:rPr>
        <w:t>систематичности и последовательности</w:t>
      </w:r>
      <w:r>
        <w:rPr>
          <w:rFonts w:cs="Times New Roman" w:ascii="Times New Roman" w:hAnsi="Times New Roman"/>
          <w:sz w:val="28"/>
          <w:szCs w:val="28"/>
        </w:rPr>
        <w:t xml:space="preserve"> — построения обучения по познавательной логике — от известного к неизвестному, от простого к сложному, от близкого к далекому с систематичным наращиванием, расширением и упорядочиванием накапливающихся у обучающихся знаний, навыков и умений превращение их в систему, научную картину действительности «Только система, конечно, разумная, выходящая из самой сущности предметов, дает нам власть над нашими знаниями», — писал К.Д. Ушински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опоры на усвоенное</w:t>
      </w:r>
      <w:r>
        <w:rPr>
          <w:rFonts w:cs="Times New Roman" w:ascii="Times New Roman" w:hAnsi="Times New Roman"/>
          <w:sz w:val="28"/>
          <w:szCs w:val="28"/>
        </w:rPr>
        <w:t xml:space="preserve"> — по словам Я.А. Коменского, все сегодняшнее должно закреплять вчерашнее и предлагать дорогу в завтрашнее; переходить к последующему после усвоения предыдущег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согласованности</w:t>
      </w:r>
      <w:r>
        <w:rPr>
          <w:rFonts w:cs="Times New Roman" w:ascii="Times New Roman" w:hAnsi="Times New Roman"/>
          <w:sz w:val="28"/>
          <w:szCs w:val="28"/>
        </w:rPr>
        <w:t xml:space="preserve"> действий всех педагогов по достижению общей цели обучения, его содержания и применяемых методов;</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комплексирования дисциплин в учебном процессе</w:t>
      </w:r>
      <w:r>
        <w:rPr>
          <w:rFonts w:cs="Times New Roman" w:ascii="Times New Roman" w:hAnsi="Times New Roman"/>
          <w:sz w:val="28"/>
          <w:szCs w:val="28"/>
        </w:rPr>
        <w:t xml:space="preserve"> — необходимости исходить из связей между ними и научной картиной мира, практикой, профессионализмом. Решение практических задач никогда не должно быть однобоким, опираться на знания од ной учебной дисциплины или науки. Оно эффективно, когда в памяти человека, профессионала всплывает комплекс знаний (специальных, социальных, нравственных, экономических, финансовых, правовых, психологических, управленческих и др.), который примеривается к данной ситуации, вспоминаются рекомендации, аналогичные случаи из практики, возникают разные ходы мысли, соображения, взвешивание «за» и «против» и многое другое. Практику безразлично, к какой учебной дисциплине относятся те или иные знание, мысль, умозаключение, аргумент, аспект, норма. Что приходит на ум — зависит от решаемой задачи и того, как знания переплетены в его сознании. Образно говоря, как был «намотан клубок знаний» при обучении, так он и «разматывается» при решении практических задач жизнедеятельности.</w:t>
      </w:r>
    </w:p>
    <w:p>
      <w:pPr>
        <w:pStyle w:val="Normal"/>
        <w:widowControl w:val="false"/>
        <w:spacing w:lineRule="auto" w:line="360" w:before="0" w:after="0"/>
        <w:ind w:firstLine="709"/>
        <w:jc w:val="both"/>
        <w:rPr/>
      </w:pPr>
      <w:r>
        <w:rPr>
          <w:rFonts w:cs="Times New Roman" w:ascii="Times New Roman" w:hAnsi="Times New Roman"/>
          <w:b/>
          <w:i/>
          <w:sz w:val="28"/>
          <w:szCs w:val="28"/>
        </w:rPr>
        <w:t>4. Принцип интереса, активности, сознательности и самостоятельности.</w:t>
      </w:r>
      <w:r>
        <w:rPr>
          <w:rFonts w:cs="Times New Roman" w:ascii="Times New Roman" w:hAnsi="Times New Roman"/>
          <w:sz w:val="28"/>
          <w:szCs w:val="28"/>
        </w:rPr>
        <w:t xml:space="preserve"> Он связан с пониманием закономерной зависимости результатов обучения не только от добросовестности и активности педагога, но и адекватной активности обучающихся. Здесь существуют правил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мотивации</w:t>
      </w:r>
      <w:r>
        <w:rPr>
          <w:rFonts w:cs="Times New Roman" w:ascii="Times New Roman" w:hAnsi="Times New Roman"/>
          <w:sz w:val="28"/>
          <w:szCs w:val="28"/>
        </w:rPr>
        <w:t xml:space="preserve"> — надо постоянно помнить, что успехи обучения зависят не только от работы ума обучающихся, но и их добро совестной учебы и усилий в преодолении трудностей; разнообразными способами будить мысль и память, но оставлять спящими чувства и совесть — значит действовать педагогически примитивно, формальн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интереса</w:t>
      </w:r>
      <w:r>
        <w:rPr>
          <w:rFonts w:cs="Times New Roman" w:ascii="Times New Roman" w:hAnsi="Times New Roman"/>
          <w:sz w:val="28"/>
          <w:szCs w:val="28"/>
        </w:rPr>
        <w:t xml:space="preserve"> — пробуждения, усиления, поддержки и развития интереса обучающихся как одного их важнейших психологических активаторов и катализаторов учения; в своей основе это связано с выбором нужного обучающимся, а потому и интересного им содержания обучения, а также интересной его подачи. Интерес не требует никого принуждать учиться. В одном из документе ЮНЕСКО отмечается, что будущее за «интересной школо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активности</w:t>
      </w:r>
      <w:r>
        <w:rPr>
          <w:rFonts w:cs="Times New Roman" w:ascii="Times New Roman" w:hAnsi="Times New Roman"/>
          <w:sz w:val="28"/>
          <w:szCs w:val="28"/>
        </w:rPr>
        <w:t xml:space="preserve"> — всемерного повышения активности обучающихся. водить обучение к обмену информацией, передаче ее педагогом обучающимся, полагать, что их учение — это только восприятие и запоминание, означает полный педагогический непрофессионализм. Нужная целостная активность обучающегося — познавательная, нравственная (чувства долга, ответственности, добросовестности, совестливости, порядочности, честности, трудолюбия, самокритичности, требовательности к себе и др.), воли (целеустремленности, активности, организованности, упорства, настойчивости, работоспособности и др.). Повышение активности достигается использованием соответствующего содержания, форм, методов и технологи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ab/>
      </w:r>
      <w:r>
        <w:rPr>
          <w:rFonts w:cs="Times New Roman" w:ascii="Times New Roman" w:hAnsi="Times New Roman"/>
          <w:i/>
          <w:sz w:val="28"/>
          <w:szCs w:val="28"/>
        </w:rPr>
        <w:t>сознательности</w:t>
      </w:r>
      <w:r>
        <w:rPr>
          <w:rFonts w:cs="Times New Roman" w:ascii="Times New Roman" w:hAnsi="Times New Roman"/>
          <w:sz w:val="28"/>
          <w:szCs w:val="28"/>
        </w:rPr>
        <w:t xml:space="preserve"> ~ сознательного отношения обучающегося к учебе, глубокого понимания изучаемого, его личностного смысла; при допущении ошибок надо понимать их причину, свою задачу, способы устранения и профилактики рецидива в будущем;</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ab/>
      </w:r>
      <w:r>
        <w:rPr>
          <w:rFonts w:cs="Times New Roman" w:ascii="Times New Roman" w:hAnsi="Times New Roman"/>
          <w:i/>
          <w:sz w:val="28"/>
          <w:szCs w:val="28"/>
        </w:rPr>
        <w:t>самостоятельности</w:t>
      </w:r>
      <w:r>
        <w:rPr>
          <w:rFonts w:cs="Times New Roman" w:ascii="Times New Roman" w:hAnsi="Times New Roman"/>
          <w:sz w:val="28"/>
          <w:szCs w:val="28"/>
        </w:rPr>
        <w:t xml:space="preserve"> — заключается в необходимости заниматься самостоятельно, достигать глубокого понимания при самостоятельной подготовке, поэтому необходимо побуждать к ней, направлять ее содержание, помогать в ее проведении, контролировать оценивать и требовать результатов.</w:t>
      </w:r>
    </w:p>
    <w:p>
      <w:pPr>
        <w:pStyle w:val="Normal"/>
        <w:widowControl w:val="false"/>
        <w:spacing w:lineRule="auto" w:line="360" w:before="0" w:after="0"/>
        <w:ind w:firstLine="709"/>
        <w:jc w:val="both"/>
        <w:rPr/>
      </w:pPr>
      <w:r>
        <w:rPr>
          <w:rFonts w:cs="Times New Roman" w:ascii="Times New Roman" w:hAnsi="Times New Roman"/>
          <w:b/>
          <w:i/>
          <w:sz w:val="28"/>
          <w:szCs w:val="28"/>
        </w:rPr>
        <w:t>5. Принцип доступности, наглядности и посильности</w:t>
      </w:r>
      <w:r>
        <w:rPr>
          <w:rFonts w:cs="Times New Roman" w:ascii="Times New Roman" w:hAnsi="Times New Roman"/>
          <w:sz w:val="28"/>
          <w:szCs w:val="28"/>
        </w:rPr>
        <w:t>. Это означает ориентацию всего обучения на обучающихся, на их интересы и потребности, на то, чтобы изучаемое стало их достоянием, приобрело «нового хозяина». Правила таковы:</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доступной</w:t>
      </w:r>
      <w:r>
        <w:rPr>
          <w:rFonts w:cs="Times New Roman" w:ascii="Times New Roman" w:hAnsi="Times New Roman"/>
          <w:sz w:val="28"/>
          <w:szCs w:val="28"/>
        </w:rPr>
        <w:t xml:space="preserve"> для обучающихся трудности содержания, его изложения, восприятия, усвоения и запомина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доступности</w:t>
      </w:r>
      <w:r>
        <w:rPr>
          <w:rFonts w:cs="Times New Roman" w:ascii="Times New Roman" w:hAnsi="Times New Roman"/>
          <w:sz w:val="28"/>
          <w:szCs w:val="28"/>
        </w:rPr>
        <w:t xml:space="preserve"> учебного материала по объему и темпам изуч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строения обучения в полном соответствии с возрастными особенностями обучающихс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ного учета имеющейся у обучающихся просвещенности, имеющегося опыта, знаний, развитости, воспитанност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наглядности</w:t>
      </w:r>
      <w:r>
        <w:rPr>
          <w:rFonts w:cs="Times New Roman" w:ascii="Times New Roman" w:hAnsi="Times New Roman"/>
          <w:sz w:val="28"/>
          <w:szCs w:val="28"/>
        </w:rPr>
        <w:t xml:space="preserve"> — мышление человека имеет словесно-образную природу, и для понимания слов нужен соответствующий образ объекта или явления, обозначаемого им. Я.А. Коменский называл наглядность «золотым правилом» дидактики: все, о чем рассказываешь, — показывай, все, что показываешь, — поясняй; чем больше органов чувств затронуто при обучении, тем легче и прочнее запоминается учебный материал; чем он абстрактнее, чем труднее показать то, о чем идет речь, и тем большее значение приобретает наглядность. Для этого используются предметный, изобразительный, словесно-образный и виртуальный виды наглядност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оптимально повышенных трудностей учения и их наращивания</w:t>
      </w:r>
      <w:r>
        <w:rPr>
          <w:rFonts w:cs="Times New Roman" w:ascii="Times New Roman" w:hAnsi="Times New Roman"/>
          <w:sz w:val="28"/>
          <w:szCs w:val="28"/>
        </w:rPr>
        <w:t xml:space="preserve"> при обязательной доступности их обучающимся: умеренная напряженность закономерно повышает результаты учения, как и вся кого действия, а также несет развивающие и воспитывающие влияния. Отсутствие трудностей расслабляет, делает учебу скучной, а чрезмерные трудности ведут к перегрузкам, срывам и, возможно, к нанесению вреда психическому и физическому здоровью обучающихс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не навреди»</w:t>
      </w:r>
      <w:r>
        <w:rPr>
          <w:rFonts w:cs="Times New Roman" w:ascii="Times New Roman" w:hAnsi="Times New Roman"/>
          <w:sz w:val="28"/>
          <w:szCs w:val="28"/>
        </w:rPr>
        <w:t xml:space="preserve"> — правило, требующее предусмотрительности, продуманности действий педагога, недопущения вреда здоровью, травм, возникновения дидактогений и более сложных личностных деформаций.</w:t>
      </w:r>
    </w:p>
    <w:p>
      <w:pPr>
        <w:pStyle w:val="Normal"/>
        <w:widowControl w:val="false"/>
        <w:shd w:fill="FFFFFF" w:val="clear"/>
        <w:spacing w:lineRule="auto" w:line="360" w:before="0" w:after="0"/>
        <w:ind w:firstLine="709"/>
        <w:jc w:val="both"/>
        <w:rPr/>
      </w:pPr>
      <w:r>
        <w:rPr>
          <w:rFonts w:cs="Times New Roman" w:ascii="Times New Roman" w:hAnsi="Times New Roman"/>
          <w:b/>
          <w:i/>
          <w:sz w:val="28"/>
          <w:szCs w:val="28"/>
        </w:rPr>
        <w:t>6. Принцип прочности</w:t>
      </w:r>
      <w:r>
        <w:rPr>
          <w:rFonts w:cs="Times New Roman" w:ascii="Times New Roman" w:hAnsi="Times New Roman"/>
          <w:sz w:val="28"/>
          <w:szCs w:val="28"/>
        </w:rPr>
        <w:t>. Подчеркивает необходимость достигать не только восприятия и понимания материала, но и запоминания. Без этого обучение походит на попытку заполнить водой бочку, не имеющую дна. Народная мудрость гласит: «Надо, чтобы не только по усам текло, но и в рот попадало»; образование есть то, что осталось в голове, когда почти все изучавшееся забыто. Его правила:</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риентированности обучения на осмысленность и прочность усво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практичности обучения</w:t>
      </w:r>
      <w:r>
        <w:rPr>
          <w:rFonts w:cs="Times New Roman" w:ascii="Times New Roman" w:hAnsi="Times New Roman"/>
          <w:sz w:val="28"/>
          <w:szCs w:val="28"/>
        </w:rPr>
        <w:t xml:space="preserve"> как проявления и связи обучения с жизнью и прочности его результатов (академик А.Н. Несмеянов образно говорил, что повторение не мать, а мачеха учения; мать учения — применение). Только то знание отлично от нуля и не требует безнадежных усилий для удержания его в памяти, которое применялось;</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воспроизведения</w:t>
      </w:r>
      <w:r>
        <w:rPr>
          <w:rFonts w:cs="Times New Roman" w:ascii="Times New Roman" w:hAnsi="Times New Roman"/>
          <w:sz w:val="28"/>
          <w:szCs w:val="28"/>
        </w:rPr>
        <w:t xml:space="preserve"> — словесного, громкого воспроизведения запоминаемого;</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повторения</w:t>
      </w:r>
      <w:r>
        <w:rPr>
          <w:rFonts w:cs="Times New Roman" w:ascii="Times New Roman" w:hAnsi="Times New Roman"/>
          <w:sz w:val="28"/>
          <w:szCs w:val="28"/>
        </w:rPr>
        <w:t xml:space="preserve"> — полезного для запоминания и обязательного при формировании навыков, умений и развитии качеств;</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предотвращения забывания</w:t>
      </w:r>
      <w:r>
        <w:rPr>
          <w:rFonts w:cs="Times New Roman" w:ascii="Times New Roman" w:hAnsi="Times New Roman"/>
          <w:sz w:val="28"/>
          <w:szCs w:val="28"/>
        </w:rPr>
        <w:t xml:space="preserve"> — активной опоры на имеющиеся знания, навыки и умения при изучении нового, использования поддерживающего и итогового повтор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приучения обучающихся к пользованию справочными материалами и компьютерной техникой.</w:t>
      </w:r>
    </w:p>
    <w:p>
      <w:pPr>
        <w:pStyle w:val="Normal"/>
        <w:widowControl w:val="false"/>
        <w:shd w:fill="FFFFFF" w:val="clear"/>
        <w:tabs>
          <w:tab w:val="clear" w:pos="708"/>
          <w:tab w:val="left" w:pos="1080"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tabs>
          <w:tab w:val="clear" w:pos="708"/>
          <w:tab w:val="left" w:pos="1080" w:leader="none"/>
        </w:tabs>
        <w:autoSpaceDE w:val="false"/>
        <w:spacing w:lineRule="auto" w:line="360" w:before="0" w:after="0"/>
        <w:ind w:firstLine="709"/>
        <w:jc w:val="both"/>
        <w:rPr/>
      </w:pPr>
      <w:r>
        <w:rPr>
          <w:rFonts w:cs="Times New Roman" w:ascii="Times New Roman" w:hAnsi="Times New Roman"/>
          <w:b/>
          <w:i/>
          <w:sz w:val="28"/>
          <w:szCs w:val="28"/>
        </w:rPr>
        <w:t>7. Принцип сочетания групповой и индивидуальной работы.</w:t>
      </w:r>
      <w:r>
        <w:rPr>
          <w:rFonts w:cs="Times New Roman" w:ascii="Times New Roman" w:hAnsi="Times New Roman"/>
          <w:sz w:val="28"/>
          <w:szCs w:val="28"/>
        </w:rPr>
        <w:t xml:space="preserve"> Принцип реализуется в правилах:</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преимущественного проведения занятий с группами обучающихся; группах как к испытывающим трудности обучающимся, так и успешным;</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дифференцированного подхода</w:t>
      </w:r>
      <w:r>
        <w:rPr>
          <w:rFonts w:cs="Times New Roman" w:ascii="Times New Roman" w:hAnsi="Times New Roman"/>
          <w:sz w:val="28"/>
          <w:szCs w:val="28"/>
        </w:rPr>
        <w:t xml:space="preserve"> — особого подхода к группам и обучеющимся, различающимся по составу и успеваемост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формирование группы как коллектива и использования отношений в нем для дружной совместной учебы и взаимопомощи учащихся друг другу.</w:t>
      </w:r>
    </w:p>
    <w:p>
      <w:pPr>
        <w:pStyle w:val="Normal"/>
        <w:widowControl w:val="false"/>
        <w:shd w:fill="FFFFFF" w:val="clear"/>
        <w:spacing w:lineRule="auto" w:line="360" w:before="0" w:after="0"/>
        <w:ind w:firstLine="709"/>
        <w:jc w:val="both"/>
        <w:rPr/>
      </w:pPr>
      <w:r>
        <w:rPr>
          <w:rFonts w:cs="Times New Roman" w:ascii="Times New Roman" w:hAnsi="Times New Roman"/>
          <w:b/>
          <w:i/>
          <w:sz w:val="28"/>
          <w:szCs w:val="28"/>
        </w:rPr>
        <w:t>8. Принцип связи обучения с воспитанием, развитием, с фундаментальным просвещением, образованием.</w:t>
      </w:r>
      <w:r>
        <w:rPr>
          <w:rFonts w:cs="Times New Roman" w:ascii="Times New Roman" w:hAnsi="Times New Roman"/>
          <w:sz w:val="28"/>
          <w:szCs w:val="28"/>
        </w:rPr>
        <w:t xml:space="preserve"> Принцип воплощается в практику обучения следованием правилам:</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воспитывающего обучения</w:t>
      </w:r>
      <w:r>
        <w:rPr>
          <w:rFonts w:cs="Times New Roman" w:ascii="Times New Roman" w:hAnsi="Times New Roman"/>
          <w:sz w:val="28"/>
          <w:szCs w:val="28"/>
        </w:rPr>
        <w:t xml:space="preserve"> — формирования мировоззренчески</w:t>
        <w:br/>
        <w:t>значимых знаний, превращения важнейших знаний в жизненные и профессиональные убеждения, мотивирующие факторы,</w:t>
        <w:br/>
        <w:t>ценностные ориентации, цели, задачи и планы жизнедеятельности, нормы поведения и привычки, дисциплинирования, ответственного отношения и др.;</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развивающего обучения</w:t>
      </w:r>
      <w:r>
        <w:rPr>
          <w:rFonts w:cs="Times New Roman" w:ascii="Times New Roman" w:hAnsi="Times New Roman"/>
          <w:sz w:val="28"/>
          <w:szCs w:val="28"/>
        </w:rPr>
        <w:t xml:space="preserve"> — использования в процессе обучения</w:t>
        <w:br/>
        <w:t>возможностей для развития разных качеств и способностей —</w:t>
        <w:br/>
        <w:t>интеллектуальных, творческих, деловых, волевых, профессиональных и др.; процесс обучения обладает богатыми возможностями, чтобы приучать обучаемых всегда думать, быть внимательным, добиваться требуемого и нужного, обоснованно решать, планировать и контролировать свои действия, поступать</w:t>
        <w:br/>
        <w:t>самостоятельно и взвешенно, организованно, развивать пытливость, качества мышления и т.п.;</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всемерной активизации действий и психологической активности</w:t>
      </w:r>
      <w:r>
        <w:rPr>
          <w:rFonts w:cs="Times New Roman" w:ascii="Times New Roman" w:hAnsi="Times New Roman"/>
          <w:sz w:val="28"/>
          <w:szCs w:val="28"/>
        </w:rPr>
        <w:t>,</w:t>
        <w:br/>
        <w:t>которые лежат в основе развиваемых качеств и способностей. Внимание можно развить только систематическим поддержанием его, память — запоминанием, мышление — решением интеллектуальных задач, от которых «трещит голова», смелость —преодолением робости и страха в воспринимаемых повышенно опасными ситуациях и пр.;</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связи с жизнью, практикой</w:t>
      </w:r>
      <w:r>
        <w:rPr>
          <w:rFonts w:cs="Times New Roman" w:ascii="Times New Roman" w:hAnsi="Times New Roman"/>
          <w:sz w:val="28"/>
          <w:szCs w:val="28"/>
        </w:rPr>
        <w:t xml:space="preserve"> — чем больше учебная деятельность имеет такие связи, тем эффективнее идет процесс личностного и профессионального становл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i/>
          <w:sz w:val="28"/>
          <w:szCs w:val="28"/>
        </w:rPr>
        <w:t>активизации адекватных самооценок</w:t>
      </w:r>
      <w:r>
        <w:rPr>
          <w:rFonts w:cs="Times New Roman" w:ascii="Times New Roman" w:hAnsi="Times New Roman"/>
          <w:sz w:val="28"/>
          <w:szCs w:val="28"/>
        </w:rPr>
        <w:t xml:space="preserve"> — приучением к постоянной самооценке, оценке по делам и успехам, по мнениям окружающих о себе, пониманию своих сильных и слабых индивидуальных особен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нципы взаимосвязаны и нуждаются в согласованном применении (</w:t>
      </w:r>
      <w:r>
        <w:rPr>
          <w:rFonts w:cs="Courier New" w:ascii="Times New Roman" w:hAnsi="Times New Roman"/>
          <w:sz w:val="28"/>
          <w:szCs w:val="28"/>
        </w:rPr>
        <w:t>[</w:t>
      </w:r>
      <w:r>
        <w:rPr>
          <w:rFonts w:cs="Times New Roman" w:ascii="Times New Roman" w:hAnsi="Times New Roman"/>
          <w:sz w:val="28"/>
          <w:szCs w:val="28"/>
        </w:rPr>
        <w:t>5</w:t>
      </w:r>
      <w:r>
        <w:rPr>
          <w:rFonts w:cs="Courier New" w:ascii="Times New Roman" w:hAnsi="Times New Roman"/>
          <w:sz w:val="28"/>
          <w:szCs w:val="28"/>
        </w:rPr>
        <w:t>]</w:t>
      </w:r>
      <w:r>
        <w:rPr>
          <w:rFonts w:cs="Times New Roman" w:ascii="Times New Roman" w:hAnsi="Times New Roman"/>
          <w:sz w:val="28"/>
          <w:szCs w:val="28"/>
        </w:rPr>
        <w:t>, стр. 313 – 320).</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Функции процесса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определяет функции как внешние проявления свойств какого-либо объекта в данной системе. С этой точки зрения, функции процесса обучения являются его свойствами, знания которых обогащает наше представления о нем и позволяет сделать его более эффективным. Понятие “функция” близко к понятию “задача обучения”. Функции обучения характеризуют сущность процесса обучения, тогда как задачи являются одним из компонентов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ка выделяет три функции процесса обучения: образовательную, развивающую и воспитатель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функция состоит в том, что процесс обучения направлен прежде всего на формирование знаний, умений и навыков, опыта творческой деятельности. Знание в педагогике определяется как понимание, сохранение в памяти и воспроизведение фактов науки, понятий, правил, законов, теорий.</w:t>
      </w:r>
    </w:p>
    <w:p>
      <w:pPr>
        <w:pStyle w:val="Normal"/>
        <w:widowControl w:val="false"/>
        <w:spacing w:lineRule="auto" w:line="360" w:before="0" w:after="0"/>
        <w:ind w:firstLine="709"/>
        <w:jc w:val="both"/>
        <w:rPr/>
      </w:pPr>
      <w:r>
        <w:rPr>
          <w:rFonts w:cs="Times New Roman" w:ascii="Times New Roman" w:hAnsi="Times New Roman"/>
          <w:sz w:val="28"/>
          <w:szCs w:val="28"/>
        </w:rPr>
        <w:t>Усвоенные, интериоризованные знания, согласно выводам ученых, характеризуются полнотой, системностью, осознанностью действенностью. Это значит, что в процессе обучения ученики получают необходимые фундаментальные сведения по основам наук и видам деятельности, представленные в определенной системе, упорядоченные, при условии, что учащиеся осознают объем и структуру своих знаний и умений ими оперировать в учебных и практически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идактика считает, что знания обнаруживаются в умениях ученика и что, следовательно, образование состоит не столько в формировании “абстрактного” знания, сколько в развитии умений использовать его для получения новых знаний и решения жизненных задач. Поэтому образовательная функция обучения предполагает, что обучение направлено на ряду со знанием на формирование умений и навыков, как общих, так и специальных. Под умением надо понимать владение способом деятельности, способность применять знание. Это как бы знание в действии. Специальные умения относятся к способам деятельности в отдельных отраслях науки, учебного предмета (например, работа с картой, лабораторная научная работа). К общим умениям и навыкам относятся владение устной и письменной речью, информационными материалами, чтение, работа с книгой, реферирование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разовательной функции обучения естественно ведет к выделению и описанию тесно связанной с ней развивающей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ющая функция обучения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мотивационной области. Развивающая функция обучения по существу составляет проблему взаимоотношения обучения и развития – один из острейших вопросов в психологии и современной дидактике. Отечественной психологической школой и педагогическими исследования установлено, что обучение выступает как источник, средство развития личности. Один из важнейших законов психологии, сформулированный Л.С. Выготским, утверждает, что обучение ведет за собой развитие. Можно сказать, что всякое обучение развивается благодаря, в первую очередь, содержанию образования и, во вторую, благодаря тому, что учение является деятельностью. А личность, как известно из психологии, развивается процессе деятельности. Однако психология и дидактика XX века утверждают, что развивающая функция обучения реализуется успешнее, если обучение имеет специальную направленность, разработано и организовано так, чтобы включать учащегося в активную и сознательную разнообразную деятельность. Развивающая функция обучения реализуется в ряде специальных технологий или методических систем, преследующих именно цели развития личности. В отечественной дидактике для этого имеется специальный термин “развивающее обучение” [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я и закономерности учебного процесса детерминируют его функции. Целостный процесс обучения выполняет ряд важных функций. Во-первых, это образовательная функция. В соответствии с ней главное назначение процесса обучения заключается в том, чтобы:</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оружить учащихся системой научных знаний, умений и навыков</w:t>
        <w:br/>
        <w:t>в соответствии с принятым стандартом образова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учить творчески использовать эти знания, умения и навыки</w:t>
        <w:br/>
        <w:t>в практической деятельност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ь самостоятельно приобретать зна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ить общий кругозор для выбора дальнейшего пути получения</w:t>
        <w:br/>
        <w:t>образования и профессионального самоопре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азвивающая функция обучения. В процессе овладения системой знаний, умений и навыков происходит развитие:</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b/>
        <w:t>логического мышления (абстрагирование, конкретизация, сравнение, анализ, обобщение, сопоставление и др.);</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ображ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х видов памяти (слуховой, зрительной, логической, ассоциативной, эмоциональной и т. п.);</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честв ума (пытливость, гибкость, критичность, креативность, глубина, широта, самостоятельность);</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чи (словарный запас, образность, ясность и точность выражения</w:t>
        <w:br/>
        <w:t>мысл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ого интереса и познавательных потребносте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нсорной и двигательной сфер.</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этой функции обучения обеспечивает развитый интеллект человека, создает условия для постоянного самообразования, разумной организации интеллектуальной деятельности, осознанного профессионального образования,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воспитывающая функция обучения. Процесс обучения как процесс взаимодействия учителя и учащихся объективно имеет воспитывающий характер и создает условия не только для овладения знаниями, умениями й навыками, психического развития личности, но и для воспитания, социализации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ющая функция проявляется в обеспечени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я учеником своей учебной деятельности как социально значимой;</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его нравственно-ценностных ориентиров в процессе</w:t>
        <w:br/>
        <w:t>овладения знаниями, умениями и навыкам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ния нравственных качеств личности;</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положительных мотивов учения;</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опыта общения между учащимися и сотрудничества</w:t>
        <w:br/>
        <w:t>с учителями в учебном процессе;</w:t>
      </w:r>
    </w:p>
    <w:p>
      <w:pPr>
        <w:pStyle w:val="Normal"/>
        <w:widowControl w:val="false"/>
        <w:numPr>
          <w:ilvl w:val="0"/>
          <w:numId w:val="5"/>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ого воздействия личности учителя как примера для подраж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владевая знаниями об окружающей действительности и о себе, учащийся приобретает способность принимать решения, регулирующие его отношение к действительности. Одновременно он познает моральные, социальные и эстетические ценности и, переживая их, формирует свое отношение к ним и создаст систему ценностей, которыми руководствуется в практической деятельности. Важно и отношение учителя к процессу обучения ([3], стр. 240 - 242). </w:t>
      </w:r>
    </w:p>
    <w:p>
      <w:pPr>
        <w:pStyle w:val="Normal"/>
        <w:widowControl w:val="false"/>
        <w:spacing w:lineRule="auto" w:line="360" w:before="0" w:after="0"/>
        <w:ind w:firstLine="709"/>
        <w:jc w:val="both"/>
        <w:rPr/>
      </w:pPr>
      <w:r>
        <w:rPr>
          <w:rFonts w:cs="Times New Roman" w:ascii="Times New Roman" w:hAnsi="Times New Roman"/>
          <w:sz w:val="28"/>
          <w:szCs w:val="28"/>
        </w:rPr>
        <w:t>Кроме познавательной воспитательной и развивающей функции обучения, некоторые ученные выделяют еще побудительную и организующую. Процесс обучения необходимо строить так, чтобы он побуждал к дальнейшим учебно-познавательным действиям обучаемых, организовывал их на познание нового.</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курсовой работе, посвященной изучению процесса обучения, были рассмотрены следующие его основные характеристики: сущность, закономерности, принципы и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процесса обучения, его закономерности, принципы, методы и т.д. изучает важнейшая отрасль педагогики – дидактика. Дидактика (от греч. “didaktikos” – поучающий и “didasko” - изучающий) – часть педагогики, разрабатывающая проблемы обучения и образования. Вскрывает закономерности усвоения знаний, умений и навыков и формирования убеждений, определяет объем и структуру содержания образования, совершенствует методы и организационные формы обучения, воспитывающее воздействие учебного процесса на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внешние закономерности процесса обучения и внутренние. Первые характеризуют зависимость обучения от общественных процессов и условий: социально-экономической, политической ситуации, уровня культуры, потребностей общества в определенном типе личности и уровня образования. К внутренним закономерностям процесса обучения относятся связи между его компонентами: между целями, содержанием, методами, средствами, фор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обучения выражают существенные и необходимые связи между его условиями и результатом, а обусловленные ими принципы определяют общую стратегию решения целей обучения. В ходе выполнения работы было выявлено, что к основным принципам педагогического процесса относятся следующие: сознательности и активности, наглядности, систематичности и последовательности, прочности, научности, доступности, связи теории с практикой.</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функциями процесса обучения являются образовательная, обучающая, воспитательная, а также по мнению некоторых авторов еще и побудительная и организую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анных характеристик позволяется находить различные подходы в ходе процесса обучения.</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widowControl w:val="false"/>
        <w:spacing w:lineRule="auto" w:line="360" w:before="0" w:after="0"/>
        <w:ind w:left="34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довская Н. В., Реан А. А. педагогика: Учеб. пособие. – СПб.: Питер, 2006. – 304 с: ил. – (Серия «Учебное пособие»).</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а Т. А. Педагогика: курс лекций. Учеб. пособие для студентов пед. ин-тов. – М.: просвещение, 1984. – 496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дагогика: учеб. / Л. П. Крившенко [и др.]; под ред. Л. П. Крившенко. – М.: ТК Волби, Изд-во проспект, 2005. – 432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Подлысатый И. П. Педагогика: Новый курс: Учеб. Для студ. высш. учеб. завед.: В 2 кн. – м.: Гуманит. изд. центр ВЛАДОС, 2002. – Кн. 1: Общие основы. Процесс обучения. – 576с.: ил.</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яренко А. М. Общая педагогика: учеб. пособие для студентов вузов, обучающихся по педагогическим специальностям (030000)/ А. М. Столяренко. – М.: ЮНИТИ – ДАНА, 2006. – 479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eusi.ru/lib/pidkasistyj_pedagogika/7.shtml</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math.bspu.unibel.by/mathinform/2kurs/htm/4Th.htm</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studsovetnic.ru/lekcii/lekcia_5.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0:00Z</dcterms:created>
  <dc:creator>Zver</dc:creator>
  <dc:description/>
  <cp:keywords/>
  <dc:language>en-US</dc:language>
  <cp:lastModifiedBy>Mage</cp:lastModifiedBy>
  <dcterms:modified xsi:type="dcterms:W3CDTF">2011-10-02T14:00:00Z</dcterms:modified>
  <cp:revision>2</cp:revision>
  <dc:subject/>
  <dc:title/>
</cp:coreProperties>
</file>