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Раздел программы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Тема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>Ресурсы и факторы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Класс:</w:t>
      </w:r>
      <w:r>
        <w:rPr>
          <w:sz w:val="28"/>
        </w:rPr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Время:</w:t>
      </w:r>
      <w:r>
        <w:rPr>
          <w:sz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Образовательные цели урока - </w:t>
      </w:r>
      <w:r>
        <w:rPr>
          <w:i/>
          <w:sz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>Ознакомиться с</w:t>
      </w:r>
      <w:r>
        <w:rPr>
          <w:sz w:val="28"/>
          <w:szCs w:val="28"/>
        </w:rPr>
        <w:t xml:space="preserve"> основами ресурсов и факторов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 xml:space="preserve">Ознакомиться с понятием </w:t>
      </w:r>
      <w:r>
        <w:rPr>
          <w:sz w:val="28"/>
          <w:szCs w:val="28"/>
        </w:rPr>
        <w:t>трудовой коллектив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>Ознакомиться с понятиями</w:t>
      </w:r>
      <w:r>
        <w:rPr>
          <w:sz w:val="28"/>
          <w:szCs w:val="28"/>
        </w:rPr>
        <w:t xml:space="preserve"> производительность и система оплаты труд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 xml:space="preserve">Развивающие цели урока - </w:t>
      </w:r>
      <w:r>
        <w:rPr>
          <w:i/>
          <w:sz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Знать об </w:t>
      </w:r>
      <w:r>
        <w:rPr>
          <w:sz w:val="28"/>
          <w:szCs w:val="28"/>
        </w:rPr>
        <w:t>основах ресурсов и факторов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Знать о понятии </w:t>
      </w:r>
      <w:r>
        <w:rPr>
          <w:sz w:val="28"/>
          <w:szCs w:val="28"/>
        </w:rPr>
        <w:t>трудовой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 xml:space="preserve">Воспитательные цели уроков - </w:t>
      </w:r>
      <w:r>
        <w:rPr>
          <w:i/>
          <w:sz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bCs/>
          <w:sz w:val="28"/>
        </w:rPr>
        <w:t xml:space="preserve">Уметь воспроизводить понятия о </w:t>
      </w:r>
      <w:r>
        <w:rPr>
          <w:sz w:val="28"/>
          <w:szCs w:val="28"/>
        </w:rPr>
        <w:t>ресурсах и факторах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>
          <w:b/>
          <w:bCs/>
          <w:i/>
          <w:sz w:val="28"/>
        </w:rPr>
        <w:t>Тип урока:</w:t>
      </w:r>
      <w:r>
        <w:rPr>
          <w:sz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Метод проведения урока:</w:t>
      </w:r>
      <w:r>
        <w:rPr>
          <w:sz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Оборудование:</w:t>
      </w:r>
      <w:r>
        <w:rPr>
          <w:sz w:val="28"/>
        </w:rPr>
        <w:t xml:space="preserve"> наглядные пособия, инструменты и </w:t>
      </w:r>
      <w:r>
        <w:rPr>
          <w:sz w:val="28"/>
          <w:szCs w:val="28"/>
        </w:rPr>
        <w:t>оборудование школьных мастерских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Ход уро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равствуйте! Садитесь! </w:t>
      </w:r>
      <w:r>
        <w:rPr>
          <w:i/>
          <w:sz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журный кто сегодня отсутствует?</w:t>
      </w:r>
      <w:r>
        <w:rPr>
          <w:i/>
          <w:sz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>Предприниматель, как уже говорилось, опираясь на свою собственность, налаживает производство товаров или услуг. Для любого производства при любой экономиче</w:t>
        <w:softHyphen/>
        <w:t xml:space="preserve">ской формации необходимы ресурс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Что означает слово «ресурсы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Ресурсы - это совокупность природных, материальных, финансовых, социальных и духовных сил, которые могут быть использованы в процес</w:t>
        <w:softHyphen/>
        <w:t>се производства, для создания товаров и услуг. Поэтому очень важно понять саму структуру производства, природу тех ресурсов и сил, без которых оно не может существовать, прежде чем говорить о том, как ведет свое предприятие, свое производство собственн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перь, запишите число и тему сегодняшнего урока: «</w:t>
      </w:r>
      <w:r>
        <w:rPr>
          <w:sz w:val="28"/>
          <w:szCs w:val="28"/>
        </w:rPr>
        <w:t>Ресурсы и факторы производства</w:t>
      </w:r>
      <w:r>
        <w:rPr>
          <w:sz w:val="28"/>
        </w:rPr>
        <w:t xml:space="preserve">» </w:t>
      </w:r>
      <w:r>
        <w:rPr>
          <w:i/>
          <w:sz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к, по вашему мнению, можно, подразделить ресурсы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szCs w:val="28"/>
        </w:rPr>
        <w:t>Все ресурсы подразделяются на природные, материаль</w:t>
        <w:softHyphen/>
        <w:t>ные, трудовые и финанс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родные, материальные и трудовые ресурсы — это ресурсы, без которых не может существовать ни одно производство, поэтому они получили название </w:t>
      </w:r>
      <w:r>
        <w:rPr>
          <w:i/>
          <w:iCs/>
          <w:sz w:val="28"/>
          <w:szCs w:val="28"/>
        </w:rPr>
        <w:t xml:space="preserve">базовых. </w:t>
      </w:r>
      <w:r>
        <w:rPr>
          <w:sz w:val="28"/>
          <w:szCs w:val="28"/>
        </w:rPr>
        <w:t xml:space="preserve">Финансовые ресурсы, возникшие в условиях "рынка, получили название </w:t>
      </w:r>
      <w:r>
        <w:rPr>
          <w:i/>
          <w:iCs/>
          <w:sz w:val="28"/>
          <w:szCs w:val="28"/>
        </w:rPr>
        <w:t xml:space="preserve">производ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i/>
          <w:sz w:val="28"/>
          <w:szCs w:val="28"/>
        </w:rPr>
        <w:t>В чем их отличие «факторов производства» от «ресурсов производства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Давая характеристику ресурсам производства, отме</w:t>
        <w:softHyphen/>
        <w:t xml:space="preserve">тим, что это все то, что </w:t>
      </w:r>
      <w:r>
        <w:rPr>
          <w:b/>
          <w:bCs/>
          <w:sz w:val="28"/>
          <w:szCs w:val="28"/>
        </w:rPr>
        <w:t xml:space="preserve">может быть вовлечено </w:t>
      </w:r>
      <w:r>
        <w:rPr>
          <w:sz w:val="28"/>
          <w:szCs w:val="28"/>
        </w:rPr>
        <w:t>в процесс производства, а факторы производства обозначают ре</w:t>
        <w:softHyphen/>
        <w:t xml:space="preserve">сурсы, </w:t>
      </w:r>
      <w:r>
        <w:rPr>
          <w:b/>
          <w:bCs/>
          <w:sz w:val="28"/>
          <w:szCs w:val="28"/>
        </w:rPr>
        <w:t xml:space="preserve">реально вовлеченные в процесс производства. </w:t>
      </w:r>
      <w:r>
        <w:rPr>
          <w:sz w:val="28"/>
          <w:szCs w:val="28"/>
        </w:rPr>
        <w:t>Сле</w:t>
        <w:softHyphen/>
        <w:t xml:space="preserve">довательно, «ресурсы производства» — это более широкое понятие, чем «факторы производства». </w:t>
      </w:r>
      <w:r>
        <w:rPr>
          <w:b/>
          <w:bCs/>
          <w:sz w:val="28"/>
          <w:szCs w:val="28"/>
        </w:rPr>
        <w:t>В отличие от ре</w:t>
        <w:softHyphen/>
        <w:t xml:space="preserve">сурсов, факторы становятся таковыми только в процессе производства, взаимодействуя друг с другом. </w:t>
      </w:r>
      <w:r>
        <w:rPr>
          <w:sz w:val="28"/>
          <w:szCs w:val="28"/>
        </w:rPr>
        <w:t>Поэтому про</w:t>
        <w:softHyphen/>
        <w:t>изводство всегда есть взаимодействие факторов. Различа</w:t>
        <w:softHyphen/>
        <w:t xml:space="preserve">ют три основных фактора производства: </w:t>
      </w:r>
      <w:r>
        <w:rPr>
          <w:i/>
          <w:iCs/>
          <w:sz w:val="28"/>
          <w:szCs w:val="28"/>
        </w:rPr>
        <w:t>земля, труд, ка</w:t>
        <w:softHyphen/>
        <w:t>питал.</w:t>
      </w:r>
      <w:r>
        <w:rPr>
          <w:sz w:val="28"/>
          <w:szCs w:val="28"/>
        </w:rPr>
        <w:t xml:space="preserve"> Земля в сфере производства имеет троякое значени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земля как источник естественных ресурсов, исполь</w:t>
        <w:softHyphen/>
        <w:t>зуемых в процессе производств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земля как объект хозяйствования (в аграрной, добы</w:t>
        <w:softHyphen/>
        <w:t>вающей, рыбной отраслях и т.д.) — выступает одновременно и предметом труда, и средством труд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емля, как объект собственности (сдача в аренд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i/>
          <w:sz w:val="28"/>
          <w:szCs w:val="28"/>
        </w:rPr>
        <w:t>Что же означает труд, трудовое населени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Труд. Трудовое население — та часть общества, которая непосредственно занята в процессе производства. Трудящиеся продают свою способность работать. Этот фактор — фактор труда — включает и предпринимательст</w:t>
        <w:softHyphen/>
        <w:t>во как деятельность, требующую способности к организа</w:t>
        <w:softHyphen/>
        <w:t>ции производства, умения ориентироваться в рыночных условиях и бесстрашия риска. Предприниматель тоже трудит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Капитал объединяет материальные и трудовые ресур</w:t>
        <w:softHyphen/>
        <w:t>сы производства: здания, машины, сырье, топливо и другое, а также заработную плату рабоч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szCs w:val="28"/>
        </w:rPr>
        <w:t>Система взаимодействия трех факторов: труда, зем</w:t>
        <w:softHyphen/>
        <w:t>ли и капитала — образует процесс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рганизовать доходное производство может только предприниматель, так как он заинтересован вложить свой капитал только в такое дело, которое приносит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i/>
          <w:sz w:val="28"/>
          <w:szCs w:val="28"/>
        </w:rPr>
        <w:t>Кто же является предпринимателе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Предприниматель — это новатор, трудолюбивый, поря</w:t>
        <w:softHyphen/>
        <w:t>дочный, высокой культуры и развитого интеллекта чело</w:t>
        <w:softHyphen/>
        <w:t xml:space="preserve">век. </w:t>
      </w:r>
      <w:r>
        <w:rPr>
          <w:i/>
          <w:iCs/>
          <w:sz w:val="28"/>
          <w:szCs w:val="28"/>
        </w:rPr>
        <w:t xml:space="preserve">Он </w:t>
      </w:r>
      <w:r>
        <w:rPr>
          <w:sz w:val="28"/>
          <w:szCs w:val="28"/>
        </w:rPr>
        <w:t>создает новые товары и услуги, внедряет новые достижения научно-технического прогресса и современ</w:t>
        <w:softHyphen/>
        <w:t>ные производственные технологии для более рационально</w:t>
        <w:softHyphen/>
        <w:t>го использования природных, трудовых и финансов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как показало последнее десятилетие, даже воду, землю и воздух нельзя уже назвать </w:t>
      </w:r>
      <w:r>
        <w:rPr>
          <w:i/>
          <w:iCs/>
          <w:sz w:val="28"/>
          <w:szCs w:val="28"/>
        </w:rPr>
        <w:t xml:space="preserve">неисчерпаемыми </w:t>
      </w:r>
      <w:r>
        <w:rPr>
          <w:sz w:val="28"/>
          <w:szCs w:val="28"/>
        </w:rPr>
        <w:t>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i/>
          <w:sz w:val="28"/>
          <w:szCs w:val="28"/>
        </w:rPr>
        <w:t>Что же такое трудовой коллектив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i/>
          <w:iCs/>
          <w:sz w:val="28"/>
          <w:szCs w:val="28"/>
        </w:rPr>
        <w:t xml:space="preserve">Коллектив </w:t>
      </w:r>
      <w:r>
        <w:rPr>
          <w:sz w:val="28"/>
          <w:szCs w:val="28"/>
        </w:rPr>
        <w:t>— это объединение двух и более людей, кото</w:t>
        <w:softHyphen/>
        <w:t>рые имеют общую цель, наличие определенных правил и норм, свою организационную структуру и систему комму</w:t>
        <w:softHyphen/>
        <w:t>никации, то есть связи, взаимопо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уда возникают отношения между работ</w:t>
        <w:softHyphen/>
        <w:t>никами и нанимателями, оплачивающими их труд. Эти отношения называют трудовыми. На рынке труда рабочая сила представляет товар, который ее собственник, работ</w:t>
        <w:softHyphen/>
        <w:t>ник, продает за определенную плату. Происходит акт купли-продажи, и возникают отношения найма рабочей силы между администрацией предприятия и тружеником. При этом каждая из сторон свободна в своих действиях, то есть вправе соглашаться или не соглашаться на условия купли-продажи. Законом запрещается дискриминация со стороны нанимателя по признаку пола, национальности, расы. Трудовые отношения в ходе трудовой деятельности строятся на контрактных началах и регулируются трудовым дого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тношения между работниками и ад</w:t>
        <w:softHyphen/>
        <w:t xml:space="preserve">министрацией отражаются в </w:t>
      </w:r>
      <w:r>
        <w:rPr>
          <w:i/>
          <w:iCs/>
          <w:sz w:val="28"/>
          <w:szCs w:val="28"/>
        </w:rPr>
        <w:t xml:space="preserve">коллективном договоре. </w:t>
      </w:r>
      <w:r>
        <w:rPr>
          <w:sz w:val="28"/>
          <w:szCs w:val="28"/>
        </w:rPr>
        <w:t>Коллек</w:t>
        <w:softHyphen/>
        <w:t>тивный договор обсуждают с одной стороны представители компании (фирмы, предприятия) — вице-президент компа</w:t>
        <w:softHyphen/>
        <w:t>нии по трудовым отношениям и адвокаты, а с другой — ко</w:t>
        <w:softHyphen/>
        <w:t>митет профсоюза предприятия. Правила ведения перегово</w:t>
        <w:softHyphen/>
        <w:t xml:space="preserve">ров определены законодательством Российской Федер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 xml:space="preserve">Кто может сказать какие разделы могут быть в этом </w:t>
      </w:r>
      <w:r>
        <w:rPr>
          <w:i/>
          <w:sz w:val="28"/>
          <w:szCs w:val="28"/>
        </w:rPr>
        <w:t>коллективного договор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Текст коллективного договора включает следующие разде</w:t>
        <w:softHyphen/>
        <w:t>лы: 1. Кадровая политика (наем и увольнение, повышение квалификации, гарантии занятости работников). 2. Оплата труда работников предприятия. 3. Рабочее время, время отдыха работников. 4. Охрана труда работников предприя</w:t>
        <w:softHyphen/>
        <w:t>тия. 5. Организация работы по социальному страхованию. 6. Проведение культурно-массовой и физкультурно-оздоро</w:t>
        <w:softHyphen/>
        <w:t>вительной работы. 7. Социально-бытовые условия труда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Руководитель предприятия (фирмы) может заключать контракты и с отдельными работниками, где оговариваются все пункты контра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А что включено в контракт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Контракт с работником предприятия включает: 1. Функции сторон. 2. Права и обязанности. 3. Сроки кон</w:t>
        <w:softHyphen/>
        <w:t>тракта. 4. Основания для расторжения контракта по иници</w:t>
        <w:softHyphen/>
        <w:t>ативе руководителя или рабочего. 5. Заработную плату. 6. Рабочий день (с ... до ...). 7. Рабочую неделю с выходными днями (указать какими). 8. Ежегодный отпуск продолжи</w:t>
        <w:softHyphen/>
        <w:t>тельностью ... календарных дней. 9. Льготы и гарантии. 10. Страхование. 11. Заботу о здоров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 xml:space="preserve">А кем </w:t>
      </w:r>
      <w:r>
        <w:rPr>
          <w:i/>
          <w:sz w:val="28"/>
          <w:szCs w:val="28"/>
        </w:rPr>
        <w:t>защищаются трудовые права люде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Трудовые права людей защищаются трудовым законодательством, предус</w:t>
        <w:softHyphen/>
        <w:t>матривающим правила предоставления работы, найма, увольнения, охраны труда, его оплаты, отпусков, отдыха, компенсации вредных и тяжелых условий труда, ограниче</w:t>
        <w:softHyphen/>
        <w:t>ние продолжительности рабочего дня и обязательное соблюдение правил техник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трудовых конфликтов между работниками и администрацией интересы работников могут защищать государственные органы власти, ведающие трудовыми отношениями, и правовые органы в лице проку</w:t>
        <w:softHyphen/>
        <w:t>ратуры и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работников отстаивают также профсоюзные организации, которые создаются на предприятиях. Они являются третьей стороной в отношениях между трудовыми коллективами и администрацией предприятия. Профсоюзы улаживают трудовые споры, конфликты, способствуют заключению трудовых соглашений. Сами работники трудо</w:t>
        <w:softHyphen/>
        <w:t>вых коллективов имеют широкую возможность отстаивать свои права, создавая органы самоуправления, рабочие ко</w:t>
        <w:softHyphen/>
        <w:t>митеты, советы трудовых коллективов. Иногда конфликты между администрацией и коллективом приобретают острый характер в виде забастовок со стороны работников. Оста</w:t>
        <w:softHyphen/>
        <w:t>новка производства, его блокирование порождают огром</w:t>
        <w:softHyphen/>
        <w:t>ные потери, нарушают производственный ритм всего предприятия. Лучшая форма решения трудовых конфлик</w:t>
        <w:softHyphen/>
        <w:t>тов — примирение на взаимоприемлемой основе. Защита трудовых прав не должна входить в противоречие с соблю</w:t>
        <w:softHyphen/>
        <w:t>дением работниками трудовых норм и обязанностей, ого</w:t>
        <w:softHyphen/>
        <w:t>воренных в контра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Что такое «</w:t>
      </w:r>
      <w:r>
        <w:rPr>
          <w:bCs/>
          <w:i/>
          <w:sz w:val="28"/>
          <w:szCs w:val="28"/>
        </w:rPr>
        <w:t>производительность труда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szCs w:val="28"/>
        </w:rPr>
        <w:t xml:space="preserve">Производительность труда </w:t>
      </w:r>
      <w:r>
        <w:rPr>
          <w:sz w:val="28"/>
          <w:szCs w:val="28"/>
        </w:rPr>
        <w:t>— способность человека произвести за определенное время некоторое количество изделий или оказать услуги. Это показатель эффективности работы предприятия, и исчисляется он количеством продукции, выпускаемой за час, смену, месяц, год. Он опре</w:t>
        <w:softHyphen/>
        <w:t>деляется в натуральном и денежном выражении. В натураль</w:t>
        <w:softHyphen/>
        <w:t>ном выражении производительность труда определяется как объем произведенной продукции, деленный на количество работников предприятия, или как объем произведенной продукции, деленный на затрачен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ежном выражении производительность труда определяется как стоимость продукции, деленная на коли</w:t>
        <w:softHyphen/>
        <w:t>чество работников, или стоимость продукции, деленная на затраченное время. В масштабе региона, отрасли или стра</w:t>
        <w:softHyphen/>
        <w:t>ны производительность труда измеряется величиной вало</w:t>
        <w:softHyphen/>
        <w:t>вого национального продукта или национального дохода, приходящегося на одного занятого работника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и заработная плата — это два взаимосвязанных понятия. Чем выше производительность труда, тем больше должна быть заработная плата. В промы</w:t>
        <w:softHyphen/>
        <w:t>шленности применяются следующие формы заработной платы: сдельная, повременная и договор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Что такое «</w:t>
      </w:r>
      <w:r>
        <w:rPr>
          <w:i/>
          <w:sz w:val="28"/>
          <w:szCs w:val="28"/>
        </w:rPr>
        <w:t>сдельная форма заработной платы</w:t>
      </w:r>
      <w:r>
        <w:rPr>
          <w:bCs/>
          <w:i/>
          <w:sz w:val="28"/>
          <w:szCs w:val="28"/>
        </w:rPr>
        <w:t>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Сдельная форма заработной платы подразделяется на следующие систе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ндивидуальную, </w:t>
      </w:r>
      <w:r>
        <w:rPr>
          <w:sz w:val="28"/>
          <w:szCs w:val="28"/>
        </w:rPr>
        <w:t>где отдельному рабочему обеспечен фронт работ, поддающийся нормированию и уче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ллективную, </w:t>
      </w:r>
      <w:r>
        <w:rPr>
          <w:sz w:val="28"/>
          <w:szCs w:val="28"/>
        </w:rPr>
        <w:t>применяющуюся при коллективных формах организации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ригадную, </w:t>
      </w:r>
      <w:r>
        <w:rPr>
          <w:sz w:val="28"/>
          <w:szCs w:val="28"/>
        </w:rPr>
        <w:t>где оплата производится на один наряд с распределением общего заработка между членами бригады с учетом коэффициента трудового участия (К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 применяются и другие виды оплаты труда, такие, как аккордная оплата (например, при аварии, устранении последствий пожара, наводнения и т.д.). Сдель</w:t>
        <w:softHyphen/>
        <w:t>ная расценка устанавливается сразу на весь объем работ без разделения на отдельные операции, и до начала работы указывается общая сумма заработка и срок выполнения всего объема работ. Косвенно-сдельная оплата труда — зара</w:t>
        <w:softHyphen/>
        <w:t>боток рабочего зависит от результатов работы обслуживае</w:t>
        <w:softHyphen/>
        <w:t>мых им основных рабочих-сдель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дельно-премиальную и повременно-преми</w:t>
        <w:softHyphen/>
        <w:t>альную системы. Здесь рабочие получают премию за выпол</w:t>
        <w:softHyphen/>
        <w:t>нение и перевыполнение установленных показателей преми</w:t>
        <w:softHyphen/>
        <w:t>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премирования могут быть: улучшение качества выпускаемой продукции и улучшение качествен</w:t>
        <w:softHyphen/>
        <w:t>ных показателей работы. Это повышение надежности и долговечности, сокращение брака, повышение произво</w:t>
        <w:softHyphen/>
        <w:t>дительности труда, увеличение объема производства и т.д.</w:t>
      </w:r>
      <w:r>
        <w:br w:type="page"/>
      </w:r>
    </w:p>
    <w:p>
      <w:pPr>
        <w:pStyle w:val="Normal"/>
        <w:shd w:fill="FFFFFF" w:val="clear"/>
        <w:spacing w:lineRule="auto" w:line="360"/>
        <w:ind w:left="1134" w:hanging="425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егодня вы познакомились с </w:t>
      </w:r>
      <w:r>
        <w:rPr>
          <w:sz w:val="28"/>
          <w:szCs w:val="28"/>
        </w:rPr>
        <w:t>ресурсами и факторами производства. А также о таких понятиях как трудовой коллектив, производительность и систем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пишите домашнее задание: прочитать </w:t>
      </w:r>
      <w:r>
        <w:rPr>
          <w:sz w:val="28"/>
          <w:szCs w:val="28"/>
        </w:rPr>
        <w:t>§ 1 и § 2</w:t>
      </w:r>
      <w:r>
        <w:rPr>
          <w:sz w:val="28"/>
        </w:rPr>
        <w:t>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4:00Z</dcterms:created>
  <dc:creator>Admin</dc:creator>
  <dc:description/>
  <cp:keywords/>
  <dc:language>en-US</dc:language>
  <cp:lastModifiedBy>Mage</cp:lastModifiedBy>
  <dcterms:modified xsi:type="dcterms:W3CDTF">2011-10-02T13:14:00Z</dcterms:modified>
  <cp:revision>2</cp:revision>
  <dc:subject/>
  <dc:title/>
</cp:coreProperties>
</file>