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Зміст</w:t>
      </w:r>
    </w:p>
    <w:p>
      <w:pPr>
        <w:pStyle w:val="Normal"/>
        <w:widowControl w:val="false"/>
        <w:spacing w:lineRule="auto" w:line="360"/>
        <w:ind w:firstLine="709"/>
        <w:jc w:val="both"/>
        <w:rPr>
          <w:rFonts w:ascii="Times New Roman" w:hAnsi="Times New Roman" w:cs="Times New Roman"/>
          <w:b/>
          <w:b/>
          <w:sz w:val="28"/>
          <w:lang w:val="uk-UA"/>
        </w:rPr>
      </w:pPr>
      <w:r>
        <w:rPr>
          <w:rFonts w:cs="Times New Roman"/>
          <w:b/>
          <w:sz w:val="28"/>
          <w:lang w:val="uk-UA"/>
        </w:rPr>
      </w:r>
    </w:p>
    <w:p>
      <w:pPr>
        <w:pStyle w:val="Heading1"/>
        <w:keepNext w:val="false"/>
        <w:widowControl w:val="false"/>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Вступ</w:t>
      </w:r>
    </w:p>
    <w:p>
      <w:pPr>
        <w:pStyle w:val="Heading1"/>
        <w:keepNext w:val="false"/>
        <w:widowControl w:val="false"/>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РОЗДІЛ І. ПСИХОЛОГО-ПЕДАГОГІЧНІ ОСНОВИ ОБДАРОВАНОСТІ</w:t>
      </w:r>
    </w:p>
    <w:p>
      <w:pPr>
        <w:pStyle w:val="Heading1"/>
        <w:keepNext w:val="false"/>
        <w:widowControl w:val="false"/>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1.1 Поняття «обдарованість» та її види. Виявлення обдарованої дитини</w:t>
      </w:r>
    </w:p>
    <w:p>
      <w:pPr>
        <w:pStyle w:val="Heading1"/>
        <w:keepNext w:val="false"/>
        <w:widowControl w:val="false"/>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1.2 Методи діагностування обдарованих дітей</w:t>
        <w:tab/>
      </w:r>
    </w:p>
    <w:p>
      <w:pPr>
        <w:pStyle w:val="Heading1"/>
        <w:keepNext w:val="false"/>
        <w:widowControl w:val="false"/>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1.3 Проблеми та реалізація здібностей талановитих дітей</w:t>
        <w:tab/>
      </w:r>
    </w:p>
    <w:p>
      <w:pPr>
        <w:pStyle w:val="Heading1"/>
        <w:keepNext w:val="false"/>
        <w:widowControl w:val="false"/>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РОЗДІЛ ІІ. ОРГАНІЗАЦІЯ НАВЧАЛЬНО-ВИХОВНОГО ПРОЦЕСУ ОБДАРОВАНИХ ДІТЕЙ</w:t>
      </w:r>
    </w:p>
    <w:p>
      <w:pPr>
        <w:pStyle w:val="Heading1"/>
        <w:keepNext w:val="false"/>
        <w:widowControl w:val="false"/>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2.1 Форми і методи навчання обдарованих дітей</w:t>
      </w:r>
    </w:p>
    <w:p>
      <w:pPr>
        <w:pStyle w:val="Heading1"/>
        <w:keepNext w:val="false"/>
        <w:widowControl w:val="false"/>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2.2 Система розвитку творчої особистості</w:t>
      </w:r>
    </w:p>
    <w:p>
      <w:pPr>
        <w:pStyle w:val="Heading1"/>
        <w:keepNext w:val="false"/>
        <w:widowControl w:val="false"/>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2.3 Підтримання талановитої дитини батьками</w:t>
      </w:r>
    </w:p>
    <w:p>
      <w:pPr>
        <w:pStyle w:val="Heading1"/>
        <w:keepNext w:val="false"/>
        <w:widowControl w:val="false"/>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ВИСНОВКИ</w:t>
      </w:r>
    </w:p>
    <w:p>
      <w:pPr>
        <w:pStyle w:val="Heading1"/>
        <w:keepNext w:val="false"/>
        <w:widowControl w:val="false"/>
        <w:spacing w:lineRule="auto" w:line="360" w:before="0" w:after="0"/>
        <w:jc w:val="both"/>
        <w:rPr>
          <w:rFonts w:ascii="Times New Roman" w:hAnsi="Times New Roman" w:cs="Times New Roman"/>
          <w:b w:val="false"/>
          <w:b w:val="false"/>
          <w:sz w:val="28"/>
          <w:lang w:val="uk-UA"/>
        </w:rPr>
      </w:pPr>
      <w:r>
        <w:rPr>
          <w:rFonts w:cs="Times New Roman" w:ascii="Times New Roman" w:hAnsi="Times New Roman"/>
          <w:b w:val="false"/>
          <w:sz w:val="28"/>
          <w:lang w:val="uk-UA"/>
        </w:rPr>
        <w:t>СПИСОК ВИКОРИСТАНОЇ ЛІТЕРАТУРИ</w:t>
      </w:r>
    </w:p>
    <w:p>
      <w:pPr>
        <w:pStyle w:val="Heading1"/>
        <w:keepNext w:val="false"/>
        <w:widowControl w:val="fals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Вступ</w:t>
      </w:r>
    </w:p>
    <w:p>
      <w:pPr>
        <w:pStyle w:val="Normal"/>
        <w:widowControl w:val="false"/>
        <w:spacing w:lineRule="auto" w:line="360"/>
        <w:ind w:firstLine="709"/>
        <w:jc w:val="both"/>
        <w:rPr>
          <w:rFonts w:ascii="Times New Roman" w:hAnsi="Times New Roman" w:cs="Times New Roman"/>
          <w:b/>
          <w:b/>
          <w:sz w:val="28"/>
          <w:lang w:val="uk-UA"/>
        </w:rPr>
      </w:pPr>
      <w:r>
        <w:rPr>
          <w:rFonts w:cs="Times New Roman"/>
          <w:b/>
          <w:sz w:val="28"/>
          <w:lang w:val="uk-UA"/>
        </w:rPr>
      </w:r>
    </w:p>
    <w:p>
      <w:pPr>
        <w:pStyle w:val="Normal"/>
        <w:widowControl w:val="false"/>
        <w:shd w:fill="FFFFFF" w:val="clear"/>
        <w:autoSpaceDE w:val="false"/>
        <w:spacing w:lineRule="auto" w:line="360"/>
        <w:ind w:firstLine="709"/>
        <w:jc w:val="both"/>
        <w:rPr/>
      </w:pPr>
      <w:r>
        <w:rPr>
          <w:sz w:val="28"/>
          <w:szCs w:val="28"/>
          <w:lang w:val="uk-UA"/>
        </w:rPr>
        <w:t>Актуальність: Проблема обдарованості в наш час стає все більш актуальною. Це насамперед пов'язано з потребою суспільства в неординарних творчих особистостях. Раннє виявлення, навчання і виховання обдарованих і талановитих дітей є одним із головних завдань удосконалення системи освіти. Проте недостатній рівень психологічної підготовки педагогів до роботи з дітьми, що виявляють нестандартність у поведінці і мисленні, призводить до неадекватної оцінки їх особистісних якостей і всієї їхньої діяльності. Нерідко творче мислення обдарованої дитини розглядається як відхилення від норми або негативізм. Експерименти, проведені в багатьох країнах світу, переконливо показали, наскільки складно перебудувати систему освіти, змінити ставлення педагога до обдарованої дитини, зняти бар'єри, що блокують її таланти.</w:t>
      </w:r>
    </w:p>
    <w:p>
      <w:pPr>
        <w:pStyle w:val="Normal"/>
        <w:widowControl w:val="false"/>
        <w:shd w:fill="FFFFFF" w:val="clear"/>
        <w:autoSpaceDE w:val="false"/>
        <w:spacing w:lineRule="auto" w:line="360"/>
        <w:ind w:firstLine="709"/>
        <w:jc w:val="both"/>
        <w:rPr/>
      </w:pPr>
      <w:r>
        <w:rPr>
          <w:sz w:val="28"/>
          <w:szCs w:val="28"/>
          <w:lang w:val="uk-UA"/>
        </w:rPr>
        <w:t>Існує думка, що обдаровані діти не потребують допомоги дорослих, не відчувають потреби в особливій увазі і керівництві. Але насправді такі діти найбільш чутливі до оцінки їхньої діяльності, поведінки і мислення, вони більш сприйнятливі до сенсорних стимулів і краще розуміють відносини і зв'язки. Обдарована дитина схильна до критичного ставлення не тільки до себе, але і до оточуючого. Тому педагоги, які працюють з обдарованими дітьми, мають бути досить терпимі до критики взагалі і себе зокрема. Талановиті діти часто сприймають невербальні сигнали як прояв неприйняття себе оточуючими. У результаті складається враження непосидючої дитини, яка постійно відволікається і на все реагує. Для них не існує стандартних вимог (все як у всіх), їм складно бути конформістами, особливо якщо існуючі норми і правила йдуть врозріз з їхніми інтересами і здаються безглуздими. Для обдарованої дитини твердження, що так прийнято, не є аргументом.</w:t>
      </w:r>
    </w:p>
    <w:p>
      <w:pPr>
        <w:pStyle w:val="Normal"/>
        <w:widowControl w:val="false"/>
        <w:shd w:fill="FFFFFF" w:val="clear"/>
        <w:autoSpaceDE w:val="false"/>
        <w:spacing w:lineRule="auto" w:line="360"/>
        <w:ind w:firstLine="709"/>
        <w:jc w:val="both"/>
        <w:rPr/>
      </w:pPr>
      <w:r>
        <w:rPr>
          <w:sz w:val="28"/>
          <w:szCs w:val="28"/>
          <w:lang w:val="uk-UA"/>
        </w:rPr>
        <w:t>Предмет дослідження – психолого-педагогічні особливості обдарованих дітей.</w:t>
      </w:r>
    </w:p>
    <w:p>
      <w:pPr>
        <w:pStyle w:val="Normal"/>
        <w:widowControl w:val="false"/>
        <w:shd w:fill="FFFFFF" w:val="clear"/>
        <w:autoSpaceDE w:val="false"/>
        <w:spacing w:lineRule="auto" w:line="360"/>
        <w:ind w:firstLine="709"/>
        <w:jc w:val="both"/>
        <w:rPr/>
      </w:pPr>
      <w:r>
        <w:rPr>
          <w:sz w:val="28"/>
          <w:szCs w:val="28"/>
          <w:lang w:val="uk-UA"/>
        </w:rPr>
        <w:t>Об`єкт дослідження – організація навчально-виховного процесу для обдарованих дітей.</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Мета нашого дослідження – виявити психологічні особливості та психічні проблеми обдарованих дітей.</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Основні завдання:</w:t>
      </w:r>
    </w:p>
    <w:p>
      <w:pPr>
        <w:pStyle w:val="Normal"/>
        <w:widowControl w:val="false"/>
        <w:shd w:fill="FFFFFF" w:val="clear"/>
        <w:autoSpaceDE w:val="false"/>
        <w:spacing w:lineRule="auto" w:line="360"/>
        <w:ind w:firstLine="709"/>
        <w:jc w:val="both"/>
        <w:rPr/>
      </w:pPr>
      <w:r>
        <w:rPr>
          <w:sz w:val="28"/>
          <w:szCs w:val="28"/>
          <w:lang w:val="uk-UA"/>
        </w:rPr>
        <w:t>1 – дати аналіз поняття „обдарованість” та її видів, виявлення обдарованої дитини;</w:t>
      </w:r>
    </w:p>
    <w:p>
      <w:pPr>
        <w:pStyle w:val="Normal"/>
        <w:widowControl w:val="false"/>
        <w:shd w:fill="FFFFFF" w:val="clear"/>
        <w:autoSpaceDE w:val="false"/>
        <w:spacing w:lineRule="auto" w:line="360"/>
        <w:ind w:firstLine="709"/>
        <w:jc w:val="both"/>
        <w:rPr/>
      </w:pPr>
      <w:r>
        <w:rPr>
          <w:sz w:val="28"/>
          <w:szCs w:val="28"/>
          <w:lang w:val="uk-UA"/>
        </w:rPr>
        <w:t>2 – розглянути методи діагностування обдарованих дітей;</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3 – проаналізувати проблеми та реалізація здібностей талановитих дітей</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4 – проаналізувати особливості організації навчально-виховного процесу обдарованих дітей.</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РОЗДІЛ І. ПСИХОЛОГО-ПЕДАГОГІЧНІ ОСНОВИ ОБДАРОВАНОСТІ</w:t>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1.1 Поняття «обдарованість» та її види. Виявлення обдарованої дитини</w:t>
      </w:r>
    </w:p>
    <w:p>
      <w:pPr>
        <w:pStyle w:val="Normal"/>
        <w:widowControl w:val="false"/>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widowControl w:val="false"/>
        <w:spacing w:lineRule="auto" w:line="360"/>
        <w:ind w:firstLine="709"/>
        <w:jc w:val="both"/>
        <w:rPr>
          <w:sz w:val="28"/>
          <w:szCs w:val="28"/>
          <w:lang w:val="uk-UA"/>
        </w:rPr>
      </w:pPr>
      <w:r>
        <w:rPr>
          <w:sz w:val="28"/>
          <w:szCs w:val="28"/>
          <w:lang w:val="uk-UA"/>
        </w:rPr>
        <w:t>Обдарованість — поняття загальної психології; високий рівень задатків, схильностей. Обдарованість є результатом і свідченням високого рівня інтелектуального розвитку індивіда.</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Мало знайдеться в психології проблем, які по кількості досліджень, що тим чи іншим чином її торкалися, можуть зрівнятися з проблемою інтелектуальної обдарованості. Левова частка всіх існуючих тестів присвячена визначенню рівня інтелектуального розвитку, а тому апріорі має справу з інтелектуальною обдарованістю. Водночас у сфері сутнісного визначення поняття справа є далеко неоднозначною. Багато в чому таке становище зумовлено тим, що тут зустрічаються кілька глобальних психологічних проблем, які до цього часу не мають навіть зближеного трактування в психології.</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1. Який психологічний зміст поняття "обдарованість".</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2. Який психологічний зміст поняття "інтелект".</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3. Який психологічний механізм інтелектуальної обдарованост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4. Що таке психологічний механізм взагал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Кожне із поставлених запитань потребує не просто окремого наукового дослідження - таких досліджень сотні й тисячі, а поєднання результатів цих досліджень в якусь єдину теорію, що могла б бути сприйнята більшістю науковців, мала реальне підґрунтя і могла бути застосована в практичній роботі, бо саме практика вимагає і вимагала від психології достатньо прогностичного інструментарію для раннього виявлення інтелектуально обдарованих особистостей. Для цього попередньо слід відповісти на кілька базових запитань:</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о-перше, що взагалі означає термін "обдарована особистість"? Який зміст у нього вкладається?</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о-друге, що ми чекаємо від інтелектуально обдарованої особистості? Який психологічний зміст вкладаємо в це поняття? Які характерологічні риси притаманні саме інтелектуально обдарованій особистост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Зараз практично маємо гранично протилежні погляди на феномен обдарованост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Обдарованість виявляється в перші 10-15 років життя - обдарованість можна визначити лише за реальними результатами життєдіяльності особистості. Обдарованість є результатом внутрішнього саморозвитку особистості і реалізується незалежно від впливу оточення - обдарованість це лише потенційна можливість, її реалізація прямо залежить від суспільної стимуляції.</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Оскільки для підтвердження правильності кожного із вищезазначених поглядів наводиться безліч достатньо вагомих аргументів, слід розглянути можливість існування двох внутрішньо різних явищ - обдарованості-потенції та обдарованості-реалізації. Якщо з другою обдарованістю все більш-менш ясно (обдарована людина пройшла своє життя, правильно використавши надані їй інтелектуальні можливості, та досягла високих результатів у тій діяльності, яка нею була обрана), то перша обдарованість - обдарованість-потенція ставить перед дослідниками низку суттєвих запитань, і в першу чергу - як визначати обдарованих дітей, і що з ними робити. І тут на перший план виступає взагалі кардинальне для розуміння обдарованості питання, що вважати її ранніми ознаками. Назвемо ті з них, які виокремлюються більшістю дослідників.</w:t>
      </w:r>
    </w:p>
    <w:p>
      <w:pPr>
        <w:pStyle w:val="Normal"/>
        <w:widowControl w:val="false"/>
        <w:shd w:fill="FFFFFF" w:val="clear"/>
        <w:autoSpaceDE w:val="false"/>
        <w:spacing w:lineRule="auto" w:line="360"/>
        <w:ind w:firstLine="709"/>
        <w:jc w:val="both"/>
        <w:rPr/>
      </w:pPr>
      <w:r>
        <w:rPr>
          <w:sz w:val="28"/>
          <w:szCs w:val="28"/>
          <w:lang w:val="uk-UA"/>
        </w:rPr>
        <w:t>1. Підвищена пізнавальна активність (О. М. Матюшкін, Н. С. Лейтес, Р. О. Семенова-Пономарьова, Г. Уолберг, С. Рашер, Дж. Пакерсон).</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2. Здатність тривалий час концентрувати увагу на проблемі та пошуках її розв'язання (Л. І. Туктаева, Ю. З. Гільбух, О. М. Матюшкін, Р. О. Семенова-Пономарьова).</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3. Підвищений рівень розумового розвитку (Ю. З. Гільбух, Р. О. Семенова-Пономарьова).</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4. Підвищена потреба в розумових навантаженнях, здатність отримувати задоволення від процесу пошуку розв’язання завдань (Л. І. Туктаева, Ю. З. Гільбух, Н. С. Лейтес).</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5. Раннє усвідомлення мети і цілей своєї діяльності ( Ю. З. Гільбух, Г. Уолберг, С. Рашер, Дж. Пакерсон, Р. Екберт).</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6. Раннє оволодіння знаннями у вибраній спеціальност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7. Виявлення високого інтелекту, здатності мислити, хороша пам'ять уже в ранньому дитинстві (Ю. З. Гільбух, Р. О. Семенова-Пономарьова, Г. Уолберг, С. Рашер, Дж. Пакерсон).</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8. Яскраво виражена незалежність, надання переваги індивідуальній роботі перед груповою, індивідуалізм (Ю. З. Гільбух).</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9. Почуття самоповаги, самоусвідомлення, творчої сили та вміння контролювати себе (Ю. З. Гільбух).</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10. Уже в ранньому дитинстві намагання дружити та контактувати з дорослими та дітьми значно старшими за себе.</w:t>
      </w:r>
    </w:p>
    <w:p>
      <w:pPr>
        <w:pStyle w:val="Normal"/>
        <w:widowControl w:val="false"/>
        <w:shd w:fill="FFFFFF" w:val="clear"/>
        <w:autoSpaceDE w:val="false"/>
        <w:spacing w:lineRule="auto" w:line="360"/>
        <w:ind w:firstLine="709"/>
        <w:jc w:val="both"/>
        <w:rPr/>
      </w:pPr>
      <w:r>
        <w:rPr>
          <w:sz w:val="28"/>
          <w:szCs w:val="28"/>
          <w:lang w:val="uk-UA"/>
        </w:rPr>
        <w:t>П. Емпатія, здатність розуміти почуття та потреби інших людей (О. М. Матюшкін, Е. Торранс, Л. Холл).</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12. Висока сензетивність до новизни стимулу (О. М. Матюшкін).</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13. Здатність до передбачення, глибинного прогнозування, розвинуті фантазія, інтуїція, бажання побачити проблему під незвичним кутом зору (О. М. Матюшкін, Л. І. Туктаєва).</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14. Здатність до створення ідеальних еталонів, що забезпечують високі естетичні, моральні, інтелектуальні оцінки (О. М. Матюшкін).</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15. Здатність вийти за рамки завдання (Д. Б. Богоявленська, Л. І. Туктаєва).</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редставлений далеко не повний список ознак обдарованості все ж дає змогу виокремити кілька напрямків роботи з виявлення психологічних механізмів, що визначають найефективнішу роботу обдарованих дітей порівняно з їх менш успішними однолітками. Найбільш визнані дослідниками ознаки явно вказують на наявність трьох груп чинників, вплив яких прослідковується в характеристиках більшості обдарованих особистостей. Це фізіологічні чинники обдарованості, психологічні та соціальні чинники. Внутрішній взаємозв'язок між ними продовжує залишатися недостатньо вивченим і потребує подальших досліджень.</w:t>
      </w:r>
    </w:p>
    <w:p>
      <w:pPr>
        <w:pStyle w:val="Normal"/>
        <w:widowControl w:val="false"/>
        <w:spacing w:lineRule="auto" w:line="360"/>
        <w:ind w:firstLine="709"/>
        <w:jc w:val="both"/>
        <w:rPr>
          <w:sz w:val="28"/>
          <w:szCs w:val="28"/>
          <w:lang w:val="uk-UA"/>
        </w:rPr>
      </w:pPr>
      <w:r>
        <w:rPr>
          <w:sz w:val="28"/>
          <w:szCs w:val="28"/>
          <w:lang w:val="uk-UA"/>
        </w:rPr>
        <w:t>Існує загальна і спеціальна обдарованість.</w:t>
      </w:r>
    </w:p>
    <w:p>
      <w:pPr>
        <w:pStyle w:val="Normal"/>
        <w:widowControl w:val="false"/>
        <w:spacing w:lineRule="auto" w:line="360"/>
        <w:ind w:firstLine="709"/>
        <w:jc w:val="both"/>
        <w:rPr>
          <w:sz w:val="28"/>
          <w:szCs w:val="28"/>
          <w:lang w:val="uk-UA"/>
        </w:rPr>
      </w:pPr>
      <w:r>
        <w:rPr>
          <w:sz w:val="28"/>
          <w:szCs w:val="28"/>
          <w:lang w:val="uk-UA"/>
        </w:rPr>
        <w:t>Розрізняють обдарованість технічну, наукову (зокрема математичну), музичну, поетичну, художню, артистичну та ін. Вищими рівнями обдарованості є талант і геніальність.</w:t>
      </w:r>
    </w:p>
    <w:p>
      <w:pPr>
        <w:pStyle w:val="Normal"/>
        <w:widowControl w:val="false"/>
        <w:spacing w:lineRule="auto" w:line="360"/>
        <w:ind w:firstLine="709"/>
        <w:jc w:val="both"/>
        <w:rPr>
          <w:sz w:val="28"/>
          <w:szCs w:val="28"/>
          <w:lang w:val="uk-UA"/>
        </w:rPr>
      </w:pPr>
      <w:r>
        <w:rPr>
          <w:sz w:val="28"/>
          <w:szCs w:val="28"/>
          <w:lang w:val="uk-UA"/>
        </w:rPr>
        <w:t>Оскільки обдарованість виявляється у конкретних психічних процесах, розрізняють моторну, сенсорну, перцептивну, інтелектуальну обдарованість тощо.</w:t>
      </w:r>
    </w:p>
    <w:p>
      <w:pPr>
        <w:pStyle w:val="Normal"/>
        <w:widowControl w:val="false"/>
        <w:spacing w:lineRule="auto" w:line="360"/>
        <w:ind w:firstLine="709"/>
        <w:jc w:val="both"/>
        <w:rPr>
          <w:sz w:val="28"/>
          <w:szCs w:val="28"/>
          <w:lang w:val="uk-UA"/>
        </w:rPr>
      </w:pPr>
      <w:r>
        <w:rPr>
          <w:sz w:val="28"/>
          <w:szCs w:val="28"/>
          <w:lang w:val="uk-UA"/>
        </w:rPr>
        <w:t>Антинауковими є фаталістичні погляди на обдарованість як на властивість, що нібито притаманна лише деяким «обраним» індивідам.</w:t>
      </w:r>
    </w:p>
    <w:p>
      <w:pPr>
        <w:pStyle w:val="Normal"/>
        <w:widowControl w:val="false"/>
        <w:spacing w:lineRule="auto" w:line="360"/>
        <w:ind w:firstLine="709"/>
        <w:jc w:val="both"/>
        <w:rPr>
          <w:sz w:val="28"/>
          <w:szCs w:val="28"/>
          <w:lang w:val="uk-UA"/>
        </w:rPr>
      </w:pPr>
      <w:r>
        <w:rPr>
          <w:sz w:val="28"/>
          <w:szCs w:val="28"/>
          <w:lang w:val="uk-UA"/>
        </w:rPr>
        <w:t>Для психології важливими є розробка теорії обдарованості як цілісного і системного вияву особистості, а також вивчення особливостей реалізації обдарованості у різні вікові періоди життєдіяльності людини, її індивідуальних відмінностей.</w:t>
      </w:r>
    </w:p>
    <w:p>
      <w:pPr>
        <w:pStyle w:val="Normal"/>
        <w:widowControl w:val="false"/>
        <w:spacing w:lineRule="auto" w:line="360"/>
        <w:ind w:firstLine="709"/>
        <w:jc w:val="both"/>
        <w:rPr/>
      </w:pPr>
      <w:r>
        <w:rPr>
          <w:sz w:val="28"/>
          <w:szCs w:val="28"/>
          <w:lang w:val="uk-UA"/>
        </w:rPr>
        <w:t>Обдарованість є сплавом природженого і набутого індивідом. Людина істота соціальна, її психіка як цілісне утворення опосередкована трудовою діяльністю, вихованням, спілкуванням з іншими. Усі ці соціальні фактори мають вирішальний вплив на формування і яскраві вияви обдарованості особистості.</w:t>
      </w:r>
    </w:p>
    <w:p>
      <w:pPr>
        <w:pStyle w:val="Normal"/>
        <w:widowControl w:val="false"/>
        <w:spacing w:lineRule="auto" w:line="360"/>
        <w:ind w:firstLine="709"/>
        <w:jc w:val="both"/>
        <w:rPr>
          <w:sz w:val="28"/>
          <w:szCs w:val="28"/>
          <w:lang w:val="uk-UA"/>
        </w:rPr>
      </w:pPr>
      <w:r>
        <w:rPr>
          <w:sz w:val="28"/>
          <w:szCs w:val="28"/>
          <w:lang w:val="uk-UA"/>
        </w:rPr>
        <w:t xml:space="preserve">Прийнято вважати, що обдарована дитина – це дитина, яка володіє очевидними, інколи видатними досягненнями в певному виді діяльності, інтенсивність вираження, яскравість яких виділяє її серед однолітків. </w:t>
      </w:r>
    </w:p>
    <w:p>
      <w:pPr>
        <w:pStyle w:val="Normal"/>
        <w:widowControl w:val="false"/>
        <w:spacing w:lineRule="auto" w:line="360"/>
        <w:ind w:firstLine="709"/>
        <w:jc w:val="both"/>
        <w:rPr>
          <w:sz w:val="28"/>
          <w:szCs w:val="28"/>
          <w:lang w:val="uk-UA"/>
        </w:rPr>
      </w:pPr>
      <w:r>
        <w:rPr>
          <w:sz w:val="28"/>
          <w:szCs w:val="28"/>
          <w:lang w:val="uk-UA"/>
        </w:rPr>
        <w:t>Ми приєднуємось до тих, хто вважає обдарованість конкретної дитини значною мірою умовною характеристикою. Не виключено, що ознаки обдарованості, які проявляються в дошкільному дитинстві, можуть поступово згаснути, й навпаки, обдарованість може проявитися на нових етапах. Тому більш доцільно, правильно з психологічної та педагогічної позицій у практичній роботі з обдарованими дошкільниками замість поняття «обдарована дитина» застосовувати поняття «ознаки обдарованості дитини».</w:t>
      </w:r>
    </w:p>
    <w:p>
      <w:pPr>
        <w:pStyle w:val="Normal"/>
        <w:widowControl w:val="false"/>
        <w:spacing w:lineRule="auto" w:line="360"/>
        <w:ind w:firstLine="709"/>
        <w:jc w:val="both"/>
        <w:rPr>
          <w:sz w:val="28"/>
          <w:szCs w:val="28"/>
          <w:lang w:val="uk-UA"/>
        </w:rPr>
      </w:pPr>
      <w:r>
        <w:rPr>
          <w:sz w:val="28"/>
          <w:szCs w:val="28"/>
          <w:lang w:val="uk-UA"/>
        </w:rPr>
        <w:t xml:space="preserve">Як правило, коли мова йде про обдарованих, то зазвичай мають на увазі та проявляють турботу по відношенню до дітей з ознаками обдарованості в інтелектуальній сфері, інколи – в галузі мистецтва. Між тим останнім часом виявлено вже досить значне розмаїття видів людської обдарованості. У їх числі загально-інтелектуальна, художня, творча, психомоторна, а також соціальна, які проявляються вже в дошкільному періоді. Останній різновид обдарованості – соціальний (лідерський, комунікативний) – поки ще мало вивчений. </w:t>
      </w:r>
    </w:p>
    <w:p>
      <w:pPr>
        <w:pStyle w:val="Normal"/>
        <w:widowControl w:val="false"/>
        <w:spacing w:lineRule="auto" w:line="360"/>
        <w:ind w:firstLine="709"/>
        <w:jc w:val="both"/>
        <w:rPr>
          <w:sz w:val="28"/>
          <w:szCs w:val="28"/>
          <w:lang w:val="uk-UA"/>
        </w:rPr>
      </w:pPr>
      <w:r>
        <w:rPr>
          <w:sz w:val="28"/>
          <w:szCs w:val="28"/>
          <w:lang w:val="uk-UA"/>
        </w:rPr>
        <w:t xml:space="preserve">Спеціальні дослідження, в тому числі проведені автором, доводять – кінець раннього дитинства, дошкільний період – роки, коли соціальна обдарованість і комунікативні здібності починають проявлятися й розвиватися. У дошкільному віці для цього є багато передумов. У цей період активно розвиваються самосвідомість, потреба у спілкуванні, виникають нові його види, в тому числі позаситуативно-особистісні (М.Лісіна, А.Рузська, Е.Смірнова); розвиваються пізнавальні процеси (в тому числі соціальна перцепція – значуща складова у структурі соціальних здібностей). У ці роки відбуваються й інші суттєві зміни в емоційній сфері: розвиваються соціальні емоції та почуття, з’являється “емоційне захоплення” (А.Запорожець, Я.Неверович) і пов’язана з ним діяльність емоційної уяви. </w:t>
      </w:r>
    </w:p>
    <w:p>
      <w:pPr>
        <w:pStyle w:val="Normal"/>
        <w:widowControl w:val="false"/>
        <w:spacing w:lineRule="auto" w:line="360"/>
        <w:ind w:firstLine="709"/>
        <w:jc w:val="both"/>
        <w:rPr>
          <w:sz w:val="28"/>
          <w:szCs w:val="28"/>
          <w:lang w:val="uk-UA"/>
        </w:rPr>
      </w:pPr>
      <w:r>
        <w:rPr>
          <w:sz w:val="28"/>
          <w:szCs w:val="28"/>
          <w:lang w:val="uk-UA"/>
        </w:rPr>
        <w:t xml:space="preserve">Ще однією передумовою розвитку комунікативних здібностей та обдарованості в дошкільному дитинстві виступає і сама дошкільна група, яка являє собою первісну соціально-психологічну спільноту, перше “дитяче товариство” (А.Усова), в якому складається та розвивається спілкування дітей і різноманітні види дитячої діяльності, відбувається оволодіння новою соціальною роллю – члени дитячого товариства, формуються відносини з однолітками. </w:t>
      </w:r>
    </w:p>
    <w:p>
      <w:pPr>
        <w:pStyle w:val="Normal"/>
        <w:widowControl w:val="false"/>
        <w:spacing w:lineRule="auto" w:line="360"/>
        <w:ind w:firstLine="709"/>
        <w:jc w:val="both"/>
        <w:rPr>
          <w:sz w:val="28"/>
          <w:szCs w:val="28"/>
          <w:lang w:val="uk-UA"/>
        </w:rPr>
      </w:pPr>
      <w:r>
        <w:rPr>
          <w:sz w:val="28"/>
          <w:szCs w:val="28"/>
          <w:lang w:val="uk-UA"/>
        </w:rPr>
        <w:t xml:space="preserve">До критеріїв комунікативно-мовленнєвих здібностей дошкільника, згідно з дослідженнями Т.Піруженко, Г.Арушанової, можна віднести: стійкість сформованості мотивів спілкування з дорослими та однолітками; ініціативність спілкування; самостійність; активність взаємодії з оточуючими людьми; особистісне проникнення у зміст бесіди; емоційно-оціночне реагування; мовленнєве вміння (різноманіття в побудові мовленнєвих висловлювань у діалозі та монолозі, їх відповідність партнерському оточенню). </w:t>
      </w:r>
    </w:p>
    <w:p>
      <w:pPr>
        <w:pStyle w:val="Normal"/>
        <w:widowControl w:val="false"/>
        <w:spacing w:lineRule="auto" w:line="360"/>
        <w:ind w:firstLine="709"/>
        <w:jc w:val="both"/>
        <w:rPr>
          <w:sz w:val="28"/>
          <w:szCs w:val="28"/>
          <w:lang w:val="uk-UA"/>
        </w:rPr>
      </w:pPr>
      <w:r>
        <w:rPr>
          <w:sz w:val="28"/>
          <w:szCs w:val="28"/>
          <w:lang w:val="uk-UA"/>
        </w:rPr>
        <w:t xml:space="preserve">Складовою частиною успішної комунікації є культура мовленнєвого спілкування, мовленнєва етика. У дошкільній педагогіці розроблено методи розвитку культури мовленнєвого спілкування: етичні бесіди, читання художньої літератури, ігри, доручення, створення проблемно-мовленнєвих ситуацій та ін. </w:t>
      </w:r>
    </w:p>
    <w:p>
      <w:pPr>
        <w:pStyle w:val="Normal"/>
        <w:widowControl w:val="false"/>
        <w:spacing w:lineRule="auto" w:line="360"/>
        <w:ind w:firstLine="709"/>
        <w:jc w:val="both"/>
        <w:rPr>
          <w:sz w:val="28"/>
          <w:szCs w:val="28"/>
          <w:lang w:val="uk-UA"/>
        </w:rPr>
      </w:pPr>
      <w:r>
        <w:rPr>
          <w:sz w:val="28"/>
          <w:szCs w:val="28"/>
          <w:lang w:val="uk-UA"/>
        </w:rPr>
        <w:t xml:space="preserve">Для забезпечення сприятливих умов для проявів природних задатків вихованців дошкільних закладів, формування особистості, здатної до оптимального розвитку й саморозвитку власного творчого потенціалу в процесі розвитку соціальної обдарованості дітей для педагога важливою є опора на такі принципи: системності й цілісності – передбачає, з одного боку, що освітня робота з обдарованими дітьми має відбуватися з урахуванням системної специфіки дитячої обдарованості і конкретного її виду, з іншого боку, даний принцип означає, що обдарованість дитини розвивається на фоні конкретної особистості; природовідповідності означає ставлення до дитини як до частини природи, що передбачає її освіту з урахуванням вікових та індивідуальних психологічних особливостей; реалізація даного принципу полягає в урахуванні педагогом специфіки мотивації діяльності дошкільника, в прийнятті до уваги при розвитку дитячої обдарованості особливої чутливості дошкільників до емоційно-образного впливу; ампліфікація (збагачення) розвитку; розвитку дитячої творчості, уяви на всіх етапах навчання та виховання дошкільників. Його важливість обумовлена тим, що творчість – найбільш змістовна форма психічної активності, яку спеціалісти розглядають як універсальну здібність, яка забезпечує успішне виконання різних видів діяльності; суб’єктивності – означає обов’язкову спрямованість педагогічної діяльності на виявлення, збереження та розвиток індивідуальності, стимулювання процесів саморозвитку та самовиховання; гармонійного поєднання розвитку дитини й саморозвитку зі створенням відповідних психолого-педагогічних та організаційних умов; культуровідповідності – передбачає опору в освіті обдарованих дітей на універсальні й національні культурні цінності, у виховному процесі – перш за все, на національні традиції, культуру народу; оптимальної педагогічної взаємодії, співпраця з батьками вихованців. Цей принцип проявляється у зацікавленості вихователя в розкритті своїх вихованців, у створенні сприятливих для цього умов. </w:t>
      </w:r>
    </w:p>
    <w:p>
      <w:pPr>
        <w:pStyle w:val="Normal"/>
        <w:widowControl w:val="false"/>
        <w:spacing w:lineRule="auto" w:line="360"/>
        <w:ind w:firstLine="709"/>
        <w:jc w:val="both"/>
        <w:rPr>
          <w:sz w:val="28"/>
          <w:szCs w:val="28"/>
          <w:lang w:val="uk-UA"/>
        </w:rPr>
      </w:pPr>
      <w:r>
        <w:rPr>
          <w:sz w:val="28"/>
          <w:szCs w:val="28"/>
          <w:lang w:val="uk-UA"/>
        </w:rPr>
        <w:t xml:space="preserve">Значущою характеристикою принципів особистісно орієнтованої педагогіки є те, що вони не диктують і не вказують, а пропонують можливі варіанти дій, виступають орієнтирами при визначенні педагогом своєї творчої педагогічної діяльності. Що стосується стратегії навчання, то в роботі з дошкільниками з ознаками обдарованості застосовують прискорення, поглиблення, збагачення, проблематизацію. В останні роки популярності набуває “підхід з різними рівнями” (ЛОС). Даною стратегією пропонується чотири рівня послуг, мета яких знайти відповідний освітній рівень будь-якої дитини й надати їй відповідну даному рівню допомогу. </w:t>
      </w:r>
    </w:p>
    <w:p>
      <w:pPr>
        <w:pStyle w:val="Normal"/>
        <w:widowControl w:val="false"/>
        <w:spacing w:lineRule="auto" w:line="360"/>
        <w:ind w:firstLine="709"/>
        <w:jc w:val="both"/>
        <w:rPr>
          <w:sz w:val="28"/>
          <w:szCs w:val="28"/>
          <w:lang w:val="uk-UA"/>
        </w:rPr>
      </w:pPr>
      <w:r>
        <w:rPr>
          <w:sz w:val="28"/>
          <w:szCs w:val="28"/>
          <w:lang w:val="uk-UA"/>
        </w:rPr>
        <w:t xml:space="preserve">Виходячи із зазначених вище положень, нами зроблено спробу створення програми соціального (комунікативного) розвитку дошкільників. Програма містить три рівні розвитку. </w:t>
      </w:r>
    </w:p>
    <w:p>
      <w:pPr>
        <w:pStyle w:val="Normal"/>
        <w:widowControl w:val="false"/>
        <w:spacing w:lineRule="auto" w:line="360"/>
        <w:ind w:firstLine="709"/>
        <w:jc w:val="both"/>
        <w:rPr/>
      </w:pPr>
      <w:r>
        <w:rPr>
          <w:sz w:val="28"/>
          <w:szCs w:val="28"/>
          <w:lang w:val="uk-UA"/>
        </w:rPr>
        <w:t xml:space="preserve">Перший з них передбачає розвиток у дітей необхідного всім дошкільникам рівня спілкування. Цей рівень визначається базисною програмою виховання та навчання дошкільників, у Білорусії – це програма «Проліска». Другий рівень ставить завдання розвитку навичок спілкування для комунікативно-здібних дітей певної вікової групи. Частково ці завдання також представлено у програмі «Проліска». Нарешті, завдання третього рівня спрямовані на дітей, які мають яскраво виражені ознаки комунікативної обдарованості, щоб дати їм можливість проявити свої потенційні вміння й розвивати їх. </w:t>
      </w:r>
    </w:p>
    <w:p>
      <w:pPr>
        <w:pStyle w:val="Normal"/>
        <w:widowControl w:val="false"/>
        <w:spacing w:lineRule="auto" w:line="360"/>
        <w:ind w:firstLine="709"/>
        <w:jc w:val="both"/>
        <w:rPr>
          <w:sz w:val="28"/>
          <w:szCs w:val="28"/>
          <w:lang w:val="uk-UA"/>
        </w:rPr>
      </w:pPr>
      <w:r>
        <w:rPr>
          <w:sz w:val="28"/>
          <w:szCs w:val="28"/>
          <w:lang w:val="uk-UA"/>
        </w:rPr>
        <w:t>Критеріями й показниками ефективності освітньо-виховного процесу виступають підвищення рівня не лише комунікативних здібностей вихованців, а й розвиток їх загальних здібностей; збільшення кількості дітей, які проявили здібності й ознаки комунікативної обдарованості, зростання інтересу дітей до творчості.</w:t>
      </w:r>
    </w:p>
    <w:p>
      <w:pPr>
        <w:pStyle w:val="Normal"/>
        <w:widowControl w:val="false"/>
        <w:spacing w:lineRule="auto" w:line="360"/>
        <w:ind w:firstLine="709"/>
        <w:jc w:val="both"/>
        <w:rPr>
          <w:sz w:val="28"/>
          <w:szCs w:val="28"/>
          <w:lang w:val="uk-UA"/>
        </w:rPr>
      </w:pPr>
      <w:r>
        <w:rPr>
          <w:sz w:val="28"/>
          <w:szCs w:val="28"/>
          <w:lang w:val="uk-UA"/>
        </w:rPr>
        <w:t xml:space="preserve">Структура таланта визначається в кінцевому рахунку характером вимог, що пред'являє особистості дана діяльність (політична, наукова, художня, виробнича, спортивна, військова і т.д.). Тому складовий талант здібності будуть далеко не ідентичні, якщо порівнювати, наприклад, між собою талановитого композитора і талановитого авіаконструктора. </w:t>
      </w:r>
    </w:p>
    <w:p>
      <w:pPr>
        <w:pStyle w:val="Normal"/>
        <w:widowControl w:val="false"/>
        <w:spacing w:lineRule="auto" w:line="360"/>
        <w:ind w:firstLine="709"/>
        <w:jc w:val="both"/>
        <w:rPr>
          <w:sz w:val="28"/>
          <w:szCs w:val="28"/>
          <w:lang w:val="uk-UA"/>
        </w:rPr>
      </w:pPr>
      <w:r>
        <w:rPr>
          <w:sz w:val="28"/>
          <w:szCs w:val="28"/>
          <w:lang w:val="uk-UA"/>
        </w:rPr>
        <w:t xml:space="preserve">У результаті вивчення ряду обдарованих дітей удалося виявити деякі істотно важливі здібності, що у сукупності утворять структуру розумової обдарованості. Перша особливість особистості, що може бути виділена таким чином, — це уважність, зібраність, постійна готовність до напруженої роботи. На уроці учень не відволікається, нічого не пропускає, постійно готовий до відповіді. Він віддає себе цілком тому, що його зацікавило. Друга особливість особистості високообдарованої дитини, нерозривно зв'язана з першої, полягає в тім, що готовність до праці в нього переростає в схильність до праці, у працьовитість, у невгамовну потребу трудитися. Третя група особливостей зв'язана безпосередньо з інтелектуальною діяльністю: це особливості мислення, швидкість розумових процесів, систематичність розуму, підвищені можливості аналізу й узагальнення, висока продуктивність розумової діяльності. </w:t>
      </w:r>
    </w:p>
    <w:p>
      <w:pPr>
        <w:pStyle w:val="Normal"/>
        <w:widowControl w:val="false"/>
        <w:spacing w:lineRule="auto" w:line="360"/>
        <w:ind w:firstLine="709"/>
        <w:jc w:val="both"/>
        <w:rPr>
          <w:sz w:val="28"/>
          <w:szCs w:val="28"/>
          <w:lang w:val="uk-UA"/>
        </w:rPr>
      </w:pPr>
      <w:r>
        <w:rPr>
          <w:sz w:val="28"/>
          <w:szCs w:val="28"/>
          <w:lang w:val="uk-UA"/>
        </w:rPr>
        <w:t xml:space="preserve">Зазначені здібності, що у цілому утворять структуру розумової обдарованості, за свідченням численних психологічних спостережень над обдарованими дітьми, виявляються в переважній більшості таких хлопців і відрізняються лише ступенем виразності кожної з цих здібностей, узятої окремо. Якщо ж говорити про специфічні розходження в обдарованості, то вони виявляються головним чином у спрямованості й інтересів. Одна дитина після якою-небудь періоду шукань зупиняється на математику, іншої — на біології, третій захоплюється художньо-літературною творчістю, четверта — історією й археологією і т.п. </w:t>
      </w:r>
    </w:p>
    <w:p>
      <w:pPr>
        <w:pStyle w:val="Normal"/>
        <w:widowControl w:val="false"/>
        <w:spacing w:lineRule="auto" w:line="360"/>
        <w:ind w:firstLine="709"/>
        <w:jc w:val="both"/>
        <w:rPr>
          <w:sz w:val="28"/>
          <w:szCs w:val="28"/>
          <w:lang w:val="uk-UA"/>
        </w:rPr>
      </w:pPr>
      <w:r>
        <w:rPr>
          <w:sz w:val="28"/>
          <w:szCs w:val="28"/>
          <w:lang w:val="uk-UA"/>
        </w:rPr>
        <w:t xml:space="preserve">Здібності відчуття, механічній пам'яті, емоційній збудливості, психомоторики, темпераменту розвиваються на основі уроджених задатків. Задатки — це обумовлені спадкоємними генами можливості розвитку анатомо-фізіологічних і ними деяких психічних властивостей, що визначаються, дійсне розвиток яких залежить від їхньої взаємодії із середовищем. </w:t>
      </w:r>
    </w:p>
    <w:p>
      <w:pPr>
        <w:pStyle w:val="Normal"/>
        <w:widowControl w:val="false"/>
        <w:spacing w:lineRule="auto" w:line="360"/>
        <w:ind w:firstLine="709"/>
        <w:jc w:val="both"/>
        <w:rPr>
          <w:sz w:val="28"/>
          <w:szCs w:val="28"/>
          <w:lang w:val="uk-UA"/>
        </w:rPr>
      </w:pPr>
      <w:r>
        <w:rPr>
          <w:sz w:val="28"/>
          <w:szCs w:val="28"/>
          <w:lang w:val="uk-UA"/>
        </w:rPr>
        <w:t>Моральні якості особистості, як усі властивості спрямованості, не мають задатків зовсім і формуються тільки в процесі виховання. Але і здібності, що мають задатки, розвиваються з них далеко не безпосередньо. Із задатків гарного слуху можуть у процесі розвитку особистості в залежності від умов життя сформуватися і музичні здібності, і здібності радіоакустика. Задатки гарного зору можуть перетворитися в художні здібності й у здібності годинникаря чи радіоелектронщика.</w:t>
      </w:r>
    </w:p>
    <w:p>
      <w:pPr>
        <w:pStyle w:val="Normal"/>
        <w:widowControl w:val="false"/>
        <w:spacing w:lineRule="auto" w:line="360"/>
        <w:ind w:firstLine="709"/>
        <w:jc w:val="both"/>
        <w:rPr>
          <w:sz w:val="28"/>
          <w:szCs w:val="28"/>
          <w:lang w:val="uk-UA"/>
        </w:rPr>
      </w:pPr>
      <w:r>
        <w:rPr>
          <w:sz w:val="28"/>
          <w:szCs w:val="28"/>
          <w:lang w:val="uk-UA"/>
        </w:rPr>
        <w:t>Представлене розуміння природи обдарованості і наявність адекватної методики її діагностики дозволяють безпосередньо перейти до побудови системи розвитку творчих здібностей і обдарованості.</w:t>
      </w:r>
    </w:p>
    <w:p>
      <w:pPr>
        <w:pStyle w:val="Normal"/>
        <w:widowControl w:val="false"/>
        <w:spacing w:lineRule="auto" w:line="360"/>
        <w:ind w:firstLine="709"/>
        <w:jc w:val="both"/>
        <w:rPr>
          <w:sz w:val="28"/>
          <w:szCs w:val="28"/>
          <w:lang w:val="uk-UA"/>
        </w:rPr>
      </w:pPr>
      <w:r>
        <w:rPr>
          <w:sz w:val="28"/>
          <w:szCs w:val="28"/>
          <w:lang w:val="uk-UA"/>
        </w:rPr>
        <w:t xml:space="preserve">Це - насамперед створення оптимальних умов для прояву і становлення творчих можливостей учнів, що має на увазі в першу чергу зняття обмежень, бар'єрів, що прямо придушують творчий ріст дітей. Тому обов'язковим моментом програми є вимога гнучкості в її організації, що допускає зміни по параметрах темпу, обсягу і предметного змісту навчальної програми. Ця гнучкість програм дозволить, з одного боку, забезпечити дійсне одержання суспільно необхідного рівня утворення, а з іншого боку – дозволить максимально через власний вибір і зусилля просунутися тим, хто на це здатно. Оскільки дорівнює високі вимоги до усім відбивають бажання учитися в одних, а занижені – гальмують розвиток інших, то в цій ситуації індивідуалізація навчання забезпечує індивідуальний темп навчання і визначає характер і міру навчального навантаження в зоні найближчого розвитку учня, але за умови створення мотиваційних передумов власного руху учня. </w:t>
      </w:r>
    </w:p>
    <w:p>
      <w:pPr>
        <w:pStyle w:val="Normal"/>
        <w:widowControl w:val="false"/>
        <w:spacing w:lineRule="auto" w:line="360"/>
        <w:ind w:firstLine="709"/>
        <w:jc w:val="both"/>
        <w:rPr>
          <w:sz w:val="28"/>
          <w:szCs w:val="28"/>
          <w:lang w:val="uk-UA"/>
        </w:rPr>
      </w:pPr>
      <w:r>
        <w:rPr>
          <w:sz w:val="28"/>
          <w:szCs w:val="28"/>
          <w:lang w:val="uk-UA"/>
        </w:rPr>
        <w:t>Другий напрямок, по якому намічене здійснення індивідуалізації навчання це воля у виборі профілю навчання, з огляду на схильності особистості. З цією метою в загальну систему об’єднання вводиться мережа дослідницьких об'єднань, що надають учнем не тільки можливості вибору напрямку дослідницької роботи, але і просування в предметі (принцип реалізації особистості – Шадріков В.Д.).</w:t>
      </w:r>
    </w:p>
    <w:p>
      <w:pPr>
        <w:pStyle w:val="Normal"/>
        <w:widowControl w:val="false"/>
        <w:spacing w:lineRule="auto" w:line="360"/>
        <w:ind w:firstLine="709"/>
        <w:jc w:val="both"/>
        <w:rPr>
          <w:sz w:val="28"/>
          <w:szCs w:val="28"/>
          <w:lang w:val="uk-UA"/>
        </w:rPr>
      </w:pPr>
      <w:r>
        <w:rPr>
          <w:sz w:val="28"/>
          <w:szCs w:val="28"/>
          <w:lang w:val="uk-UA"/>
        </w:rPr>
        <w:t>Ускладнювати програму шляхом збільшення навчального навантаження на учня можна тільки до визначеної межі, не викликаючи перевантажень. Подальший розвиток можливостей учня повинний проходити в рамках включення його в дослідницьку роботу, тому що формувати творчі здібності можна лише через включення у творчий процес.</w:t>
      </w:r>
    </w:p>
    <w:p>
      <w:pPr>
        <w:pStyle w:val="Normal"/>
        <w:widowControl w:val="false"/>
        <w:spacing w:lineRule="auto" w:line="360"/>
        <w:ind w:firstLine="709"/>
        <w:jc w:val="both"/>
        <w:rPr>
          <w:sz w:val="28"/>
          <w:szCs w:val="28"/>
          <w:lang w:val="uk-UA"/>
        </w:rPr>
      </w:pPr>
      <w:r>
        <w:rPr>
          <w:sz w:val="28"/>
          <w:szCs w:val="28"/>
          <w:lang w:val="uk-UA"/>
        </w:rPr>
        <w:t>Дослідницька діяльність забезпечує більш високий рівень системності знання, що виключає його формалізм.</w:t>
      </w:r>
    </w:p>
    <w:p>
      <w:pPr>
        <w:pStyle w:val="Normal"/>
        <w:widowControl w:val="false"/>
        <w:spacing w:lineRule="auto" w:line="360"/>
        <w:ind w:firstLine="709"/>
        <w:jc w:val="both"/>
        <w:rPr>
          <w:sz w:val="28"/>
          <w:szCs w:val="28"/>
          <w:lang w:val="uk-UA"/>
        </w:rPr>
      </w:pPr>
      <w:r>
        <w:rPr>
          <w:sz w:val="28"/>
          <w:szCs w:val="28"/>
          <w:lang w:val="uk-UA"/>
        </w:rPr>
        <w:t>Наступний напрямок здійснення індивідуалізованого навчання полягає в активізації ролі педагога в підборі індивідуальних прийомів навчання на основі рекомендацій психологів, а також розробленої технології особистісно-орієнтованого, різнорівневого навчання.Усі три названих напрямки можуть дати оптимальний ефект лише за умови формування пізнавальної спрямованості і вищих духовних цінностей.</w:t>
      </w:r>
    </w:p>
    <w:p>
      <w:pPr>
        <w:pStyle w:val="Normal"/>
        <w:widowControl w:val="false"/>
        <w:spacing w:lineRule="auto" w:line="360"/>
        <w:ind w:firstLine="709"/>
        <w:jc w:val="both"/>
        <w:rPr>
          <w:sz w:val="28"/>
          <w:szCs w:val="28"/>
          <w:lang w:val="uk-UA"/>
        </w:rPr>
      </w:pPr>
      <w:r>
        <w:rPr>
          <w:sz w:val="28"/>
          <w:szCs w:val="28"/>
          <w:lang w:val="uk-UA"/>
        </w:rPr>
        <w:t>Таким чином, робота з обдарованими дітьми припускає наявність даних про структурно-якісні характеристики обдарованості, методик їхнього виявлення і розвитку, а потім організаційних заходів, у рамках яких і здійснюється практична робота по подальшому розвитку творчих здібностей і обдарованості.</w:t>
      </w:r>
    </w:p>
    <w:p>
      <w:pPr>
        <w:pStyle w:val="Normal"/>
        <w:widowControl w:val="false"/>
        <w:spacing w:lineRule="auto" w:line="360"/>
        <w:ind w:firstLine="709"/>
        <w:jc w:val="both"/>
        <w:rPr>
          <w:sz w:val="28"/>
          <w:szCs w:val="28"/>
          <w:lang w:val="uk-UA"/>
        </w:rPr>
      </w:pPr>
      <w:r>
        <w:rPr>
          <w:sz w:val="28"/>
          <w:szCs w:val="28"/>
          <w:lang w:val="uk-UA"/>
        </w:rPr>
        <w:t>У сучасній вітчизняній школі таке малоймовірно, тому що матеріальна база і підготовка вчителів залишають бажати кращого. Хоча, як і скрізь, є творчо обдаровані педагоги, що дають можливість прорости і вирости обдарованим дітям.</w:t>
      </w:r>
    </w:p>
    <w:p>
      <w:pPr>
        <w:pStyle w:val="Normal"/>
        <w:widowControl w:val="false"/>
        <w:spacing w:lineRule="auto" w:line="360"/>
        <w:ind w:firstLine="709"/>
        <w:jc w:val="both"/>
        <w:rPr>
          <w:sz w:val="28"/>
          <w:szCs w:val="28"/>
          <w:lang w:val="uk-UA"/>
        </w:rPr>
      </w:pPr>
      <w:r>
        <w:rPr>
          <w:sz w:val="28"/>
          <w:szCs w:val="28"/>
          <w:lang w:val="uk-UA"/>
        </w:rPr>
        <w:t>Не можу не згадати свого шкільного вчителя малювання. Його погляд на світ настільки незвичний і оригінальний, що часто залишається не зрозумілим навколишніми. Коли я училася в школі, ми усі вважали його «дивним» ,тому що просто не розуміли його, що не вписується в наш «звичайний» світ. Тільки через багато років ми почали розуміти, як багато ми втратили, радуючись своєї заурядності і не в силах оцінити творчий порив нашого вчителя, що і в навчання вводив дуже багато творчих ідей. І дотепер не зупиняється…Зараз у нього учиться мій син, що говорить, що він дуже дивний, але тепер я можу пояснити, що це не чудність, а просто інший погляд на життя, погляд художника, погляд людини творчого.</w:t>
      </w:r>
    </w:p>
    <w:p>
      <w:pPr>
        <w:pStyle w:val="Normal"/>
        <w:widowControl w:val="false"/>
        <w:autoSpaceDE w:val="false"/>
        <w:spacing w:lineRule="auto" w:line="360"/>
        <w:ind w:firstLine="709"/>
        <w:jc w:val="both"/>
        <w:rPr>
          <w:sz w:val="28"/>
          <w:szCs w:val="28"/>
          <w:lang w:val="uk-UA"/>
        </w:rPr>
      </w:pPr>
      <w:r>
        <w:rPr>
          <w:sz w:val="28"/>
          <w:szCs w:val="28"/>
          <w:lang w:val="uk-UA"/>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lang w:val="uk-UA"/>
        </w:rPr>
        <w:t>1.2 Методи діагностування обдарованих дітей</w:t>
      </w:r>
    </w:p>
    <w:p>
      <w:pPr>
        <w:pStyle w:val="Normal"/>
        <w:widowControl w:val="false"/>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обудова правильної стратегії роботи з обдарованою дитиною передбачає її всебічне вивчення. Однак, попри всю важливість цього завдання, головна увага дослідників звертається не на комплексне обстеження обдарованої дитини, а на виявлення самого феномена обдарованості. Не заперечуючи потребу в розробці методик, спрямованих на ранню діагностику дитячої обдарованості, слід відмітити, що така робота може бути лише першим етапом у комплексному вивченні особливої дитини. Проблема полягає в тому, що звичайні тести розраховані на вивчення дітей з різним рівнем здатності, що вивчається. Тому обдарована особистість, потрапляючи у верхню частину шкали, виявляється частково виведеною за межі повноцінного вивчення - її високий результат жодним чином далі не диференціюється і майже не ранжується. Саме тому для лонгітюдного вивчення обдарованих дітей необхідна розробка нових методик або специфічна модифікація старих із розширенням значень у верхніх частинах шкал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сиходіагностична програма колірного вибору (АПП ЦВ), яка являє собою формалізовану для комп'ютера проективну методику М. Люшера, що адаптована на систему з 7 шкал (одна - восьмикольорова, одна - п'ятикольорова і п'ять - чотирьохкольорові). Усі шкали методики зв'язані між собою і виступають як інтегрований, цілісний показник загальної структури внутрішніх станів випробуваного.</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АПП ЦВ може використовуватися як у дослідницьких цілях, так і в безпосередній роботі психолога-практика. Програма дає можливість користувачу за досить нетривалий час зробити обробку на комп'ютері комбінацій вибору кольорів досліджуваним і одержати в зручному для експериментатора вигляді їх повну кількісну і якісну інтерпретацію.</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Як інструмент психолога-практика АПП ЦВ дає можливість кваліфікувати характер порушень емоційно-вольової сфери, їх механізми і ступінь виразності, встановити потенційні можливості й оптимальні напрямки корекції виявлених дефекті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Можна використати програму "МІКІГ, яка є модифікованим варіантом методики вивчення комунікативних установок особистості. Ця програма рекомендується для використання як особистісна методика при проведенні психодіагностичних процедур з метою профконсультування і т. п. Рекомендації розраховані на професійних психологів, однак, можуть бути використані для розв'язання вжиткових проблем педагогами й іншими фахівцями, які одержали підготовку в галузі психодіагностик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За допомогою цієї програми можна виділити 4 типи спілкування, в яких може виявитись кожний з егостанів, а саме: гармонійний, формальний, відгороджений (відчужений) і конфліктний. Далі виділяються 12 основних комунікативних установок, утворених перетинанням 3-х позицій егостанів і 4-х типів спілкування: "Дитя гармонічне", "Дитя формальне", "Дитя відчужене", "Дитя конфліктне"; аналогічно - "Батько гармонічний" і т. п.</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Отримана типологія є досить докладною і може використовуватися для вивчення основних позицій і установок особистості в спілкуванні та співвіднесенні їх з вимогами соціального середовища в цілому, конкретної комунікативної ситуації або діяльності, задачі, до якої може бути включений суб'єкт, а також з очікуваннями і комунікативними установками партнерів у випадку вивчення сумісності в міжособистісних взаєминах.</w:t>
      </w:r>
    </w:p>
    <w:p>
      <w:pPr>
        <w:pStyle w:val="Normal"/>
        <w:widowControl w:val="false"/>
        <w:shd w:fill="FFFFFF" w:val="clear"/>
        <w:autoSpaceDE w:val="false"/>
        <w:spacing w:lineRule="auto" w:line="360"/>
        <w:ind w:firstLine="709"/>
        <w:jc w:val="both"/>
        <w:rPr/>
      </w:pPr>
      <w:r>
        <w:rPr>
          <w:sz w:val="28"/>
          <w:szCs w:val="28"/>
          <w:lang w:val="uk-UA"/>
        </w:rPr>
        <w:t xml:space="preserve">У разі виникнення сумнівів стосовно обдарованості тієї чи іншої дитини вчителі-практики, порадившись із психологом (або навіть без цього, бо не у всіх школах є штатний психолог), можуть скористатись уже відомими варіантами проведення діагностики. Найпоширенішим із них є тестологічний підхід — оцінка інтелектуального розвитку </w:t>
      </w:r>
      <w:r>
        <w:rPr>
          <w:iCs/>
          <w:sz w:val="28"/>
          <w:szCs w:val="28"/>
          <w:lang w:val="uk-UA"/>
        </w:rPr>
        <w:t xml:space="preserve">(конвергентне мислення </w:t>
      </w:r>
      <w:r>
        <w:rPr>
          <w:sz w:val="28"/>
          <w:szCs w:val="28"/>
          <w:lang w:val="uk-UA"/>
        </w:rPr>
        <w:t xml:space="preserve">— тести Д. Векслера, Дж. Равена) та креативності </w:t>
      </w:r>
      <w:r>
        <w:rPr>
          <w:iCs/>
          <w:sz w:val="28"/>
          <w:szCs w:val="28"/>
          <w:lang w:val="uk-UA"/>
        </w:rPr>
        <w:t xml:space="preserve">(дивергентне мислення </w:t>
      </w:r>
      <w:r>
        <w:rPr>
          <w:sz w:val="28"/>
          <w:szCs w:val="28"/>
          <w:lang w:val="uk-UA"/>
        </w:rPr>
        <w:t>— тести П. Торренса, Дж. Плфорда), а також методики виявлення домінантної мотивації. Адже, згадаємо, що, за Дж. Рензуллі, обдарованість — поєднання трьох компонентів: мотивації, орієнтованої на виконання завдання, видатних розумових здібностей і креативност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Звичайно, тестування з метою виявлення обдарованості часто піддається критиці як ненадійне, бо не може виявити приховану, потенційну обдарованість. Однак шляхом тривалих спостережень, враховуючи, крім зазначених компонентів, ще й індивідуальні особливості (g-фактор), неодноразові процедури групового тестування, можна визначити коло претендентів для спеціальних занять у невеличких групах за програмою для обдарованих. Ця модель діагностування виявилась більш прийнятною для закладів нового типу (ліцеїв, гімназій тощо).</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роте проводити разове тестування з метою прийому дітей до освітніх закладів підвищеного статусу (ліцеї, гімназії тощо) законодавчо заборонено. Крім тестування, застосовуються моделі діагностики дітей шляхом довготривалих спостережень за ними. Таку модель ми використовували в основному в масових школах, оскільки згідно з нею відпадає потреба в жорсткій селекції дітей. Діагностика обдарованості грунтується на здібностях, інтересах і манері засвоєння матеріалу кожного суб'єкта навчання. Спостереження спрямовані на виявлення переваг учня, а не на його недоліки. Технологія навчання схожа на додаткові заняття за спеціальною, дещо ускладненою програмою з вільним відвідуванням і змінним складом груп.</w:t>
      </w:r>
    </w:p>
    <w:p>
      <w:pPr>
        <w:pStyle w:val="Normal"/>
        <w:widowControl w:val="false"/>
        <w:shd w:fill="FFFFFF" w:val="clear"/>
        <w:autoSpaceDE w:val="false"/>
        <w:spacing w:lineRule="auto" w:line="360"/>
        <w:ind w:firstLine="709"/>
        <w:jc w:val="both"/>
        <w:rPr/>
      </w:pPr>
      <w:r>
        <w:rPr>
          <w:sz w:val="28"/>
          <w:szCs w:val="28"/>
          <w:lang w:val="uk-UA"/>
        </w:rPr>
        <w:t>Для педагогів-практиків К. Хеллером розроблена «модель послідовної стратегії прийняття рішень» щодо багатофакторних типологічних моделей обдарованості. Пошук талантів ведеться поетапно з послідовним прийняттям рішень на кожному відрізку (постановка «діагнозу» відбувається за участю всіх учасників навчального процесу в груп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ідомою в педагогіці є «модель діагностики розвитку» (Ю.Д. Бабаєва та А.Г. Асмолов), за якою дитину перевіряють не стільки на наявні знання і вміння оперувати ними, скільки на здатність до їх розвитку. Цей варіант діагностики з успіхом застосовується як в масових школах, так і в закладах нового типу. Діагностика передбачає: а) попереднє психодіагностичне обстеження; б) встановлення причин виникнення психологічних перепон до розвитку; в) типологічну діагностику (визначення типу розвитку, з'ясування механізмів створення перепон); г) прогнозування можливих наслідків розвитку; д) розробку педагогічних рекомендацій з оптимального навчання та розвитку конкретної дитин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Для виявлення обдарованості можна скористатись і комплексною діагностикою, популярною серед учених та практиків усього світу. Вона стимулює процес самопізнання, самовиховання та самореалізації, дає змогу виявити індивідуально-психологічні передумови, від яких залежить прискорення (чи уповільнення) розвитку творчої обдарованості. Діагностування починають із темпераменту, потім рис характеру (інтересів, нахилів, здібностей тощо). Процес виявлення обдарованості здійснюється поетапно:</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1) спостереження;</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2) виявлення психологічного стану дитини шляхом власної оцінк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3) визначення коефіцієнта розумового розвитку 10;</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4) визначення інтелектуального розвитку шляхом дослідження вербальних здібностей учня;</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5) визначення продуктів творчості школяра;</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6) всебічний аналіз конкретних випадкі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Концепція інтелектуальної обдарованості має трирівневу структур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компонентний рівень відображає найзагальніші методи пізнавальної діяльності незалежно від конкретного змісту задач і зовнішніх чинників; на цьому рівні здійснюються три види операцій: пізнавальні (отримання та опрацювання інформації), мотиваційні (вибір проблеми, стратегія, контроль і регулювання процесу вирішення, врахування чинників навколишнього середовища), виконавчі (розв'язання задач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конкретний рівень, пов'язаний із певними структурами та ситуаціями, вирішення яких потребує інтелектуальних зусиль (розв'язання нестандартної задачі тощо);</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контекстуальний рівень зумовлений соціокультурним оточенням дитини, її індивідуальними особливостями.</w:t>
      </w:r>
    </w:p>
    <w:p>
      <w:pPr>
        <w:pStyle w:val="Normal"/>
        <w:widowControl w:val="false"/>
        <w:shd w:fill="FFFFFF" w:val="clear"/>
        <w:autoSpaceDE w:val="false"/>
        <w:spacing w:lineRule="auto" w:line="360"/>
        <w:ind w:firstLine="709"/>
        <w:jc w:val="both"/>
        <w:rPr/>
      </w:pPr>
      <w:r>
        <w:rPr>
          <w:sz w:val="28"/>
          <w:szCs w:val="28"/>
          <w:lang w:val="uk-UA"/>
        </w:rPr>
        <w:t>Інтелектуальна обдарованість є обов'язковою й необхідною для виявлення обізнаності з різних галузей знань, академічної компетенції, енциклопедичної ерудиції. Однак вона, хоча і є обов'язковою умовою, але недостатня для прояву творчих здібностей і талантів (у цьому випадку IQ має бути вище 120). Крім того, критеріями креативності є швидкість продукування ідей, їх оригінальність, метафоричність. Стосовно творчості поняття «оригінальність як здатність продукувати віддалені асоціації і давати незвичні відповіді» було доведено Дж. Плфордом</w:t>
      </w:r>
      <w:r>
        <w:rPr>
          <w:iCs/>
          <w:sz w:val="28"/>
          <w:szCs w:val="28"/>
          <w:lang w:val="uk-UA"/>
        </w:rPr>
        <w:t xml:space="preserve">. </w:t>
      </w:r>
      <w:r>
        <w:rPr>
          <w:sz w:val="28"/>
          <w:szCs w:val="28"/>
          <w:lang w:val="uk-UA"/>
        </w:rPr>
        <w:t>А Е.П. Торренс оцінював оригінальність як мінімальну частоту даної відповіді у даній групі. Це поняття означає незапозичений, незкопійований, самостійний, своєрідний, незвичний, новий. Оригінальність — сила прояву індивідуальності, що є основним критерієм творчості, ступенем її вираженості, який відрізняє продукт творчості від інших подібних до нього. Отже, творчість підкреслює індивідуальність особистості, її прагнення створити щось своє, особливе, а креативність — яскраво виражена оригінальність. Чим сильніше бажання учня бути «самим собою», оригінальним, неповторним, тим більше в ньому внутрішньої впевненості й тим,</w:t>
      </w:r>
      <w:r>
        <w:rPr>
          <w:sz w:val="28"/>
          <w:szCs w:val="28"/>
          <w:vertAlign w:val="subscript"/>
          <w:lang w:val="uk-UA"/>
        </w:rPr>
        <w:t xml:space="preserve"> </w:t>
      </w:r>
      <w:r>
        <w:rPr>
          <w:sz w:val="28"/>
          <w:szCs w:val="28"/>
          <w:lang w:val="uk-UA"/>
        </w:rPr>
        <w:t>більшою є ймовірність подолання стереотипів, створення ним чогось незвичного в науці, техніці тощо.</w:t>
      </w:r>
    </w:p>
    <w:p>
      <w:pPr>
        <w:pStyle w:val="Normal"/>
        <w:widowControl w:val="false"/>
        <w:shd w:fill="FFFFFF" w:val="clear"/>
        <w:autoSpaceDE w:val="false"/>
        <w:spacing w:lineRule="auto" w:line="360"/>
        <w:ind w:firstLine="709"/>
        <w:jc w:val="both"/>
        <w:rPr>
          <w:sz w:val="28"/>
          <w:szCs w:val="28"/>
          <w:lang w:val="uk-UA"/>
        </w:rPr>
      </w:pPr>
      <w:r>
        <w:rPr>
          <w:iCs/>
          <w:sz w:val="28"/>
          <w:szCs w:val="28"/>
          <w:lang w:val="uk-UA"/>
        </w:rPr>
        <w:t xml:space="preserve">Метафоричність </w:t>
      </w:r>
      <w:r>
        <w:rPr>
          <w:sz w:val="28"/>
          <w:szCs w:val="28"/>
          <w:lang w:val="uk-UA"/>
        </w:rPr>
        <w:t>— здатність суб'єкта використовувати й конструювати метафори в процесі своєї діяльності, що дає змогу виявити рівень якісної відмінності між проявом індивідуального багатоманіття і креативністю. Метафоричність — комплекс інтелектуальних властивостей, що виявляється в готовності дитини працювати у фантастичному «неможливому» контексті, схильність використовувати символічні порівняння для висловлення своїх думок, уміння бачити в простому складне, а в складному — просте</w:t>
      </w:r>
      <w:r>
        <w:rPr>
          <w:iCs/>
          <w:sz w:val="28"/>
          <w:szCs w:val="28"/>
          <w:lang w:val="uk-UA"/>
        </w:rPr>
        <w:t xml:space="preserve">. </w:t>
      </w:r>
      <w:r>
        <w:rPr>
          <w:sz w:val="28"/>
          <w:szCs w:val="28"/>
          <w:lang w:val="uk-UA"/>
        </w:rPr>
        <w:t>Процес метафоризації здійснюється на основі порівнянь як результату асоціацій за схожістю і їх більш складної форми — аналогій. Порівняння є головною операцією, яка «працює» в ході творчого процесу, зокрема, здійснюючи змістовий синтез. Оригінальні порівняння — аналогії, метафори — відповідають таким ознакам креативності як незвичність точки зору, розширення меж очікуваної відповіді, зіставлення несумісного, ступінь деталізації відповіді, фантазування, емоційна виразність доведень тощо. Ці ознаки відбивають рівень розвитку уяви. А оригінальність саме й виявляється в результаті дії уяви</w:t>
      </w:r>
      <w:r>
        <w:rPr>
          <w:iCs/>
          <w:sz w:val="28"/>
          <w:szCs w:val="28"/>
          <w:lang w:val="uk-UA"/>
        </w:rPr>
        <w:t>.</w:t>
      </w:r>
    </w:p>
    <w:p>
      <w:pPr>
        <w:pStyle w:val="Normal"/>
        <w:widowControl w:val="false"/>
        <w:autoSpaceDE w:val="false"/>
        <w:spacing w:lineRule="auto" w:line="360"/>
        <w:ind w:firstLine="709"/>
        <w:jc w:val="both"/>
        <w:rPr>
          <w:sz w:val="28"/>
          <w:szCs w:val="28"/>
          <w:lang w:val="uk-UA"/>
        </w:rPr>
      </w:pPr>
      <w:r>
        <w:rPr>
          <w:sz w:val="28"/>
          <w:szCs w:val="28"/>
          <w:lang w:val="uk-UA"/>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1.3 Проблеми та реалізація здібностей талановитих дітей</w:t>
      </w:r>
    </w:p>
    <w:p>
      <w:pPr>
        <w:pStyle w:val="Normal"/>
        <w:widowControl w:val="false"/>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роблема обдарованості завжди привертала до себе увагу широкого кола фахівців - психологів, педагогів, культурологів, мистецтвознавців, історіографів, працівників соціальної сфери та інших спеціалістів. У наш час зазначена проблема набула особливої ваги у зв'язку з розв'язанням завдань державної значущості, а саме: підготовкою національних кадрів, здатних створювати нові технології, модернізувати виробництво і розвивати самобутню українську культуру відповідно до суспільних потреб.</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Аналіз досліджень розвитку здібностей свідчить, що на сьогодні найменш висвітленими лишаються дорефлексивні форми прояву активності обдарованих дітей на ранніх етапах онтогенезу, яку вони виявляють в різних видах предметно-практичної та ігрової діяльності. У зв'язку з цим у тіні лишаються актуальні питання кваліфікації так званої потенційної обдарованості, шляхи та засоби роботи з дітьми дошкільного та молодшого шкільного віку, спрямовані на прогнозування процесу подальшого розвитку їхніх здібностей та можливостей. Проте організація та проведення досліджень, спрямованих на розкриття ранніх проявів обдарованості, творчого потенціалу здібних дітей, потребує насамперед висвітлення сучасних методологічних підходів щодо розв'язання означеної проблеми - підходів, які б ураховували найкращі здобутки попередників і водночас відбивали ті прогресивні зрушення, які відбулися останнім часом у сфері вивчення взаємодії біологічного і соціального, вродженого і набутого - отже, "внутрішнього і зовнішнього".</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Актуалізація уваги до суб'єктних детермінант розвитку здібностей дітей різного віку є свого роду реакцією на домінування у попередні десятиліття в педагогіці соціоцентрованої логіки формування особистісних структур, у тому числі і здібностей. Цей, на перший погляд, демократичний підхід до виховання і навчання дітей покладав за основу не природні здібності кожного з вихованців, а домінуючий вплив соціальних чинників, зокрема характер суспільного і сімейного виховання.</w:t>
      </w:r>
    </w:p>
    <w:p>
      <w:pPr>
        <w:pStyle w:val="Normal"/>
        <w:widowControl w:val="false"/>
        <w:shd w:fill="FFFFFF" w:val="clear"/>
        <w:autoSpaceDE w:val="false"/>
        <w:spacing w:lineRule="auto" w:line="360"/>
        <w:ind w:firstLine="709"/>
        <w:jc w:val="both"/>
        <w:rPr/>
      </w:pPr>
      <w:r>
        <w:rPr>
          <w:sz w:val="28"/>
          <w:szCs w:val="28"/>
          <w:lang w:val="uk-UA"/>
        </w:rPr>
        <w:t xml:space="preserve">На відміну від соціоцентрованого підходу, суб'єктний підхід надає пріоритет внутрішнім чинникам, власному "Я" особистості, яке внаслідок взаємодії із зовнішнім соціальним середовищем дедалі більше розкриває свою неповторну </w:t>
      </w:r>
      <w:r>
        <w:rPr>
          <w:iCs/>
          <w:sz w:val="28"/>
          <w:szCs w:val="28"/>
          <w:lang w:val="uk-UA"/>
        </w:rPr>
        <w:t xml:space="preserve">генетично зумовлену </w:t>
      </w:r>
      <w:r>
        <w:rPr>
          <w:sz w:val="28"/>
          <w:szCs w:val="28"/>
          <w:lang w:val="uk-UA"/>
        </w:rPr>
        <w:t>сутність.</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Основні постулати суб'єктного підходу є таким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1. Провідну роль у розвитку здібностей відіграють особистіші, генетично зумовлені чинник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2. Зовнішнім соціальним стимулам і мотивації відводиться другорядна роль.</w:t>
      </w:r>
    </w:p>
    <w:p>
      <w:pPr>
        <w:pStyle w:val="Normal"/>
        <w:widowControl w:val="false"/>
        <w:shd w:fill="FFFFFF" w:val="clear"/>
        <w:autoSpaceDE w:val="false"/>
        <w:spacing w:lineRule="auto" w:line="360"/>
        <w:ind w:firstLine="709"/>
        <w:jc w:val="both"/>
        <w:rPr/>
      </w:pPr>
      <w:r>
        <w:rPr>
          <w:sz w:val="28"/>
          <w:szCs w:val="28"/>
          <w:lang w:val="uk-UA"/>
        </w:rPr>
        <w:t xml:space="preserve">Разом з тим безсумнівними визнаються і такі факти, які свідчать, що соціальні умови можуть як </w:t>
      </w:r>
      <w:r>
        <w:rPr>
          <w:iCs/>
          <w:sz w:val="28"/>
          <w:szCs w:val="28"/>
          <w:lang w:val="uk-UA"/>
        </w:rPr>
        <w:t xml:space="preserve">стимулювати, </w:t>
      </w:r>
      <w:r>
        <w:rPr>
          <w:sz w:val="28"/>
          <w:szCs w:val="28"/>
          <w:lang w:val="uk-UA"/>
        </w:rPr>
        <w:t xml:space="preserve">так і </w:t>
      </w:r>
      <w:r>
        <w:rPr>
          <w:iCs/>
          <w:sz w:val="28"/>
          <w:szCs w:val="28"/>
          <w:lang w:val="uk-UA"/>
        </w:rPr>
        <w:t xml:space="preserve">гальмувати, </w:t>
      </w:r>
      <w:r>
        <w:rPr>
          <w:sz w:val="28"/>
          <w:szCs w:val="28"/>
          <w:lang w:val="uk-UA"/>
        </w:rPr>
        <w:t xml:space="preserve">а то й зовсім </w:t>
      </w:r>
      <w:r>
        <w:rPr>
          <w:iCs/>
          <w:sz w:val="28"/>
          <w:szCs w:val="28"/>
          <w:lang w:val="uk-UA"/>
        </w:rPr>
        <w:t xml:space="preserve">перекреслити </w:t>
      </w:r>
      <w:r>
        <w:rPr>
          <w:sz w:val="28"/>
          <w:szCs w:val="28"/>
          <w:lang w:val="uk-UA"/>
        </w:rPr>
        <w:t>все, що дає людині природа, що будь-які біологічні "допінги" не спрацьовують при абсолютно непридатному вихованні, за умов консервативних, застарілих, убивчих методів навчання.</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Разом з тим, здійснюючи аналіз біографій видатних особистостей, які зуміли, незважаючи на трагічні обставини, досягти вершин пізнання в різних сферах діяльності, ми побачили, що викладені в них факти свідчать саме про протилежне - зовнішні обставини не завжди стають для людини фатальними щодо її самовиявлення й розкриття, здійснення власного таланту. Адже кожного разу, коли обдарована людина наштовхується на спротив її найближчого середовища, вона вступає з ним у "двобій" (активність, спонукувана потребою реалізувати власні здібності, не залишає її байдужою), і цей "двобій", звичайно, може мати різні наслідки залежно від співвідношення внутрішнього потенціалу особистості і сили руйнівного тиску на неї зовнішніх обставин.</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На наш погляд, питання про співвідношення "внутрішнього" і "зовнішнього", вродженого і набутого не можна розглядати лише під кутом зору їх кількісного співвідношення. З огляду на характер зв'язків між зазначеними категоріями та особливості їх впливу на розвиток структур психіки слід вести мову про функціональну роль кожної з цих категорій.</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Аналіз самотвірної активності обдарованих дітей, творче ставлення до навколишнього світу, переважання внутрішньої мотивації щодо опанування певних видів предметно-практичної діяльності, високий рівень розвитку пізнавальних інтересів та інші суб'єктні чинники, які опосередковують взаємодію зростаючої особистості з її найближчим середовищем, дають підстави вважати, що "внутрішнє" відіграє у цій взаємодії провідну, домінуючу функцію. Воно діє через "зовнішнє" і тим самим змінює себе (О. М. Леонтьев). Воно, "внутрішнє", опосередковує впливи чинників зовнішнього соціального середовища (С. Л. Рубінштейн), асимілюючи їх в тому разі, якщо останні сприяють задоволенню провідних потреб особистості і передусім потреби в творчому самовиявленні та самоствердженні себе як носія здібностей; і, навпаки, чинить опір, "відкидаючи" та "відштовхуючи" саме ті чинники зовнішнього впливу, які не відповідають власним запитам і схильностям.</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Більше того, "внутрішнє" ініціює в разі потреби трансформації зовнішніх чинників, припасовуючи їх до власних запитів. У тих же випадках, коли зовнішній тиск несе в собі загрозу самотності людини, остання, як свідчить наукова і художня література, чинить, звичайно, шалений опір.</w:t>
      </w:r>
    </w:p>
    <w:p>
      <w:pPr>
        <w:pStyle w:val="Normal"/>
        <w:widowControl w:val="false"/>
        <w:shd w:fill="FFFFFF" w:val="clear"/>
        <w:autoSpaceDE w:val="false"/>
        <w:spacing w:lineRule="auto" w:line="360"/>
        <w:ind w:firstLine="709"/>
        <w:jc w:val="both"/>
        <w:rPr/>
      </w:pPr>
      <w:r>
        <w:rPr>
          <w:sz w:val="28"/>
          <w:szCs w:val="28"/>
          <w:lang w:val="uk-UA"/>
        </w:rPr>
        <w:t>І, нарешті, ще один аргумент на користь твердження про те, що внутрішнє є домінуючим стосовно "зовнішнього": будь-який розвиток своїм джерелом має внутрішні суперечності. Вони породжують суб'єктну активність, спрямовану на їх подолання, а отже, - і на першопричину виникнення цих суперечностей, тобто, зазвичай, зовнішні чинник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Обдаровані діти досить вимогливі до себе, часто ставлять перед собою цілі, яких не можна досягти в даний момент, що призводить до емоційного розладу і дестабілізації поведінки. Такі діти нерідко з недостатньою терпимістю ставляться до однолітків, що стоять нижче їх у плані розвитку здібностей. Ці й інші особливості таких учнів впливають на їхній соціальний статус, коли вони опиняються в положенні "несхвалюваних". Зрозуміло, слід домагатися зміни такої позиції, і, насамперед, це пов'язано з підготовкою самих педагогі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На сьогоднішній день уже існують способи виявлення обдарованих дітей, розробляються програми допомоги їм у реалізації здібностей. Однак проблема діагностики й розвитку високообдарованих і талановитих дітей на всіх етапах навчання, проблема розуміння дітьми своєї обдарованості і особистої відповідальності за творчу самореалізацію існує.</w:t>
      </w:r>
    </w:p>
    <w:p>
      <w:pPr>
        <w:pStyle w:val="Normal"/>
        <w:widowControl w:val="false"/>
        <w:shd w:fill="FFFFFF" w:val="clear"/>
        <w:autoSpaceDE w:val="false"/>
        <w:spacing w:lineRule="auto" w:line="360"/>
        <w:ind w:firstLine="709"/>
        <w:jc w:val="both"/>
        <w:rPr/>
      </w:pPr>
      <w:r>
        <w:rPr>
          <w:sz w:val="28"/>
          <w:szCs w:val="28"/>
          <w:lang w:val="uk-UA"/>
        </w:rPr>
        <w:t>У цьому зв'язку хочеться відзначити роботи відомого психолога, доктора психологічних наук Н.Лейтеса, чиї праці є суттєвим внеском у вивчення психіки обдарованих дітей. Ряд важливих психологічних принципів розвитку творчих здібностей у дітей молодшого шкільного віку сформулювали М.М. Подд'яков, Д.М. Узнадзе, О.В. Запорожець, О.М. Матюшкін.</w:t>
      </w:r>
    </w:p>
    <w:p>
      <w:pPr>
        <w:pStyle w:val="Normal"/>
        <w:widowControl w:val="false"/>
        <w:shd w:fill="FFFFFF" w:val="clear"/>
        <w:autoSpaceDE w:val="false"/>
        <w:spacing w:lineRule="auto" w:line="360"/>
        <w:ind w:firstLine="709"/>
        <w:jc w:val="both"/>
        <w:rPr/>
      </w:pPr>
      <w:r>
        <w:rPr>
          <w:sz w:val="28"/>
          <w:szCs w:val="28"/>
          <w:lang w:val="uk-UA"/>
        </w:rPr>
        <w:t>Величезну роботу як теоретик виконав В.О. Моляко. Він глибоко вивчив проблеми психології творчості. Особливо значущою є його розробка підходу до вивчення обдарованості, де він найбільш повно структурував це психологічне явище [8].</w:t>
      </w:r>
    </w:p>
    <w:p>
      <w:pPr>
        <w:pStyle w:val="Normal"/>
        <w:widowControl w:val="false"/>
        <w:shd w:fill="FFFFFF" w:val="clear"/>
        <w:autoSpaceDE w:val="false"/>
        <w:spacing w:lineRule="auto" w:line="360"/>
        <w:ind w:firstLine="709"/>
        <w:jc w:val="both"/>
        <w:rPr/>
      </w:pPr>
      <w:r>
        <w:rPr>
          <w:sz w:val="28"/>
          <w:szCs w:val="28"/>
          <w:lang w:val="uk-UA"/>
        </w:rPr>
        <w:t>Свої психологічні моделі розробили і західні психологи: Дж. Гілфорд, Е. де Боно, Дж. Галлаір, Дж. Рензуллі, П. Торренс.</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І, нарешті, можна відзначити чудову дослідницьку роботу доктора психологічних наук Ю.З. Гільбуха. Разом із групою вчених ним була розроблена диференційована система навчання, яка дає більші можливості для прояву індивідуальності дитини</w:t>
      </w:r>
      <w:r>
        <w:rPr>
          <w:iCs/>
          <w:sz w:val="28"/>
          <w:szCs w:val="28"/>
          <w:lang w:val="uk-UA"/>
        </w:rPr>
        <w:t>.</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Багаторічні дослідження творчої діяльності, зокрема структури обдарованості дають підстави для спроби побудови деяких нових теоретичних положень відносно динаміки і організації творчого процесу, сутності творчості. </w:t>
      </w:r>
    </w:p>
    <w:p>
      <w:pPr>
        <w:pStyle w:val="Normal"/>
        <w:widowControl w:val="false"/>
        <w:shd w:fill="FFFFFF" w:val="clear"/>
        <w:autoSpaceDE w:val="false"/>
        <w:spacing w:lineRule="auto" w:line="360"/>
        <w:ind w:firstLine="709"/>
        <w:jc w:val="both"/>
        <w:rPr/>
      </w:pPr>
      <w:r>
        <w:rPr>
          <w:sz w:val="28"/>
          <w:szCs w:val="28"/>
          <w:lang w:val="uk-UA"/>
        </w:rPr>
        <w:t>Обдарованість - це свого роду міра генетично і дослідно визначених можливостей людини адаптуватися до життя. Основні функції обдарованості максимальне пристосування до світу, оточення, знаходження рішення у всіх випадках, коли виникають нові, непередбачені проблеми, що вимагають саме творчого підходу.</w:t>
      </w:r>
    </w:p>
    <w:p>
      <w:pPr>
        <w:pStyle w:val="Normal"/>
        <w:widowControl w:val="false"/>
        <w:shd w:fill="FFFFFF" w:val="clear"/>
        <w:autoSpaceDE w:val="false"/>
        <w:spacing w:lineRule="auto" w:line="360"/>
        <w:ind w:firstLine="709"/>
        <w:jc w:val="both"/>
        <w:rPr/>
      </w:pPr>
      <w:r>
        <w:rPr>
          <w:sz w:val="28"/>
          <w:szCs w:val="28"/>
          <w:lang w:val="uk-UA"/>
        </w:rPr>
        <w:t>О.М. Матюшкін запропонував наступну синтетичну структуру творчої обдарованості, яка включає:</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домінуючу роль пізнавальної мотивації;</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дослідницьку творчу активність, що виражається у виявленні нового, у постановці і вирішенні проблем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можливості досягнення оригінальних рішень;</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можливості Прогнозування і передбачення;</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здатності до створення ідеальних еталонів, що забезпечують високі етичні, моральні, інтелектуальні оцінки.</w:t>
      </w:r>
    </w:p>
    <w:p>
      <w:pPr>
        <w:pStyle w:val="Normal"/>
        <w:widowControl w:val="false"/>
        <w:shd w:fill="FFFFFF" w:val="clear"/>
        <w:autoSpaceDE w:val="false"/>
        <w:spacing w:lineRule="auto" w:line="360"/>
        <w:ind w:firstLine="709"/>
        <w:jc w:val="both"/>
        <w:rPr/>
      </w:pPr>
      <w:r>
        <w:rPr>
          <w:sz w:val="28"/>
          <w:szCs w:val="28"/>
          <w:lang w:val="uk-UA"/>
        </w:rPr>
        <w:t>При цьому О.М. Матюшкін вважає принципово важливим відзначити, що обдарованість, талановитість необхідно пов'язувати з особливостями власне творчої діяльності, проявом творчості, функціонування "творчої людини". Його дослідження дозволили виділити в системі творчого потенціалу наступні складові:</w:t>
      </w:r>
    </w:p>
    <w:p>
      <w:pPr>
        <w:pStyle w:val="Normal"/>
        <w:widowControl w:val="false"/>
        <w:shd w:fill="FFFFFF" w:val="clear"/>
        <w:autoSpaceDE w:val="false"/>
        <w:spacing w:lineRule="auto" w:line="360"/>
        <w:ind w:firstLine="709"/>
        <w:jc w:val="both"/>
        <w:rPr/>
      </w:pPr>
      <w:r>
        <w:rPr>
          <w:sz w:val="28"/>
          <w:szCs w:val="28"/>
          <w:lang w:val="uk-UA"/>
        </w:rPr>
        <w:t xml:space="preserve">• </w:t>
      </w:r>
      <w:r>
        <w:rPr>
          <w:sz w:val="28"/>
          <w:szCs w:val="28"/>
          <w:lang w:val="uk-UA"/>
        </w:rPr>
        <w:t>задатки, схильності, що виявляються в підвищеній чутливості, певній вибірковості, перевагах, а також у динамічності психічних процесів;• інтереси, їхня спрямованість, частота і .систематичність їхнього прояву, домінування пізнавальних інтересі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допитливість, прагнення до створення нового, схильність до вирішення і пошуку проблем;</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швидкість у засвоєнні нової інформації, утворення асоціативних масиві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схильність до постійних порівнянь, співставлень, вироблення еталонів для наступного відбор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прояв загального інтелекту - схоплювання, розуміння, швидкість оцінок і вибору шляху рішення, адекватність дій;</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емоційне забарвлення окремих процесів, емоційне відношення, вплив почуттів на суб'єктивне оцінювання, вибір, перевага і т. ін.;</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наполегливість, цілеспрямованість, рішучість, працьовитість, систематичність у роботі, сміливе прийняття рішень;</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інтуїтивізм - схильність до надшвидких оцінок, рішень, прогнозі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порівняно більш швидке оволодіння уміннями, навичками, прийомами, оволодіння технікою праці, ремісничою майстерністю;</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здатності до вироблення особистісних стратегій і тактик при вирішенні загальних і спеціальних нових проблем, задач, пошук виходу зі складних, нестандартних, екстремальних ситуацій і т.п.</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Трохи по-іншому, більш інтегрально можна представити прояв обдарованості через:</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домінування інтересів і мотиві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емоційну заглибленість у діяльність;</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волю до рішення, до успіх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загальну й естетичну задоволеність від процесу і продуктів діяльност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розуміння сутності проблеми, задачі, ситуації;</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несвідоме, інтуїтивне рішення проблеми ("поза-логічне");</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багатоваріантність рішень;</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швидкість рішень, оцінок, прогнозі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мистецтво знаходити, вибирати (винахідливість, спритність).</w:t>
      </w:r>
    </w:p>
    <w:p>
      <w:pPr>
        <w:pStyle w:val="Normal"/>
        <w:widowControl w:val="false"/>
        <w:shd w:fill="FFFFFF" w:val="clear"/>
        <w:autoSpaceDE w:val="false"/>
        <w:spacing w:lineRule="auto" w:line="360"/>
        <w:ind w:firstLine="709"/>
        <w:jc w:val="both"/>
        <w:rPr/>
      </w:pPr>
      <w:r>
        <w:rPr>
          <w:sz w:val="28"/>
          <w:szCs w:val="28"/>
          <w:lang w:val="uk-UA"/>
        </w:rPr>
        <w:t>Запропонована концепція О.М. Матюшкіна дозволяє подолати однобічні уявлення про вищі здібності як переважно інтелектуальні; розкрити обдарованість як загальну основу творчості в будь-якій професії. Вона дає можливість використовувати накопичений науковий матеріал для психологічної допомоги обдарованій дитині, психологічної підготовки творчого вчителя, здатного допомоги творчим учням, психологічної допомоги батькам, вихователям творчих дітей.</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Для обдарованих дітей характерний випереджальний пізнавальний розвиток </w:t>
      </w:r>
      <w:r>
        <w:rPr>
          <w:iCs/>
          <w:sz w:val="28"/>
          <w:szCs w:val="28"/>
          <w:lang w:val="uk-UA"/>
        </w:rPr>
        <w:t>[9]:</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1. Відрізняючись широтою сприйняття, вони гостро відчувають усе, що відбувається в навколишньому світі і надзвичайно зацікавлені у відношенні того, як улаштований той чи інший предмет. Вони здатні стежити за кількома процесами одночасно і схильні активно досліджувати все оточуюче.</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2. Вони мають здатність сприймати зв'язки між явищами і предметами і робити відповідні висновки; їм подобається у своїй уяві створювати альтернативні систем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3. Відмінна пам'ять у сполученні з раннім мовним розвитком і здатністю до класифікації і категоризування допомагають такій дитині накопичувати великий обсяг інформації й інтенсивно використовувати її.</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4. Обдаровані діти володіють великим словниковим запасом, що дозволяє їм вільно і чітко викладати свою думку. Однак заради задоволення вони часто винаходять власні слова.</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5. Поряд зі здатністю сприймати смислові неясності, зберігати високий поріг сприйняття протягом тривалого часу, із задоволенням займатися складними, і навіть тими, що не мають практичного рішення задачами, обдаровані діти не терплять, коли їм нав'язують готову відповідь.</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6. Вони відрізняються тривалим періодом концентрації уваги і великою завзятістю в рішенні тієї чи іншої задач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сихосоціальна чутливість.</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1. Обдаровані діти виявляють загострене почуття справедливості; випереджальний моральний розвиток спирається на випереджальний розвиток сприйняття і пізнання.</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2. Вони висувають високі вимоги до себе й оточуючих.</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3. Жива уява, включення елементів гри у виконання задач, творчість, винахідливість і багата фантазія (уявлювані друзі, брати чи сестри) дуже характерні для обдарованих дітей.</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4. Вони мають відмінне почуття гумору, люблять смішні невідповідності, гру слів, жарт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5. Їм бракує емоційного балансу, у ранньому віці обдаровані діти нетерплячі і рвучк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6. Часом для них характерні перебільшені страхи і підвищена чутливість.</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7. Егоцентризм у цьому віці, як і в звичайних дітей.</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8. Нерідко в обдарованих дітей розвивається негативне самосприйняття, виникають труднощі у спілкуванні з одноліткам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Фізичні характеристик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1. Обдарованих дітей відрізняє високий енергетичний рівень, причому сплять вони менше звичайного.</w:t>
      </w:r>
    </w:p>
    <w:p>
      <w:pPr>
        <w:pStyle w:val="Normal"/>
        <w:widowControl w:val="false"/>
        <w:shd w:fill="FFFFFF" w:val="clear"/>
        <w:autoSpaceDE w:val="false"/>
        <w:spacing w:lineRule="auto" w:line="360"/>
        <w:ind w:firstLine="709"/>
        <w:jc w:val="both"/>
        <w:rPr/>
      </w:pPr>
      <w:r>
        <w:rPr>
          <w:sz w:val="28"/>
          <w:szCs w:val="28"/>
          <w:lang w:val="uk-UA"/>
        </w:rPr>
        <w:t>2. їхня моторна координація і володіння руками часто відстають від пізнавальних здібностей.</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Талант і обдарованість можуть виявлятися в найрізноманітніших інтелектуальних і особистісних особливостях. У дослідженні Н.Б.Шумакової вивчалися особливості розвитку постановки питань як однієї з форм прояву пошукової, творчої активності в період від 5 до 20 рокі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Результати дослідження дозволили виділити два критичних періоди в розвитку здатності дітей задавати питання при знайомстві з новим об'єктом. Перший критичний період спостерігається у віці від 6 до 8 років: якщо дошкільники відрізняються надзвичайно високою допитливістю, то з переходом до шкільного навчання значна частина дітей (20-25%) стають пасивними; разом з тим у 20-25°о дітей спостерігається різке наростання активності, а в більшості - 50-60% - активність істотно коливається в залежності від умов спілкування і навчання. У цей період пізнавальні питання дітей набувають нової якості - пошукового характеру: вони спрямовані в основному на самостійне вивчення невідомого.</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У підлітковому віці (11-14 років) питання здобувають структуру гіпотез, носять дослідницький характер. До кінця цього періоду звужується змістовна широта питань, але з'являються питання нового змісту, що виходять за межі дійсного часу, мають особистісне значення: питання про зміст для людини невідомих явищ, що відкриваються, про можливості пізнання . світу, прогнозування майбутнього, про місце людини у Всесвіті, про сенс життя.</w:t>
      </w:r>
    </w:p>
    <w:p>
      <w:pPr>
        <w:pStyle w:val="Normal"/>
        <w:widowControl w:val="false"/>
        <w:shd w:fill="FFFFFF" w:val="clear"/>
        <w:autoSpaceDE w:val="false"/>
        <w:spacing w:lineRule="auto" w:line="360"/>
        <w:ind w:firstLine="709"/>
        <w:jc w:val="both"/>
        <w:rPr/>
      </w:pPr>
      <w:r>
        <w:rPr>
          <w:sz w:val="28"/>
          <w:szCs w:val="28"/>
          <w:lang w:val="uk-UA"/>
        </w:rPr>
        <w:t>У цей критичний період відбувається подальша диференціація дітей по їх активності в постановці дослідницьких питань, питань-гіпотез. Високий рівень активності в постановці таких питань спостерігається в невеликої частини школярів (10-15%), "значна ж частина (40%) характеризується пасивністю.</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До кінця підліткового віку чітко виділяються два крайніх полюси активності в постановці питань, проблем, побудові здогадів - проблемний (творчий) і непроблемний (нетворчий). Підлітки з проблемним типом активності виявляють у ситуації невизначеності великі здібності до самостійного породження задач, питань, проблем і пошук їхнього рішення. Вони відрізняються високою здатністю включатися в поставлені проблеми, повертатися до них у міру подальшого досвіду дослідження.</w:t>
      </w:r>
    </w:p>
    <w:p>
      <w:pPr>
        <w:pStyle w:val="Normal"/>
        <w:widowControl w:val="false"/>
        <w:autoSpaceDE w:val="false"/>
        <w:spacing w:lineRule="auto" w:line="360"/>
        <w:ind w:firstLine="709"/>
        <w:jc w:val="both"/>
        <w:rPr>
          <w:sz w:val="28"/>
          <w:szCs w:val="28"/>
          <w:lang w:val="uk-UA"/>
        </w:rPr>
      </w:pPr>
      <w:r>
        <w:rPr>
          <w:sz w:val="28"/>
          <w:szCs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РОЗДІЛ ІІ. ОРГАНІЗАЦІЯ НАВЧАЛЬНО-ВИХОВНОГО ПРОЦЕСУ ОБДАРОВАНИХ ДІТЕЙ</w:t>
      </w:r>
    </w:p>
    <w:p>
      <w:pPr>
        <w:pStyle w:val="Normal"/>
        <w:widowControl w:val="false"/>
        <w:spacing w:lineRule="auto" w:line="360"/>
        <w:ind w:firstLine="709"/>
        <w:jc w:val="both"/>
        <w:rPr>
          <w:rFonts w:ascii="Times New Roman" w:hAnsi="Times New Roman" w:cs="Times New Roman"/>
          <w:b/>
          <w:b/>
          <w:sz w:val="28"/>
          <w:lang w:val="uk-UA"/>
        </w:rPr>
      </w:pPr>
      <w:r>
        <w:rPr>
          <w:rFonts w:cs="Times New Roman"/>
          <w:b/>
          <w:sz w:val="28"/>
          <w:lang w:val="uk-UA"/>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2.1  Форми і методи навчання обдарованих дітей</w:t>
      </w:r>
    </w:p>
    <w:p>
      <w:pPr>
        <w:pStyle w:val="Normal"/>
        <w:widowControl w:val="false"/>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Одним з важливих напрямків діяльності вчителя в умовах загальноосвітньої школи є його робота з учнями, яким властиві підвищені навчальні можливості. Такі учні характеризуються порівняно високим розвитком мислення, довготривалим запам’ятовуванням навчального матеріалу, добрими навичками самоконтролю в навчальній діяльності, великою працездатністю тощо. Для них характерна неординарність, свобода вираження, багатство уяви, чіткість різних видів пам’яті, швидкість реакції, вміння піддавати сумніву і науковому осмисленню певні явища, стереотипи, догми.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Учні з підвищеними навчальними даними мають сприятливі морально-психологічні можливості для активної навчальної діяльності і ці можливості дозволяють підготувати роботу, більшу за обсягом та інтенсивністю з тим, щоб навчальне навантаження сприяло розвитку їх навчальних можливостей, а не стримувало б цей процес через недостатню завантаженість учнів. </w:t>
      </w:r>
    </w:p>
    <w:p>
      <w:pPr>
        <w:pStyle w:val="Normal"/>
        <w:widowControl w:val="false"/>
        <w:shd w:fill="FFFFFF" w:val="clear"/>
        <w:autoSpaceDE w:val="false"/>
        <w:spacing w:lineRule="auto" w:line="360"/>
        <w:ind w:firstLine="709"/>
        <w:jc w:val="both"/>
        <w:rPr/>
      </w:pPr>
      <w:r>
        <w:rPr>
          <w:sz w:val="28"/>
          <w:szCs w:val="28"/>
          <w:lang w:val="uk-UA"/>
        </w:rPr>
        <w:t xml:space="preserve">Існує кілька типів індивідуальної обдарованості: раціонально мислительний (необхідний вченим, політикам, економістам); образно художній (необхідний дизайнерам, конструкторам, художникам, письменникам); раціонально-образний (необхідний історикам, філософам. учителям); емоційно-почуттєвий (необхідний режисерам, літераторам).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Відносно цієї категорії учнів мають бути зроблені акценти такого характеру: а) повне задоволення запитів найбільш підготовлених дітей у поглибленому вивченні предметів на основі широкого ознайомлення їх з сучасною наукою; б) створення умов для задоволення їх різнобічних пізнавальних інтересів і одночасно для розвитку здібностей, виявлених в тій чи іншій галузі діяльності; в) забезпечення можливостей для широкого прояву творчих елементів в їх навчальній і позашкільній роботі; г) прилучення їх до надання допомоги своїм однокласникам у навчанні, в розвитку навчальних можливостей; д) попередження розвитку в них переоцінки своїх можливостей, ліній через систематичну не завантаженість.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Формами роботи з цією категорією учнів можуть бути групові та індивідуальні заняття на уроках та в позаурочний час, факультативи. Зміст навчальної інформації для цих учнів має доповнюватись науковими відомостями, які вони можуть одержати в процесі виконання додаткових завдань у цей же проміжок часу, що інші учні, але за рахунок більшого темпу обробки навчальної інформації.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У методах навчання цих учнів мають переважати самостійні роботи, частково-пошуковий і дослідницький підходи до засвоєних знань, умінь і навичок. Контроль за їх навчанням має націлюватись на стимулювання поглибленого вивчення навчального матеріалу, його систематизацію, класифікацію, перенос знань у нові ситуації, виявлення і розвиток творчих елементів у їх навчанні. Домашнє завдання таким учням повинні мати творчий характер.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Названі моменти у навчальних заняттях на уроках повинні доповнюватись системою позакласної та позашкільної роботи, яка організовується у вигляді виконання учнем позанавчальних завдань, відвідування занять гуртка або участі у масових заходах тематичного характеру: вечорів любителів літератури, історії, фізики, хімії та ін., огляди-конкурси художньої, технічної та інших видів творчості, зустрічі з вченими і т.п. Індивідуальні форми позакласної роботи передбачають виконання школярами різноманітних завдань, участь в обласних, міських та інших олімпіадах. Важливо при цьому керувати позакласним читанням учнів. Необхідні і контакти вчителів з позашкільними установами, де займаються школярі. Вчителі вивчають інтереси та нахили учнів і допомагають їм обрати профіль позашкільних занять.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Стримують розвиток обдарованих дітей: відсутність соціально-матеріальної бази, поля прояву різнобічних талантів дітей, їх творчості; формалізована, механізована і автоматизована система навчання; поневолення дитячої обдарованості бездуховною масовою культурою; відсутність психологічної допомоги дітям у подоланні комплексу неповноцінності. </w:t>
      </w:r>
    </w:p>
    <w:p>
      <w:pPr>
        <w:pStyle w:val="Normal"/>
        <w:widowControl w:val="false"/>
        <w:shd w:fill="FFFFFF" w:val="clear"/>
        <w:autoSpaceDE w:val="false"/>
        <w:spacing w:lineRule="auto" w:line="360"/>
        <w:ind w:firstLine="709"/>
        <w:jc w:val="both"/>
        <w:rPr/>
      </w:pPr>
      <w:r>
        <w:rPr>
          <w:sz w:val="28"/>
          <w:szCs w:val="28"/>
          <w:lang w:val="uk-UA"/>
        </w:rPr>
        <w:t xml:space="preserve">«У природі немає дитини безталанної, ні на що не здатної. Кожному може дати щастя творення, кожного треба вивести в люди. Це перший наріжний камінь моєї педагогічної системи» – стверджував В.О. Сухомлинський.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У США для дітей з особливими здібностями існує прискорене навчання. Його програма передбачає дострокове завершення шкільного навчання. Обдарованій дитині можуть дозволити розпочати навчання в школі раніше. В її стінах дитині дається можливість засвоїти програму швидше, ніж це під силу учням із середніми здібностями. Можливе дострокове переведення із класу в клас. Практикується в роботі з такими дітьми швидкий темп навчання з окремих дисциплін, створення спеціальних груп прискореного навчання, складання тестів з окремих дисциплін екстерном. Можуть використовуватись програмоване та індивідуалізоване навчання та використання комп’ютера.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Оптимізація процесу навчання. Оптимізація процесу навчання – це таке управління, яке організовується на основі всебічного врахування закономірностей, принципів навчання, сучасних форм і методів навчання, а також особливостей даної системи, її внутрішніх і зовнішніх умов з метою досягнення найефективнішого (в межах оптимального) функціонування процесу з точки зору заданих критеріїв.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До критеріїв оптимізації процесу навчання належать: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а) ефективність процесу навчання – результат успішності навчання учнів, а також їх вихованості і розвитку; б) якість навчання – ступінь відповідності результатів навчання вимогам всього комплексу цілей і завдань навчання, ступінь відповідності результатів максимальним можливостям кожного школяра в певний період розвитку; в) оптимальність витрат часу та зусиль учнів та учителів, відповідність діючим гігієнічним нормам.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Вибір певної структури процесу навчання завжди пов’язаний з прийняттям педагогом рішення про завдання, зміст, форми і методи навчання. Такі рішення приймаються з різним рівнем обґрунтованості, з різною впевненістю в те, що вибраний комплекс засобів є найкращим для даних умов.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Мають місце такі види вирішень: а) машинальне, що приймається ще до того, як осмислюється інформація, в основному рефлекторно; б) інтуїтивне, що базується на інтуїції; в) асоціативне, що опирається на асоціації з попередніми рішеннями; г) пробне – ґрунтується на методі проб і помилок; д) імовірнісне – передбачає деяку оцінку ймовірного результату рішення; е) детерміноване – найповніше обґрунтоване, що опирається на знання причинно-наслідкових зв’язків і інших зв’язків у системи, які дозволяють науково передбачити результати.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Основні вимоги до вибору цілісної структури процесу навчання: а) цілісне охоплення процедурою вибору всіх основних компонентів процесу навчання; б) опори на всі принципи дидактики; в) послідовне врахування цілей навчання, можливостей системи, завдань навчання, специфіки змісту і форми його організації при виборі методів навчання; г) врахування діагностичного характеру засобів і видів навчання, їх переважаючої спрямованості на вирішення певного кола завдань, наявність у зв’язку з цим сильних і слабких сторін у кожного з них, необхідність опори на сильні і нейтралізація слабких сторін; д) орієнтація вибору на раціональне розмаїття засобів навчання з метою максимально важливого врахування особливостей учнів і комплексної реалізації всього кола завдань навчання; е) динамічний підхід до вибору структури процесу, що відображає динаміку самої системи, в якій проходить навчання, тобто виключення з практики шаблонної структури навчання для учнів певного класу, зміну характеру навчання з розвитком школярів.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Найтиповіший підхід до вибору оптимального варіанту вивчення навчального матеріалу: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а) аналіз змісту навчального матеріалу: складність змісту, його характер (основний, теоретичний, експериментальний), спосіб подання інформації (словесний, наочний, практичний), логічний підхід до викладу (індуктивний, дедуктивний), характер пізнавальної діяльності учнів (репродуктивний, пошуковий, репродуктивно-пошуковий), новизна змісту (повна, часткова, мінімальна); б) аналіз пізнавальних можливостей учня: рівень вихованості, рівень освітньої підготовки, ступінь трудності матеріалу для даного класу, домінуюче ставлення до навчання, типовий характер пізнавальної діяльності, рівень навичок навчальної праці, темп навчальної роботи, стан впливу мікро середовища; в) самоаналіз можливостей педагога: наявність належної навчально-матеріальної бази, володіння класом, атмосфера стосунків між педагогом і учнями; г) конкретизація цілей і завдань навчання: освітні (формування знань, спеціальних умінь з предмета, навичок навчальної праці, позитивного ставлення до навчання), виховні (моральні, етичні, трудові якості, світогляд), розвитку (інтелектуального, емоційного), д) конкретизація змісту навчального матеріалу: забезпечення політехнічного характеру змісту, між предметних зв’язків, виховного характеру змісту, розвиваючого характер; е) вибір форми навчання: тип уроку, групові, індивідуальні форми роботи в класі і вдома; є) вибір методів навчання: словесні, наочні практичні; стимулювання пізнавальної діяльності учнів, методика контролю і самоконтролю; темп навчання.</w:t>
      </w:r>
    </w:p>
    <w:p>
      <w:pPr>
        <w:pStyle w:val="Normal"/>
        <w:widowControl w:val="false"/>
        <w:shd w:fill="FFFFFF" w:val="clear"/>
        <w:autoSpaceDE w:val="false"/>
        <w:spacing w:lineRule="auto" w:line="360"/>
        <w:ind w:firstLine="709"/>
        <w:jc w:val="both"/>
        <w:rPr/>
      </w:pPr>
      <w:r>
        <w:rPr>
          <w:sz w:val="28"/>
          <w:szCs w:val="28"/>
          <w:lang w:val="uk-UA"/>
        </w:rPr>
        <w:t>Пізнавальні прагнення обумовлюються базальними потребами людини, зокрема дитини, підлітка, юнака, їх реалізація відбувається в діяльності, що узгоджує вияв пізнавальних потреб з іншими, підсилюючи або витісняючи їх. Пізнавальні прагнення, реалізовані в пізнавальній діяльності, є засобами самовідновлення та самозбагачення духовно-інтелектуальної сфери людського розвитку. Спонукальні чинники актуалізації пізнавальних потреб і пізнавальної діяльності полягають в усвідомленні мотиву, який містить у собі прийняття мети й зосередження волі.</w:t>
      </w:r>
    </w:p>
    <w:p>
      <w:pPr>
        <w:pStyle w:val="Normal"/>
        <w:widowControl w:val="false"/>
        <w:shd w:fill="FFFFFF" w:val="clear"/>
        <w:autoSpaceDE w:val="false"/>
        <w:spacing w:lineRule="auto" w:line="360"/>
        <w:ind w:firstLine="709"/>
        <w:jc w:val="both"/>
        <w:rPr/>
      </w:pPr>
      <w:r>
        <w:rPr>
          <w:sz w:val="28"/>
          <w:szCs w:val="28"/>
          <w:lang w:val="uk-UA"/>
        </w:rPr>
        <w:t>У загальносуспільному контексті обидва чинники - суспільного мотиву й суспільної волі - взаємопов'язані, а їх рівновиявленість є найголовнішою умовою дійової врегульованості спонукальних можливостей у сфері формування стійкого вияву освітніх потребі домагань дитини, підлітка, юнака.</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роведений теоретичний аналіз філософської, зокрема, культурологічної, історичної, педагогічної, психологічної та медичної літератури дав змогу виявити розвиток протягом періоду, що охоплює понад два з половиною тисячоліття (починаючи з людинознавчих уявлень Древньої Греції і Скіфії), основної суспільної мети виховання - мети людської досконалості. Культура, що поєднує в собі науку, мистецтво, літературу, освіту, політику, господарювання (економіку), інші галузі, є засобом досягнення людиною цієї мети. Так, набуття матеріального добробуту з мети, що періодично опановує значні суспільні групи при втраті ними інших сенсів життя, перетворюється на засіб досягнення вищої мети, наприклад, здоров'я, а ця мета стає засобом досягнення іншої - освіченості. Проте й освіта є тільки засобом набуття людиною досконалост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Ідея людської досконалості дає змогу створювати засобами культури виховний ідеал, збагачувати його, втілювати в усіх сферах суспільного й державного життя. Реальне втілення ідеалу служить утворенню української виховної норми.</w:t>
      </w:r>
    </w:p>
    <w:p>
      <w:pPr>
        <w:pStyle w:val="Normal"/>
        <w:widowControl w:val="false"/>
        <w:shd w:fill="FFFFFF" w:val="clear"/>
        <w:autoSpaceDE w:val="false"/>
        <w:spacing w:lineRule="auto" w:line="360"/>
        <w:ind w:firstLine="709"/>
        <w:jc w:val="both"/>
        <w:rPr/>
      </w:pPr>
      <w:r>
        <w:rPr>
          <w:sz w:val="28"/>
          <w:szCs w:val="28"/>
          <w:lang w:val="uk-UA"/>
        </w:rPr>
        <w:t>Доцільно визначити важливу психогігієнічну властивість викладених понять норми, ідеалу та мети - їх не стримуючий, не обмежуючий (депривативний), а розвивально-творчий характер, що є продовженням природної традиції розвитку єства української нації.</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 основу досягнення суспільної мети ми поклали розроблений в ході нашого дослідження цілісний заохочувально-спонукальний механізм, який охоплює найголовніші сфери духовно-інтелектуального та матеріального обслуговування суспільства й держави. Встановлювані ним умови поширюються на індивідуальні ролі в суспільстві кожного українського громадянина.</w:t>
      </w:r>
    </w:p>
    <w:p>
      <w:pPr>
        <w:pStyle w:val="Normal"/>
        <w:widowControl w:val="false"/>
        <w:shd w:fill="FFFFFF" w:val="clear"/>
        <w:autoSpaceDE w:val="false"/>
        <w:spacing w:lineRule="auto" w:line="360"/>
        <w:ind w:firstLine="709"/>
        <w:jc w:val="both"/>
        <w:rPr/>
      </w:pPr>
      <w:r>
        <w:rPr>
          <w:sz w:val="28"/>
          <w:szCs w:val="28"/>
          <w:lang w:val="uk-UA"/>
        </w:rPr>
        <w:t>Методологічною засадою розроблення цього заохочувально-спонукального механізму є принцип ідейно-реалістичної єдності кожного з його компонентів. Так, за цим принципом, кожне з дійових підкріплень, заохочень, стимулів освітніх домагань особистості обумовлюється відповідним місцем у системі поглядів на загальносуспільну й конкретну освітню мету. Водночас мотивація освітніх прагнень і домагань особистості відображається у відповідних дійових підкріпленнях, заохоченнях і стимулах. Цим самим долаються негативні вияви невідповідності між проголошуваним і здійснюваним, розриві слова й діла, ідеального та реального, які призводять до суспільних, мікросоціальних і особистісних дисгармоній як психогенних умов виникнення психофізичної захворюваності. Причини цього явища полягають не в технологічному невмінні утворити систему як цілісний механізм реалізації мети, а в змінюваності ідеологем, які почергово кладуться в її основу, і пов'язаній з цим необхідності їх творців залишати незавершеними, незаповненими важливі частини механізму як запобіжну, резервну сферу для маніпулювання суспільною свідомістю.</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Для уникнення цієї методологічної помилки в новостворюваній освітній системі слід виходити з того, що зміст має визначати форму. Таким змістом, що існуватиме доти, доки житиме український народ, є його культура, яка ґрунтується на триєдності і відтворює собою тріаду суспільно-особистісного самоусвідомлення: мову, звичаєвість та історичну пам'ять.</w:t>
      </w:r>
    </w:p>
    <w:p>
      <w:pPr>
        <w:pStyle w:val="Normal"/>
        <w:widowControl w:val="false"/>
        <w:shd w:fill="FFFFFF" w:val="clear"/>
        <w:autoSpaceDE w:val="false"/>
        <w:spacing w:lineRule="auto" w:line="360"/>
        <w:ind w:firstLine="709"/>
        <w:jc w:val="both"/>
        <w:rPr/>
      </w:pPr>
      <w:r>
        <w:rPr>
          <w:sz w:val="28"/>
          <w:szCs w:val="28"/>
          <w:lang w:val="uk-UA"/>
        </w:rPr>
        <w:t>Отже найважливішими принципами, що забезпечують методологічну надійність умов розвитку обдарованості, є чинники їх народності та природовідповідност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заємозв'язок розглянутого принципу природовідповідності, що охоплює комплекс природних пізнавальних прагнень людини й суспільства, з. принципом ідеально-реальної єдності заохочувально-спонукального механізму освітньої системи виявляє свою продуктивність у розв'язанні внутрішніх суперечностей встановленого нами феномена латентизації освітніх прагнень особистост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Так, проведене дослідження дало змогу виявити комплекс фобій (страхів) у випускників середніх загальноосвітніх шкіл, пов'язаний із перспективою вступних випробувань до вищих навчальних закладів. Насамперед цим, а не тільки адекватністю самооцінки власної освітньої підготовленості, професійною і життєвою зорієнтованістю, що не збігається з наявними спеціальностями вищих навчальних закладів, пояснюється уникнення частиною молоді вступу до них. Переважна більшість випускників, які так і не наважились складати вступні іспити, мотивували це тим, що "все одно не приймуть", "провалюсь на..." (зазначався предмет), "не хочу осоромитись", "страшно...". Саму ж думку про вступ не заперечив жоден з опитаних.</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Як бачимо, ступінь латентності пізнавальних, освітніх, творчих прагнень і можливостей особистості - показник рівня сприятливості або несприятливості соціально-психологічної атмосфери середовища. Витребуваність, сам факт і ступінь вияву цих потенцій свідчить про його сприятливість як психічну норму, якої має досягти українська освітня система.</w:t>
      </w:r>
    </w:p>
    <w:p>
      <w:pPr>
        <w:pStyle w:val="Normal"/>
        <w:widowControl w:val="false"/>
        <w:shd w:fill="FFFFFF" w:val="clear"/>
        <w:autoSpaceDE w:val="false"/>
        <w:spacing w:lineRule="auto" w:line="360"/>
        <w:ind w:firstLine="709"/>
        <w:jc w:val="both"/>
        <w:rPr/>
      </w:pPr>
      <w:r>
        <w:rPr>
          <w:sz w:val="28"/>
          <w:szCs w:val="28"/>
          <w:lang w:val="uk-UA"/>
        </w:rPr>
        <w:t>Слід звернути увагу на те, що в педагогічній та психологічній літературі, а відтак - у сучасній суспільній і професійно-педагогічній свідомості утвердились уявлення про способи витребування таланту дитини, що мають форми "добору", "пошуку", "відкриття".</w:t>
      </w:r>
    </w:p>
    <w:p>
      <w:pPr>
        <w:pStyle w:val="Normal"/>
        <w:widowControl w:val="false"/>
        <w:shd w:fill="FFFFFF" w:val="clear"/>
        <w:autoSpaceDE w:val="false"/>
        <w:spacing w:lineRule="auto" w:line="360"/>
        <w:ind w:firstLine="709"/>
        <w:jc w:val="both"/>
        <w:rPr/>
      </w:pPr>
      <w:r>
        <w:rPr>
          <w:sz w:val="28"/>
          <w:szCs w:val="28"/>
          <w:lang w:val="uk-UA"/>
        </w:rPr>
        <w:t>За нашими даними, це процес легалізації, тобто набуття законних, узвичаєних підстав, становища норми в певному мікросоціальному середовищі пізнавальних, освітніх і творчих потенцій учня. Можливості, що виявляються, мають бути прийняті цим середовищем, стати зрозумілими для нього, а отже - ввійти до міри, норми закономірностей його сфери розуміння.</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Нинішні соціально-психологічні стереотипи кульмінації цього процесу належать до ранніх етапів онтогенезу, здебільшого - юнацького, підліткового віку, віку шкільного дитинства. Але чим більш ранніми є етапи визначення кульмінації, тим більш новаторською і свіжою здається ця застаріла установка.</w:t>
      </w:r>
    </w:p>
    <w:p>
      <w:pPr>
        <w:pStyle w:val="Normal"/>
        <w:widowControl w:val="false"/>
        <w:shd w:fill="FFFFFF" w:val="clear"/>
        <w:autoSpaceDE w:val="false"/>
        <w:spacing w:lineRule="auto" w:line="360"/>
        <w:ind w:firstLine="709"/>
        <w:jc w:val="both"/>
        <w:rPr/>
      </w:pPr>
      <w:r>
        <w:rPr>
          <w:sz w:val="28"/>
          <w:szCs w:val="28"/>
          <w:lang w:val="uk-UA"/>
        </w:rPr>
        <w:t>«Пошук талантів» досягає свого апогею в базовій і повній середній школі, оскільки це сприяє визначеності системи ставлень педагогічних працівників до різних категорій дітей і підлітків, самоствердженню дорослих (і педагогів, які "виявили талант", і батьків, чиїх дітей "виявили"), і в основному припиняється у вищих навчальних закладах (крім разових заходів, спрямованих на відбір до участі у студентських олімпіадах, конкурсах наукових робіт, на пошук майбутніх аспірантів тощо). Одиницею соціальної потреби, як правило, виступає місце.</w:t>
      </w:r>
    </w:p>
    <w:p>
      <w:pPr>
        <w:pStyle w:val="Normal"/>
        <w:widowControl w:val="false"/>
        <w:shd w:fill="FFFFFF" w:val="clear"/>
        <w:autoSpaceDE w:val="false"/>
        <w:spacing w:lineRule="auto" w:line="360"/>
        <w:ind w:firstLine="709"/>
        <w:jc w:val="both"/>
        <w:rPr/>
      </w:pPr>
      <w:r>
        <w:rPr>
          <w:sz w:val="28"/>
          <w:szCs w:val="28"/>
          <w:lang w:val="uk-UA"/>
        </w:rPr>
        <w:t>В основі соціального розподілу місць є виробнича організація самого суспільства, яка потребує людей з оптимальними для відповідної сфери якостями на певному віковому рівні. Вища педагогічна освіта обслуговує цей суспільний підхід професійної потреби людини у постпубертатний період її розвитку, тобто в юнацькому віці. Так, курси загальної педагогіки, вікової психології в основному зосереджені на розгляді онтогенетичного розвитку людини до її юності. Чи залишаються психологічні властивості незмінними з 18 до 70 і більше років її життя? Звісно, ні, але масові педагогічні й психологічні установки спрямованості на ранні етапи онтогенезу, спеціалізація в них при відповідному запиті суспільства формує думку про те, що поза цим віком вияв таланту людини є рідкісним, навіть аномальним явищем, якщо закономірно він не сформувався (не був відшуканий, не був виявлений, а точніше - легалізований) раніше.</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Таким чином, вікова психолого-педагогічна установка поширюється на непізнані нею періоди людського життя, утворюючи масову повсякденну упередженість: подальша освіта, пізнання і творчість - марна справа, оскільки ми (я, він, вони) вже вийшли з того віку, що перебуває у сфері педагогічного впливу, в якому педагоги можуть допомогти; якщо здібності були б, на них звернули б увагу в дитинстві, підлітковому віці, юності, але оскільки цього не сталося, їх, напевно, немає.</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Отже, чинники соціально-психологічного пригнічення пізнавальних потреб мають властивост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а) особистісних засобів уникання психічних напружень, пов'язаних із пізнанням нового, його переробкою і засвоєнням ("тиск новизни");</w:t>
      </w:r>
    </w:p>
    <w:p>
      <w:pPr>
        <w:pStyle w:val="Normal"/>
        <w:widowControl w:val="false"/>
        <w:shd w:fill="FFFFFF" w:val="clear"/>
        <w:autoSpaceDE w:val="false"/>
        <w:spacing w:lineRule="auto" w:line="360"/>
        <w:ind w:firstLine="709"/>
        <w:jc w:val="both"/>
        <w:rPr/>
      </w:pPr>
      <w:r>
        <w:rPr>
          <w:sz w:val="28"/>
          <w:szCs w:val="28"/>
          <w:lang w:val="uk-UA"/>
        </w:rPr>
        <w:t>б) загрози самооцінці утвердженого Я-образу кваліфікованого спеціаліста, знавця в своїй галузі, професіонала;</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 агресії мікросоціального середовища ("Працювати треба, а він учиться", "Він що, хоче бути розумнішим за нас?", "Про сім'ю треба думати, а не про навчання" тощо).</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Закономірною характеристикою цих властивостей є їх висхідне посилення з моменту виникнення, фіксації у процесі накопичення досвіду, життя людини. Так і утруднення, що виникло в процесі професійної діяльності, або обминається через нездатність до напруження з метою його розв'язання, або перетворюється на запитання, задачу, проблему, яка посилює пізнавальне прагнення і веде до свого розв'язання як етапу у цілісному пізнанні. Саме тому важливим психогігієнічним аспектом стимулювання освітніх потреб і домагань є забезпечення константності впливу на їх витребування, його постійність протягом усього періоду продуктивної діяльності спеціаліста.</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Отже, легітимізація пізнавальних, освітніх, творчих потреб і домагань дитини, підлітка, юнака, зрілої людини, перехід цих потреб і домагань у статус соціальної, виховної та психічної норми потребує власного заохочувально-спонукального механізму, побудованого на засадах природо-відповідності, народності, ідеально-реалістичної єдност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Усе більшого значення в сучасному суспільстві набуває питання зв'язку обдарованості людини з тими видами діяльності, в які її включено. Це питання про те, наскільки діяльність, якою вона займається, для неї приваблива і в якій мірі виявляє її здібності й таланти. Кожен вид діяльності висуває до людини свої вимоги, передбачає формування в неї певних якостей, що повинно відповідати її індивідуальним нахилам.</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У принципі людина може навчитися будь-якій діяльності, проте звідси не випливає, що можна нехтувати особливостями психіки людини, не враховувати труднощів у навчанні та витрат на це суспільством. Коли людина займається діяльністю, яка не відповідає її індивідуальним схильностям, то від цього страждає не тільки індивід, але й суспільство. Можна назвати чимало прикладів драматичного і навіть трагічного роздвоєння між тим, що вимушена робити людина, і тим, до якого роду діяльності, способу існування вона прагне "з середин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Гармонія здібностей і діяльності людини досягається за умови, по-перше, свободи вибору діяльностей, по-друге, вибору діяльності відповідно з покликанням.</w:t>
      </w:r>
    </w:p>
    <w:p>
      <w:pPr>
        <w:pStyle w:val="Normal"/>
        <w:widowControl w:val="false"/>
        <w:shd w:fill="FFFFFF" w:val="clear"/>
        <w:autoSpaceDE w:val="false"/>
        <w:spacing w:lineRule="auto" w:line="360"/>
        <w:ind w:firstLine="709"/>
        <w:jc w:val="both"/>
        <w:rPr/>
      </w:pPr>
      <w:r>
        <w:rPr>
          <w:sz w:val="28"/>
          <w:szCs w:val="28"/>
          <w:lang w:val="uk-UA"/>
        </w:rPr>
        <w:t>Головне в цій проблемі - це виявлення і використання творчого потенціалу кожної людини, всіх тих можливостей, які в ній закладено, тобто розвиток тих здібностей, які можуть бути в неї реалізованими на основі кращих її анатомо-фізіологічних задатків. Проблема полягає в тому, що здібності людини є різноманітними. У людини, яка має погані анатомо-фізіологічні задатки до якої-небудь діяльності, навіть при титанічних зусиллях не завжди можуть розвинутись до цієї діяльності хороші здібності. Тут важливим є також й інший бік питання. Діяльність, до якої у людини немає покликання, неприваблива для неї, не приносить задоволення.</w:t>
      </w:r>
    </w:p>
    <w:p>
      <w:pPr>
        <w:pStyle w:val="Normal"/>
        <w:widowControl w:val="false"/>
        <w:shd w:fill="FFFFFF" w:val="clear"/>
        <w:autoSpaceDE w:val="false"/>
        <w:spacing w:lineRule="auto" w:line="360"/>
        <w:ind w:firstLine="709"/>
        <w:jc w:val="both"/>
        <w:rPr/>
      </w:pPr>
      <w:r>
        <w:rPr>
          <w:sz w:val="28"/>
          <w:szCs w:val="28"/>
          <w:lang w:val="uk-UA"/>
        </w:rPr>
        <w:t>Біда в тому, що людина сама без зовнішнього поштовху не завжди може здогадатися про своє покликання, визначити свої здібності. Буває, що людина здогадується про своє покликання занадто пізно, коли силу й молодість витрачено на інше. Сумна доля такої людини. В записках А. П. Чехова написано таке: "Бездарний вчений, тупиця, прослужив 24 роки, не зробивши нічого хорошого, дав світу десятки таких же бездарних, вузьких вчених, як він сам. Таємно ночами він оправляє книги -це його істинне покликання; тут він артист і відчуває насолоду. До нього ходить палятурник, любитель вченості. Таємно ночами він займається наукою". Така невідповідність покликання і професії - трагедія для людини, ця невідповідність є одним з найжорстокіших виявлень соціальної дисгармонії, бо робота, яка не відповідає здібностям, діє на людину подібно отруті. Якщо вона непосильна, то призводить до втоми, незадоволення результатами діяльності, ослаблення організму. Якщо ж вона занадто легка і залишає сили людини невикористаними, то це призводить поступово до того, що вони зникають безслідно, і людина стає слабкішою, ніж вона могла бути: Тому для людини є важливим розвинути саме такі здібності, до яких у неї є хороші задатки. Необхідно, щоб людина знала свої особисті психофізіологічні особливості. Труднощі в цьому завданні полягають насамперед в тому, що наука поки що не має надійних засобів визначення індивідуальних схильностей, задатків і здібностей.</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 історії вивчення здібностей неодноразово робились спроби створення наукових критеріїв визначення здібностей особистості. На початку XX ст. отримав широке поширення метод тестів.</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Досвід застосування тестів свідчить про те, що з їх допомогою можна визначати досить прості, периферичні властивості людини (роботу органів відчуття, зору, увагу тощо), які не можна назвати здібностями. Для здібностей, які являють собою сукупність певних властивостей (ця сукупність властивостей однієї тієї ж самої здібності є дуже різноманітною), що дають можливість здійснювати яку-небудь діяльність, поки ще не вдалось підібрати тестів, бо в здібностях дуже сильно виявляються індивідуальні особливості особистості. На даному етапі розвитку науки проблема полягає не в тому, щоб виявляти відмінності в ступені вираженості певних здібностей (тобто нерівності) у людей, а у виявленні унікальності індивіда, всієї творчої потенціальності кожної людин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На жаль, знаходження методів виявлення здібностей, які можуть розвинутись до високого ступеня, - це завдання, яке ще повинна вирішити наука. Поява талантів в сучасному світі є випадковим явищем у тому розумінні, що суспільство поки що не має можливості створити умови, за яких міг би розкритись кожен талант. Суспільство використовує таланти так, як воно використовує сили природи. Проте та роль, яку відіграють таланти в розвиткові суспільства, говорить про необхідність розвитку талантів усіх людей, про необхідність їх масового виробництва. Для цього суспільство повинно позбавитись існуючих стереотипів щодо обов'язкових програм цілеспрямованого впливу на особистість.</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Обдарованість дитини є її творчим потенціалом, тим природним даром, через який виявляється родова сутність людини. Цей природний дар (обдарованість) розкривається завдяки розвиткові здібностей, через високий ступінь яких виявляється талановитість людини. Отже, обдарованість, як потенційна можливість розкриття талановитості, властива кожній людині з народження.</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lang w:val="uk-UA"/>
        </w:rPr>
        <w:t>2.2 Система розвитку творчої особистості</w:t>
      </w:r>
    </w:p>
    <w:p>
      <w:pPr>
        <w:pStyle w:val="Normal"/>
        <w:widowControl w:val="false"/>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Швидкі темпи розвитку суспільства, характерні для останніх років, необхідність пошуку шляхів виходу нашої економіки з занепаду, впровадження нових технологій – усе це потребує докорінних змін у системі управління виробництвом, використання виробничих ресурсів із врахуванням творчих можливостей особистості. Лише творча особистість, спроможна створювати, управляти, пропонувати нові теорії, нові технології, нові напрямки розвитку, знаходити шляхи виходу зі складних нестандартних ситуацій. Тому забезпечення кожній людині можливості використання свого творчого потенціалу є одним із пріоритетних завдань як загальноосвітніх, так і позашкільних закладів.</w:t>
      </w:r>
    </w:p>
    <w:p>
      <w:pPr>
        <w:pStyle w:val="Normal"/>
        <w:widowControl w:val="false"/>
        <w:autoSpaceDE w:val="false"/>
        <w:spacing w:lineRule="auto" w:line="360"/>
        <w:ind w:firstLine="709"/>
        <w:jc w:val="both"/>
        <w:rPr>
          <w:sz w:val="28"/>
          <w:szCs w:val="28"/>
          <w:lang w:val="uk-UA"/>
        </w:rPr>
      </w:pPr>
      <w:r>
        <w:rPr>
          <w:sz w:val="28"/>
          <w:szCs w:val="28"/>
          <w:lang w:val="uk-UA"/>
        </w:rPr>
        <w:t>Позашкільна діяльність сьогодні розглядається як одна з головних ланок безперервної освіти в системі виховання всебічно розвиненої особистості, найповнішого розкриття її задатків і нахилів, створення умов для розвитку й підтримання талантів та обдарувань у галузі науки, техніки, мистецтва тощо. Забезпечення при цьому можливостей щодо вибору діяльності, до якої дитина проявляє зацікавленість, створює необхідні передумови для прояву її природних здібностей.</w:t>
      </w:r>
    </w:p>
    <w:p>
      <w:pPr>
        <w:pStyle w:val="Normal"/>
        <w:widowControl w:val="false"/>
        <w:autoSpaceDE w:val="false"/>
        <w:spacing w:lineRule="auto" w:line="360"/>
        <w:ind w:firstLine="709"/>
        <w:jc w:val="both"/>
        <w:rPr>
          <w:sz w:val="28"/>
          <w:szCs w:val="28"/>
          <w:lang w:val="uk-UA"/>
        </w:rPr>
      </w:pPr>
      <w:r>
        <w:rPr>
          <w:sz w:val="28"/>
          <w:szCs w:val="28"/>
          <w:lang w:val="uk-UA"/>
        </w:rPr>
        <w:t>Відомо, що у позакласній діяльності особливо яскраво розкриваються природні потреби молодших школярів, зокрема, в активній діяльності та самоствердженні. Позакласна діяльність дає змогу дітям виступати в нових соціальних амплуа, займати ролі, які відрізняються від ролі учня, тобто це особлива сфера, де школярі можуть задовольняти особистісні потреби в самоперевірці, самооцінюванні власного “Я”. Це, так би мовити, зона активного спілкування, в якій задовольняються потреби в контактах. Вільний час – умова для розширення світогляду школярів, для самостійного творчого пошуку в будь-якій галузі, для поглиблення емоційного сприйняття сучасного життя.</w:t>
      </w:r>
    </w:p>
    <w:p>
      <w:pPr>
        <w:pStyle w:val="Normal"/>
        <w:widowControl w:val="false"/>
        <w:autoSpaceDE w:val="false"/>
        <w:spacing w:lineRule="auto" w:line="360"/>
        <w:ind w:firstLine="709"/>
        <w:jc w:val="both"/>
        <w:rPr>
          <w:sz w:val="28"/>
          <w:szCs w:val="28"/>
          <w:lang w:val="uk-UA"/>
        </w:rPr>
      </w:pPr>
      <w:r>
        <w:rPr>
          <w:sz w:val="28"/>
          <w:szCs w:val="28"/>
          <w:lang w:val="uk-UA"/>
        </w:rPr>
        <w:t>Широка мережа позашкільних закладів дає змогу дітям задовольняти потреби в додатковій освіті в змістовному дозвіллі. Розвивати творчі здібності. До цієї мережі входять дитячі сектори і відділи Будинків та Палаців культури, дитячі мережі та парки, Палаци дитячої та юнацької творчості, центри наукової творчості, науково-творчі та навчально-дослідницькі творчості, центри туризму та краєзнавства, центри естетичного виховання, станції та клуби юних натуралістів, Малі академії наук и т.п.</w:t>
      </w:r>
    </w:p>
    <w:p>
      <w:pPr>
        <w:pStyle w:val="Normal"/>
        <w:widowControl w:val="false"/>
        <w:autoSpaceDE w:val="false"/>
        <w:spacing w:lineRule="auto" w:line="360"/>
        <w:ind w:firstLine="709"/>
        <w:jc w:val="both"/>
        <w:rPr>
          <w:sz w:val="28"/>
          <w:szCs w:val="28"/>
          <w:lang w:val="uk-UA"/>
        </w:rPr>
      </w:pPr>
      <w:r>
        <w:rPr>
          <w:sz w:val="28"/>
          <w:szCs w:val="28"/>
          <w:lang w:val="uk-UA"/>
        </w:rPr>
        <w:t>Психологи стверджують, що діти нічого не хочуть відкладати на потім. Вони бажають жити, а не готуватися до життя. Їхні інтелектуальні потреби мають задовольнятися негайно. Саме позакласна робота має таку можливість.</w:t>
      </w:r>
    </w:p>
    <w:p>
      <w:pPr>
        <w:pStyle w:val="Normal"/>
        <w:widowControl w:val="false"/>
        <w:autoSpaceDE w:val="false"/>
        <w:spacing w:lineRule="auto" w:line="360"/>
        <w:ind w:firstLine="709"/>
        <w:jc w:val="both"/>
        <w:rPr>
          <w:sz w:val="28"/>
          <w:szCs w:val="28"/>
          <w:lang w:val="uk-UA"/>
        </w:rPr>
      </w:pPr>
      <w:r>
        <w:rPr>
          <w:sz w:val="28"/>
          <w:szCs w:val="28"/>
          <w:lang w:val="uk-UA"/>
        </w:rPr>
        <w:t>У позашкільній діяльності дитина не просто відтворює те, що засвоює. Завдяки своїй унікальності і неповторності, вона розвиває, доповнює знання та навички, вдосконалює їх. Саме в цьому полягає закон творчої поведінки і поведінка методики позашкільного педагогічного процесу, яка будується на обов’язковому заохочені різнобічного творчого самовиявлення молодшого школяра, багатстві вражень, створенні оптимальних особистісних стосунків, котрі є джерелом продуктивної творчої діяльності дитячої спільності. Тому принципове значення має розгляд позашкільного педагогічного процесу як цілісної системи безперервної освіти, формування її у специфічних умовах життєдіяльності – у сфері дозвілля.</w:t>
      </w:r>
    </w:p>
    <w:p>
      <w:pPr>
        <w:pStyle w:val="Normal"/>
        <w:widowControl w:val="false"/>
        <w:autoSpaceDE w:val="false"/>
        <w:spacing w:lineRule="auto" w:line="360"/>
        <w:ind w:firstLine="709"/>
        <w:jc w:val="both"/>
        <w:rPr>
          <w:sz w:val="28"/>
          <w:szCs w:val="28"/>
          <w:lang w:val="uk-UA"/>
        </w:rPr>
      </w:pPr>
      <w:r>
        <w:rPr>
          <w:sz w:val="28"/>
          <w:szCs w:val="28"/>
          <w:lang w:val="uk-UA"/>
        </w:rPr>
        <w:t>Найхарактернішими особливостями цієї сфери є невимушене, неформальне спілкування і самовираження, вільний вибір форм і засобів діяльності, використання їх на свій розсуд, керуючись внутрішніми мотивами.</w:t>
      </w:r>
    </w:p>
    <w:p>
      <w:pPr>
        <w:pStyle w:val="Normal"/>
        <w:widowControl w:val="false"/>
        <w:autoSpaceDE w:val="false"/>
        <w:spacing w:lineRule="auto" w:line="360"/>
        <w:ind w:firstLine="709"/>
        <w:jc w:val="both"/>
        <w:rPr>
          <w:sz w:val="28"/>
          <w:szCs w:val="28"/>
          <w:lang w:val="uk-UA"/>
        </w:rPr>
      </w:pPr>
      <w:r>
        <w:rPr>
          <w:sz w:val="28"/>
          <w:szCs w:val="28"/>
          <w:lang w:val="uk-UA"/>
        </w:rPr>
        <w:t>Крім того, сама організація дітей, їхньої діяльності у позашкільному закладі досить різноманітна. Уся позашкільна виховна робота спрямована на розвиток творчої особистості, її ініціативи з урахуванням потреб і здібностей. Внаслідок саме такої організації діяльності дітей у позашкільних закладах виникає можливість зацікавити їх творчістю, спонукати їхнє прагнення щодо набуття необхідних прийомів та засобів, які визначають нестандартність, оригінальність.</w:t>
      </w:r>
    </w:p>
    <w:p>
      <w:pPr>
        <w:pStyle w:val="Normal"/>
        <w:widowControl w:val="false"/>
        <w:autoSpaceDE w:val="false"/>
        <w:spacing w:lineRule="auto" w:line="360"/>
        <w:ind w:firstLine="709"/>
        <w:jc w:val="both"/>
        <w:rPr>
          <w:sz w:val="28"/>
          <w:szCs w:val="28"/>
          <w:lang w:val="uk-UA"/>
        </w:rPr>
      </w:pPr>
      <w:r>
        <w:rPr>
          <w:sz w:val="28"/>
          <w:szCs w:val="28"/>
          <w:lang w:val="uk-UA"/>
        </w:rPr>
        <w:t xml:space="preserve">Система позашкільного виховання покликана забезпечити кожній дитині можливість у вільний час всебічно розвинути власні творчі здібності. Однак, в сучасних умовах ще не завжди педагогічний процес у позашкільних закладах спрямований на виховання всебічно розвиненої особистості з урахуванням її духовно-творчого потенціалу. </w:t>
      </w:r>
    </w:p>
    <w:p>
      <w:pPr>
        <w:pStyle w:val="Normal"/>
        <w:widowControl w:val="false"/>
        <w:autoSpaceDE w:val="false"/>
        <w:spacing w:lineRule="auto" w:line="360"/>
        <w:ind w:firstLine="709"/>
        <w:jc w:val="both"/>
        <w:rPr>
          <w:sz w:val="28"/>
          <w:szCs w:val="28"/>
          <w:lang w:val="uk-UA"/>
        </w:rPr>
      </w:pPr>
      <w:r>
        <w:rPr>
          <w:sz w:val="28"/>
          <w:szCs w:val="28"/>
          <w:lang w:val="uk-UA"/>
        </w:rPr>
        <w:t xml:space="preserve">Позашкільні установи мають яскраво виражену специфіку впливу на особистість дитини. Передусім, це добровільність і право вибору занять, різноманітність і альтернативність спілкування як з однолітками, так і з педагогами, керівниками гуртків та секцій, диференційованість за інтересами та захопленнями, унікальні можливості щодо інтелектуального та творчого становлення особистості. Незважаючи на те, що позашкільні заклади є складовою державно-суспільної освіти та виховання дитини, вони мають певну автономію і становлять самостійну систему виховання, навчання та освіти молодших школярів у вільний час. </w:t>
      </w:r>
    </w:p>
    <w:p>
      <w:pPr>
        <w:pStyle w:val="Normal"/>
        <w:widowControl w:val="false"/>
        <w:autoSpaceDE w:val="false"/>
        <w:spacing w:lineRule="auto" w:line="360"/>
        <w:ind w:firstLine="709"/>
        <w:jc w:val="both"/>
        <w:rPr>
          <w:sz w:val="28"/>
          <w:szCs w:val="28"/>
          <w:lang w:val="uk-UA"/>
        </w:rPr>
      </w:pPr>
      <w:r>
        <w:rPr>
          <w:sz w:val="28"/>
          <w:szCs w:val="28"/>
          <w:lang w:val="uk-UA"/>
        </w:rPr>
        <w:t xml:space="preserve">У ряді досліджень доведено, що у позашкільних закладах створені найбільш сприятливі умови щодо розвитку творчого потенціалу особистості, її задатків та здібностей. Зокрема, як зазначає Т. Сущенко, виховний потенціал позашкільного закладу зумовлений такими факторами і обставинами: </w:t>
      </w:r>
    </w:p>
    <w:p>
      <w:pPr>
        <w:pStyle w:val="Normal"/>
        <w:widowControl w:val="false"/>
        <w:autoSpaceDE w:val="false"/>
        <w:spacing w:lineRule="auto" w:line="360"/>
        <w:ind w:firstLine="709"/>
        <w:jc w:val="both"/>
        <w:rPr>
          <w:sz w:val="28"/>
          <w:szCs w:val="28"/>
          <w:lang w:val="uk-UA"/>
        </w:rPr>
      </w:pPr>
      <w:r>
        <w:rPr>
          <w:sz w:val="28"/>
          <w:szCs w:val="28"/>
          <w:lang w:val="uk-UA"/>
        </w:rPr>
        <w:t>особливі відносини, які найкращім чином залучають кожну дитину до активної перетворюючої діяльності;</w:t>
      </w:r>
    </w:p>
    <w:p>
      <w:pPr>
        <w:pStyle w:val="Normal"/>
        <w:widowControl w:val="false"/>
        <w:autoSpaceDE w:val="false"/>
        <w:spacing w:lineRule="auto" w:line="360"/>
        <w:ind w:firstLine="709"/>
        <w:jc w:val="both"/>
        <w:rPr>
          <w:sz w:val="28"/>
          <w:szCs w:val="28"/>
          <w:lang w:val="uk-UA"/>
        </w:rPr>
      </w:pPr>
      <w:r>
        <w:rPr>
          <w:sz w:val="28"/>
          <w:szCs w:val="28"/>
          <w:lang w:val="uk-UA"/>
        </w:rPr>
        <w:t>гарантія і забезпечення можливості практичного здійснення розвитку творчих інтересів і здібностей;</w:t>
      </w:r>
    </w:p>
    <w:p>
      <w:pPr>
        <w:pStyle w:val="Normal"/>
        <w:widowControl w:val="false"/>
        <w:autoSpaceDE w:val="false"/>
        <w:spacing w:lineRule="auto" w:line="360"/>
        <w:ind w:firstLine="709"/>
        <w:jc w:val="both"/>
        <w:rPr>
          <w:sz w:val="28"/>
          <w:szCs w:val="28"/>
          <w:lang w:val="uk-UA"/>
        </w:rPr>
      </w:pPr>
      <w:r>
        <w:rPr>
          <w:sz w:val="28"/>
          <w:szCs w:val="28"/>
          <w:lang w:val="uk-UA"/>
        </w:rPr>
        <w:t>вільний вибір будь-якого виду діяльності;</w:t>
      </w:r>
    </w:p>
    <w:p>
      <w:pPr>
        <w:pStyle w:val="Normal"/>
        <w:widowControl w:val="false"/>
        <w:autoSpaceDE w:val="false"/>
        <w:spacing w:lineRule="auto" w:line="360"/>
        <w:ind w:firstLine="709"/>
        <w:jc w:val="both"/>
        <w:rPr>
          <w:sz w:val="28"/>
          <w:szCs w:val="28"/>
          <w:lang w:val="uk-UA"/>
        </w:rPr>
      </w:pPr>
      <w:r>
        <w:rPr>
          <w:sz w:val="28"/>
          <w:szCs w:val="28"/>
          <w:lang w:val="uk-UA"/>
        </w:rPr>
        <w:t>наявність технологій виховання всебічно розвиненої гармонійної особистості, створення такого типу відносин, за якими сама особистість прагне максимальної реалізації сил і здібностей.</w:t>
      </w:r>
    </w:p>
    <w:p>
      <w:pPr>
        <w:pStyle w:val="Normal"/>
        <w:widowControl w:val="false"/>
        <w:autoSpaceDE w:val="false"/>
        <w:spacing w:lineRule="auto" w:line="360"/>
        <w:ind w:firstLine="709"/>
        <w:jc w:val="both"/>
        <w:rPr>
          <w:sz w:val="28"/>
          <w:szCs w:val="28"/>
          <w:lang w:val="uk-UA"/>
        </w:rPr>
      </w:pPr>
      <w:r>
        <w:rPr>
          <w:sz w:val="28"/>
          <w:szCs w:val="28"/>
          <w:lang w:val="uk-UA"/>
        </w:rPr>
        <w:t>При цьому головною метою позашкільних закладів є забезпечення потреб у творчій самореалізації, здобуття додаткових знань, умінь та навичок за інтересами та вибором, а до основних видів позаурочної діяльності в умовах позашкільних установ відносять роботу в предметних гуртках, технічну творчість і виховання.</w:t>
      </w:r>
    </w:p>
    <w:p>
      <w:pPr>
        <w:pStyle w:val="Normal"/>
        <w:widowControl w:val="false"/>
        <w:autoSpaceDE w:val="false"/>
        <w:spacing w:lineRule="auto" w:line="360"/>
        <w:ind w:firstLine="709"/>
        <w:jc w:val="both"/>
        <w:rPr>
          <w:sz w:val="28"/>
          <w:szCs w:val="28"/>
          <w:lang w:val="uk-UA"/>
        </w:rPr>
      </w:pPr>
      <w:r>
        <w:rPr>
          <w:sz w:val="28"/>
          <w:szCs w:val="28"/>
          <w:lang w:val="uk-UA"/>
        </w:rPr>
        <w:t>У понятті творчість дітей я розділяю точку зору М.Д. Левітова, який вважає, що стосовно до молодших школярів, під творчістю слід розуміти таку діяльність, внаслідок якої здійснюється чогось нового, оригінального, що відображає індивідуальну спрямованість.</w:t>
      </w:r>
    </w:p>
    <w:p>
      <w:pPr>
        <w:pStyle w:val="Normal"/>
        <w:widowControl w:val="false"/>
        <w:autoSpaceDE w:val="false"/>
        <w:spacing w:lineRule="auto" w:line="360"/>
        <w:ind w:firstLine="709"/>
        <w:jc w:val="both"/>
        <w:rPr>
          <w:sz w:val="28"/>
          <w:szCs w:val="28"/>
          <w:lang w:val="uk-UA"/>
        </w:rPr>
      </w:pPr>
      <w:r>
        <w:rPr>
          <w:sz w:val="28"/>
          <w:szCs w:val="28"/>
          <w:lang w:val="uk-UA"/>
        </w:rPr>
        <w:t>Таким чином, творчі здібності молодших школярів ми розглядаємо як сукупність властивостей і якостей особистості, які дозволяють здійснювати пошук, використовуючи при цьому нестандартні засоби, здогадку розв'язувати інтелектуальні проблеми з установкою на відкриття нового, невідомого для себе. До того ж, здібності до творчості – універсальна здібність особистості. Універсальність її полягає в тому, що сформовані її компоненти в будь-якому виді творчості, наприклад, художньому, ігровому тощо, можуть проявлятися й здобувати свій подальший розвиток в інших видах творчої діяльності.</w:t>
      </w:r>
    </w:p>
    <w:p>
      <w:pPr>
        <w:pStyle w:val="Normal"/>
        <w:widowControl w:val="false"/>
        <w:autoSpaceDE w:val="false"/>
        <w:spacing w:lineRule="auto" w:line="360"/>
        <w:ind w:firstLine="709"/>
        <w:jc w:val="both"/>
        <w:rPr>
          <w:sz w:val="28"/>
          <w:szCs w:val="28"/>
          <w:lang w:val="uk-UA"/>
        </w:rPr>
      </w:pPr>
      <w:r>
        <w:rPr>
          <w:sz w:val="28"/>
          <w:szCs w:val="28"/>
          <w:lang w:val="uk-UA"/>
        </w:rPr>
        <w:t>Ефективність роботи щодо розвитку в молодших школярів позашкільних закладів творчих здібностей залежить від дотримання ряду умов. Передусім завдання, які пропонуються школярам, повинні бути спрямовані не лише на відпрацювання правила або алгоритму, а містити і такі компоненти, які вимагають здогадки, нестандартного підходу, творчого мислення тощо. З цією метою бажано запропонувати учням завдання, котрі мають декілька рівноцінних і загальноприйнятих вирішень. Виконуючи такі завдання, дитина має можливість переконатися, що їх розв’язання в ряди випадків може мати кілька варіантів. Отже, виконання такого роду завдань дозволить розвити творчий підхід, самостійно приймати рішення в використанні того або іншого прийому чи засобу тощо, тобто у школярів поступово виробляється творчий стиль діяльності, здійснюється розвиток уяви, здатність втілювати свої задуми в реальність.</w:t>
      </w:r>
    </w:p>
    <w:p>
      <w:pPr>
        <w:pStyle w:val="Normal"/>
        <w:widowControl w:val="false"/>
        <w:autoSpaceDE w:val="false"/>
        <w:spacing w:lineRule="auto" w:line="360"/>
        <w:ind w:firstLine="709"/>
        <w:jc w:val="both"/>
        <w:rPr>
          <w:sz w:val="28"/>
          <w:szCs w:val="28"/>
          <w:lang w:val="uk-UA"/>
        </w:rPr>
      </w:pPr>
      <w:r>
        <w:rPr>
          <w:sz w:val="28"/>
          <w:szCs w:val="28"/>
          <w:lang w:val="uk-UA"/>
        </w:rPr>
        <w:t>Навчально-виховний процес слід насичувати такою творчою діяльністю, яка б сприяла повному задоволенню і розвитку пізнавальних можливостей молодших школярів, надавала їм максимальну свободу для творчого просування, побудувала прагнення цікаво провести дозвілля, тобто він повинен передбачати органічне поєднання професійної діяльності організаторів позашкільного виховання з творчими намірами і діями дітей в єдиному пізнавально-творчому процесі. Переживання успіху, в той же час, викликає позитивне ставлення до творчої діяльності, сприяє набуттю певного життєвого досвіду, навичок самостійної діяльності і поведінки, більш чіткого усвідомлення загальної і часткової цілі. Внаслідок цього з'являється свідоме прагнення до самоосвіти, самовдосконалення, самоаналізу, набуття відповідних вмінь та навичок щодо творчого розв'язання проблем, не зупинятися на півдорозі, тобто поступово здійснюється становлення тих властивостей і якостей, які є складовими творчих здібностей особистості.</w:t>
      </w:r>
    </w:p>
    <w:p>
      <w:pPr>
        <w:pStyle w:val="Normal"/>
        <w:widowControl w:val="false"/>
        <w:autoSpaceDE w:val="false"/>
        <w:spacing w:lineRule="auto" w:line="360"/>
        <w:ind w:firstLine="709"/>
        <w:jc w:val="both"/>
        <w:rPr/>
      </w:pPr>
      <w:r>
        <w:rPr>
          <w:sz w:val="28"/>
          <w:szCs w:val="28"/>
          <w:lang w:val="uk-UA"/>
        </w:rPr>
        <w:t>Для більш раціонального здійснення роботи щодо розвитку творчого потенціалу особистості у позашкільних закладах, слід спиратися на досягнення сучасної психологічної науки. Як зазначає академік В. Маляко, саме розвиток творчої особистості можливий лише за умови, коли буде забезпечена «психолізація» всього навчально-виховного процесу, тобто коли будуть створені умови для реалізації творчого потенціалу кожної особистості. Важливо допомогти молодшому школяреві пізнати себе, свої здібності, нахили. І саме впровадження ідей гуманізації в практичну діяльність позашкільних закладів з орієнтацією на творчу обдарованість дитини – основний шлях вирішення цього питання. Тому поряд із формуванням національної самосвідомості, оволодінням дітьми засобами рідної мови, історії, культури, мистецтва, народних традицій і звичаїв у центр уваги педагогічних працівників позашкільних закладів повинна бути поставлена проблема розвитку творчої особистості, своєчасного виявлення обдарованих дітей шляхом ранньої і поетапної діагностики, використання стимулюючих засобів щодо розвитку їхніх творчих потенційних можливостей.</w:t>
      </w:r>
    </w:p>
    <w:p>
      <w:pPr>
        <w:pStyle w:val="Normal"/>
        <w:widowControl w:val="false"/>
        <w:autoSpaceDE w:val="false"/>
        <w:spacing w:lineRule="auto" w:line="360"/>
        <w:ind w:firstLine="709"/>
        <w:jc w:val="both"/>
        <w:rPr>
          <w:sz w:val="28"/>
          <w:szCs w:val="28"/>
          <w:lang w:val="uk-UA"/>
        </w:rPr>
      </w:pPr>
      <w:r>
        <w:rPr>
          <w:sz w:val="28"/>
          <w:szCs w:val="28"/>
          <w:lang w:val="uk-UA"/>
        </w:rPr>
        <w:t>Ефективність роботи щодо розвитку творчої особистості значно підвищується при дотриманні таких психологи-педагогічних умов:</w:t>
      </w:r>
    </w:p>
    <w:p>
      <w:pPr>
        <w:pStyle w:val="Normal"/>
        <w:widowControl w:val="false"/>
        <w:autoSpaceDE w:val="false"/>
        <w:spacing w:lineRule="auto" w:line="360"/>
        <w:ind w:firstLine="709"/>
        <w:jc w:val="both"/>
        <w:rPr>
          <w:sz w:val="28"/>
          <w:szCs w:val="28"/>
          <w:lang w:val="uk-UA"/>
        </w:rPr>
      </w:pPr>
      <w:r>
        <w:rPr>
          <w:sz w:val="28"/>
          <w:szCs w:val="28"/>
          <w:lang w:val="uk-UA"/>
        </w:rPr>
        <w:t>- коли створюється емоційна, доброзичлива атмосфера у процесі виконання учнями будь-яких творчих завдань;</w:t>
      </w:r>
    </w:p>
    <w:p>
      <w:pPr>
        <w:pStyle w:val="Normal"/>
        <w:widowControl w:val="false"/>
        <w:autoSpaceDE w:val="false"/>
        <w:spacing w:lineRule="auto" w:line="360"/>
        <w:ind w:firstLine="709"/>
        <w:jc w:val="both"/>
        <w:rPr>
          <w:sz w:val="28"/>
          <w:szCs w:val="28"/>
          <w:lang w:val="uk-UA"/>
        </w:rPr>
      </w:pPr>
      <w:r>
        <w:rPr>
          <w:sz w:val="28"/>
          <w:szCs w:val="28"/>
          <w:lang w:val="uk-UA"/>
        </w:rPr>
        <w:t>- коли організація діяльності учнів з розв'язання творчих завдань здійснюється з опорою на їхні інтереси, потреби, потенційні можливості, здібності тощо;</w:t>
      </w:r>
    </w:p>
    <w:p>
      <w:pPr>
        <w:pStyle w:val="Normal"/>
        <w:widowControl w:val="false"/>
        <w:autoSpaceDE w:val="false"/>
        <w:spacing w:lineRule="auto" w:line="360"/>
        <w:ind w:firstLine="709"/>
        <w:jc w:val="both"/>
        <w:rPr>
          <w:sz w:val="28"/>
          <w:szCs w:val="28"/>
          <w:lang w:val="uk-UA"/>
        </w:rPr>
      </w:pPr>
      <w:r>
        <w:rPr>
          <w:sz w:val="28"/>
          <w:szCs w:val="28"/>
          <w:lang w:val="uk-UA"/>
        </w:rPr>
        <w:t>- коли вирішення творчих завдань пробуджує в кожного школяра дослідницьку активність, поглиблює інтерес до творчої діяльності, спонукає до успішних дій та досягнення поставленої мети.</w:t>
      </w:r>
    </w:p>
    <w:p>
      <w:pPr>
        <w:pStyle w:val="Normal"/>
        <w:widowControl w:val="false"/>
        <w:autoSpaceDE w:val="false"/>
        <w:spacing w:lineRule="auto" w:line="360"/>
        <w:ind w:firstLine="709"/>
        <w:jc w:val="both"/>
        <w:rPr>
          <w:sz w:val="28"/>
          <w:szCs w:val="28"/>
          <w:lang w:val="uk-UA"/>
        </w:rPr>
      </w:pPr>
      <w:r>
        <w:rPr>
          <w:sz w:val="28"/>
          <w:szCs w:val="28"/>
          <w:lang w:val="uk-UA"/>
        </w:rPr>
        <w:t>Важливим показником, який свідчить про те, що учень виявляє творче ставлення до виконання завдань, є наявність усвідомленого спонукання до творчості, потяг суб'єкта до оволодіння знаннями, вміннями а навичками, які сприяють ефективному здійсненню творчого пошуку. Під усвідомленістю ми розуміємо поняття особистістю значущості творчості у процесі життєдіяльності, наявність потреби займатися творчою діяльністю.</w:t>
      </w:r>
    </w:p>
    <w:p>
      <w:pPr>
        <w:pStyle w:val="Normal"/>
        <w:widowControl w:val="false"/>
        <w:autoSpaceDE w:val="false"/>
        <w:spacing w:lineRule="auto" w:line="360"/>
        <w:ind w:firstLine="709"/>
        <w:jc w:val="both"/>
        <w:rPr>
          <w:sz w:val="28"/>
          <w:szCs w:val="28"/>
          <w:lang w:val="uk-UA"/>
        </w:rPr>
      </w:pPr>
      <w:r>
        <w:rPr>
          <w:sz w:val="28"/>
          <w:szCs w:val="28"/>
          <w:lang w:val="uk-UA"/>
        </w:rPr>
        <w:t>Слідуючим показником, який показує, що особистості притаманне творче ставлення до виконання будь-якого завдання, є її спрямованість, бо вона, як доведено в ряді досліджень, детермінує поведінку учнів, є мотиваційним ядром особистості. Тому, саме визначення даного показника дозволить виявити, наскільки глибинною є ступінь даної спрямованості.</w:t>
      </w:r>
    </w:p>
    <w:p>
      <w:pPr>
        <w:pStyle w:val="Normal"/>
        <w:widowControl w:val="false"/>
        <w:autoSpaceDE w:val="false"/>
        <w:spacing w:lineRule="auto" w:line="360"/>
        <w:ind w:firstLine="709"/>
        <w:jc w:val="both"/>
        <w:rPr>
          <w:sz w:val="28"/>
          <w:szCs w:val="28"/>
          <w:lang w:val="uk-UA"/>
        </w:rPr>
      </w:pPr>
      <w:r>
        <w:rPr>
          <w:sz w:val="28"/>
          <w:szCs w:val="28"/>
          <w:lang w:val="uk-UA"/>
        </w:rPr>
        <w:t>Про сутність розвитку творчості у дітей свідчить також яскраве виражене бажання займатися творчістю (активно-вольові дії, спрямовані на досягнення мети: творчий пошук прийомів і засобів неординарного вирішення проблемних ситуацій, які виникають у процесі діяльності).</w:t>
      </w:r>
    </w:p>
    <w:p>
      <w:pPr>
        <w:pStyle w:val="Normal"/>
        <w:widowControl w:val="false"/>
        <w:autoSpaceDE w:val="false"/>
        <w:spacing w:lineRule="auto" w:line="360"/>
        <w:ind w:firstLine="709"/>
        <w:jc w:val="both"/>
        <w:rPr>
          <w:sz w:val="28"/>
          <w:szCs w:val="28"/>
          <w:lang w:val="uk-UA"/>
        </w:rPr>
      </w:pPr>
      <w:r>
        <w:rPr>
          <w:sz w:val="28"/>
          <w:szCs w:val="28"/>
          <w:lang w:val="uk-UA"/>
        </w:rPr>
        <w:t>І нарешті, ще один показник – емоційна забарвленість процесу творчого пошук при розв'язанні різних творчих проблем, наявність позитивних емоцій при досягнні кінцевої мети, відчуття впевненості в собі, у своїх можливостях і здатність знайти вихід з проблемних ситуацій.</w:t>
      </w:r>
    </w:p>
    <w:p>
      <w:pPr>
        <w:pStyle w:val="Normal"/>
        <w:widowControl w:val="false"/>
        <w:autoSpaceDE w:val="false"/>
        <w:spacing w:lineRule="auto" w:line="360"/>
        <w:ind w:firstLine="709"/>
        <w:jc w:val="both"/>
        <w:rPr>
          <w:sz w:val="28"/>
          <w:szCs w:val="28"/>
          <w:lang w:val="uk-UA"/>
        </w:rPr>
      </w:pPr>
      <w:r>
        <w:rPr>
          <w:sz w:val="28"/>
          <w:szCs w:val="28"/>
          <w:lang w:val="uk-UA"/>
        </w:rPr>
        <w:t>Головними факторами, які визначають цілеспрямоване керування процесом розвитку творчої особистості є передусім наявність досить стійких інтерес саме до творчості. Тому дуже важливо мати уявлення щодо спрямованості інтересів молодших школярів, ступеня їх стійкості.</w:t>
      </w:r>
    </w:p>
    <w:p>
      <w:pPr>
        <w:pStyle w:val="Normal"/>
        <w:widowControl w:val="false"/>
        <w:autoSpaceDE w:val="false"/>
        <w:spacing w:lineRule="auto" w:line="360"/>
        <w:ind w:firstLine="709"/>
        <w:jc w:val="both"/>
        <w:rPr>
          <w:sz w:val="28"/>
          <w:szCs w:val="28"/>
          <w:lang w:val="uk-UA"/>
        </w:rPr>
      </w:pPr>
      <w:r>
        <w:rPr>
          <w:sz w:val="28"/>
          <w:szCs w:val="28"/>
          <w:lang w:val="uk-UA"/>
        </w:rPr>
        <w:t xml:space="preserve">Формування в дітей глибоких і стійких інтересів до творчої діяльності є однією з основних передумов не лише становлення, а й розвитку творчої особистості. </w:t>
      </w:r>
    </w:p>
    <w:p>
      <w:pPr>
        <w:pStyle w:val="Normal"/>
        <w:widowControl w:val="false"/>
        <w:autoSpaceDE w:val="false"/>
        <w:spacing w:lineRule="auto" w:line="360"/>
        <w:ind w:firstLine="709"/>
        <w:jc w:val="both"/>
        <w:rPr/>
      </w:pPr>
      <w:r>
        <w:rPr>
          <w:sz w:val="28"/>
          <w:szCs w:val="28"/>
          <w:lang w:val="uk-UA"/>
        </w:rPr>
        <w:t>Причому, успішна діяльність, яка пов'язана з інтересом, створює неначе «зону ближчого розвитку», зону підвищеної сенситивності для всіх впливів, котрі сприяють розвитку творчої особистості. тобто інтерес завжди викликає позитивне ставлення до відповідної галузі пізнання і тим самим створює передумови для оволодіння предметом інтересу, причому, спочатку виникає ситуативний, епізодичний інтерес, який при створенні умов завжди перетворюється в стійкий інтерес до певної сфери діяльності. У процесі перетворення ситуативного інтересу в особистісний емоційно-пізнавальне ставлення перетворюється в емоційно-пізнавальну спрямованість, тобто психологічну природу інтересу складає нерозривний комплекс важливих для особистості процесів (інтелектуальних, емоційних та вольових).</w:t>
      </w:r>
    </w:p>
    <w:p>
      <w:pPr>
        <w:pStyle w:val="Normal"/>
        <w:widowControl w:val="false"/>
        <w:autoSpaceDE w:val="false"/>
        <w:spacing w:lineRule="auto" w:line="360"/>
        <w:ind w:firstLine="709"/>
        <w:jc w:val="both"/>
        <w:rPr>
          <w:sz w:val="28"/>
          <w:szCs w:val="28"/>
          <w:lang w:val="uk-UA"/>
        </w:rPr>
      </w:pPr>
      <w:r>
        <w:rPr>
          <w:sz w:val="28"/>
          <w:szCs w:val="28"/>
          <w:lang w:val="uk-UA"/>
        </w:rPr>
        <w:t>Основними критеріями при визначенні дієвості інтересу саме до творчої діяльності є:</w:t>
      </w:r>
    </w:p>
    <w:p>
      <w:pPr>
        <w:pStyle w:val="Normal"/>
        <w:widowControl w:val="false"/>
        <w:autoSpaceDE w:val="false"/>
        <w:spacing w:lineRule="auto" w:line="360"/>
        <w:ind w:firstLine="709"/>
        <w:jc w:val="both"/>
        <w:rPr>
          <w:sz w:val="28"/>
          <w:szCs w:val="28"/>
          <w:lang w:val="uk-UA"/>
        </w:rPr>
      </w:pPr>
      <w:r>
        <w:rPr>
          <w:sz w:val="28"/>
          <w:szCs w:val="28"/>
          <w:lang w:val="uk-UA"/>
        </w:rPr>
        <w:t>усвідомлення предмету інтересу, яке детермінує поведінку індивіда;</w:t>
      </w:r>
    </w:p>
    <w:p>
      <w:pPr>
        <w:pStyle w:val="Normal"/>
        <w:widowControl w:val="false"/>
        <w:autoSpaceDE w:val="false"/>
        <w:spacing w:lineRule="auto" w:line="360"/>
        <w:ind w:firstLine="709"/>
        <w:jc w:val="both"/>
        <w:rPr>
          <w:sz w:val="28"/>
          <w:szCs w:val="28"/>
          <w:lang w:val="uk-UA"/>
        </w:rPr>
      </w:pPr>
      <w:r>
        <w:rPr>
          <w:sz w:val="28"/>
          <w:szCs w:val="28"/>
          <w:lang w:val="uk-UA"/>
        </w:rPr>
        <w:t>чітко виражена потреба в занятті саме даною діяльністю;</w:t>
      </w:r>
    </w:p>
    <w:p>
      <w:pPr>
        <w:pStyle w:val="Normal"/>
        <w:widowControl w:val="false"/>
        <w:autoSpaceDE w:val="false"/>
        <w:spacing w:lineRule="auto" w:line="360"/>
        <w:ind w:firstLine="709"/>
        <w:jc w:val="both"/>
        <w:rPr>
          <w:sz w:val="28"/>
          <w:szCs w:val="28"/>
          <w:lang w:val="uk-UA"/>
        </w:rPr>
      </w:pPr>
      <w:r>
        <w:rPr>
          <w:sz w:val="28"/>
          <w:szCs w:val="28"/>
          <w:lang w:val="uk-UA"/>
        </w:rPr>
        <w:t>емоційна зацікавленість у процесі творчого пошуку розв'язання різних проблем.</w:t>
      </w:r>
    </w:p>
    <w:p>
      <w:pPr>
        <w:pStyle w:val="Normal"/>
        <w:widowControl w:val="false"/>
        <w:autoSpaceDE w:val="false"/>
        <w:spacing w:lineRule="auto" w:line="360"/>
        <w:ind w:firstLine="709"/>
        <w:jc w:val="both"/>
        <w:rPr>
          <w:sz w:val="28"/>
          <w:szCs w:val="28"/>
          <w:lang w:val="uk-UA"/>
        </w:rPr>
      </w:pPr>
      <w:r>
        <w:rPr>
          <w:sz w:val="28"/>
          <w:szCs w:val="28"/>
          <w:lang w:val="uk-UA"/>
        </w:rPr>
        <w:t>Іншою важливою складовою, яка сприяє розвитку творчої особистості, є наявність мотивації щодо досягнення успіху у процесі творчого розв'язання будь-яких проблем. Саме мотивація досягнень є однією з важливих складових, від якої залежить ефективність поведінки індивіда.</w:t>
      </w:r>
    </w:p>
    <w:p>
      <w:pPr>
        <w:pStyle w:val="Normal"/>
        <w:widowControl w:val="false"/>
        <w:autoSpaceDE w:val="false"/>
        <w:spacing w:lineRule="auto" w:line="360"/>
        <w:ind w:firstLine="709"/>
        <w:jc w:val="both"/>
        <w:rPr>
          <w:sz w:val="28"/>
          <w:szCs w:val="28"/>
          <w:lang w:val="uk-UA"/>
        </w:rPr>
      </w:pPr>
      <w:r>
        <w:rPr>
          <w:sz w:val="28"/>
          <w:szCs w:val="28"/>
          <w:lang w:val="uk-UA"/>
        </w:rPr>
        <w:t>Таким чином, при підготовці молодших школярів до творчої діяльності, значну увагу слід зосередити на розвитку усвідомленого спонукання їх помислів та дій до творчості, потягів та бажань оволодіти вміннями та знаннями, котрі визначають творчий пошук, нестандартне мислення, оригінальність тощо.</w:t>
      </w:r>
    </w:p>
    <w:p>
      <w:pPr>
        <w:pStyle w:val="Normal"/>
        <w:widowControl w:val="false"/>
        <w:autoSpaceDE w:val="false"/>
        <w:spacing w:lineRule="auto" w:line="360"/>
        <w:ind w:firstLine="709"/>
        <w:jc w:val="both"/>
        <w:rPr>
          <w:sz w:val="28"/>
          <w:szCs w:val="28"/>
          <w:lang w:val="uk-UA"/>
        </w:rPr>
      </w:pPr>
      <w:r>
        <w:rPr>
          <w:sz w:val="28"/>
          <w:szCs w:val="28"/>
          <w:lang w:val="uk-UA"/>
        </w:rPr>
      </w:r>
    </w:p>
    <w:p>
      <w:pPr>
        <w:pStyle w:val="Heading2"/>
        <w:keepNext w:val="false"/>
        <w:widowControl w:val="false"/>
        <w:spacing w:lineRule="auto" w:line="360" w:before="0" w:after="0"/>
        <w:ind w:firstLine="709"/>
        <w:jc w:val="both"/>
        <w:rPr/>
      </w:pPr>
      <w:r>
        <w:rPr>
          <w:rFonts w:cs="Times New Roman" w:ascii="Times New Roman" w:hAnsi="Times New Roman"/>
          <w:b w:val="false"/>
          <w:i w:val="false"/>
          <w:lang w:val="uk-UA"/>
        </w:rPr>
        <w:t>2.3 Підтримання талановитої дитини батьками</w:t>
      </w:r>
    </w:p>
    <w:p>
      <w:pPr>
        <w:pStyle w:val="Normal"/>
        <w:widowControl w:val="false"/>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озитивних результатів у досягнути лише тоді, коли буде створено умови для реалізації творчого потенціалу кожної дитини. Важливо допомогти дитині пізнати себе, свої здібності, нахили, допомогти їй накреслити індивідуальну програму свого розвитку на більш чи менш віддалену перспективу з урахуванням вікових та індивідуальних особливостей. На жаль, не всі педагоги та батьки можуть вчасно помітити обдарованість своєї дитини і створити відповідні умови для її розвитку. Багато психологічних проблем обдарованих дітей обумовлені ставленням батьків до самого факту обдарованості їхньої дитин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Одна з головних психологічних проблем обдарованих дітей полягає в тому, що в них бачать дітей лінивих, упертих, інколи аномальних, «не відсвіту цього». Ранній та незвичайний розвиток дитини не помічають батьки з низьким рівнем освіти або невисоким загальним культурним розвитком. У сім'ях, де дитина є єдиною або навпаки, всі діти мають особливі здібності, теж нерідко «упускають» обдаровану дитину, тому що її нема з ким порівнюват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Інший варіант - батьки опираються визнанню своєї дитини обдарованою. Але коли батьки «заплющують очі» на особливі здібності дітей, вони однак продовжують впливати на взаємини дитини з тими, хто поруч. Тоді дитині самостійно доводиться розбиратися у складних ситуаціях. Почуття провини, неприйняття себе, бажання «бути як усі» можуть утруднювати чи навіть нівечити розвиток особистост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Батьки можуть відчувати провину через те, що, як їм здається, вони не до кінця чи не так, як потрібно, виконують свої обов'язки стосовно обдарованої дитини. Найчастіше це пов'язано з соціально-економічним статусом сім'ї - розвиток дітей, їх навчання коштує грошей і чималих. У такій ситуації й діти можуть відчувати провину через те, що батьки змушені надмірно напружуватися. Можливо, це одна з причин приховування дітьми своїх здібностей. Трапляється, що батьки бачать обдарованість там, де її немає. Особливо, коли вони самі талановиті в якій-небудь сфері. Вони очікують від дитини обдарованості й бачать бажане. Прес батьківських очіку</w:t>
        <w:softHyphen/>
        <w:t>вань - надмірний тягар для дитини. Відома фраза про те, що обдарована дитина обдарована в усьому, - неточна. І стосовно дітей, мабуть, неправильна. Непропорціональність у розвитку - істотна проблема для обдарованих дітей. Явні чи видатні здібності можуть виявлятися в якійсь одній сфері (наприклад, у математиці), водночас розвиток іншої сфери (наприклад мовлення) може бути нижчим від норми. Обдарованість може виявлятися в позашкільній діяльності, а в школі така дитина буває «середнячком», а то й нижче «середнячка». Обдаровані діти виявляють надмірну наполегливість у бажанні отримати результат. Висока захопленість справою, яка вдається, швидко може призвести до завищених особистісних стандартів і внутрішньої невдоволеності: бути у всьому досконалим - неможливо. Оцінюючи свою роботу дорослими мірками, дитина опиняється в ситуації фрустрації, відчуває тривогу та недитячі переживання. Хоча, з іншого боку, це може бути варіантом «мук творчості». Всі ці переживання можуть посилитись, якщо очікування дорослих, особливо батьків, надто великі. Можливо, дитина сприйматиме себе як невдаху, тобто є вірогідність формування заниженої самооцінки, тоді як завищено рівні домагань і об'єктивно хороших результатів діяльності. Оцінне ставлення до дитини не корисне всім дітям, але для обдарованих дітей таке ставлення особливо небезпечне. «У мене нічого не виходить», «Я ні на що не здатний» - такі думки доволі часто з'являються в об'єктивно цілком успішних дітей. Цінність будь-яких успіхів та досягнень тут витіснено, заперечено, бо така дитина бачить себе вимогливим батьківським оком.</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Ряд проблем виникає через те, що батьківська опіка часто виявляється в надмірному заохоченні дитини до якоїсь однієї сфери, наносячи шкоду іншим. Тоді дитина швидко починає розуміти, що в ній особливо цінують батьки. І може розвиватись однобоко, засвоївши, що перемогти, стати кращим, першим - це єдиний спосіб заслужити максимум батьківської уваги. Гіпертрофована увага до якоїсь однієї здібності дитини впливає й на її самосприимання, на формування Я-концепції. Наслідком такого ставлення:</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а) талант може бути «заритий у землю»;</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б) розвивається невротичне бажання завжди бути першим;</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 непомірні батьківські амбіції можуть викликати високий рівень агресивності та ворожості дітей.</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Тому потрібно прагнути того, щоб батьки та педагоги зрозуміли: особистість цілісна і цінна саме у цілісності, усвідомлення дитиною своєї унікальності, унікальності будь-якої іншої людини допоможе їй «перемагати так, щоб інші теж вигравали». Тим самим можна уникнути невротичних тенденцій.</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Оскільки здібності розвиваються в процесі певної діяльності, їх формування більшою мірою за</w:t>
        <w:softHyphen/>
        <w:t>лежить від батьків, розуміння ними суті відповідних здібностей, бажання побачити їх прояви і на</w:t>
        <w:softHyphen/>
        <w:t>дати необхідну допомогу своїй дитині. Головний напрям впливу - сприяння активізації навчаль</w:t>
        <w:softHyphen/>
        <w:t>ної діяльності з метою вияву наявних у дитини здібностей, підтримання інтересу, заохочення досягнень, підтримання впевненості у своїх силах та можливостях.</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ВИСНОВКИ</w:t>
      </w:r>
    </w:p>
    <w:p>
      <w:pPr>
        <w:pStyle w:val="Normal"/>
        <w:widowControl w:val="false"/>
        <w:spacing w:lineRule="auto" w:line="360"/>
        <w:ind w:firstLine="709"/>
        <w:jc w:val="both"/>
        <w:rPr>
          <w:rFonts w:ascii="Times New Roman" w:hAnsi="Times New Roman" w:cs="Times New Roman"/>
          <w:b/>
          <w:b/>
          <w:sz w:val="28"/>
          <w:lang w:val="uk-UA"/>
        </w:rPr>
      </w:pPr>
      <w:r>
        <w:rPr>
          <w:rFonts w:cs="Times New Roman"/>
          <w:b/>
          <w:sz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Таким чином, одним з найважливіших компонентів, що сприяють створенню і підтримці на високому рівні науково-технічного, політичного, культурного й управлінського потенціалу країни, є налагоджена система пошуку і навчання обдарованих індивідуумів. Формування інтелектуальної еліти, яка, власне кажучи, задає темп розвитку науки, техніки, економіки, культури, визначає ефективність цього розвитку.</w:t>
      </w:r>
    </w:p>
    <w:p>
      <w:pPr>
        <w:pStyle w:val="Normal"/>
        <w:widowControl w:val="false"/>
        <w:shd w:fill="FFFFFF" w:val="clear"/>
        <w:autoSpaceDE w:val="false"/>
        <w:spacing w:lineRule="auto" w:line="360"/>
        <w:ind w:firstLine="709"/>
        <w:jc w:val="both"/>
        <w:rPr/>
      </w:pPr>
      <w:r>
        <w:rPr>
          <w:sz w:val="28"/>
          <w:szCs w:val="28"/>
          <w:lang w:val="uk-UA"/>
        </w:rPr>
        <w:t>Головним напрямом розвитку сучасної школи є загальнодержавна програма пошуку, практичної діагностики, навчання, виховання і розвитку обдарованих дітей, націлена на підготовку творчої людини, талановитих фахівців і плідному їх використання. Виховання і навчання обдарованих дітей - важка і широкомасштабна задача.</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Увага до обдарованої дитини не повинна вичерпуватися лише періодом її навчання. Досвід показує, що значні труднощі обдаровані люди переживаують і в періоді професійного самовизначення, і надалі, у самому процесі творчості. Іншими словами, таланту потрібна постійна турбота всього суспільства.</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Отже найважливішими принципами, що забезпечують методологічну надійність умов розвитку обдарованості, є чинники їх народності та природовідповідності. Суб'єктна теорія, суб'єктний підхід щодо вивчення творчості, здібностей, обдарованості таїть у собі ще багато нез'ясованого. Потребують свого розкриття різні за своїм характером зв'язки між неусвідомлюваною та усвідомлюваною інформацією про власне "Я", специфіка суб'єктної детермінації мотивів творчості на різних вікових етапах, а також висвітлення методологічних концепцій тих авторів, які внесли свій вклад у розкриття закономірностей розвитку людської психіки і разом з цим поглибили уявлення про первісні джерела детермінації розвитку здібностей.</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Гармонія здібностей і діяльності людини досягається за умови, по-перше, свободи вибору діяльностей, по-друге, вибору діяльності відповідно з покликанням.</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Виявлена на підставі даного методу структура комунікативних установок конкретного суб'єкта дає можливість оцінювати ступінь його соціальної адаптації, рівні зрілості його особистості, ступені і форми конфліктності, чи успішності-неуспішності в тих чи інших професіях, співвідношенні раціонального й емоційного начал, альтруїстичності тощо.</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У інтелектуально обдарованих школярів пізнавальна потреба спрямована на досягнення результату, а у творчо обдарованих — на сам процес пізнання.</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lang w:val="uk-UA"/>
        </w:rPr>
      </w:pPr>
      <w:r>
        <w:rPr>
          <w:rStyle w:val="InternetLink"/>
          <w:rFonts w:cs="Arial" w:ascii="Times New Roman" w:hAnsi="Times New Roman"/>
          <w:b/>
          <w:bCs/>
          <w:caps/>
          <w:color w:val="000000"/>
          <w:sz w:val="28"/>
          <w:u w:val="none"/>
          <w:lang w:val="uk-UA" w:eastAsia="en-US"/>
        </w:rPr>
        <w:t xml:space="preserve">СПИСОК ВИКОРИСТАНОЇ </w:t>
      </w:r>
      <w:r>
        <w:rPr>
          <w:rFonts w:cs="Times New Roman" w:ascii="Times New Roman" w:hAnsi="Times New Roman"/>
          <w:b w:val="false"/>
          <w:sz w:val="28"/>
          <w:lang w:val="uk-UA"/>
        </w:rPr>
        <w:t>ЛІТЕРАТУРИ</w:t>
      </w:r>
    </w:p>
    <w:p>
      <w:pPr>
        <w:pStyle w:val="Normal"/>
        <w:widowControl w:val="false"/>
        <w:spacing w:lineRule="auto" w:line="360"/>
        <w:ind w:firstLine="709"/>
        <w:jc w:val="both"/>
        <w:rPr>
          <w:rFonts w:ascii="Times New Roman" w:hAnsi="Times New Roman" w:cs="Times New Roman"/>
          <w:b/>
          <w:b/>
          <w:sz w:val="28"/>
          <w:lang w:val="uk-UA"/>
        </w:rPr>
      </w:pPr>
      <w:r>
        <w:rPr>
          <w:rFonts w:cs="Times New Roman"/>
          <w:b/>
          <w:sz w:val="28"/>
          <w:lang w:val="uk-UA"/>
        </w:rPr>
      </w:r>
    </w:p>
    <w:p>
      <w:pPr>
        <w:pStyle w:val="Normal"/>
        <w:widowControl w:val="false"/>
        <w:numPr>
          <w:ilvl w:val="0"/>
          <w:numId w:val="2"/>
        </w:numPr>
        <w:shd w:fill="FFFFFF" w:val="clear"/>
        <w:tabs>
          <w:tab w:val="clear" w:pos="708"/>
          <w:tab w:val="left" w:pos="567" w:leader="none"/>
        </w:tabs>
        <w:autoSpaceDE w:val="false"/>
        <w:spacing w:lineRule="auto" w:line="360"/>
        <w:ind w:left="0" w:hanging="0"/>
        <w:jc w:val="both"/>
        <w:rPr>
          <w:sz w:val="28"/>
          <w:szCs w:val="28"/>
          <w:lang w:val="uk-UA"/>
        </w:rPr>
      </w:pPr>
      <w:r>
        <w:rPr>
          <w:sz w:val="28"/>
          <w:szCs w:val="28"/>
          <w:lang w:val="uk-UA"/>
        </w:rPr>
        <w:t>Азарова Л.Н. Как развивать творческую индивидуальность младших школьников // Журнал практического психолога. - 1998. - №4. - С. 83.</w:t>
      </w:r>
    </w:p>
    <w:p>
      <w:pPr>
        <w:pStyle w:val="Normal"/>
        <w:widowControl w:val="false"/>
        <w:numPr>
          <w:ilvl w:val="0"/>
          <w:numId w:val="2"/>
        </w:numPr>
        <w:shd w:fill="FFFFFF" w:val="clear"/>
        <w:tabs>
          <w:tab w:val="clear" w:pos="708"/>
          <w:tab w:val="left" w:pos="567" w:leader="none"/>
        </w:tabs>
        <w:autoSpaceDE w:val="false"/>
        <w:spacing w:lineRule="auto" w:line="360"/>
        <w:ind w:left="0" w:hanging="0"/>
        <w:jc w:val="both"/>
        <w:rPr>
          <w:sz w:val="28"/>
          <w:szCs w:val="28"/>
          <w:lang w:val="uk-UA"/>
        </w:rPr>
      </w:pPr>
      <w:r>
        <w:rPr>
          <w:sz w:val="28"/>
          <w:szCs w:val="28"/>
          <w:lang w:val="uk-UA"/>
        </w:rPr>
        <w:t>Гильбух Ю.З. Внимание: одаренные дети. - М.: Знание, 1991.</w:t>
      </w:r>
    </w:p>
    <w:p>
      <w:pPr>
        <w:pStyle w:val="Normal"/>
        <w:widowControl w:val="false"/>
        <w:numPr>
          <w:ilvl w:val="0"/>
          <w:numId w:val="2"/>
        </w:numPr>
        <w:shd w:fill="FFFFFF" w:val="clear"/>
        <w:tabs>
          <w:tab w:val="clear" w:pos="708"/>
          <w:tab w:val="left" w:pos="567" w:leader="none"/>
        </w:tabs>
        <w:autoSpaceDE w:val="false"/>
        <w:spacing w:lineRule="auto" w:line="360"/>
        <w:ind w:left="0" w:hanging="0"/>
        <w:jc w:val="both"/>
        <w:rPr/>
      </w:pPr>
      <w:r>
        <w:rPr>
          <w:iCs/>
          <w:sz w:val="28"/>
          <w:szCs w:val="28"/>
          <w:lang w:val="uk-UA"/>
        </w:rPr>
        <w:t xml:space="preserve">Красноголов В.О. </w:t>
      </w:r>
      <w:r>
        <w:rPr>
          <w:sz w:val="28"/>
          <w:szCs w:val="28"/>
          <w:lang w:val="uk-UA"/>
        </w:rPr>
        <w:t>Визначений поняття «обдарованість» в зарубіжній психолого-педагогічній літературі // Обдарована дитина. — 1998. — №5—6.</w:t>
      </w:r>
    </w:p>
    <w:p>
      <w:pPr>
        <w:pStyle w:val="Normal"/>
        <w:widowControl w:val="false"/>
        <w:numPr>
          <w:ilvl w:val="0"/>
          <w:numId w:val="2"/>
        </w:numPr>
        <w:shd w:fill="FFFFFF" w:val="clear"/>
        <w:tabs>
          <w:tab w:val="clear" w:pos="708"/>
          <w:tab w:val="left" w:pos="567" w:leader="none"/>
        </w:tabs>
        <w:autoSpaceDE w:val="false"/>
        <w:spacing w:lineRule="auto" w:line="360"/>
        <w:ind w:left="0" w:hanging="0"/>
        <w:jc w:val="both"/>
        <w:rPr/>
      </w:pPr>
      <w:r>
        <w:rPr>
          <w:iCs/>
          <w:sz w:val="28"/>
          <w:szCs w:val="28"/>
          <w:lang w:val="uk-UA"/>
        </w:rPr>
        <w:t xml:space="preserve">Красноголов В.О. </w:t>
      </w:r>
      <w:r>
        <w:rPr>
          <w:sz w:val="28"/>
          <w:szCs w:val="28"/>
          <w:lang w:val="uk-UA"/>
        </w:rPr>
        <w:t>Комплексна психодіагностика якостей. Визначення творчої індивідуальності дітей і шляхів її розвитку // Обдарована дитина. — 1999. — №2.</w:t>
      </w:r>
    </w:p>
    <w:p>
      <w:pPr>
        <w:pStyle w:val="Normal"/>
        <w:widowControl w:val="false"/>
        <w:numPr>
          <w:ilvl w:val="0"/>
          <w:numId w:val="2"/>
        </w:numPr>
        <w:shd w:fill="FFFFFF" w:val="clear"/>
        <w:tabs>
          <w:tab w:val="clear" w:pos="708"/>
          <w:tab w:val="left" w:pos="567" w:leader="none"/>
        </w:tabs>
        <w:autoSpaceDE w:val="false"/>
        <w:spacing w:lineRule="auto" w:line="360"/>
        <w:ind w:left="0" w:hanging="0"/>
        <w:jc w:val="both"/>
        <w:rPr>
          <w:sz w:val="28"/>
          <w:szCs w:val="28"/>
          <w:lang w:val="uk-UA"/>
        </w:rPr>
      </w:pPr>
      <w:r>
        <w:rPr>
          <w:sz w:val="28"/>
          <w:szCs w:val="28"/>
          <w:lang w:val="uk-UA"/>
        </w:rPr>
        <w:t>Лейтес Н.С. Бывают выдающиеся дети // Семья и школа. - 1990. - №3.</w:t>
      </w:r>
    </w:p>
    <w:p>
      <w:pPr>
        <w:pStyle w:val="Normal"/>
        <w:widowControl w:val="false"/>
        <w:numPr>
          <w:ilvl w:val="0"/>
          <w:numId w:val="2"/>
        </w:numPr>
        <w:shd w:fill="FFFFFF" w:val="clear"/>
        <w:tabs>
          <w:tab w:val="clear" w:pos="708"/>
          <w:tab w:val="left" w:pos="567" w:leader="none"/>
        </w:tabs>
        <w:autoSpaceDE w:val="false"/>
        <w:spacing w:lineRule="auto" w:line="360"/>
        <w:ind w:left="0" w:hanging="0"/>
        <w:jc w:val="both"/>
        <w:rPr>
          <w:sz w:val="28"/>
          <w:szCs w:val="28"/>
          <w:lang w:val="uk-UA"/>
        </w:rPr>
      </w:pPr>
      <w:r>
        <w:rPr>
          <w:sz w:val="28"/>
          <w:szCs w:val="28"/>
          <w:lang w:val="uk-UA"/>
        </w:rPr>
        <w:t>Лейтес Н.С Воспоминания, размышления, беседы. // Психологический журнал. - 1992. - № 1.</w:t>
      </w:r>
    </w:p>
    <w:p>
      <w:pPr>
        <w:pStyle w:val="Normal"/>
        <w:widowControl w:val="false"/>
        <w:numPr>
          <w:ilvl w:val="0"/>
          <w:numId w:val="2"/>
        </w:numPr>
        <w:shd w:fill="FFFFFF" w:val="clear"/>
        <w:tabs>
          <w:tab w:val="clear" w:pos="708"/>
          <w:tab w:val="left" w:pos="567" w:leader="none"/>
        </w:tabs>
        <w:autoSpaceDE w:val="false"/>
        <w:spacing w:lineRule="auto" w:line="360"/>
        <w:ind w:left="0" w:hanging="0"/>
        <w:jc w:val="both"/>
        <w:rPr>
          <w:sz w:val="28"/>
          <w:szCs w:val="28"/>
          <w:lang w:val="uk-UA"/>
        </w:rPr>
      </w:pPr>
      <w:r>
        <w:rPr>
          <w:sz w:val="28"/>
          <w:szCs w:val="28"/>
          <w:lang w:val="uk-UA"/>
        </w:rPr>
        <w:t xml:space="preserve">Матюшкин А.М. Концепция творческой одаренности // Вопросы психологии. - 1989. - №6. - С. 29-33. </w:t>
      </w:r>
    </w:p>
    <w:p>
      <w:pPr>
        <w:pStyle w:val="Normal"/>
        <w:widowControl w:val="false"/>
        <w:numPr>
          <w:ilvl w:val="0"/>
          <w:numId w:val="2"/>
        </w:numPr>
        <w:shd w:fill="FFFFFF" w:val="clear"/>
        <w:tabs>
          <w:tab w:val="clear" w:pos="708"/>
          <w:tab w:val="left" w:pos="567" w:leader="none"/>
        </w:tabs>
        <w:autoSpaceDE w:val="false"/>
        <w:spacing w:lineRule="auto" w:line="360"/>
        <w:ind w:left="0" w:hanging="0"/>
        <w:jc w:val="both"/>
        <w:rPr>
          <w:sz w:val="28"/>
          <w:szCs w:val="28"/>
          <w:lang w:val="uk-UA"/>
        </w:rPr>
      </w:pPr>
      <w:r>
        <w:rPr>
          <w:sz w:val="28"/>
          <w:szCs w:val="28"/>
          <w:lang w:val="uk-UA"/>
        </w:rPr>
        <w:t>Матюшкин А.М. Загадки одаренности. - М., 1992.</w:t>
      </w:r>
    </w:p>
    <w:p>
      <w:pPr>
        <w:pStyle w:val="Normal"/>
        <w:widowControl w:val="false"/>
        <w:numPr>
          <w:ilvl w:val="0"/>
          <w:numId w:val="2"/>
        </w:numPr>
        <w:shd w:fill="FFFFFF" w:val="clear"/>
        <w:tabs>
          <w:tab w:val="clear" w:pos="708"/>
          <w:tab w:val="left" w:pos="567" w:leader="none"/>
        </w:tabs>
        <w:autoSpaceDE w:val="false"/>
        <w:spacing w:lineRule="auto" w:line="360"/>
        <w:ind w:left="0" w:hanging="0"/>
        <w:jc w:val="both"/>
        <w:rPr>
          <w:sz w:val="28"/>
          <w:szCs w:val="28"/>
          <w:lang w:val="uk-UA"/>
        </w:rPr>
      </w:pPr>
      <w:r>
        <w:rPr>
          <w:sz w:val="28"/>
          <w:szCs w:val="28"/>
          <w:lang w:val="uk-UA"/>
        </w:rPr>
        <w:t>Матюшкин А.М. Проблемные ситуации в мышлении и обучении. - М., 1972.</w:t>
      </w:r>
    </w:p>
    <w:p>
      <w:pPr>
        <w:pStyle w:val="Normal"/>
        <w:widowControl w:val="false"/>
        <w:numPr>
          <w:ilvl w:val="0"/>
          <w:numId w:val="2"/>
        </w:numPr>
        <w:shd w:fill="FFFFFF" w:val="clear"/>
        <w:tabs>
          <w:tab w:val="clear" w:pos="708"/>
          <w:tab w:val="left" w:pos="567" w:leader="none"/>
        </w:tabs>
        <w:autoSpaceDE w:val="false"/>
        <w:spacing w:lineRule="auto" w:line="360"/>
        <w:ind w:left="0" w:hanging="0"/>
        <w:jc w:val="both"/>
        <w:rPr>
          <w:sz w:val="28"/>
          <w:szCs w:val="28"/>
          <w:lang w:val="uk-UA"/>
        </w:rPr>
      </w:pPr>
      <w:r>
        <w:rPr>
          <w:sz w:val="28"/>
          <w:szCs w:val="28"/>
          <w:lang w:val="uk-UA"/>
        </w:rPr>
        <w:t>Моляко В. А. Проблемы психологии творчества и разработка подхода к изучению одаренности // Вопросы психологии. - 1994. - № 5.</w:t>
      </w:r>
    </w:p>
    <w:p>
      <w:pPr>
        <w:pStyle w:val="Normal"/>
        <w:widowControl w:val="false"/>
        <w:numPr>
          <w:ilvl w:val="0"/>
          <w:numId w:val="2"/>
        </w:numPr>
        <w:shd w:fill="FFFFFF" w:val="clear"/>
        <w:tabs>
          <w:tab w:val="clear" w:pos="708"/>
          <w:tab w:val="left" w:pos="567" w:leader="none"/>
        </w:tabs>
        <w:autoSpaceDE w:val="false"/>
        <w:spacing w:lineRule="auto" w:line="360"/>
        <w:ind w:left="0" w:hanging="0"/>
        <w:jc w:val="both"/>
        <w:rPr>
          <w:sz w:val="28"/>
          <w:szCs w:val="28"/>
          <w:lang w:val="uk-UA"/>
        </w:rPr>
      </w:pPr>
      <w:r>
        <w:rPr>
          <w:sz w:val="28"/>
          <w:szCs w:val="28"/>
          <w:lang w:val="uk-UA"/>
        </w:rPr>
        <w:t>Немов Р.С. Психология. Кн. 3. Экспериментальная педагогическая психология и психодиагностика. - М.: Просвещение, 1995. - 508 с.</w:t>
      </w:r>
    </w:p>
    <w:p>
      <w:pPr>
        <w:pStyle w:val="Normal"/>
        <w:widowControl w:val="false"/>
        <w:numPr>
          <w:ilvl w:val="0"/>
          <w:numId w:val="2"/>
        </w:numPr>
        <w:shd w:fill="FFFFFF" w:val="clear"/>
        <w:tabs>
          <w:tab w:val="clear" w:pos="708"/>
          <w:tab w:val="left" w:pos="567" w:leader="none"/>
        </w:tabs>
        <w:autoSpaceDE w:val="false"/>
        <w:spacing w:lineRule="auto" w:line="360"/>
        <w:ind w:left="0" w:hanging="0"/>
        <w:jc w:val="both"/>
        <w:rPr>
          <w:sz w:val="28"/>
          <w:szCs w:val="28"/>
          <w:lang w:val="uk-UA"/>
        </w:rPr>
      </w:pPr>
      <w:r>
        <w:rPr>
          <w:sz w:val="28"/>
          <w:szCs w:val="28"/>
          <w:lang w:val="uk-UA"/>
        </w:rPr>
        <w:t>Немов Р. С. Психология. - М.: Просвещение, 1995.</w:t>
      </w:r>
    </w:p>
    <w:p>
      <w:pPr>
        <w:pStyle w:val="Normal"/>
        <w:widowControl w:val="false"/>
        <w:numPr>
          <w:ilvl w:val="0"/>
          <w:numId w:val="2"/>
        </w:numPr>
        <w:shd w:fill="FFFFFF" w:val="clear"/>
        <w:tabs>
          <w:tab w:val="clear" w:pos="708"/>
          <w:tab w:val="left" w:pos="567" w:leader="none"/>
        </w:tabs>
        <w:autoSpaceDE w:val="false"/>
        <w:spacing w:lineRule="auto" w:line="360"/>
        <w:ind w:left="0" w:hanging="0"/>
        <w:jc w:val="both"/>
        <w:rPr>
          <w:sz w:val="28"/>
          <w:szCs w:val="28"/>
          <w:lang w:val="uk-UA"/>
        </w:rPr>
      </w:pPr>
      <w:r>
        <w:rPr>
          <w:sz w:val="28"/>
          <w:szCs w:val="28"/>
          <w:lang w:val="uk-UA"/>
        </w:rPr>
        <w:t>Общая психология / Под ред. С. Д. Максименко. - М.: Рефл-6ук;К.: Ваклер, 1999.</w:t>
      </w:r>
    </w:p>
    <w:p>
      <w:pPr>
        <w:pStyle w:val="Normal"/>
        <w:widowControl w:val="false"/>
        <w:numPr>
          <w:ilvl w:val="0"/>
          <w:numId w:val="2"/>
        </w:numPr>
        <w:shd w:fill="FFFFFF" w:val="clear"/>
        <w:tabs>
          <w:tab w:val="clear" w:pos="708"/>
          <w:tab w:val="left" w:pos="567" w:leader="none"/>
        </w:tabs>
        <w:autoSpaceDE w:val="false"/>
        <w:spacing w:lineRule="auto" w:line="360"/>
        <w:ind w:left="0" w:hanging="0"/>
        <w:jc w:val="both"/>
        <w:rPr>
          <w:sz w:val="28"/>
          <w:szCs w:val="28"/>
          <w:lang w:val="uk-UA"/>
        </w:rPr>
      </w:pPr>
      <w:r>
        <w:rPr>
          <w:sz w:val="28"/>
          <w:szCs w:val="28"/>
          <w:lang w:val="uk-UA"/>
        </w:rPr>
        <w:t>Общая психология / Под ред. А. В. Петровского. - М.: Просвещение, 1977.</w:t>
      </w:r>
    </w:p>
    <w:p>
      <w:pPr>
        <w:pStyle w:val="Normal"/>
        <w:widowControl w:val="false"/>
        <w:numPr>
          <w:ilvl w:val="0"/>
          <w:numId w:val="2"/>
        </w:numPr>
        <w:shd w:fill="FFFFFF" w:val="clear"/>
        <w:tabs>
          <w:tab w:val="clear" w:pos="708"/>
          <w:tab w:val="left" w:pos="567" w:leader="none"/>
        </w:tabs>
        <w:autoSpaceDE w:val="false"/>
        <w:spacing w:lineRule="auto" w:line="360"/>
        <w:ind w:left="0" w:hanging="0"/>
        <w:jc w:val="both"/>
        <w:rPr>
          <w:sz w:val="28"/>
          <w:szCs w:val="28"/>
          <w:lang w:val="uk-UA"/>
        </w:rPr>
      </w:pPr>
      <w:r>
        <w:rPr>
          <w:sz w:val="28"/>
          <w:szCs w:val="28"/>
          <w:lang w:val="uk-UA"/>
        </w:rPr>
        <w:t>Общая психодиагностика / Под ред. Бодалева А.А. - М.:Речь, 2001. – 440</w:t>
      </w:r>
    </w:p>
    <w:p>
      <w:pPr>
        <w:pStyle w:val="Normal"/>
        <w:widowControl w:val="false"/>
        <w:numPr>
          <w:ilvl w:val="0"/>
          <w:numId w:val="2"/>
        </w:numPr>
        <w:shd w:fill="FFFFFF" w:val="clear"/>
        <w:tabs>
          <w:tab w:val="clear" w:pos="708"/>
          <w:tab w:val="left" w:pos="567" w:leader="none"/>
        </w:tabs>
        <w:autoSpaceDE w:val="false"/>
        <w:spacing w:lineRule="auto" w:line="360"/>
        <w:ind w:left="0" w:hanging="0"/>
        <w:jc w:val="both"/>
        <w:rPr>
          <w:sz w:val="28"/>
          <w:szCs w:val="28"/>
          <w:lang w:val="uk-UA"/>
        </w:rPr>
      </w:pPr>
      <w:r>
        <w:rPr>
          <w:sz w:val="28"/>
          <w:szCs w:val="28"/>
          <w:lang w:val="uk-UA"/>
        </w:rPr>
        <w:t>Одаренные дети. Пер. с англ./ Под общ. ред. Бурменской Г.В., Слуцкого В.М. - М.: Прогресс, 1991. - 383 с.</w:t>
      </w:r>
    </w:p>
    <w:p>
      <w:pPr>
        <w:pStyle w:val="Normal"/>
        <w:widowControl w:val="false"/>
        <w:numPr>
          <w:ilvl w:val="0"/>
          <w:numId w:val="2"/>
        </w:numPr>
        <w:shd w:fill="FFFFFF" w:val="clear"/>
        <w:tabs>
          <w:tab w:val="clear" w:pos="708"/>
          <w:tab w:val="left" w:pos="567" w:leader="none"/>
        </w:tabs>
        <w:autoSpaceDE w:val="false"/>
        <w:spacing w:lineRule="auto" w:line="360"/>
        <w:ind w:left="0" w:hanging="0"/>
        <w:jc w:val="both"/>
        <w:rPr>
          <w:sz w:val="28"/>
          <w:szCs w:val="28"/>
          <w:lang w:val="uk-UA"/>
        </w:rPr>
      </w:pPr>
      <w:r>
        <w:rPr>
          <w:sz w:val="28"/>
          <w:szCs w:val="28"/>
          <w:lang w:val="uk-UA"/>
        </w:rPr>
        <w:t>Основы психодиагностики: Учеб. пособие для студентов вузов / Под. общ. ред. А.Г.Шмелева. - Ростов-на-Дону: Феникс, 1996. - 544 с.</w:t>
      </w:r>
    </w:p>
    <w:p>
      <w:pPr>
        <w:pStyle w:val="Normal"/>
        <w:widowControl w:val="false"/>
        <w:numPr>
          <w:ilvl w:val="0"/>
          <w:numId w:val="2"/>
        </w:numPr>
        <w:shd w:fill="FFFFFF" w:val="clear"/>
        <w:tabs>
          <w:tab w:val="clear" w:pos="708"/>
          <w:tab w:val="left" w:pos="567" w:leader="none"/>
        </w:tabs>
        <w:autoSpaceDE w:val="false"/>
        <w:spacing w:lineRule="auto" w:line="360"/>
        <w:ind w:left="0" w:hanging="0"/>
        <w:jc w:val="both"/>
        <w:rPr/>
      </w:pPr>
      <w:r>
        <w:rPr>
          <w:sz w:val="28"/>
          <w:szCs w:val="28"/>
          <w:lang w:val="uk-UA"/>
        </w:rPr>
        <w:t>Психологія: Підручник / За ред. Трофімова Ю.Л. - К.: Либідь, 1999. – 511 с.</w:t>
      </w:r>
    </w:p>
    <w:p>
      <w:pPr>
        <w:pStyle w:val="Normal"/>
        <w:widowControl w:val="false"/>
        <w:numPr>
          <w:ilvl w:val="0"/>
          <w:numId w:val="2"/>
        </w:numPr>
        <w:shd w:fill="FFFFFF" w:val="clear"/>
        <w:tabs>
          <w:tab w:val="clear" w:pos="708"/>
          <w:tab w:val="left" w:pos="567" w:leader="none"/>
        </w:tabs>
        <w:autoSpaceDE w:val="false"/>
        <w:spacing w:lineRule="auto" w:line="360"/>
        <w:ind w:left="0" w:hanging="0"/>
        <w:jc w:val="both"/>
        <w:rPr>
          <w:sz w:val="28"/>
          <w:szCs w:val="28"/>
          <w:lang w:val="uk-UA"/>
        </w:rPr>
      </w:pPr>
      <w:r>
        <w:rPr>
          <w:sz w:val="28"/>
          <w:szCs w:val="28"/>
          <w:lang w:val="uk-UA"/>
        </w:rPr>
        <w:t>Психодиагностика: Учеб. пособие / Под ред. Гуревича К.М., Борисовой Е.М. - М.: МСПИ, 2001. - 368 с.</w:t>
      </w:r>
    </w:p>
    <w:p>
      <w:pPr>
        <w:pStyle w:val="Normal"/>
        <w:widowControl w:val="false"/>
        <w:numPr>
          <w:ilvl w:val="0"/>
          <w:numId w:val="2"/>
        </w:numPr>
        <w:shd w:fill="FFFFFF" w:val="clear"/>
        <w:tabs>
          <w:tab w:val="clear" w:pos="708"/>
          <w:tab w:val="left" w:pos="567" w:leader="none"/>
        </w:tabs>
        <w:autoSpaceDE w:val="false"/>
        <w:spacing w:lineRule="auto" w:line="360"/>
        <w:ind w:left="0" w:hanging="0"/>
        <w:jc w:val="both"/>
        <w:rPr>
          <w:sz w:val="28"/>
          <w:szCs w:val="28"/>
          <w:lang w:val="uk-UA"/>
        </w:rPr>
      </w:pPr>
      <w:r>
        <w:rPr>
          <w:sz w:val="28"/>
          <w:szCs w:val="28"/>
          <w:lang w:val="uk-UA"/>
        </w:rPr>
        <w:t>Психологія / За ред. Г. С. Костюка. - К.: Рад. школа, 1968.</w:t>
      </w:r>
    </w:p>
    <w:p>
      <w:pPr>
        <w:pStyle w:val="Normal"/>
        <w:widowControl w:val="false"/>
        <w:numPr>
          <w:ilvl w:val="0"/>
          <w:numId w:val="2"/>
        </w:numPr>
        <w:shd w:fill="FFFFFF" w:val="clear"/>
        <w:tabs>
          <w:tab w:val="clear" w:pos="708"/>
          <w:tab w:val="left" w:pos="567" w:leader="none"/>
        </w:tabs>
        <w:autoSpaceDE w:val="false"/>
        <w:spacing w:lineRule="auto" w:line="360"/>
        <w:ind w:left="0" w:hanging="0"/>
        <w:jc w:val="both"/>
        <w:rPr/>
      </w:pPr>
      <w:r>
        <w:rPr>
          <w:iCs/>
          <w:sz w:val="28"/>
          <w:szCs w:val="28"/>
          <w:lang w:val="uk-UA"/>
        </w:rPr>
        <w:t xml:space="preserve">Савенков А.И. </w:t>
      </w:r>
      <w:r>
        <w:rPr>
          <w:sz w:val="28"/>
          <w:szCs w:val="28"/>
          <w:lang w:val="uk-UA"/>
        </w:rPr>
        <w:t>Диагностика детской одаренности как педагогическая проблема // Педагогика. — 2000. — №10. — С.87—94.</w:t>
      </w:r>
    </w:p>
    <w:p>
      <w:pPr>
        <w:pStyle w:val="Normal"/>
        <w:widowControl w:val="false"/>
        <w:numPr>
          <w:ilvl w:val="0"/>
          <w:numId w:val="2"/>
        </w:numPr>
        <w:shd w:fill="FFFFFF" w:val="clear"/>
        <w:tabs>
          <w:tab w:val="clear" w:pos="708"/>
          <w:tab w:val="left" w:pos="567" w:leader="none"/>
        </w:tabs>
        <w:autoSpaceDE w:val="false"/>
        <w:spacing w:lineRule="auto" w:line="360"/>
        <w:ind w:left="0" w:hanging="0"/>
        <w:jc w:val="both"/>
        <w:rPr/>
      </w:pPr>
      <w:r>
        <w:rPr>
          <w:iCs/>
          <w:sz w:val="28"/>
          <w:szCs w:val="28"/>
          <w:lang w:val="uk-UA"/>
        </w:rPr>
        <w:t xml:space="preserve">Холодная М.А. </w:t>
      </w:r>
      <w:r>
        <w:rPr>
          <w:sz w:val="28"/>
          <w:szCs w:val="28"/>
          <w:lang w:val="uk-UA"/>
        </w:rPr>
        <w:t>Психология интеллекта: парадоксы исследования. — Москва-Томск, 1997.</w:t>
      </w:r>
    </w:p>
    <w:p>
      <w:pPr>
        <w:pStyle w:val="Normal"/>
        <w:widowControl w:val="false"/>
        <w:numPr>
          <w:ilvl w:val="0"/>
          <w:numId w:val="2"/>
        </w:numPr>
        <w:shd w:fill="FFFFFF" w:val="clear"/>
        <w:tabs>
          <w:tab w:val="clear" w:pos="708"/>
          <w:tab w:val="left" w:pos="567" w:leader="none"/>
        </w:tabs>
        <w:autoSpaceDE w:val="false"/>
        <w:spacing w:lineRule="auto" w:line="360"/>
        <w:ind w:left="0" w:hanging="0"/>
        <w:jc w:val="both"/>
        <w:rPr/>
      </w:pPr>
      <w:r>
        <w:rPr>
          <w:iCs/>
          <w:sz w:val="28"/>
          <w:szCs w:val="28"/>
          <w:lang w:val="uk-UA"/>
        </w:rPr>
        <w:t xml:space="preserve">Шрагина Л. И. </w:t>
      </w:r>
      <w:r>
        <w:rPr>
          <w:sz w:val="28"/>
          <w:szCs w:val="28"/>
          <w:lang w:val="uk-UA"/>
        </w:rPr>
        <w:t>Оригинальность и творчество // Практична психологія і соціальна робота. — 1999. — №3. — С.38 – 40.</w:t>
      </w:r>
    </w:p>
    <w:p>
      <w:pPr>
        <w:pStyle w:val="Normal"/>
        <w:widowControl w:val="false"/>
        <w:numPr>
          <w:ilvl w:val="0"/>
          <w:numId w:val="2"/>
        </w:numPr>
        <w:shd w:fill="FFFFFF" w:val="clear"/>
        <w:tabs>
          <w:tab w:val="clear" w:pos="708"/>
          <w:tab w:val="left" w:pos="567" w:leader="none"/>
        </w:tabs>
        <w:autoSpaceDE w:val="false"/>
        <w:spacing w:lineRule="auto" w:line="360"/>
        <w:ind w:left="0" w:hanging="0"/>
        <w:jc w:val="both"/>
        <w:rPr/>
      </w:pPr>
      <w:r>
        <w:rPr>
          <w:sz w:val="28"/>
          <w:szCs w:val="28"/>
          <w:lang w:val="uk-UA"/>
        </w:rPr>
        <w:t xml:space="preserve">Шумакова Н.Б. Междисциплинарный подход к обучению одаренных детей // Вопросы психологии. -1996. - №3. - С. 34. </w:t>
      </w:r>
    </w:p>
    <w:p>
      <w:pPr>
        <w:pStyle w:val="Normal"/>
        <w:widowControl w:val="false"/>
        <w:numPr>
          <w:ilvl w:val="0"/>
          <w:numId w:val="2"/>
        </w:numPr>
        <w:shd w:fill="FFFFFF" w:val="clear"/>
        <w:tabs>
          <w:tab w:val="clear" w:pos="708"/>
          <w:tab w:val="left" w:pos="567" w:leader="none"/>
        </w:tabs>
        <w:autoSpaceDE w:val="false"/>
        <w:spacing w:lineRule="auto" w:line="360"/>
        <w:ind w:left="0" w:hanging="0"/>
        <w:jc w:val="both"/>
        <w:rPr>
          <w:sz w:val="28"/>
          <w:szCs w:val="28"/>
          <w:lang w:val="uk-UA"/>
        </w:rPr>
      </w:pPr>
      <w:r>
        <w:rPr>
          <w:sz w:val="28"/>
          <w:szCs w:val="28"/>
          <w:lang w:val="uk-UA"/>
        </w:rPr>
        <w:t>Шумакова Н.Б. и др. Исследование творческой одаренности с использованием тестов П. Торренса у младших школьников // Вопросы психологии. - 1991. - №1. - С. 27.</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Index1">
    <w:name w:val="Index 1"/>
    <w:basedOn w:val="Normal"/>
    <w:next w:val="Normal"/>
    <w:pPr>
      <w:widowControl w:val="false"/>
      <w:autoSpaceDE w:val="false"/>
      <w:ind w:left="200" w:hanging="200"/>
    </w:pPr>
    <w:rPr>
      <w:b/>
      <w:color w:val="000000"/>
      <w:spacing w:val="2"/>
      <w:kern w:val="2"/>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12:00Z</dcterms:created>
  <dc:creator>СВИРИДЕНКО</dc:creator>
  <dc:description/>
  <cp:keywords/>
  <dc:language>en-US</dc:language>
  <cp:lastModifiedBy>Mage</cp:lastModifiedBy>
  <cp:lastPrinted>2008-05-19T20:23:00Z</cp:lastPrinted>
  <dcterms:modified xsi:type="dcterms:W3CDTF">2011-10-02T13:12:00Z</dcterms:modified>
  <cp:revision>2</cp:revision>
  <dc:subject/>
  <dc:title>Проблема обдарованості в наш час стає все більш актуальною</dc:title>
</cp:coreProperties>
</file>