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виток мов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ем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Знайомство з приміщеннями дитячого садку, їх призначенням і назв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Що робили не скажемо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Мет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Ознайомити дітей з приміщеннями дитячого садку, провести екскурсію і розповісти дітям про призначення кімнат (клас, ігрова, їдальня, музичний зал, кабінет логопеда…). Розповісти дітям, як потрібно вести себе у дитячому са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гувати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, мислення, увагу, поведінку та дрібну моторику. Збагачувати активний і пасивний словник новими словами. Здійснювати корекцію недоліків мови. Ставити дітей в умови потрібні для спілкування, вчити висловлювати свої ду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ховувати любов до дитячого садку, правильну поведінку на занятті, терпіння, посидючість, дисциплінованість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Інд. робота: </w:t>
      </w:r>
      <w:r>
        <w:rPr>
          <w:sz w:val="28"/>
          <w:szCs w:val="28"/>
        </w:rPr>
        <w:t>Сашко Р., Ілля А., Оля М, Микита Д., Тарас П., Сашко Х.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. Нервово-психологічна пі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І. Організаційна част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логопедична хвилинка</w:t>
      </w:r>
      <w:r>
        <w:rPr>
          <w:sz w:val="28"/>
          <w:szCs w:val="28"/>
        </w:rPr>
        <w:t xml:space="preserve">.(Казочка про язик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пальчикова гімнастика</w:t>
      </w:r>
      <w:r>
        <w:rPr>
          <w:sz w:val="28"/>
          <w:szCs w:val="28"/>
        </w:rPr>
        <w:t>.(Капуст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ІІ. Голов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ступне слово вчителя про дитячий садок і як потрібно себе тут поводи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Екскурсія по приміщенням дитячого садку і розповідь педагога про їх призначення. (у спальні-спимо, в ігровій-граемо, у їдальні-їмо, у класі-вчимось…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 Вивчити віршик: Мы приходим в детский сад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м игрушки сто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аровоз, пароход дожидаются ребя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Фіз.- хвилинк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емонстрація малюнків з зображенням садових приміщень. Діти повинні сказати як називається ця кімната і що в ній роблять ді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/г.»Що робили не скажемо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іти за допомогою вчителя імітують як вони: сплять, їдять, співають, сидять на занятті, а один учень відгадує, що показують діти і в якій кімнаті вони знаходя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 Заклю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сумкові запи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идактично - конструктивна г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будувати дитячий садок з будівельного матеріалу.(кубиків, цеглинок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>: Знайомств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геометричними фігурами</w:t>
      </w:r>
      <w:r>
        <w:rPr>
          <w:sz w:val="28"/>
          <w:szCs w:val="28"/>
          <w:lang w:val="ru-RU"/>
        </w:rPr>
        <w:t xml:space="preserve"> і кольором.</w:t>
      </w:r>
      <w:r>
        <w:rPr>
          <w:sz w:val="28"/>
          <w:szCs w:val="28"/>
        </w:rPr>
        <w:t xml:space="preserve"> Співвідношення за кольором і форм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 «Знайди таку ж фігуру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Мета: </w:t>
      </w:r>
      <w:r>
        <w:rPr>
          <w:sz w:val="28"/>
          <w:szCs w:val="28"/>
        </w:rPr>
        <w:t>Вчити дітей об еднувати тотожні множини за кольором, формою предметів і співвідно сити предмети за формою, кольором. Знайомити дітей з геометричними фігурами і вчити знаходити схож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гувати пам’ять, мислення, увагу, дрібну моторику, зв’язну мову, спостережливість і самостійність. Збагачувати словник новими словами. Активізувати мову і мовну активність. Спонукати до повних відповідей і адекватних запита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ховувати правильну поведінку на занятті, терпіння, посидючість, дисциплінова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ндивідуальна ро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рвово-психологічна пі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І. 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логопедична хвилинка</w:t>
      </w:r>
      <w:r>
        <w:rPr>
          <w:sz w:val="28"/>
          <w:szCs w:val="28"/>
        </w:rPr>
        <w:t>.»Казочка про язичок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пальчикова гімнастика</w:t>
      </w:r>
      <w:r>
        <w:rPr>
          <w:sz w:val="28"/>
          <w:szCs w:val="28"/>
        </w:rPr>
        <w:t>.»Капуста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ІІ. Голов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. знайомство дітей з геометричними фігурами коло, квад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Д/г:</w:t>
      </w:r>
      <w:r>
        <w:rPr>
          <w:sz w:val="28"/>
          <w:szCs w:val="28"/>
        </w:rPr>
        <w:t xml:space="preserve"> «Знайди таку ж фігуру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читель показує дітям геометричну ф. і просить показати таку ж та назвати її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знайомство дітей з кольором: червоний, зелений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Д/г:</w:t>
      </w:r>
      <w:r>
        <w:rPr>
          <w:sz w:val="28"/>
          <w:szCs w:val="28"/>
        </w:rPr>
        <w:t xml:space="preserve"> «Знайди таку ж фігуру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вдання ускладнюється: групуємо предмети за двома ознаками: червоне коло, зелений квадрат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хвили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ріплення матеріалу: співвідношення і групування предметів за різними озна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Заклю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ведення підсумків заня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ін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</w:t>
      </w:r>
      <w:r>
        <w:rPr>
          <w:sz w:val="28"/>
          <w:szCs w:val="28"/>
        </w:rPr>
        <w:t>: «Підбери за формою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</w:t>
      </w:r>
      <w:r>
        <w:rPr>
          <w:sz w:val="28"/>
          <w:szCs w:val="28"/>
        </w:rPr>
        <w:t>: «Підбери за кольором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09.07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виток мов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Тема:</w:t>
      </w:r>
      <w:r>
        <w:rPr>
          <w:sz w:val="28"/>
          <w:szCs w:val="28"/>
          <w:lang w:val="ru-RU"/>
        </w:rPr>
        <w:t xml:space="preserve"> Ігра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>Д/г:</w:t>
      </w:r>
      <w:r>
        <w:rPr>
          <w:sz w:val="28"/>
          <w:szCs w:val="28"/>
          <w:lang w:val="ru-RU"/>
        </w:rPr>
        <w:t xml:space="preserve"> «Впізнай іграшку на доти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та:</w:t>
      </w:r>
      <w:r>
        <w:rPr>
          <w:sz w:val="28"/>
          <w:szCs w:val="28"/>
          <w:lang w:val="ru-RU"/>
        </w:rPr>
        <w:t xml:space="preserve"> Розглянути декілька іграшок, </w:t>
      </w:r>
      <w:r>
        <w:rPr>
          <w:sz w:val="28"/>
          <w:szCs w:val="28"/>
        </w:rPr>
        <w:t>з</w:t>
      </w:r>
      <w:r>
        <w:rPr>
          <w:sz w:val="28"/>
          <w:szCs w:val="28"/>
          <w:lang w:val="ru-RU"/>
        </w:rPr>
        <w:t xml:space="preserve">’ясувати з чого вони зроблені (дерев’яні, гумові, хутряні та ін.) Визначити зовнішній вигляд іграшки: форму (кругла, квадратна, прямокутна, овальна), колір, якість (м’яка, тверда, гладка), провести бесіду що іграшки треба берег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гувати пам’ять, мислення, увагу, дрібну моторику, зв’язну мову, спостережливість і самостійність. Збагачувати словник новими словами. Активізувати мову і мовну активність. Спонукати до повних відповідей і адекватних запитан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ховувати правильну поведінку на занятті, терпіння, посидючість, дисциплінован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ндивідуальна ро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рвово-психологічна пі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І. 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логопедична хвилинка</w:t>
      </w:r>
      <w:r>
        <w:rPr>
          <w:sz w:val="28"/>
          <w:szCs w:val="28"/>
        </w:rPr>
        <w:t>.»Казочка про язичок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пальчикова гімнастика</w:t>
      </w:r>
      <w:r>
        <w:rPr>
          <w:sz w:val="28"/>
          <w:szCs w:val="28"/>
        </w:rPr>
        <w:t>.»</w:t>
      </w:r>
      <w:r>
        <w:rPr>
          <w:sz w:val="28"/>
          <w:szCs w:val="28"/>
          <w:lang w:val="ru-RU"/>
        </w:rPr>
        <w:t>Паучин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ІІ. Головна части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тати вірші А. Барто, будь-який вивчити на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нили мишку на по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орвали мишке лап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вно его не брошу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отому что он хорош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дки: </w:t>
      </w:r>
      <w:r>
        <w:rPr>
          <w:sz w:val="28"/>
          <w:szCs w:val="28"/>
          <w:lang w:val="ru-RU"/>
        </w:rPr>
        <w:t>Его бьют, а он не плачет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Упадет – поскачет. (Мяч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ляшет крошка, а всего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дна ножка. (Юла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Впізнай іграшку на дотик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тині пропонують заплющити очі, дослідити іграшку на дотик і назвати її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Фізхвили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На галявині…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ладати опис іграшки за схем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Що ц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кий її зовнішній вигляд(Розмір, колір, форм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 чого вона зроблен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к з нею можна гратися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Заклю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сумкові запи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вдання у зошитах: розмалювати іграш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Порівняння предметів за розміром. Співвідношення предметів: більше, менше, однако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Чого більше, чого менше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Дати поняття дітям більше, менше, порівну. Вчити співвідносити предмети за формою і кольором. Тренувати у порівнюванні множин. Формувати у дітей елементарні математичні уяв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гувати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, мислення, увагу, дрібну моторику, спостережливість і самостійність. Збагачувати активний словник новими словами і вчити користуватися ними в повсякденному жит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ховувати посидючість, спостережливість, уважність, зацікавленість пізнавальною діяль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ладнання:</w:t>
      </w:r>
      <w:r>
        <w:rPr>
          <w:sz w:val="28"/>
          <w:szCs w:val="28"/>
        </w:rPr>
        <w:t xml:space="preserve"> набір геометричних фігур різного кольору і розмі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Індивідуальна ро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Нервово – психологічна пі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логопедична хвилинка</w:t>
      </w:r>
      <w:r>
        <w:rPr>
          <w:sz w:val="28"/>
          <w:szCs w:val="28"/>
        </w:rPr>
        <w:t>.» Казочка про язичок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пальчикова гімнастика</w:t>
      </w:r>
      <w:r>
        <w:rPr>
          <w:sz w:val="28"/>
          <w:szCs w:val="28"/>
        </w:rPr>
        <w:t>.» Капуста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лов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найомити дітей з такими поняттями як: більше, менше, однаково. Формувати з різних предметів множини і постійно ставити запитання: Де більше? Де менш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Чого більше, чого менше?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актичне завдання – більше, менше, однако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іплювати з дітьми матері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здати дітям круги жовті і червоні. Учні повинні повторювати за партами те, що вчитель робить на дошці. Розділити круги жовті від червоних, потім порівнювати множини, Яких більше? Яких менше?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хвили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ренувати дітей порівнювати предме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розміром. Групувати великі і маленькі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»</w:t>
      </w:r>
      <w:r>
        <w:rPr>
          <w:sz w:val="28"/>
          <w:szCs w:val="28"/>
        </w:rPr>
        <w:t xml:space="preserve"> Знайди великий, знайди маленький?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»</w:t>
      </w:r>
      <w:r>
        <w:rPr>
          <w:sz w:val="28"/>
          <w:szCs w:val="28"/>
        </w:rPr>
        <w:t xml:space="preserve"> Покажи червоний квадрат?», «жовтий круг?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Заклю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ведення підсумків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сумкові запит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Робота з паличками: «Доріж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Покажи такого ж кольор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Прищеп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Розвивати здібності дитини до конструювання. Вчити вибирати деталі з урахуванням їх розміру і кольору, конструктивних властивостей, вибирати вузькі прямокутники та вчити горизонтально розташовувати елементи цільно та на відстані одна від одної. Вчити використовувати набуті навички для розгортання або продовження в сюжетно – рольових іг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гувати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, мислення, увагу, дрібну моторику рук, уважність та посидюч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ховувати зацікавленість предметом, правильну поведінку на занятті, вміння доводити почату справу до кін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ладнання:</w:t>
      </w:r>
      <w:r>
        <w:rPr>
          <w:sz w:val="28"/>
          <w:szCs w:val="28"/>
        </w:rPr>
        <w:t xml:space="preserve"> Вузькі і широкі прямокутники різного розмір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ивідуальна робо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Нервово – психологічна пі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логопедична хвилинка</w:t>
      </w:r>
      <w:r>
        <w:rPr>
          <w:sz w:val="28"/>
          <w:szCs w:val="28"/>
        </w:rPr>
        <w:t xml:space="preserve"> « Казочка про язич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пальчикова гімнастика</w:t>
      </w:r>
      <w:r>
        <w:rPr>
          <w:sz w:val="28"/>
          <w:szCs w:val="28"/>
        </w:rPr>
        <w:t xml:space="preserve"> «Капу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Голов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Покажи такого ж кольор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іти називають кольори одержаних геометричних фігур та обирають тільки червоні, а інші відкладають у бік. ( гра повторюється з іншим кольором )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нання дефектологом зразка «доріжки» вчитель послідовно ставить прямокутники рівняє їх один за одним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иконання завдання «доріжка» дітьми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читель допомагає тим дітям які відчувають труднощі у виконанні завда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зхвилинка. 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іти обговорюють свої дії та повторюють назви використаних геометр. Фіг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Заклю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Прищепк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іти повинні прищипнути прищепки на геометричні фігури того ж кольору що й фіг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ідведення підсумків занятт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lang w:val="ru-RU"/>
        </w:rPr>
        <w:t>.09.0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озвиток мов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Овочі. Вчити з дітьми назви овочів, та вчитися впізнавати їх на малю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Великий – маленький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Впізнай на смак.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Вчити дітей впізнавати і називати овочі. Звернути увагу дітей на признаки овочів такі як колір, смак, форма. Розповісти дітям де і як ростуть овочі, та що з них готують. Вчити впізнавати їх за описом. Тренувати дітей називати одним словом, овочі, декілька предме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гувати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, мислення, увагу, дрібну моторику та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ну мову. Збагачувати активний і пасивний словник новими словами. Здійснювати корекцію недоліків мови. Ставити дітей в умови потреби спілкування, вчити висловлювати свої дум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ховувати і прищеплювати інтерес до навчання, зацікавленість до предмета. Правильну поведінку на занятті, терпіння, посидючість, дисципліновані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Індивідуальна роб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Нервово-психологічна підготов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логопедична хвилинка.»</w:t>
      </w:r>
      <w:r>
        <w:rPr>
          <w:sz w:val="28"/>
          <w:szCs w:val="28"/>
        </w:rPr>
        <w:t xml:space="preserve"> Казочка про язичок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пальчикова гімнастика</w:t>
      </w:r>
      <w:r>
        <w:rPr>
          <w:sz w:val="28"/>
          <w:szCs w:val="28"/>
        </w:rPr>
        <w:t>.» Капуста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Голов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ступне слово вчителя: демонстрація малюнків та муляжів зображаючих овочі. Казати їх назву, змальовувати зовнішній вигляд (колір, форма, смак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Защіпк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Закріплювати з дітьми тему, показувати малюнки і ставити запитання: Що це? Де росте? Яке на смак?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Вгадай на смак.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хвили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Діти обводять шаблони з овочами і замальовують їх потрібним кольором. Вчити дітей слововідтворенню за допомогою зменшувально-пестливих суфіксів. Наприклад: Картопля – картопелька, морква – морквочка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Назви ласкаво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Заклю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ведення підсумків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іплення матері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інювання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м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Поняття 1 – багато. Геометричні фігур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іввідношення за формою і коль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Збери за ознаками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Знайомити дітей з поняттям 1 – багато. Вчити відповідати на запитання:»Скільки?» Повторювати геометричні фігури і їх назви. Тренувати дітей у вмінні співвідносити геометричні фігури за формою і коль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гувати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ть, мислення, увагу, дрібну моторику, кмітливість і спостережливість. Здійснювати корекцію недоліків мови. Збагачувати активний і пасивний словник новими словами і вчити використовувати їх у власній мов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ховувати інтерес і зацікавленість до предмета, прививати посидючість, охайність і терп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ладнання:</w:t>
      </w:r>
      <w:r>
        <w:rPr>
          <w:sz w:val="28"/>
          <w:szCs w:val="28"/>
        </w:rPr>
        <w:t xml:space="preserve"> лічильні палички, іграшки, геометричні фігури різного кольор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ивідуальна робо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Нервово – психологічна підготов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логопедична хвилинка:</w:t>
      </w:r>
      <w:r>
        <w:rPr>
          <w:sz w:val="28"/>
          <w:szCs w:val="28"/>
        </w:rPr>
        <w:t xml:space="preserve"> «Тягнути губи…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пальчикова гімнастика:</w:t>
      </w:r>
      <w:r>
        <w:rPr>
          <w:sz w:val="28"/>
          <w:szCs w:val="28"/>
        </w:rPr>
        <w:t xml:space="preserve"> «На галявині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лов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читель знайомить дітей з поняттям 1 – багато за допомогою іграшок і лічильних паличок. ( Діти за партами повторюють те, що вчитель робить на дошці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Покажи 1 гриб (їжака, ляльку, літак…)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іти виконують завдання по черз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зхвили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торювати з дітьми геометричні фігури і їх назви. ( Вчитель демонструє геометричну фігуру, діти повинні показати таку ж і сказати як вона називається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ріплювати назви кольорів і геометричних фігур, спочатку промовляючи, а потім на д/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/г: </w:t>
      </w:r>
      <w:r>
        <w:rPr>
          <w:sz w:val="28"/>
          <w:szCs w:val="28"/>
        </w:rPr>
        <w:t>» Збери за ознакам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Заключ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ведення підсумків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ідсумкові запи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інювання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озвиток мов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sz w:val="28"/>
          <w:szCs w:val="28"/>
        </w:rPr>
        <w:t>Родина.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 Бесіда «Моя родин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Дзеркальц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Вчити дітей називати правильно своє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та прізвище, знати членів своєї родини, вміти називати їх по імені, та знати ким вони приходяться їм ( мати, тато, бабуся, дідусь, сестра, брат). Вчити дітей, на малюнку родини, розуміти де мама, тато, і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гувати мислення, увагу, па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ь,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ну мову, спостережливість і самостійність. Здійснювати корекцію недоліків мови. Збагачувати активний і пасивний словник новими словами. Ставити дітей в умови потреби спілкування. Спонукати до повних відповідей і адекватних запитань. Прививати зацікавленість до пізнавальної діяльності і до предме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ховувати правильну поведінку на занятті, посидючість дисциплінованість і охайні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бладнання:</w:t>
      </w:r>
      <w:r>
        <w:rPr>
          <w:sz w:val="28"/>
          <w:szCs w:val="28"/>
        </w:rPr>
        <w:t xml:space="preserve"> малюнки з зображенням сім’ї, сімейні фот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Індивідуальна роб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Нервово – психологічна пі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логопедична хвилинка</w:t>
      </w:r>
      <w:r>
        <w:rPr>
          <w:sz w:val="28"/>
          <w:szCs w:val="28"/>
        </w:rPr>
        <w:t xml:space="preserve"> « Казочка про язич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>- пальчикова гімнастика</w:t>
      </w:r>
      <w:r>
        <w:rPr>
          <w:sz w:val="28"/>
          <w:szCs w:val="28"/>
        </w:rPr>
        <w:t xml:space="preserve"> « Сонечко сяє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нечко сяє сопілочка грає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чка тече човник плив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м віслом загрібає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вим віслом загрібає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 двома рук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нулися до м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Головна част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ступне слово вчителя про 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 Потім діти називають своє ім’я та прізвище, як що дитина вагається, вчитель допомагає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Д/г:</w:t>
      </w:r>
      <w:r>
        <w:rPr>
          <w:sz w:val="28"/>
          <w:szCs w:val="28"/>
        </w:rPr>
        <w:t xml:space="preserve"> « Дзеркальце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розглядаємо фотокартки родин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то на фото зображений? (Вчити дитину називати склад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ї, імена братів, сестер, батьків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дання виконує кожна дит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чити дітей відповідати на запитання: Як звуть твоїх батьків? Сестер? Бабусю і дідус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м займається твоя мама? Батько? (опис трудових ді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зхвили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Розглядання сюжетних малюнків: «Моя роди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чити дітей описувати малюнок, на якому зображена роди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Заключна част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ис і розповідь дитини про родину. Називати імена близьких родичів, чим вони займають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труюванн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ма:</w:t>
      </w:r>
      <w:r>
        <w:rPr>
          <w:sz w:val="28"/>
          <w:szCs w:val="28"/>
        </w:rPr>
        <w:t xml:space="preserve"> Робота з паличками: «Паркан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Покажи такого ж кольору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Квітка семицвіт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а:</w:t>
      </w:r>
      <w:r>
        <w:rPr>
          <w:sz w:val="28"/>
          <w:szCs w:val="28"/>
        </w:rPr>
        <w:t xml:space="preserve"> Розвивати здібності дитини до конструювання. Вчити вибирати деталі з урахуванням їх розміру і кольору, конструктивних властивостей, вибирати вузькі прямокутники та вчити горизонтально розташовувати елементи цільно, та на відстані одна від одної. Вчити використовувати набуті навички для розгортання або продовження в сюжетно – рольових іг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егувати пам’ять, мислення, увагу, дрібну моторику рук, уважність та посидюч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ховувати зацікавленість предметом, правильну поведінку на занятті, вміння доводити почату справу до кін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ладнання:</w:t>
      </w:r>
      <w:r>
        <w:rPr>
          <w:sz w:val="28"/>
          <w:szCs w:val="28"/>
        </w:rPr>
        <w:t xml:space="preserve"> Вузькі і широкі прямокутники різного розмір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ндивідуальна робо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Хід занятт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Нервово – психологічна підгот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Організаційна част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логопедична хвилинка</w:t>
      </w:r>
      <w:r>
        <w:rPr>
          <w:sz w:val="28"/>
          <w:szCs w:val="28"/>
        </w:rPr>
        <w:t xml:space="preserve"> « Казочка про язичо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- пальчикова гімнастика</w:t>
      </w:r>
      <w:r>
        <w:rPr>
          <w:sz w:val="28"/>
          <w:szCs w:val="28"/>
        </w:rPr>
        <w:t xml:space="preserve"> «Капу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Головна част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Покажи такого ж кольор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іти називають кольори одержаних геометричних фігур та отбирають тільки червоні, а інші відкладають у бік. ( гра повторюється з іншим кольором 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иконання дефектологом зразка «паркана» вчитель послідовно ставить прямокутники рівняє їх один за одним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иконання завдання «паркан» діть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вчитель допомагає тим дітям, які відчувають труднощі у виконанні завданн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ізхвилинк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іти обговорюють свої дії та повторюють назви використаних геометр. Фігу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Заключна части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/г:</w:t>
      </w:r>
      <w:r>
        <w:rPr>
          <w:sz w:val="28"/>
          <w:szCs w:val="28"/>
        </w:rPr>
        <w:t xml:space="preserve"> « Квітка семицвіт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діти повинні прищипнути прищепки на геометричні фігури того ж кольору що й фігу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ідведення підсумків заняття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25"/>
        </w:tabs>
        <w:ind w:left="825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75"/>
        </w:tabs>
        <w:ind w:left="18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5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5"/>
    </w:lvlOverride>
  </w:num>
  <w:num w:numId="10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09:00Z</dcterms:created>
  <dc:creator>TVD</dc:creator>
  <dc:description/>
  <cp:keywords/>
  <dc:language>en-US</dc:language>
  <cp:lastModifiedBy>Mage</cp:lastModifiedBy>
  <dcterms:modified xsi:type="dcterms:W3CDTF">2011-10-02T13:09:00Z</dcterms:modified>
  <cp:revision>2</cp:revision>
  <dc:subject/>
  <dc:title>                                                                                                                                                    17</dc:title>
</cp:coreProperties>
</file>