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r>
        <w:rPr/>
        <w:t>Федеральное агентство по образованию</w:t>
      </w:r>
    </w:p>
    <w:p>
      <w:pPr>
        <w:pStyle w:val="Style32"/>
        <w:rPr/>
      </w:pPr>
      <w:r>
        <w:rPr/>
        <w:t xml:space="preserve">Государственное образовательное учреждение </w:t>
      </w:r>
    </w:p>
    <w:p>
      <w:pPr>
        <w:pStyle w:val="Style32"/>
        <w:rPr/>
      </w:pPr>
      <w:r>
        <w:rPr/>
        <w:t>Высшего профессионального образования</w:t>
      </w:r>
    </w:p>
    <w:p>
      <w:pPr>
        <w:pStyle w:val="Style32"/>
        <w:rPr/>
      </w:pPr>
      <w:r>
        <w:rPr/>
        <w:t>«ЧИТИНСКИЙ ГОСУДАРСТВЕННЫЙ УНИВЕРСИТЕТ»</w:t>
      </w:r>
    </w:p>
    <w:p>
      <w:pPr>
        <w:pStyle w:val="Style32"/>
        <w:rPr/>
      </w:pPr>
      <w:r>
        <w:rPr/>
        <w:t>(ЧитГУ)</w:t>
      </w:r>
    </w:p>
    <w:p>
      <w:pPr>
        <w:pStyle w:val="Style32"/>
        <w:rPr/>
      </w:pPr>
      <w:r>
        <w:rPr/>
        <w:t>Институт экономики и управления</w:t>
      </w:r>
    </w:p>
    <w:p>
      <w:pPr>
        <w:pStyle w:val="Style32"/>
        <w:rPr/>
      </w:pPr>
      <w:r>
        <w:rPr/>
        <w:t>Факультет управления</w:t>
      </w:r>
    </w:p>
    <w:p>
      <w:pPr>
        <w:pStyle w:val="Style32"/>
        <w:rPr/>
      </w:pPr>
      <w:r>
        <w:rPr/>
        <w:t>Кафедра востоковедения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32"/>
        <w:rPr/>
      </w:pPr>
      <w:r>
        <w:rPr/>
        <w:t>по дисциплине: «Культура, литература и религии Китая»</w:t>
      </w:r>
    </w:p>
    <w:p>
      <w:pPr>
        <w:pStyle w:val="Style32"/>
        <w:rPr/>
      </w:pPr>
      <w:r>
        <w:rPr/>
        <w:t xml:space="preserve">на тему: «Российское китаеведение в начале </w:t>
      </w:r>
      <w:r>
        <w:rPr>
          <w:lang w:val="en-US" w:eastAsia="en-US"/>
        </w:rPr>
        <w:t>XIX</w:t>
      </w:r>
      <w:r>
        <w:rPr/>
        <w:t xml:space="preserve"> - начале </w:t>
      </w:r>
      <w:r>
        <w:rPr>
          <w:lang w:val="en-US" w:eastAsia="en-US"/>
        </w:rPr>
        <w:t>XX</w:t>
      </w:r>
      <w:r>
        <w:rPr/>
        <w:t xml:space="preserve"> века.</w:t>
      </w:r>
    </w:p>
    <w:p>
      <w:pPr>
        <w:pStyle w:val="Style32"/>
        <w:rPr/>
      </w:pPr>
      <w:r>
        <w:rPr/>
        <w:t>Ведущие научно-педагогические центры и их представители»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jc w:val="left"/>
        <w:rPr/>
      </w:pPr>
      <w:r>
        <w:rPr/>
        <w:t>Выполнил:</w:t>
      </w:r>
    </w:p>
    <w:p>
      <w:pPr>
        <w:pStyle w:val="Style32"/>
        <w:jc w:val="left"/>
        <w:rPr/>
      </w:pPr>
      <w:r>
        <w:rPr/>
        <w:t>Проверил: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Чита 2009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Россия - родина выдающейся школы китае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Ведущие научно-педагогические цент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Кяхтинское училищ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осточный факультет в Казанском университе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Санкт-Петербургское отделение Института Востоковедения Академии нау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Восточный университет во Владивосто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Ведущие представители научно-педагогических цент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Никита Яковлевич Бичур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Василий Павлович Василье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Василий Михайлович Алексее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сийское китаеведение, западная синология и китаеведение в странах иероглифического культурного ареала составляют на сегодняшний день три столпа международного китаеведения и занимают важнейшее место в истории мирового китаеведения. Для России, стоящей на стыке западной и восточной цивилизаций, знание культуры Китая и взаимодействие с ней имеет особое значение, так как эта культура также глубоко традиционна и внесла существенный вклад в систему мировых ценностей.</w:t>
      </w:r>
    </w:p>
    <w:p>
      <w:pPr>
        <w:pStyle w:val="Normal"/>
        <w:ind w:firstLine="709"/>
        <w:rPr/>
      </w:pPr>
      <w:r>
        <w:rPr/>
        <w:t xml:space="preserve">Российские китаеведы сыграли ключевую роль в процессе распространения китайской культуры в России. Еще в </w:t>
      </w:r>
      <w:r>
        <w:rPr>
          <w:lang w:val="en-US"/>
        </w:rPr>
        <w:t>XVIII</w:t>
      </w:r>
      <w:r>
        <w:rPr/>
        <w:t xml:space="preserve"> веке в ней начали переводить и изучать классические книги по китайской истории и культуре. В </w:t>
      </w:r>
      <w:r>
        <w:rPr>
          <w:lang w:val="en-US"/>
        </w:rPr>
        <w:t>XIX</w:t>
      </w:r>
      <w:r>
        <w:rPr/>
        <w:t xml:space="preserve"> веке появились такие известные синологи как И. Бичурин, В.П. Васильев, Палладий. Именно они заложили фундамент становления российского китаеведения и ведущих научно-педагогических центров по изучению Китая.</w:t>
      </w:r>
    </w:p>
    <w:p>
      <w:pPr>
        <w:pStyle w:val="Normal"/>
        <w:ind w:firstLine="709"/>
        <w:rPr/>
      </w:pPr>
      <w:r>
        <w:rPr/>
        <w:t xml:space="preserve">Китаеведческие работы конца </w:t>
      </w:r>
      <w:r>
        <w:rPr>
          <w:lang w:val="en-US"/>
        </w:rPr>
        <w:t>XIX</w:t>
      </w:r>
      <w:r>
        <w:rPr/>
        <w:t xml:space="preserve"> - нач. </w:t>
      </w:r>
      <w:r>
        <w:rPr>
          <w:lang w:val="en-US"/>
        </w:rPr>
        <w:t>XX</w:t>
      </w:r>
      <w:r>
        <w:rPr/>
        <w:t xml:space="preserve"> в. сохраняют свою научную актуальность, во-первых, благодаря своей фундированности и насыщенности фактологическими сведениями. Во-вторых, в них содержится ряд подлинно новаторских наблюдений и суждений, нередко предвосхищающих фундаментальную проблематику современной гуманитарии. В-третьих, уже в работах указанного периода намечаются культурологические методы китаеведческих исследований.</w:t>
      </w:r>
    </w:p>
    <w:p>
      <w:pPr>
        <w:pStyle w:val="Normal"/>
        <w:ind w:firstLine="709"/>
        <w:rPr/>
      </w:pPr>
      <w:r>
        <w:rPr/>
        <w:t xml:space="preserve">Поэтому актуальность исследования обусловлена необходимостью изучения широкого круга вопросов, связанных с изучением развития российского китаеведения в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ind w:firstLine="709"/>
        <w:rPr/>
      </w:pPr>
      <w:r>
        <w:rPr/>
        <w:t>Описанию и изучению комплекса вопросов, связанных со становлением российского китаеведения посвящено большое количество работ отечественных ученых. Среди них широтой охвата и глубиной изучения выделяются исследования ученых в данной области: М.Е. Кравцовой, Скачкова П.Е. и др.</w:t>
      </w:r>
    </w:p>
    <w:p>
      <w:pPr>
        <w:pStyle w:val="Normal"/>
        <w:ind w:firstLine="709"/>
        <w:rPr/>
      </w:pPr>
      <w:r>
        <w:rPr/>
        <w:t>Изучение и описание становления российского китаеведения и его представителей освещаются в трудах Янь Годуна, С.Л. Тихвинского, Хуан Лилян и др.</w:t>
      </w:r>
    </w:p>
    <w:p>
      <w:pPr>
        <w:pStyle w:val="Normal"/>
        <w:ind w:firstLine="709"/>
        <w:rPr/>
      </w:pPr>
      <w:r>
        <w:rPr/>
        <w:t>Актуальность темы, практическая значимость определили объект, предмет, цель и задачи реферата.</w:t>
      </w:r>
    </w:p>
    <w:p>
      <w:pPr>
        <w:pStyle w:val="Normal"/>
        <w:ind w:firstLine="709"/>
        <w:rPr/>
      </w:pPr>
      <w:r>
        <w:rPr/>
        <w:t>Основной целью реферата является описание шелкоткачества и шелкоткацкого производства.</w:t>
      </w:r>
    </w:p>
    <w:p>
      <w:pPr>
        <w:pStyle w:val="Normal"/>
        <w:ind w:firstLine="709"/>
        <w:rPr/>
      </w:pPr>
      <w:r>
        <w:rPr/>
        <w:t>Данная цель обусловила следующие комплексные задачи:</w:t>
      </w:r>
    </w:p>
    <w:p>
      <w:pPr>
        <w:pStyle w:val="Normal"/>
        <w:ind w:firstLine="709"/>
        <w:rPr/>
      </w:pPr>
      <w:r>
        <w:rPr/>
        <w:t xml:space="preserve">1) описать историю становления российского китаеведения в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в.;</w:t>
      </w:r>
    </w:p>
    <w:p>
      <w:pPr>
        <w:pStyle w:val="Normal"/>
        <w:ind w:firstLine="709"/>
        <w:rPr/>
      </w:pPr>
      <w:r>
        <w:rPr/>
        <w:t>2) описать ведущие научно-педагогические центры и их представителей;</w:t>
      </w:r>
    </w:p>
    <w:p>
      <w:pPr>
        <w:pStyle w:val="Normal"/>
        <w:ind w:firstLine="709"/>
        <w:rPr/>
      </w:pPr>
      <w:r>
        <w:rPr/>
        <w:t xml:space="preserve">3) описать вклад российского китаеведения в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в. в становление китаеведения в России.</w:t>
      </w:r>
    </w:p>
    <w:p>
      <w:pPr>
        <w:pStyle w:val="Normal"/>
        <w:ind w:firstLine="709"/>
        <w:rPr/>
      </w:pPr>
      <w:r>
        <w:rPr/>
        <w:t>Объектом исследования</w:t>
      </w:r>
      <w:r>
        <w:rPr>
          <w:b/>
          <w:bCs/>
        </w:rPr>
        <w:t xml:space="preserve"> </w:t>
      </w:r>
      <w:r>
        <w:rPr/>
        <w:t xml:space="preserve">является российское китаеведение в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rPr/>
      </w:pPr>
      <w:r>
        <w:rPr/>
        <w:t>Предмет исследования</w:t>
      </w:r>
      <w:r>
        <w:rPr>
          <w:i/>
          <w:iCs/>
        </w:rPr>
        <w:t xml:space="preserve"> - </w:t>
      </w:r>
      <w:r>
        <w:rPr/>
        <w:t xml:space="preserve">роль российского китаеведения в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в. в становление китаеведения в России и в целом мирового китаеведения.</w:t>
      </w:r>
      <w:r>
        <w:br w:type="page"/>
      </w:r>
    </w:p>
    <w:p>
      <w:pPr>
        <w:pStyle w:val="Heading2"/>
        <w:ind w:hanging="0"/>
        <w:rPr/>
      </w:pPr>
      <w:r>
        <w:rPr/>
        <w:t>Глава 1. Россия - родина выдающейся школы китаевед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оссийское китаеведение, западная синология и китаеведение в странах иероглифического культурного ареала составляют на сегодняшний день три столпа международного китаеведения и занимают важнейшее место в истории мирового китаеведения. Российские китаеведы сыграли ключевую роль в процессе распространения китайской культуры в России. Еще в </w:t>
      </w:r>
      <w:r>
        <w:rPr>
          <w:lang w:val="en-US"/>
        </w:rPr>
        <w:t>XVIII</w:t>
      </w:r>
      <w:r>
        <w:rPr/>
        <w:t xml:space="preserve"> веке в ней начали переводить и изучать классические книги по китайской истории и культуре. В </w:t>
      </w:r>
      <w:r>
        <w:rPr>
          <w:lang w:val="en-US"/>
        </w:rPr>
        <w:t>XIX</w:t>
      </w:r>
      <w:r>
        <w:rPr/>
        <w:t xml:space="preserve"> веке появились такие известные синологи как И. Бичурин, В.П. Васильев, Палладий.</w:t>
      </w:r>
    </w:p>
    <w:p>
      <w:pPr>
        <w:pStyle w:val="Normal"/>
        <w:ind w:firstLine="709"/>
        <w:rPr/>
      </w:pPr>
      <w:r>
        <w:rPr/>
        <w:t>По причине географической близости и в связи с нуждами практической дипломатии до октябрьской революции в России уделяли много внимания исследованиям по истории и географии своего соседа, в особенности северных пограничных районов Китая. После 1917 года под руководством академика В.М. Алексеева, прозванного «русским ханьлинцем», в российской синологии произошла трансформация, и старая школа китаеведения Российской империи была преобразована в новое современное китаеведение. За очень короткий срок В. Алексеев воспитал группу талантливых ученых. Однако затем, в период репрессий и Великой Отечественной войны немало ярких китаеведов были либо расстреляны на основе необоснованных обвинений, либо брошены в тюрьмы или погибли на поле боя. Это нанесло трудно восполнимый ущерб развитию советского китаеведения.</w:t>
      </w:r>
    </w:p>
    <w:p>
      <w:pPr>
        <w:pStyle w:val="Normal"/>
        <w:ind w:firstLine="709"/>
        <w:rPr/>
      </w:pPr>
      <w:r>
        <w:rPr/>
        <w:t xml:space="preserve">Советские исследователи по Китаю вновь оживились с наступлением периода дружбы между КНР и Советским союзом в 50-е годы </w:t>
      </w:r>
      <w:r>
        <w:rPr>
          <w:lang w:val="en-US"/>
        </w:rPr>
        <w:t>XX</w:t>
      </w:r>
      <w:r>
        <w:rPr/>
        <w:t xml:space="preserve"> века. В 1960-е годы, когда произошло ухудшение китайско-советских отношений, в связи с необходимостью изучения современного Китая в Академии наук СССР был создан Институт Дальнего Востока. Начиная с этого времени окончательно сформировалась структура русского китаеведения - Санкт-Петербург на севере и Москва на юге, которые изучают соответственно традиционный и современный Китай, взаимно дополняя друг друга 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Глава 2. Ведущие научно-педагогические центр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Кяхтинское училищ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1830 г. по предложению П.Л. Шиллинга И. Бичурин был включен в состав научной экспедиции в район Кяхты, где находился центр русско-китайской торговли. Он предполагал на месте составить грамматику китайского языка, дополнить и переписать с помощью местных китайцев составленный им тематический китайско-русский словарь и, наконец, по желанию кяхтинских комиссаров» заняться преподаванием китайского языка. В Кяхте в начале 1980 г. им было основано официальное разрешение (последовало из центра только 28 ноября 1832 г) создать училище китайского языка для детей кяхтинских купцов. Это было важным событием в жизни страны. Успехи, достигнутые И. Бичуриным в преподавании китайского языка, побудили директора Кяхтинской таможни обратиться в январе 1834 г. в Азиатский департамент МИДа с просьбой вновь обратиться хотя бы на 2 года о. Иакинфа учителем китайского языка, а также напечатать составленную им грамматику. Просьба была удовлетворена и в феврале 1835 г. о. Иакинф прибыл в Кяхту, привезя с собой изданную в том же году в Петербурге грамматику китайского языка. Его программа обучения, рассчитанная на 4 года, положила начало методике преподавания китайского языка в России. Созданная им грамматика была практически единственным пособием по изучению китайского языка в стране. По ней учились на восточных факультетах Казанского Петербургского университетов 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ind w:firstLine="709"/>
        <w:rPr/>
      </w:pPr>
      <w:r>
        <w:rPr/>
        <w:t>Курс обучения в училище был рассчитан на четыре года. В первый год преподавалось «изъяснение грамматики с применением правил оной к правилам русской грамматики, дыбы показать, в чем состоит различие китайского языка от русского», во второй год продолжалось изучение грамматики и начиналась разговорная практика по темам, связанным с торговлей; на третий год «пространные разговоры с разбором переводимых легких статей по правилам китайской грамматики»; на четвертый год кроме упражнений в разговоре на китайском языке «преподаваемо будет изъяснение пространного употребления форм или оборотов китайского языка в общежитии, с обращением внимания на различие слогов в применении оных к предметам. Классические занятия окончательного курса учения наиболее состоять будут в разборе книжного языка и в упражнении переводами с оного».</w:t>
      </w:r>
    </w:p>
    <w:p>
      <w:pPr>
        <w:pStyle w:val="Normal"/>
        <w:ind w:firstLine="709"/>
        <w:rPr/>
      </w:pPr>
      <w:r>
        <w:rPr/>
        <w:t>Программа, по всей вероятности, была составлена самим Н.Я. Бичуриным. Так как в школах Чжоу Гэ, И.К. Россохина, А.Л. Леонтьева и Ан. Владыкина программ преподавания вообще не было, программа, составленная Н.Я. Бичуриным, положила начало методологии изучения китайского языка в России.</w:t>
      </w:r>
    </w:p>
    <w:p>
      <w:pPr>
        <w:pStyle w:val="Normal"/>
        <w:ind w:firstLine="709"/>
        <w:rPr/>
      </w:pPr>
      <w:r>
        <w:rPr/>
        <w:t>В кяхтинскую школу принимались дети и юноши, умеющие читать и писать и знающие начальные правила арифметики. Учение было бесплатное, число поступающих и возраст не оговаривались. Освобождение от воинской повинности и от общественных выборов давалось только тому, кто окажется достаточно знающим язык и «по торговле в Кяхте в течение 3 лет при хорошем поведении принесет знанием китайского языка существенную пользу».</w:t>
      </w:r>
    </w:p>
    <w:p>
      <w:pPr>
        <w:pStyle w:val="Normal"/>
        <w:ind w:firstLine="709"/>
        <w:rPr/>
      </w:pPr>
      <w:r>
        <w:rPr/>
        <w:t>В 1835 г. в училище было принято 22 человека - детей купцов и мещан. Троим было от 7 до 10 лет, остальным - от 14 лет до 21 года.</w:t>
      </w:r>
    </w:p>
    <w:p>
      <w:pPr>
        <w:pStyle w:val="Normal"/>
        <w:ind w:firstLine="709"/>
        <w:rPr/>
      </w:pPr>
      <w:r>
        <w:rPr/>
        <w:t>В начале 1838 г.Н.Я. Бичурин уехал в Петербург, и училище осталось на попечении К.Г. Крамского.</w:t>
      </w:r>
    </w:p>
    <w:p>
      <w:pPr>
        <w:pStyle w:val="Normal"/>
        <w:ind w:firstLine="709"/>
        <w:rPr/>
      </w:pPr>
      <w:r>
        <w:rPr/>
        <w:t>26 августа 1838 г. Кяхтинское училище посетил дзаргучей (цинский чиновник) из Маймачена и остался доволен успехами учеников. Директор Кяхтинской таможни, сопровождающий дзаргучея, объяснил ему, «что это училище учреждено для облегчения и распространения торговых сношений с китайским государством и для вящего усиления дружеских отношений».</w:t>
      </w:r>
    </w:p>
    <w:p>
      <w:pPr>
        <w:pStyle w:val="Normal"/>
        <w:ind w:firstLine="709"/>
        <w:rPr/>
      </w:pPr>
      <w:r>
        <w:rPr/>
        <w:t>18 декабря того же года в училище происходил публичный размер для учеников, как оканчивающих, так и первых трех курсов. Кроме русской администрации и местных купцов присутствовало 10 китайских купцов. Ученики отвечали на вопросы, задаваемые китайскими купцами, удовлетворительно. Лучшими по знанию китайского языка оказались «мещанские сыновья» Петр Нефедьев и Степан Асламов. Такие экзамены стали проводиться ежегодно в середине декабря.</w:t>
      </w:r>
    </w:p>
    <w:p>
      <w:pPr>
        <w:pStyle w:val="Normal"/>
        <w:ind w:firstLine="709"/>
        <w:rPr/>
      </w:pPr>
      <w:r>
        <w:rPr/>
        <w:t>В 1841 г.К.Г. Крымский доложил в Департамент внешней торговли Министерства финансов о положении в училище, занятия в котором велись по программе, составленной Бичуриным. Из сообщения видно, что кроме китайского языка Бичурин преподавал в училище арифметику, русский язык и катехизис.</w:t>
      </w:r>
    </w:p>
    <w:p>
      <w:pPr>
        <w:pStyle w:val="Normal"/>
        <w:ind w:firstLine="709"/>
        <w:rPr/>
      </w:pPr>
      <w:r>
        <w:rPr/>
        <w:t>К.Г. Крымский проработал в Кяхтинском училище около 30 лет. Он ежегодно выпускал из училища переводчиков китайского языка и этим способствовал упрочению отношений между соседними государствами.</w:t>
      </w:r>
    </w:p>
    <w:p>
      <w:pPr>
        <w:pStyle w:val="Normal"/>
        <w:ind w:firstLine="709"/>
        <w:rPr/>
      </w:pPr>
      <w:r>
        <w:rPr/>
        <w:t xml:space="preserve">В 1854 г. Крымский был назначен переводчиком </w:t>
      </w:r>
      <w:r>
        <w:rPr>
          <w:lang w:val="en-US"/>
        </w:rPr>
        <w:t>VII</w:t>
      </w:r>
      <w:r>
        <w:rPr/>
        <w:t xml:space="preserve"> класса Азиатского департамента. В 1856 г. участвовал в экспедиции по Амуру, где переводил различные документы с китайского и маньчжурского языков и был переводчиком во время переговоров. В 1861 г. Крымский умер и Кяхтинское училище фактически прекратило свое существование. В 1867 г. последовало распоряжение: училище закрыть. Мотивы были изложены ранее в отчете кяхтинского градоначальника за 1861 г., который писал, что «при изменившихся наших сношениях с Китаем, представляющих возможность изучать китайским и маньчжурским языком с большим успехом и практически в Китае, нет надобности поддерживать существование училища в Кяхте…»</w:t>
      </w:r>
    </w:p>
    <w:p>
      <w:pPr>
        <w:pStyle w:val="Normal"/>
        <w:ind w:firstLine="709"/>
        <w:rPr/>
      </w:pPr>
      <w:r>
        <w:rPr/>
        <w:t>К этому аргументу можно добавить, что после открытия в 1837 г. кафедры китайского языка в Казанском университете, а затем, с 1854 г., в Петербургском, Кяхтинское училище было уже пройденным этапом в развитии такого рода учебных заведений. Училище сыграло большую роль, оно дало многих воспитанников, применявших полученные ими знания китайского языка на практике (П. Нефедьев, М.Г. Шевелев, Степан Пежемский, А.И. Журавлев, Андронов и др.), его открытие стимулировало выпуск «Китайской грамматики» Бичурина, апробированной им на собственном опыте преподавания.</w:t>
      </w:r>
    </w:p>
    <w:p>
      <w:pPr>
        <w:pStyle w:val="Normal"/>
        <w:ind w:firstLine="709"/>
        <w:rPr/>
      </w:pPr>
      <w:r>
        <w:rPr/>
        <w:t xml:space="preserve">«Китайской грамматикой», изданной в 1835 г. (в дополненном виде - в 1838 г), заканчивается первый период научной деятельности Бичурина. Она сыграла большую роль в развитии русского китаеведения, служила учебным пособием не только русского в Кяхтинском училище, но и на восточных факультетах Казанского и Петербургского университетов 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Восточный факультет в Казанском университет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крытию восточного факультета в Казанском университете предшествовало несколько попыток (по тем или иным причинам неосуществленных) организовать изучение китайского и маньчжурского языков в высших учебных заведениях.</w:t>
      </w:r>
    </w:p>
    <w:p>
      <w:pPr>
        <w:pStyle w:val="Normal"/>
        <w:ind w:firstLine="709"/>
        <w:rPr/>
      </w:pPr>
      <w:r>
        <w:rPr/>
        <w:t>Первый проект создания Азиатской академии относится к 1733 г. Он был составлен академиком Г.Я. Керром, бывшим переводчиком Коллегии иностранных дел и преподавателем школы при ней. Проект состоял из пяти разделов:</w:t>
      </w:r>
    </w:p>
    <w:p>
      <w:pPr>
        <w:pStyle w:val="Normal"/>
        <w:ind w:firstLine="709"/>
        <w:rPr/>
      </w:pPr>
      <w:r>
        <w:rPr/>
        <w:t>1. Причины необходимости изучения восточных языков для России.</w:t>
      </w:r>
    </w:p>
    <w:p>
      <w:pPr>
        <w:pStyle w:val="Normal"/>
        <w:ind w:firstLine="709"/>
        <w:rPr/>
      </w:pPr>
      <w:r>
        <w:rPr/>
        <w:t>2. Какой квалификации требуются переводчики.</w:t>
      </w:r>
    </w:p>
    <w:p>
      <w:pPr>
        <w:pStyle w:val="Normal"/>
        <w:ind w:firstLine="709"/>
        <w:rPr/>
      </w:pPr>
      <w:r>
        <w:rPr/>
        <w:t>3. Пособия: а) уже существующие, но не удовлетворительные; б) имеющиеся в виду; в) ожидаемые из других стран.</w:t>
      </w:r>
    </w:p>
    <w:p>
      <w:pPr>
        <w:pStyle w:val="Normal"/>
        <w:ind w:firstLine="709"/>
        <w:rPr/>
      </w:pPr>
      <w:r>
        <w:rPr/>
        <w:t>4. Польза учреждения академии.</w:t>
      </w:r>
    </w:p>
    <w:p>
      <w:pPr>
        <w:pStyle w:val="Normal"/>
        <w:ind w:firstLine="709"/>
        <w:rPr/>
      </w:pPr>
      <w:r>
        <w:rPr/>
        <w:t>5. Возможность и средства для ее учреждения.</w:t>
      </w:r>
    </w:p>
    <w:p>
      <w:pPr>
        <w:pStyle w:val="Normal"/>
        <w:ind w:firstLine="709"/>
        <w:rPr/>
      </w:pPr>
      <w:r>
        <w:rPr/>
        <w:t>В разделе, касающемся квалификации переводчиков, назывались следующие категории: переводчики «грамотные и ученые, каллиграфы, толмачи (устные переводчики), библиотекари, архивариусы, нумизматы, историки, филологи, юрисконсулы, профессора-преподаватели». Согласно широкому плану подготовки переводчиков предполагалось дифференцировать подготовку востоковедов по ряду специальностей.</w:t>
      </w:r>
    </w:p>
    <w:p>
      <w:pPr>
        <w:pStyle w:val="Normal"/>
        <w:ind w:firstLine="709"/>
        <w:rPr/>
      </w:pPr>
      <w:r>
        <w:rPr/>
        <w:t>В разделе о важности учреждения академии в числе других аргументов было указано, что из академии выйдут чиновники, «которые будут уметь ласковым обращением с пограничными восточными народами мало-помалу смягчать их и привлекать к добровольному подданству».</w:t>
      </w:r>
    </w:p>
    <w:p>
      <w:pPr>
        <w:pStyle w:val="Normal"/>
        <w:ind w:firstLine="709"/>
        <w:rPr/>
      </w:pPr>
      <w:r>
        <w:rPr/>
        <w:t>Вопрос об изучении китайского и маньчжурского языков затрагивался только в разделе о возможных кандидатах на должности преподавателей в академии. По мнению автора проекта на эти должности должны быть назначены «для языков и письмен калмыцко-монголо-манджурских и китайских: Теофил Зигфрид Байер, профессор древностей при Академии, и Бухарт, блестящий молодой человек, недавно возвратившийся в С. - Петербург из императорской китайской столицы».</w:t>
      </w:r>
    </w:p>
    <w:p>
      <w:pPr>
        <w:pStyle w:val="Normal"/>
        <w:ind w:firstLine="709"/>
        <w:rPr/>
      </w:pPr>
      <w:r>
        <w:rPr/>
        <w:t>С 1810 г.С. С. Уваров, будущий министр народного просвещения, выдвинул проект создания Азиатской академии. Проект Уварова полностью осуществлен не был, но в Главном педагогическом институте (с 1819 г. - Петербургский университет) были открыты в 1816 г. кафедры арабского и персидского языков.</w:t>
      </w:r>
    </w:p>
    <w:p>
      <w:pPr>
        <w:pStyle w:val="Normal"/>
        <w:ind w:firstLine="709"/>
        <w:rPr/>
      </w:pPr>
      <w:r>
        <w:rPr/>
        <w:t>В 1820 г.М. М. Сперанский, находившийся в это время в Иркутске, просил Е.Ф. Тимковского, отправлявшегося в Китай, приобрести в Пекине ряд книг на маньчжурском и китайском языках. Сперанский мотивировал свою просьбу намерением организовать в Иркутске изучение «языков китайского, маньчжурского, монгольского, тибетского и японского». Тимковский приобрел некоторые книги и доставил их в Иркутск, но изучение восточных языков в Иркутске так и не было организовано.</w:t>
      </w:r>
    </w:p>
    <w:p>
      <w:pPr>
        <w:pStyle w:val="Normal"/>
        <w:ind w:firstLine="709"/>
        <w:rPr/>
      </w:pPr>
      <w:r>
        <w:rPr/>
        <w:t>Прошло шесть лет. В среде профессоров Петербургского университета все чаще и чаще возникала мысль о необходимости дальнейшего расширения преподавания в университете восточных языков.1 апреля 1829 г. профессор университета О.И. Сенковский подал в Комитет по устройству учебных заведений записку о необходимости учредить «особый полный класс восточных языков». Сенковский отмечал, имея в виду собрание книг Азиатского музея, что Петербург является лучшим городом, где могут преподаваться восточные языки, так как здесь имеется достаточное количество необходимых «учебных пособий».</w:t>
      </w:r>
    </w:p>
    <w:p>
      <w:pPr>
        <w:pStyle w:val="Normal"/>
        <w:ind w:firstLine="709"/>
        <w:rPr/>
      </w:pPr>
      <w:r>
        <w:rPr/>
        <w:t>В августе 1832 г. в Комитете по устройству учебных заведений был подписан новый университетский устав и «Положение об отделении восточных языков при С. - Петербургском университете».</w:t>
      </w:r>
    </w:p>
    <w:p>
      <w:pPr>
        <w:pStyle w:val="Normal"/>
        <w:ind w:firstLine="709"/>
        <w:rPr/>
      </w:pPr>
      <w:r>
        <w:rPr/>
        <w:t>Согласно ему на отделении восточных языков должны были изучаться китайский и маньчжурский языки.</w:t>
      </w:r>
    </w:p>
    <w:p>
      <w:pPr>
        <w:pStyle w:val="Normal"/>
        <w:ind w:firstLine="709"/>
        <w:rPr/>
      </w:pPr>
      <w:r>
        <w:rPr/>
        <w:t>Первым шагом было открытие кафедры китайского языка в Казанском университете, где преподавание восточных языков уже было налажено.</w:t>
      </w:r>
    </w:p>
    <w:p>
      <w:pPr>
        <w:pStyle w:val="Normal"/>
        <w:ind w:firstLine="709"/>
        <w:rPr/>
      </w:pPr>
      <w:r>
        <w:rPr/>
        <w:t>В 1837 г. на восточном факультете Казанского университета была открыта кафедра китайского языка. Возглавить кафедру был приглашен бывший член Пекинской духовной миссии Даниил Сивиллов. Практические занятия со студентами с 1839 г. вел бывший студент десятой миссии А.И. Сосницкий.</w:t>
      </w:r>
    </w:p>
    <w:p>
      <w:pPr>
        <w:pStyle w:val="Normal"/>
        <w:ind w:firstLine="709"/>
        <w:rPr/>
      </w:pPr>
      <w:r>
        <w:rPr/>
        <w:t>Открытие первой кафедры китайского языка было большим событием для всей русской науки. Оно ознаменовало перенесение центра по изучению Китая из отдельных школ в университетские условия.</w:t>
      </w:r>
    </w:p>
    <w:p>
      <w:pPr>
        <w:pStyle w:val="Normal"/>
        <w:ind w:firstLine="709"/>
        <w:rPr/>
      </w:pPr>
      <w:r>
        <w:rPr/>
        <w:t>Назначенный заведующим кафедрой китайского языка, Сивиллов представил Совету университета «Конспект для преподавания китайского языка». В качестве учебного пособия Сивиллов рекомендовал «Китайскую грамматику» Н.Я. Бичурина и работы европейских синологов.</w:t>
      </w:r>
    </w:p>
    <w:p>
      <w:pPr>
        <w:pStyle w:val="Normal"/>
        <w:ind w:firstLine="709"/>
        <w:rPr/>
      </w:pPr>
      <w:r>
        <w:rPr/>
        <w:t xml:space="preserve">Восточный факультет просуществовал 18 лет. Результаты трудов Д. Сивиллова, О.П. Войцеховского, В.П. Васильева, А.И. Сосницкого, С.М. Рушко, Исмаила Абу-Каримова и И.А. Ладухина сыграли огромную роль в становлении факультета 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Санкт-Петербургское отделение Института Востоковедения Академии нау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анкт-петербургское отделение Института Востоковедения Академии наук возникло на основе Азиатского музея, основанного в 1818 году. Отделение и созданный в 1855 г. факультет восточных языков Петербургского университета являлись до Октябрьской революции двумя самими важными исследовательскими базами по изучению Востока. Становление этих двух учреждений в значительной степени составляло историю развития китаеведения России.</w:t>
      </w:r>
    </w:p>
    <w:p>
      <w:pPr>
        <w:pStyle w:val="Normal"/>
        <w:ind w:firstLine="709"/>
        <w:rPr/>
      </w:pPr>
      <w:r>
        <w:rPr/>
        <w:t xml:space="preserve">Российские миссионеры смогли использовать возможность постоянного пребывания в Пекине, чтобы собирать документы на китайском, маньчжурском и монгольском языках для пополнения коллекций этих двух ведомств. К этому следует добавить памятники, самовольно вывезенные русскими экспедициями из Дуньхуанских пещер, и документы из г. Хэйшуйпэн, относящиеся к тангутскому государству Сися. Это сделало Санкт-Петербург одним из крупнейших в мире центров, где хранятся памятники письменности Китая. Петербургские китаеведы развивают традиции российского классического китаеведения, имеют возможность использовать уникальную коллекцию источников. В основном они ведут работу по переводу китайских классических памятников, их исследованию редактированию и изданию. К примеру, можно упомянуть «Шэн у цзи», «Мэн-да Бэй-лу» академика В.П. Васильева, переводы «Удивительных историй нашего времени и древности» академика В.М. Алексеева, «Стансы Сыкун Ту», перевод стихов в романе «Хун лоу Мэн» («Сон в Красном тереме»), «Соу шэнь цзи» («Записки о поисках духов» Гань Бао - пер.Л.Н. Меньшикова), работы Меньшикова и А. Невского по изучению рукописей из Дуньхуаня и проч. 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Восточный университет во Владивосток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1899 г. во Владивостоке был открыт Восточный институт, главной задачей которого стало практическое изучение китайского, японского, корейского, монгольского и маньчжурского языков. Недостаток переводчиков с китайского языка был особенно ощутим на крайнем Востоке, поэтому именно отсюда исходила инициатива создания такого института.</w:t>
      </w:r>
    </w:p>
    <w:p>
      <w:pPr>
        <w:pStyle w:val="Normal"/>
        <w:ind w:firstLine="709"/>
        <w:rPr/>
      </w:pPr>
      <w:r>
        <w:rPr/>
        <w:t>В феврале 1898 г. был образован особый комитет в составе представителей Министерства народного просвещения и Министерства финансов, который и выработал устав института. Указ об открытии института последовал 9 июля 1898 г. Директором его был назначен доктор монгольской и калмыцкой словесности А.М. Позднеев, принимавший, деятельностное участие в выработке устава института. Курс института был рассчитан на четыре года. Изучались такие дисциплины как китайский, английский языки, география и этнография страны, международное право, политическая организация современного Китая и т.д.</w:t>
      </w:r>
    </w:p>
    <w:p>
      <w:pPr>
        <w:pStyle w:val="Normal"/>
        <w:ind w:firstLine="709"/>
        <w:rPr/>
      </w:pPr>
      <w:r>
        <w:rPr/>
        <w:t>Директорами института за время его существования были А.М. Позднеев, Д.М. Позднеев, А.В. Рудаков.</w:t>
      </w:r>
    </w:p>
    <w:p>
      <w:pPr>
        <w:pStyle w:val="Normal"/>
        <w:ind w:firstLine="709"/>
        <w:rPr/>
      </w:pPr>
      <w:r>
        <w:rPr/>
        <w:t xml:space="preserve">Открытие на крайнем востоке России Восточного института не только способствовало прогрессу в изучении Китая в России, но и благоприятно сказывалось на культурной жизни Владивостока 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Глава 3. Ведущие представители научно-педагогических центров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Никита Яковлевич Бичур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икита Яковлевич Бичурин (1777-1853), чаще известный современникам под монашеским именем Иакинф, - один из классиков отечественной ориенталистики, заложивший основы российской синологии </w:t>
      </w:r>
      <w:r>
        <w:rPr>
          <w:lang w:val="en-US"/>
        </w:rPr>
        <w:t>XIX</w:t>
      </w:r>
      <w:r>
        <w:rPr/>
        <w:t xml:space="preserve"> века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 Дальнейшая судьба этой отрасли востоковедения неразрывно связана с его именем, которое навсегда вписано в историю российской отечественной науки. Его перу принадлежит свыше 100 крупных исследований, статей и переводов китайских исторических, географических, этнографических и философских произведений. Помимо знакомства с китайской литературой и источниками он с большим интересом изучал труды западных синологов, что в дальнейшем помогло ему критически переосмыслить все имеющиеся знания о Китае. Позднее в своих сочинениях и рецензиях он критиковал католических миссионеров и некоторых европейских ученых, стремившихся представить Китай варварской и невежественной страной и оправдать грабительскую политику держав в отношении Китая. Одновременно И. Бичурин выступал и против некритического отношения к иностранным сочинениям со стороны российских авторов. Основываясь на первоисточниках и личных наблюдениях, он стремился показать читателю подлинную историю Китая, его быт, нравы, обычаи, политические, этико-моральные и философские учения, а не полагаться только на сведения, заимствованные с Запада, часто ошибочные и предвзятые. Н.Я. Бичурин значительно превосходил многих западноевропейских синологов своего времени. В основе трудов Н.Я. Бичурина лежал обширный фактический материал, который он черпал из официальных китайских исторических трудов. При этом диапазон источников был необычайно широк: от «Исторических записок» Сыма Цяня (148-86 гг. до н. э) до «Истории династии Мин», правившей в 1368-1644 гг. Он опирался на данные знаменитого сводного труда «Всеобъемлющего зерцала, управлению помогающего», а также «Статистического описания Китайской империи». В столь большом объеме до него никто в мировой синологии китайские источники не использовал. Благодаря трудам И. Бичурина, считал академик В.В. Бартольд, «русская синология еще в 1851 и 1852 годах опередила западноевропейскую»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Василий Павлович Василь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озникновение отечественной китаеведческой школы связано с именем академика Василия Павловича Васильева (1818-1900 гг.) - организатора и первого руководителя кафедры китайского языка на восточном факультете Санкт-Петербургского Императорского университета, которая и стала ведущим российским китаеведным научно-исследовательским центром. В.П. Васильеву принадлежат многочисленные труды по истории, религиям, географии и литературе Китая, часть из которых осталась, к сожалению, в рукописном варианте. Им был предпринят первый для отечественной науки опыт создания «Очерка истории китайской литературы». Однако в историю мирового китаеведения В.П. Васильев вошел прежде всего как исследователь буддизма. Его главное сочинение по этой теме - монография «Буддизм, его догматы, история и литература. Ч.1. Общее обозрение» (СПб., 1857), построенная на китайских, монгольских и тибетских первоисточниках, была почти сразу же (в 1860 и 1863 г) опубликована на немецком и французском языках. Исследования В.П. Васильева в области китайской идеологии нашли отражение в его следующем фундаментальном труде «Религии Востока. Конфуцианство, буддизм и даосизм» 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3 Василий Михайлович Алексе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дагогическая и научная деятельность крупнейшего советского синолога Василия Михайловича Алексеева началась еще в дореволюционное время в стенах Петербургского университета, снискавшего во второй половине </w:t>
      </w:r>
      <w:r>
        <w:rPr>
          <w:lang w:val="en-US"/>
        </w:rPr>
        <w:t>XIX</w:t>
      </w:r>
      <w:r>
        <w:rPr/>
        <w:t xml:space="preserve"> в. славу главного центра русского востоковедения.</w:t>
      </w:r>
    </w:p>
    <w:p>
      <w:pPr>
        <w:pStyle w:val="Normal"/>
        <w:ind w:firstLine="709"/>
        <w:rPr/>
      </w:pPr>
      <w:r>
        <w:rPr/>
        <w:t>Блестяще окончив в 1902 г. факультет восточных языков, В.М. Алексеев остался при кафедре для приготовления к профессорскому званию. Он весьма внимательно изучал синологическую литературу на китайском, русском и западноевропейских языках по обширной и насыщенной программе, составленной им самим. Программа эта включала труды по конфуцианству и неоконфуцианству, по истории Китая, произведения классической китайской поэзии и прозы в оригиналах и переводах.</w:t>
      </w:r>
    </w:p>
    <w:p>
      <w:pPr>
        <w:pStyle w:val="Normal"/>
        <w:ind w:firstLine="709"/>
        <w:rPr/>
      </w:pPr>
      <w:r>
        <w:rPr/>
        <w:t>Научная командировка в Англию, Францию и Германию (июнь 1904-июнь 1906 г) позволила В.М. Алексееву ознакомиться с постановкой преподавания китайского языка в этих странах и посетить важнейшие европейские центры изучения китайской культуры. Затем В.М. Алексеев провел три года в Китае (август 1906-ноябрь 1909 г). Трехлетнее пребывание в Китае дало возможность В.М. Алексееву усовершенствоваться в китайском языке, познакомиться с культурными памятниками и жизнью народа. Таким образом, В.М. Алексеев освоил опыт и методы трех синологических школ - отечественной, западноевропейской и традиционной китайской.</w:t>
      </w:r>
    </w:p>
    <w:p>
      <w:pPr>
        <w:pStyle w:val="Normal"/>
        <w:ind w:firstLine="709"/>
        <w:rPr/>
      </w:pPr>
      <w:r>
        <w:rPr/>
        <w:t xml:space="preserve">С января 1910 г.В.М. Алексеев начал чтение лекций в должности приват-доцента. Его приход на кафедру китайской и маньчжурской словесности положил начало решительной перестройке сложившейся на кафедре системы преподавания китайского языка, которая в силу ряда причин к исходу первого десятилетия </w:t>
      </w:r>
      <w:r>
        <w:rPr>
          <w:lang w:val="en-US"/>
        </w:rPr>
        <w:t>XX</w:t>
      </w:r>
      <w:r>
        <w:rPr/>
        <w:t xml:space="preserve"> в. стала все заметнее отставать от новейших достижений филологической науки. Программа преподавания, введенная В.М. Алексеевым, создавала условия для преодоления этого отставания и соответствовала уровню, достигнутому мировой синологией.</w:t>
      </w:r>
    </w:p>
    <w:p>
      <w:pPr>
        <w:pStyle w:val="Normal"/>
        <w:ind w:firstLine="709"/>
        <w:rPr/>
      </w:pPr>
      <w:r>
        <w:rPr/>
        <w:t>В программу В.М. Алексеева для первого курса, начиная с 1912/13 учебного года, входило «Введение в изучение китайского литературного языка», предусматривавшее «чтение параллельных текстов для сравнения стилей классического и средне-литературного с чисто разговорными формами». Со студентами второго курса, обычно по одному часу в неделю в обоих семестрах, В.М. Алексеев читал «простейшие образцы изящной литературы» - новеллы из сборника «Цзинь гу ци гуань» и «повести, написанные изысканным литературным языком» - новеллы из «Ляо Чжай чжи и». Программа третьего курса была рассчитана на приобщение студентов к историческим текстам.</w:t>
      </w:r>
    </w:p>
    <w:p>
      <w:pPr>
        <w:pStyle w:val="Normal"/>
        <w:ind w:firstLine="709"/>
        <w:rPr/>
      </w:pPr>
      <w:r>
        <w:rPr/>
        <w:t>На четвертом году обучения В.М. Алексеев переходил к прозе древнего стиля (</w:t>
      </w:r>
      <w:r>
        <w:rPr>
          <w:i/>
          <w:iCs/>
        </w:rPr>
        <w:t>гувэнь</w:t>
      </w:r>
      <w:r>
        <w:rPr/>
        <w:t>) и к классической поэзии. И на прозу, и на поэзию отводилось по одной лекции в неделю. Обычно в осеннем семестре читались дотанские стихи, в весеннем - танские.</w:t>
      </w:r>
    </w:p>
    <w:p>
      <w:pPr>
        <w:pStyle w:val="Normal"/>
        <w:ind w:firstLine="709"/>
        <w:rPr/>
      </w:pPr>
      <w:r>
        <w:rPr/>
        <w:t>В.М. Алексеев создал специальный пропедевтический курс «Перспективы и способы изучения Китая», который сперва значился в программах как факультативный, а потом - на правах обязательного просеминария.</w:t>
      </w:r>
    </w:p>
    <w:p>
      <w:pPr>
        <w:pStyle w:val="Normal"/>
        <w:ind w:firstLine="709"/>
        <w:rPr/>
      </w:pPr>
      <w:r>
        <w:rPr/>
        <w:t xml:space="preserve">Осуществив реформу университетского преподавания китайского языка и пролагая новые пути в науке, В.М. Алексеев стал основателем второй университетской синологической школы, которая окончательно сформировалась и завоевала прочное положение в отечественной ориенталистике уже в советское время. Эта школа, филологическая по своему характеру, придавала первостепенное значение китайскому тексту как главному объекту исследования и важнейшему фактору синологического образования. Не менее характерным для нее было неизменное внимание к китайской научной и литературной традиции 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России главным центром прикладного (создание словарей и учебных пособий, подготовка переводческих и экспертных кадров) и академического (проведение научных исследований) китаеведения на протяжении более 100 лет (с 1727 по 1866 гг.) была Российская духовная миссия в Пекине. В состав миссии, менявшийся раз в 10 лет, входили, помимо священнослужителей, студенты-стажеры и лица вспомогательного персонала: ученые-естествоиспытатели, врачи, инженеры, художники и т.д. Многие из этих людей, независимо от их профессионального образования и повседневных обязанностей, занимались изучением истории и культуры Китая. Так начала складываться плеяда отечественных китаеведов. Самый яркий след в истории российской науки оставил о. Палладий Кафаров (1817-1878 гг.), возглавлявший несколько миссий и проведший на Дальнем Востоке в общей сложности 33 года. С его именем оправданно связывается начало освоения культурного наследия Китая, включая идеологические традиции (буддизм) этой страны. Столь же заметной личностью был о. Иакинф Бичурин (Никита Яковлевич Бичурин.1777-1853 гг.), руководивший духовной миссией с 1807 по 1821 г. Исследовательская, преподавательская и организационная (в т. ч. создание первого китаеведного учебного центра на территории России - в г. Кяхте, бывшим основным таможенным пунктом на границе Российской и Китайской империй) деятельность Н.Я. Бичурина выделяется в качестве особого - «Бичуринского» - периода в истории отечественного китаеведения. Его научные труды заложили собой фундамент практически всех будущих китаеведческих дисциплин (истории, филологии, религиоведения). Кроме того, находясь в тесных дружеских отношениях со многими известными деятелями культуры России первой пол. </w:t>
      </w:r>
      <w:r>
        <w:rPr>
          <w:lang w:val="en-US"/>
        </w:rPr>
        <w:t>XIX</w:t>
      </w:r>
      <w:r>
        <w:rPr/>
        <w:t xml:space="preserve"> в. (в т. ч. с А.С. Пушкиным, В.Ф. Одоевским, И.А. Крыловым, И.И. Панаевым), Н.Я. Бичурин во многом способствовал популяризации знаний о Китае в среде российской интеллигенции. Известно, например, о намерении А.С. Пушкина под влиянием его рассказов совершить поездку в Китай, которая не состоялась из-за запрета Николая </w:t>
      </w:r>
      <w:r>
        <w:rPr>
          <w:lang w:val="en-US"/>
        </w:rPr>
        <w:t>I</w:t>
      </w:r>
      <w:r>
        <w:rPr/>
        <w:t xml:space="preserve"> на выезд поэта за границу. При написании «Истории Пугачева» А.С. Пушкин широко использовал материалы рукописи Н.Я. Бичурина «Историческое обозрение йоратов», предоставленной ему лично автором.</w:t>
      </w:r>
    </w:p>
    <w:p>
      <w:pPr>
        <w:pStyle w:val="Normal"/>
        <w:ind w:firstLine="709"/>
        <w:rPr/>
      </w:pPr>
      <w:r>
        <w:rPr/>
        <w:t>Возникновение отечественной китаеведческой школы связано с именем академика Василия Павловича Васильева (1818-1900 гг.) - организатора и первого руководителя кафедры китайского языка на восточном факультете Санкт-Петербургского Императорского университета, которая и стала ведущим российским китаеведным научно-исследовательским центром.В.П. Васильеву принадлежат многочисленные труды по истории, религиям, географии и литературе Китая, часть из которых осталась, к сожалению, в рукописном варианте. Им был предпринят первый для отечественной науки опыт создания «Очерка истории китайской литературы». Однако в историю мирового китаеведения В.П. Васильев вошел прежде всего как исследователь буддизма. Его главное сочинение по этой теме - монография «Буддизм, его догматы, история и литература. Ч.1. Общее обозрение» (СПб., 1857), построенная на китайских, монгольских и тибетских первоисточниках, была почти сразу же (в 1860 и 1863 г) опубликована на немецком и французском языках. Исследования В.П. Васильева в области китайской идеологии нашли отражение в его следующем фундаментальном труде «Религии Востока. Конфуцианство, буддизм и даосизм».</w:t>
      </w:r>
    </w:p>
    <w:p>
      <w:pPr>
        <w:pStyle w:val="Normal"/>
        <w:ind w:firstLine="709"/>
        <w:rPr/>
      </w:pPr>
      <w:r>
        <w:rPr/>
        <w:t>Продолжателем школы В.П. Васильева стал академик Василий Михайлович Алексеев (1880-1951 гг.) в течение многих лет возглавлявший уже советское китаеведение. Научное наследие В.М. Алексеева включает в себя около 260 работ по истории культуры Китая: литературоведческие исследования, сравнительные этюды по эстетике, исследования этнографического и этнологического характера, критико-библиографические очерки, художественные переводы поэтических и прозаических памятников.</w:t>
      </w:r>
    </w:p>
    <w:p>
      <w:pPr>
        <w:pStyle w:val="Normal"/>
        <w:ind w:firstLine="709"/>
        <w:rPr/>
      </w:pPr>
      <w:r>
        <w:rPr/>
        <w:t xml:space="preserve">Из первой плеяды учеников В.М. Алексеева назовем Ю.К. Шуцкого (1897-1938 гг.) и А.А. Штукина (1904-1963 гг.). Блестящий лингвист, владевший более чем 15-ю восточными языками, Ю.К. Шуцкий посвятил себя изучению древних китайских философских памятников. Выполненный им перевод конфуцианского канонического памятника «И цзин» («Канон перемен», впервые издан в 1960 г) признан одним из фундаментальных синологических трудов </w:t>
      </w:r>
      <w:r>
        <w:rPr>
          <w:lang w:val="en-US"/>
        </w:rPr>
        <w:t>XX</w:t>
      </w:r>
      <w:r>
        <w:rPr/>
        <w:t xml:space="preserve"> в.А. А. Штукину принадлежат поэтическое переложение еще одного канонического конфуцианского памятника - «Канона поэзии» («Ши цзин»).</w:t>
      </w:r>
    </w:p>
    <w:p>
      <w:pPr>
        <w:pStyle w:val="Normal"/>
        <w:ind w:firstLine="709"/>
        <w:rPr/>
      </w:pPr>
      <w:r>
        <w:rPr/>
        <w:t xml:space="preserve">Итак, уже в первой пол. </w:t>
      </w:r>
      <w:r>
        <w:rPr>
          <w:lang w:val="en-US"/>
        </w:rPr>
        <w:t>XIX</w:t>
      </w:r>
      <w:r>
        <w:rPr/>
        <w:t xml:space="preserve"> в. китаеведческие исследования стали немаловажной составной частью всей духовной жизни российского общества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Бичурин Н.Я. Китай в гражданском и нравственном состоянии [Текст] / научн. ред. К.М. Тертицкий. - М.: Восточный дом, 2002. - 432 с.</w:t>
      </w:r>
    </w:p>
    <w:p>
      <w:pPr>
        <w:pStyle w:val="Normal"/>
        <w:ind w:hanging="0"/>
        <w:rPr/>
      </w:pPr>
      <w:r>
        <w:rPr/>
        <w:t>2. Кравцова, М.Е. История культуры Китая [Текст] / М.Е. Кравцова. - С-Пб.: Издательство «Лань», 2003. - 416 с.</w:t>
      </w:r>
    </w:p>
    <w:p>
      <w:pPr>
        <w:pStyle w:val="Normal"/>
        <w:ind w:hanging="0"/>
        <w:rPr/>
      </w:pPr>
      <w:r>
        <w:rPr/>
        <w:t>3. Литература и культура Китая. Сборник статей [Текст] / В.В. Петров, И.С. Лисевич, Г.Д. Сухарчик, Н.Т. Федоренко, О.Л. Фишман, Е.И. Шутова, Л.З. Эйдлин. - М.: Вост. лит-ра, 1972. - 359 с.</w:t>
      </w:r>
    </w:p>
    <w:p>
      <w:pPr>
        <w:pStyle w:val="Normal"/>
        <w:ind w:hanging="0"/>
        <w:rPr/>
      </w:pPr>
      <w:r>
        <w:rPr/>
        <w:t>4. Скачков, П.Е. Очерки истории русского китаеведения [Текст] / П.Е. Скачков. - М.: Изд-во «Наука», 1977. - 505 с.</w:t>
      </w:r>
    </w:p>
    <w:p>
      <w:pPr>
        <w:pStyle w:val="Normal"/>
        <w:ind w:hanging="0"/>
        <w:rPr/>
      </w:pPr>
      <w:r>
        <w:rPr/>
        <w:t>5. Хуан Лилян.О. Иакинф (Н.Я. Бичурин) - выдающийся русский китаевед (к 230-летию со дня рождения) [Текст] / Хуан Лилян // Проблемы Дальнего Востока. - 2007. - № 5. - С.124-135.</w:t>
      </w:r>
    </w:p>
    <w:p>
      <w:pPr>
        <w:pStyle w:val="Normal"/>
        <w:ind w:hanging="0"/>
        <w:rPr/>
      </w:pPr>
      <w:r>
        <w:rPr/>
        <w:t>6. Янь Годун. Россия - родина выдающейся школы китаеведения [Текст] / Янь Годун // Проблемы Дальнего Востока. - 2006. - № 5. - С.22-25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нь Годун. Россия – родина выдающейся школы китаеведения [Текст] / Янь Годун  //</w:t>
      </w:r>
      <w:r>
        <w:rPr>
          <w:sz w:val="28"/>
          <w:szCs w:val="28"/>
        </w:rPr>
        <w:t xml:space="preserve"> </w:t>
      </w:r>
      <w:r>
        <w:rPr/>
        <w:t>Проблемы Дальнего Востока. - 2006. - № 5. – С. 2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/>
        <w:t xml:space="preserve"> Хуан Лилян. О. Иакинф (Н.Я.Бичурин) – выдающийся русский китаевед (к 230-летию со дня рождения) [Текст] / Хуан Лилян //  Проблемы Дальнего Востока. - 2007. - № 5. – С. 133-13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/>
        <w:t xml:space="preserve"> Скачков, П.Е. Очерки истории русского китаеведения [Текст] / П.Е. Скачков. – М.: Изд-во «Наука», 1977. – С. 111-1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/>
        <w:t xml:space="preserve"> Скачков, П.Е. Очерки истории русского китаеведения [Текст] / П.Е. Скачков. – М.: Изд-во «Наука», 1977. – С. 189-19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/>
        <w:t xml:space="preserve"> Янь Годун. Россия – родина выдающейся школы китаеведения [Текст] / Янь Годун  //</w:t>
      </w:r>
      <w:r>
        <w:rPr>
          <w:sz w:val="28"/>
          <w:szCs w:val="28"/>
        </w:rPr>
        <w:t xml:space="preserve"> </w:t>
      </w:r>
      <w:r>
        <w:rPr/>
        <w:t>Проблемы Дальнего Востока. - 2006. - № 5. – С. 23-2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/>
        <w:t xml:space="preserve"> Скачков, П.Е. Очерки истории русского китаеведения [Текст] / П.Е. Скачков. – М.: Изд-во «Наука», 1977. – С. 252-25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/>
        <w:t xml:space="preserve"> Бичурин Н.Я. Китай в гражданском и нравственном состоянии [Текст] / научн. ред. К.М. Тертицкий. – М.: Восточный дом, 2002. – С. 3-5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1 </w:t>
      </w:r>
      <w:r>
        <w:rPr/>
        <w:t>Хуан Лилян. О. Иакинф (Н.Я.Бичурин) – выдающийся русский китаевед (к 230-летию со дня рождения) [Текст] / Хуан Лилян //  Проблемы Дальнего Востока. - 2007. - № 5. – С. 124-12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/>
        <w:t xml:space="preserve"> Кравцова, М.Е. История культуры Китая [Текст] / М.Е. Кравцова. - С–Пб.: Издательство «Лань», 2003. – С. 2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1</w:t>
      </w:r>
      <w:r>
        <w:rPr/>
        <w:t xml:space="preserve"> Литература и культура Китая. Сборник статей [Текст] / В.В. Петров, И.С. Лисевич, Г.Д. Сухарчик, Н.Т. Федоренко, О.Л. Фишман, Е.И. Шутова, Л.З. Эйдлин. – М.: Вост. лит-ра, 1972. – С. 108- 11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шрифт"/>
    <w:qFormat/>
    <w:rPr/>
  </w:style>
  <w:style w:type="character" w:styleId="12">
    <w:name w:val="Основной шрифт абзаца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13">
    <w:name w:val="Цитата1"/>
    <w:basedOn w:val="Normal"/>
    <w:qFormat/>
    <w:pPr>
      <w:widowControl w:val="false"/>
      <w:ind w:left="851" w:right="-766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  <w:ind w:firstLine="709"/>
    </w:pPr>
    <w:rPr>
      <w:rFonts w:ascii="Arial" w:hAnsi="Arial" w:cs="Arial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Содержимое таблицы"/>
    <w:basedOn w:val="Normal"/>
    <w:qFormat/>
    <w:pPr>
      <w:suppressLineNumbers/>
      <w:ind w:firstLine="709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  <w:i/>
      <w:iCs/>
    </w:rPr>
  </w:style>
  <w:style w:type="paragraph" w:styleId="Style22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14">
    <w:name w:val="Название1"/>
    <w:basedOn w:val="Normal"/>
    <w:qFormat/>
    <w:pPr>
      <w:suppressLineNumbers/>
      <w:spacing w:before="120" w:after="120"/>
      <w:ind w:firstLine="709"/>
    </w:pPr>
    <w:rPr>
      <w:i/>
      <w:iCs/>
      <w:sz w:val="20"/>
      <w:szCs w:val="20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5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6">
    <w:name w:val="Указатель1"/>
    <w:basedOn w:val="Normal"/>
    <w:qFormat/>
    <w:pPr>
      <w:suppressLineNumbers/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1:00Z</dcterms:created>
  <dc:creator>Зашибись</dc:creator>
  <dc:description/>
  <cp:keywords/>
  <dc:language>en-US</dc:language>
  <cp:lastModifiedBy>Mage</cp:lastModifiedBy>
  <dcterms:modified xsi:type="dcterms:W3CDTF">2011-10-02T12:51:00Z</dcterms:modified>
  <cp:revision>2</cp:revision>
  <dc:subject/>
  <dc:title>Федеральное агентство по образованию</dc:title>
</cp:coreProperties>
</file>