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pPr>
      <w:r>
        <w:rPr>
          <w:rFonts w:eastAsia="Symbol" w:cs="Symbol" w:ascii="Symbol" w:hAnsi="Symbol"/>
          <w:sz w:val="28"/>
          <w:szCs w:val="28"/>
        </w:rPr>
        <w:t></w:t>
      </w:r>
      <w:r>
        <w:rPr>
          <w:sz w:val="28"/>
          <w:szCs w:val="28"/>
        </w:rPr>
        <w:t>Амурский гуманитарно-педагогический</w:t>
      </w:r>
    </w:p>
    <w:p>
      <w:pPr>
        <w:pStyle w:val="Normal"/>
        <w:spacing w:lineRule="auto" w:line="360"/>
        <w:ind w:firstLine="709"/>
        <w:jc w:val="center"/>
        <w:rPr>
          <w:sz w:val="28"/>
          <w:szCs w:val="28"/>
        </w:rPr>
      </w:pPr>
      <w:r>
        <w:rPr>
          <w:sz w:val="28"/>
          <w:szCs w:val="28"/>
        </w:rPr>
        <w:t>государственный университет</w:t>
      </w:r>
      <w:r>
        <w:rPr>
          <w:rFonts w:eastAsia="Symbol" w:cs="Symbol" w:ascii="Symbol" w:hAnsi="Symbol"/>
          <w:sz w:val="28"/>
          <w:szCs w:val="28"/>
        </w:rPr>
        <w:t></w:t>
      </w:r>
    </w:p>
    <w:p>
      <w:pPr>
        <w:pStyle w:val="Normal"/>
        <w:spacing w:lineRule="auto" w:line="360"/>
        <w:ind w:firstLine="709"/>
        <w:jc w:val="center"/>
        <w:rPr>
          <w:sz w:val="28"/>
          <w:szCs w:val="28"/>
        </w:rPr>
      </w:pPr>
      <w:r>
        <w:rPr>
          <w:sz w:val="28"/>
          <w:szCs w:val="28"/>
        </w:rPr>
        <w:t>(ФГОУ ВПО «АмГПГ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Тема: Семья и семейное воспитание детей у разных народов ми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мсомольск-на-Амуре</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Понятие семьи и особенности семейного воспитания</w:t>
      </w:r>
    </w:p>
    <w:p>
      <w:pPr>
        <w:pStyle w:val="Style16"/>
        <w:spacing w:lineRule="auto" w:line="360"/>
        <w:ind w:left="0" w:hanging="0"/>
        <w:jc w:val="both"/>
        <w:rPr/>
      </w:pPr>
      <w:r>
        <w:rPr>
          <w:sz w:val="28"/>
          <w:szCs w:val="28"/>
        </w:rPr>
        <w:t>2. Воспитание в Японии</w:t>
      </w:r>
    </w:p>
    <w:p>
      <w:pPr>
        <w:pStyle w:val="Style16"/>
        <w:tabs>
          <w:tab w:val="clear" w:pos="708"/>
          <w:tab w:val="left" w:pos="360" w:leader="none"/>
        </w:tabs>
        <w:spacing w:lineRule="auto" w:line="360"/>
        <w:ind w:left="0" w:hanging="0"/>
        <w:jc w:val="both"/>
        <w:rPr/>
      </w:pPr>
      <w:r>
        <w:rPr>
          <w:sz w:val="28"/>
          <w:szCs w:val="28"/>
        </w:rPr>
        <w:t>3. Воспитание в Америке</w:t>
      </w:r>
    </w:p>
    <w:p>
      <w:pPr>
        <w:pStyle w:val="Style16"/>
        <w:spacing w:lineRule="auto" w:line="360"/>
        <w:ind w:left="0" w:hanging="0"/>
        <w:jc w:val="both"/>
        <w:rPr/>
      </w:pPr>
      <w:r>
        <w:rPr>
          <w:sz w:val="28"/>
          <w:szCs w:val="28"/>
        </w:rPr>
        <w:t>4. Дошкольное и детское воспитание в Европе</w:t>
      </w:r>
    </w:p>
    <w:p>
      <w:pPr>
        <w:pStyle w:val="Style16"/>
        <w:spacing w:lineRule="auto" w:line="360"/>
        <w:ind w:left="0" w:hanging="0"/>
        <w:jc w:val="both"/>
        <w:rPr>
          <w:sz w:val="28"/>
          <w:szCs w:val="28"/>
        </w:rPr>
      </w:pPr>
      <w:r>
        <w:rPr>
          <w:sz w:val="28"/>
          <w:szCs w:val="28"/>
        </w:rPr>
        <w:t>Библиографический список</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1. Понятие семьи и особенности семейн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огие авторы популярных публикаций рассуждают о семье так, словно это определение ясно всем, как понятие «хлеб», «вода». А вот учёные – специалисты вкладывают в него разный смысл. Так, видный демограф Б.Ц. Урланис дал ей такое определение: это – малая социальная группа, объединённая жильём, общим бюджетом и родственными связями. Такая формулировка принята и у многих западных демографов, прежде всего – у американцев. А венгры за основу принимают «наличие семейного ядра», то есть берут только родственные связи, отбрасывая территориально-экономическую общность. Профессор П.П. Маслов считает, что трёх показателей недостаточно для того, чтобы признать определение, данное Урланисом, полным. Потому что при наличии всех трёх «составляющих» семьи может и не быть вовсе, если между её членами нет взаимопонимания, взаимопомощи, что и необходимо ввести в определение семьи.</w:t>
      </w:r>
    </w:p>
    <w:p>
      <w:pPr>
        <w:pStyle w:val="Normal"/>
        <w:spacing w:lineRule="auto" w:line="360"/>
        <w:ind w:firstLine="709"/>
        <w:jc w:val="both"/>
        <w:rPr>
          <w:sz w:val="28"/>
          <w:szCs w:val="28"/>
        </w:rPr>
      </w:pPr>
      <w:r>
        <w:rPr>
          <w:sz w:val="28"/>
          <w:szCs w:val="28"/>
        </w:rPr>
        <w:t xml:space="preserve">ЭТНОПЕДИАТРИЯ - новая наука, изучающая различия в подходах воспитания детей у разных народов в разных странах мира. Новорожденные одинаковы во всем мире, их рефлексы отточены миллионами лет эволюции, они инстинктивно "знают", когда и сколько спать и есть, каким образом "общаться" с родителями и как сообщать им о своих желаниях. Но способы реакции на эти младенческие сигналы у разных народов различны. Например, в развитых странах грудных детей кормят не более 6-8 раз за день, а в племени охотников и собирателей кунг-сан их докармливают примерно каждые 15 минут; соответственно, сами дети в этом племени свое желание поесть выражают более коротким плачем, чем их "цивилизованные" ровесники. </w:t>
      </w:r>
    </w:p>
    <w:p>
      <w:pPr>
        <w:pStyle w:val="Normal"/>
        <w:spacing w:lineRule="auto" w:line="360"/>
        <w:ind w:firstLine="709"/>
        <w:jc w:val="both"/>
        <w:rPr>
          <w:sz w:val="28"/>
          <w:szCs w:val="28"/>
        </w:rPr>
      </w:pPr>
      <w:r>
        <w:rPr>
          <w:sz w:val="28"/>
          <w:szCs w:val="28"/>
        </w:rPr>
        <w:t xml:space="preserve">Как заметил канадский педиатр Рональд БАРР, спят дети также по-разному: считается нормальным, если в обычных семьях 4-месячные дети спят всю ночь, в то время как в племени кипсиги в Кении детям "положено" просыпаться по несколько раз за ночь. В Голландии родители считают, что важно соблюдать режим, в США, напротив, полагаются прежде всего на желание самого грудничка, в результате, дети в Америке ложатся спать в среднем на 2 часа по местному времени позже их европейских сверст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Воспитание в Япо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адиционная японская семья – это мать, отец и двое детей. Раньше семейные роли были четко дифференцированы: муж – добытчик, жена – хранительница очага. Мужчина считался главой семьи, и все домашние должны были беспрекословно ему подчиняться. Но времена меняются. В последнее время сказывается влияние западной культуры, и японские женщины все больше пытаются совмещать работу и семейные обязанности. Однако до равноправия с мужчинами им еще далеко. Их основным занятием по-прежнему остается дом и воспитание детей, а жизнь мужчины поглощена фирмой, в которой он работает. </w:t>
      </w:r>
    </w:p>
    <w:p>
      <w:pPr>
        <w:pStyle w:val="Normal"/>
        <w:spacing w:lineRule="auto" w:line="360"/>
        <w:ind w:firstLine="709"/>
        <w:jc w:val="both"/>
        <w:rPr>
          <w:sz w:val="28"/>
          <w:szCs w:val="28"/>
        </w:rPr>
      </w:pPr>
      <w:r>
        <w:rPr>
          <w:sz w:val="28"/>
          <w:szCs w:val="28"/>
        </w:rPr>
        <w:t xml:space="preserve">Такое разделение ролей находит отражение даже в этимологии. Широкоупотребительным словом по отношении к жене является существительное канай, которое буквально переводится «внутри дома». А к мужчине принято обращаться сюдзин – «главный человек», «хозяин». Субординация прослеживается и в отношениях к детям. В японском языке нет слов «брат» и «сестра». Вместо них говорят ани («стрший брат») и отоото («младший брат»), анэ («старшая сестра») и имоото («младшая сестра»). Поэтому идея выше- и нижестоящего никогда не покидает сознание ребенка. Старшего сына заметно выделяют среди остальных детей, он считается «наследником престола», хотя престол – это всего-навсего родительский дом. У старшего ребенка больше прав, но соответственно и больше обязанностей. </w:t>
      </w:r>
    </w:p>
    <w:p>
      <w:pPr>
        <w:pStyle w:val="Normal"/>
        <w:spacing w:lineRule="auto" w:line="360"/>
        <w:ind w:firstLine="709"/>
        <w:jc w:val="both"/>
        <w:rPr>
          <w:sz w:val="28"/>
          <w:szCs w:val="28"/>
        </w:rPr>
      </w:pPr>
      <w:r>
        <w:rPr>
          <w:sz w:val="28"/>
          <w:szCs w:val="28"/>
        </w:rPr>
        <w:t xml:space="preserve">Раньше браки в Японии заключались по сговору: мужа и жену выбирали родители, принимая во внимание социальное и имущественное положение. Сейчас японцы все чаще женятся по взаимной симпатии. Но родительский долг явно превалирует над эмоциональными связями. В Японии тоже бывают разводы, но их процент значительно ниже. Сказывается ориентация японцев на групповое сознание, при котором интересы группы (в данном случае семьи) ставятся выше индивидуальных. </w:t>
      </w:r>
    </w:p>
    <w:p>
      <w:pPr>
        <w:pStyle w:val="Normal"/>
        <w:spacing w:lineRule="auto" w:line="360"/>
        <w:ind w:firstLine="709"/>
        <w:jc w:val="both"/>
        <w:rPr>
          <w:sz w:val="28"/>
          <w:szCs w:val="28"/>
        </w:rPr>
      </w:pPr>
      <w:r>
        <w:rPr>
          <w:sz w:val="28"/>
          <w:szCs w:val="28"/>
        </w:rPr>
        <w:t xml:space="preserve">Воспитанием ребенка занимается мама. Отец тоже может принять участие, но это бывает редко. Амаэ – так называют матерей в Японии. Этому слову трудно подобрать аналог в русском языке. Оно означает чувство зависимости от матери, которое воспринимается детьми как нечто желательное. Глагол амаэру означает «воспользоваться чем-то», «быть избалованным», «искать покровительства». Он передает суть отношений матери и ребенка. При рождении малыша акушерка отрезает кусок пуповины, высушивает его и кладет в традиционную деревянную коробочку размером чуть больше спичечного коробка. На ней позолоченными буквами выбито имя матери и дата рождения ребенка. Это символ связи мамы и младенца. </w:t>
      </w:r>
    </w:p>
    <w:p>
      <w:pPr>
        <w:pStyle w:val="Normal"/>
        <w:spacing w:lineRule="auto" w:line="360"/>
        <w:ind w:firstLine="709"/>
        <w:jc w:val="both"/>
        <w:rPr>
          <w:sz w:val="28"/>
          <w:szCs w:val="28"/>
        </w:rPr>
      </w:pPr>
      <w:r>
        <w:rPr>
          <w:sz w:val="28"/>
          <w:szCs w:val="28"/>
        </w:rPr>
        <w:t xml:space="preserve">Ребенку ничего не запрещают, от взрослых он слышит только предостережения: «опасно», «грязно», «плохо». Но если он все-таки ушибся или обжегся, мать считает виноватой себя и просит у него прощения за то, что не уберегла. Когда дети начинают ходить, их тоже практически не оставляют без присмотра. Мамы продолжают следовать за своими карапузами буквально по пятам. Нередко они организуют детские игры, в которых сами становятся активными участницами. </w:t>
      </w:r>
    </w:p>
    <w:p>
      <w:pPr>
        <w:pStyle w:val="Normal"/>
        <w:spacing w:lineRule="auto" w:line="360"/>
        <w:ind w:firstLine="709"/>
        <w:jc w:val="both"/>
        <w:rPr>
          <w:sz w:val="28"/>
          <w:szCs w:val="28"/>
        </w:rPr>
      </w:pPr>
      <w:r>
        <w:rPr>
          <w:sz w:val="28"/>
          <w:szCs w:val="28"/>
        </w:rPr>
        <w:t xml:space="preserve">Папы появляются на прогулке только в выходные, когда вся семья выезжает в парк или на природу. А в плохую погоду местом проведения семейного досуга становятся крупные торговые центры, где есть игровые комнаты. </w:t>
      </w:r>
    </w:p>
    <w:p>
      <w:pPr>
        <w:pStyle w:val="Normal"/>
        <w:spacing w:lineRule="auto" w:line="360"/>
        <w:ind w:firstLine="709"/>
        <w:jc w:val="both"/>
        <w:rPr>
          <w:sz w:val="28"/>
          <w:szCs w:val="28"/>
        </w:rPr>
      </w:pPr>
      <w:r>
        <w:rPr>
          <w:sz w:val="28"/>
          <w:szCs w:val="28"/>
        </w:rPr>
        <w:t xml:space="preserve">Мальчики и девочки воспитываются по-разному, ведь им предстоит выполнять различные социальные роли. Одна из японских поговорок гласит: мужчина не должен заходить на кухню. В сыне видят будущую опору семьи. В один из национальных праздников – День мальчиков – в воздух поднимают изображения разноцветных карпов. Это рыба, которая может долго плыть против течения. Они символизируют путь будущего мужчины, способного преодолевать все жизненные трудности. Девочек же учат выполнять домашнюю работу: готовить, шить, стирать. Различия в воспитании сказываются и в школе. После уроков мальчики обязательно посещают различные кружки, в которых продолжают образование, а девочки могут спокойно посидеть в кафе и поболтать о нарядах. </w:t>
      </w:r>
    </w:p>
    <w:p>
      <w:pPr>
        <w:pStyle w:val="Normal"/>
        <w:spacing w:lineRule="auto" w:line="360"/>
        <w:ind w:firstLine="709"/>
        <w:jc w:val="both"/>
        <w:rPr>
          <w:sz w:val="28"/>
          <w:szCs w:val="28"/>
        </w:rPr>
      </w:pPr>
      <w:r>
        <w:rPr>
          <w:sz w:val="28"/>
          <w:szCs w:val="28"/>
        </w:rPr>
        <w:t xml:space="preserve">Японцы никогда не повышают на детей голос, не читают им нотаций, не говоря уже о телесных наказаниях. Широко распространен метод, который можно назвать «угрозой отчуждения». Самым тяжелым моральным наказанием является отлучение от дома или противопоставление ребенка какой-то группе. «Если ты будешь так себя вести, все станут над тобой смеяться», - говорит мама непослушному сынишке. И для него это действительно страшно, так как японец не мылит себя вне коллектива. Японское общество – это общество групп. «Найди группу, к которой бы ты принадлежал, - проповедует японская мораль. - Будь верен ей и полагайся на нее. В одиночку ты не найдешь своего места в жизни, затеряешься в ее хитросплетениях». Вот почему одиночество переживается японцами очень тяжело, и отлучение от дома воспринимается как настоящая катастрофа. </w:t>
      </w:r>
    </w:p>
    <w:p>
      <w:pPr>
        <w:pStyle w:val="Normal"/>
        <w:spacing w:lineRule="auto" w:line="360"/>
        <w:ind w:firstLine="709"/>
        <w:jc w:val="both"/>
        <w:rPr>
          <w:sz w:val="28"/>
          <w:szCs w:val="28"/>
        </w:rPr>
      </w:pPr>
      <w:r>
        <w:rPr>
          <w:sz w:val="28"/>
          <w:szCs w:val="28"/>
        </w:rPr>
        <w:t>Японка никогда не пытается утвердить свою власть над детьми, так как, по ее мнению, это ведет к отчуждению. Она не спорит с волей и желанием ребенка, а выражает свое недовольство косвенно: дает понять, что ее очень огорчает его недостойное поведение. При возникновении конфликтов, японские мамы стараются не отстраниться от детей, а, наоборот, усилить с ними эмоциональный контакт. Дети же, как правило, настолько боготворят своих матерей, что испытывают чувство вины и раскаяния, если доставляют им неприятности.</w:t>
      </w:r>
    </w:p>
    <w:p>
      <w:pPr>
        <w:pStyle w:val="Normal"/>
        <w:spacing w:lineRule="auto" w:line="360"/>
        <w:ind w:firstLine="709"/>
        <w:jc w:val="both"/>
        <w:rPr>
          <w:sz w:val="28"/>
          <w:szCs w:val="28"/>
        </w:rPr>
      </w:pPr>
      <w:r>
        <w:rPr>
          <w:sz w:val="28"/>
          <w:szCs w:val="28"/>
        </w:rPr>
        <w:t xml:space="preserve">Основная задача японской педагогики – воспитать человека, который умеет, слажено работать в коллективе. Для жизни в японском обществе, обществе групп, это необходимо. Но перекос в сторону группового сознания приводит к неумению самостоятельно мыслить. Более того, идея соответствия единому стандарту настолько прочно укореняется в сознании детей, что если кто-то из них и высказывает собственное мнение, он становится объектом насмешек или даже ненависти. </w:t>
      </w:r>
    </w:p>
    <w:p>
      <w:pPr>
        <w:pStyle w:val="Normal"/>
        <w:spacing w:lineRule="auto" w:line="360"/>
        <w:ind w:firstLine="709"/>
        <w:jc w:val="both"/>
        <w:rPr>
          <w:sz w:val="28"/>
          <w:szCs w:val="28"/>
        </w:rPr>
      </w:pPr>
      <w:r>
        <w:rPr>
          <w:sz w:val="28"/>
          <w:szCs w:val="28"/>
        </w:rPr>
        <w:t xml:space="preserve">Наблюдаются в Стране Восходящего Солнца и явления, которые свойственны, в том числе России: растет инфантилизм подростков, возникает неприятие молодежью критики со стороны взрослых, проявляется агрессия по отношению к старшим, в том числе и к родителям. Но чуткое и заботливое отношение взрослых к детям, внимание к проблемам нового поколения, ответственность родителей за судьбу ребенка – качества, которым вполне можно поучиться у японцев, несмотря на все различия в менталите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Воспитание в Амер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 времен освоения «дикого Запада» граждане Америки сумели выработать в себе уникальный набор качеств, благодаря которым их можно узнать в любой стране мира: это раскованность, умение без паники выходить из затруднительных ситуаций и ощущение полной внутренней свободы при подчеркнутой политкорректности и законопослушности. Основы подобного менталитета закладываются с ранних лет. Каковы же особенности американского воспитания детей? </w:t>
      </w:r>
    </w:p>
    <w:p>
      <w:pPr>
        <w:pStyle w:val="Normal"/>
        <w:spacing w:lineRule="auto" w:line="360"/>
        <w:ind w:firstLine="709"/>
        <w:jc w:val="both"/>
        <w:rPr>
          <w:sz w:val="28"/>
          <w:szCs w:val="28"/>
        </w:rPr>
      </w:pPr>
      <w:r>
        <w:rPr>
          <w:sz w:val="28"/>
          <w:szCs w:val="28"/>
        </w:rPr>
        <w:t xml:space="preserve">Воспитание в семье до сих пор - важный аспект для американцев. Родители, даже занятые и поглощенные работой, считают своей непременной обязанностью уделять как можно больше времени своим детям, интересоваться их успехами и развитием, вникать в их увлечения и проблемы. Семейные походы на природу, экскурсии, пикники, хотя бы регулярные ужины вместе - неотъемлемая часть быта многих американских семей. И утренник, организованный в детском саду, клубе, при церкви или национальной культурной организации, на котором яблоку негде упасть от пап и мам с видеокамерами, а любая незамысловатая песенка или стишок из детских уст вызывает бурю аплодисментов, - совершенно обычная картина. </w:t>
      </w:r>
    </w:p>
    <w:p>
      <w:pPr>
        <w:pStyle w:val="Normal"/>
        <w:spacing w:lineRule="auto" w:line="360"/>
        <w:ind w:firstLine="709"/>
        <w:jc w:val="both"/>
        <w:rPr>
          <w:sz w:val="28"/>
          <w:szCs w:val="28"/>
        </w:rPr>
      </w:pPr>
      <w:r>
        <w:rPr>
          <w:sz w:val="28"/>
          <w:szCs w:val="28"/>
        </w:rPr>
        <w:t xml:space="preserve">Вопреки распространенному мнению, количество работающих мам в США не так уж велико и имеет тенденцию к сокращению. Все больше родителей предпочитают семью работе и карьере. С кем и где остается в США большинство детей дошкольного возраста, сказать трудно, поскольку такого рода статистика находится в постоянной динамике и сильно отличается в зависимости от социальной, имущественной и расовой группы. Но, по всей видимости, число малышей, которые находятся под присмотром мам-домохозяек, нянь (беббиситтеров) или посещают различные импровизированные кружки и детские сады, гораздо больше, чем количество детей, посещающих формальные детсадовские структуры. </w:t>
      </w:r>
    </w:p>
    <w:p>
      <w:pPr>
        <w:pStyle w:val="Normal"/>
        <w:spacing w:lineRule="auto" w:line="360"/>
        <w:ind w:firstLine="709"/>
        <w:jc w:val="both"/>
        <w:rPr>
          <w:sz w:val="28"/>
          <w:szCs w:val="28"/>
        </w:rPr>
      </w:pPr>
      <w:r>
        <w:rPr>
          <w:sz w:val="28"/>
          <w:szCs w:val="28"/>
        </w:rPr>
        <w:t xml:space="preserve">В Америке широко распространены разного рода клубы женщин с маленькими детьми, в которых мамы по очереди остаются с малышами своих подруг, соседей и единоверцев или встречаются на нейтральной территории (клуб, церковь, библиотека и т.д.) для общения, обмена опытом, а заодно - чтобы дети поиграли вместе. Неформальность подобных объединений, конечно, располагает к проявлению творческого потенциала их участников, но не позволяет в полной мере считать их частью системы воспитания. </w:t>
      </w:r>
    </w:p>
    <w:p>
      <w:pPr>
        <w:pStyle w:val="Normal"/>
        <w:spacing w:lineRule="auto" w:line="360"/>
        <w:ind w:firstLine="709"/>
        <w:jc w:val="both"/>
        <w:rPr>
          <w:sz w:val="28"/>
          <w:szCs w:val="28"/>
        </w:rPr>
      </w:pPr>
      <w:r>
        <w:rPr>
          <w:sz w:val="28"/>
          <w:szCs w:val="28"/>
        </w:rPr>
        <w:t xml:space="preserve">Бабушки в США, как правило, не обременены заботами о внуках. Во многом такое отношение проистекает из старого пуританского идеала самостоятельности и самодостаточности. Дети - это проблемы родителей, и коль скоро те сочли себя достаточно взрослыми, чтобы иметь малышей, то должны сами думать и том, кто будет ими заниматься. Кроме того, американцы - очень мобильная нация, по некоторым подсчетам, средний житель США меняет место жительства 4-5 раз в течение жизни, поэтому зачастую внуки живут далеко от бабушек и дедушек и видят их несколько раз в году. Услугами гувернеров, наемных воспитателей и частных учителей представители среднего класса (а именно к нему принадлежит основная масса населения) в США практически не пользуются. Квалифицированный специалист в области воспитания детей стоит здесь очень дорого, и большинство семей просто не может себе такого позволить. Впрочем, и очень обеспеченным американцам не свойственно стремление создавать для своих чад особые тепличные условия. Ведь дети не смогут прожить всю жизнь в таком "щадящем режиме", им предстоит адаптироваться к условиям рынка и конкуренции, поэтому сыновей и дочерей нужно заранее приучать к реалиям повседневной жизни. Правда, работающие родители для присмотра за самыми маленькими детьми все-таки нанимают бэбиситтеров. Подавляющее большинство представителей этой профессии в США - женщины без какого-либо специального образования, немалую часть из них составляют иммигрантки (часто нелегалки), согласные работать без официального оформления за очень небольшое, по американским стандартам, вознаграждение. </w:t>
      </w:r>
    </w:p>
    <w:p>
      <w:pPr>
        <w:pStyle w:val="Normal"/>
        <w:spacing w:lineRule="auto" w:line="360"/>
        <w:ind w:firstLine="709"/>
        <w:jc w:val="both"/>
        <w:rPr>
          <w:sz w:val="28"/>
          <w:szCs w:val="28"/>
        </w:rPr>
      </w:pPr>
      <w:r>
        <w:rPr>
          <w:sz w:val="28"/>
          <w:szCs w:val="28"/>
        </w:rPr>
        <w:t xml:space="preserve">Оставлять маленьких детей без присмотра запрещено, и родители, поступающие подобным образом, могут быть подвергнуты административному, а если это повлекло какие-то серьезные последствия (травма, пожар), то и уголовному наказанию. </w:t>
      </w:r>
    </w:p>
    <w:p>
      <w:pPr>
        <w:pStyle w:val="Normal"/>
        <w:spacing w:lineRule="auto" w:line="360"/>
        <w:ind w:firstLine="709"/>
        <w:jc w:val="both"/>
        <w:rPr>
          <w:sz w:val="28"/>
          <w:szCs w:val="28"/>
        </w:rPr>
      </w:pPr>
      <w:r>
        <w:rPr>
          <w:sz w:val="28"/>
          <w:szCs w:val="28"/>
        </w:rPr>
        <w:t xml:space="preserve">Много внимания уделяется соблюдению внешних приличий. К примеру, даже совсем маленьких девочек невозможно увидеть на общественном пляже без купальников. А любые элементы эротики на общедоступных каналах телевидения и в рекламе полностью табуированы. </w:t>
      </w:r>
    </w:p>
    <w:p>
      <w:pPr>
        <w:pStyle w:val="Normal"/>
        <w:spacing w:lineRule="auto" w:line="360"/>
        <w:ind w:firstLine="709"/>
        <w:jc w:val="both"/>
        <w:rPr>
          <w:sz w:val="28"/>
          <w:szCs w:val="28"/>
        </w:rPr>
      </w:pPr>
      <w:r>
        <w:rPr>
          <w:sz w:val="28"/>
          <w:szCs w:val="28"/>
        </w:rPr>
        <w:t xml:space="preserve">Следует сказать несколько слов о домашних наказаниях и поощрениях. Американское законодательство прямо не запрещает телесные наказания детей, однако в обществе превалирует мнение, что воспитательные меры такого рода являются пережитком прошлого и свидетельствуют о невысоком интеллектуальном и моральном уровне родителей, которые их применяют. А жалобы малышей в садике, школе или просто соседям на рукоприкладство со стороны мамы или папы, не говоря уже о внешних признаках подобного обращения (синяках, ссадинах и.т.п.), могут привести к серьезному разбирательству и большим проблемам для родителей, если выяснится, что применяемые ими меры воздействия носят неадекватный характер. </w:t>
      </w:r>
    </w:p>
    <w:p>
      <w:pPr>
        <w:pStyle w:val="Normal"/>
        <w:spacing w:lineRule="auto" w:line="360"/>
        <w:ind w:firstLine="709"/>
        <w:jc w:val="both"/>
        <w:rPr/>
      </w:pPr>
      <w:r>
        <w:rPr>
          <w:sz w:val="28"/>
          <w:szCs w:val="28"/>
        </w:rPr>
        <w:t xml:space="preserve">В качестве наказания для непослушных малышей практикуется лишение развлечений, сладостей, игрушек и прочих удовольствий, но если ребенок жалуется на это окружающим, такой поступок родителей может расцениваться как </w:t>
      </w:r>
      <w:r>
        <w:rPr>
          <w:sz w:val="28"/>
          <w:szCs w:val="28"/>
          <w:lang w:val="en-US"/>
        </w:rPr>
        <w:t>abuse</w:t>
      </w:r>
      <w:r>
        <w:rPr>
          <w:sz w:val="28"/>
          <w:szCs w:val="28"/>
        </w:rPr>
        <w:t xml:space="preserve"> (противоправные действия, повлекшие физический или моральный ущерб). В итоге лучшим способом внушить ребенку, что он вел себя неправильно, остается беседа. Считается, что любое наказание должно сопровождаться подробным объяснением его мотивов. На первый взгляд, такой подход может показаться очень сложным и неэффективным, ведущим к вседозволенности со стороны детей, однако на практике этот метод дисциплинирует и детей, и родителей. </w:t>
      </w:r>
    </w:p>
    <w:p>
      <w:pPr>
        <w:pStyle w:val="Normal"/>
        <w:spacing w:lineRule="auto" w:line="360"/>
        <w:ind w:firstLine="709"/>
        <w:jc w:val="both"/>
        <w:rPr/>
      </w:pPr>
      <w:r>
        <w:rPr>
          <w:sz w:val="28"/>
          <w:szCs w:val="28"/>
        </w:rPr>
        <w:t xml:space="preserve">Несомненным преимуществом американского подхода к воспитанию является его неформальность и упор на практические знания и навыки. Курс на прагматизм, иногда в ущерб теоретическим знаниям, обусловлен самим американским менталитетом. Со стороны отношение к усвоению знаний в США, особенно на ранних этапах (детский сад, подготовительные классы) может показаться недостаточно серьезным и даже поверхностным. В части теории, наверное, так оно и есть. Однако многих родителей (в частности, иммигрантов из бывшего СССР) приятно удивляет то желание, с которым дети в Америке спешат в школу и делятся тем, что они выучили и узнали сегодн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Style16"/>
        <w:numPr>
          <w:ilvl w:val="0"/>
          <w:numId w:val="1"/>
        </w:numPr>
        <w:spacing w:lineRule="auto" w:line="360"/>
        <w:ind w:left="0" w:hanging="0"/>
        <w:jc w:val="both"/>
        <w:rPr/>
      </w:pPr>
      <w:r>
        <w:rPr>
          <w:sz w:val="28"/>
          <w:szCs w:val="28"/>
        </w:rPr>
        <w:t>Мейвогель Рия (Нидерланды). Дошкольное и детское воспитание в Европе// Обруч, 1998 №5. – с. 4-6.</w:t>
      </w:r>
    </w:p>
    <w:p>
      <w:pPr>
        <w:pStyle w:val="Style16"/>
        <w:numPr>
          <w:ilvl w:val="0"/>
          <w:numId w:val="1"/>
        </w:numPr>
        <w:spacing w:lineRule="auto" w:line="360"/>
        <w:ind w:left="0" w:hanging="0"/>
        <w:jc w:val="both"/>
        <w:rPr>
          <w:sz w:val="28"/>
          <w:szCs w:val="28"/>
        </w:rPr>
      </w:pPr>
      <w:r>
        <w:rPr>
          <w:sz w:val="28"/>
          <w:szCs w:val="28"/>
        </w:rPr>
        <w:t>Мама и Малыш. Традиции и современность // №5, 2005. с. 10-16.</w:t>
      </w:r>
    </w:p>
    <w:p>
      <w:pPr>
        <w:pStyle w:val="TextBodyIndent"/>
        <w:numPr>
          <w:ilvl w:val="0"/>
          <w:numId w:val="1"/>
        </w:numPr>
        <w:spacing w:lineRule="auto" w:line="360"/>
        <w:ind w:left="0" w:hanging="0"/>
        <w:jc w:val="both"/>
        <w:rPr/>
      </w:pPr>
      <w:r>
        <w:rPr>
          <w:sz w:val="28"/>
          <w:szCs w:val="28"/>
        </w:rPr>
        <w:t>Афанасьева Т.М., Семья сегодня – М.: Знание, 197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firstLine="567"/>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8:00Z</dcterms:created>
  <dc:creator>Admin</dc:creator>
  <dc:description/>
  <cp:keywords/>
  <dc:language>en-US</dc:language>
  <cp:lastModifiedBy>Mage</cp:lastModifiedBy>
  <dcterms:modified xsi:type="dcterms:W3CDTF">2011-10-02T12:48:00Z</dcterms:modified>
  <cp:revision>2</cp:revision>
  <dc:subject/>
  <dc:title>Министерство образования и науки РФ</dc:title>
</cp:coreProperties>
</file>