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Особенности гуманистического подхода в воспитании и обучении……......3</w:t>
      </w:r>
    </w:p>
    <w:p>
      <w:pPr>
        <w:pStyle w:val="Style16"/>
        <w:ind w:hanging="0"/>
        <w:jc w:val="left"/>
        <w:rPr/>
      </w:pPr>
      <w:r>
        <w:rPr/>
        <w:t>2. Процесс развития демократических тенденций в истории образования…...7</w:t>
      </w:r>
    </w:p>
    <w:p>
      <w:pPr>
        <w:pStyle w:val="Style16"/>
        <w:ind w:hanging="0"/>
        <w:jc w:val="left"/>
        <w:rPr/>
      </w:pPr>
      <w:r>
        <w:rPr/>
        <w:t>3. Сущность, основные тенденции и идеи демократизации образования…….9</w:t>
      </w:r>
    </w:p>
    <w:p>
      <w:pPr>
        <w:pStyle w:val="Style16"/>
        <w:ind w:hanging="0"/>
        <w:jc w:val="left"/>
        <w:rPr/>
      </w:pPr>
      <w:r>
        <w:rPr/>
        <w:t>Заключение……………………………………………………………….............11</w:t>
      </w:r>
    </w:p>
    <w:p>
      <w:pPr>
        <w:pStyle w:val="Style16"/>
        <w:ind w:hanging="0"/>
        <w:jc w:val="left"/>
        <w:rPr/>
      </w:pPr>
      <w:r>
        <w:rPr/>
        <w:t>Список литературы………………………………………………………............12</w:t>
      </w:r>
    </w:p>
    <w:p>
      <w:pPr>
        <w:pStyle w:val="Style16"/>
        <w:rPr/>
      </w:pPr>
      <w:r>
        <w:rPr/>
      </w:r>
      <w:r>
        <w:br w:type="page"/>
      </w:r>
    </w:p>
    <w:p>
      <w:pPr>
        <w:pStyle w:val="Style16"/>
        <w:rPr/>
      </w:pPr>
      <w:r>
        <w:rPr/>
        <w:t>Введение</w:t>
      </w:r>
    </w:p>
    <w:p>
      <w:pPr>
        <w:pStyle w:val="Style16"/>
        <w:rPr/>
      </w:pPr>
      <w:r>
        <w:rPr/>
      </w:r>
    </w:p>
    <w:p>
      <w:pPr>
        <w:pStyle w:val="Style16"/>
        <w:rPr/>
      </w:pPr>
      <w:r>
        <w:rPr/>
        <w:t>Трудно подобрать один термин, название педагогической концепции, которая объединяет усилия многих педагогов и, в сущности, не представляет цельной теории, но является едва ли не самой привлекательной для специалистов на протяжении века. Главное, что характеризует гуманистический подход к воспитанию, - это акцент на деятельности ребенка и создании условий для его развития.</w:t>
      </w:r>
    </w:p>
    <w:p>
      <w:pPr>
        <w:pStyle w:val="Style16"/>
        <w:rPr/>
      </w:pPr>
      <w:r>
        <w:rPr/>
        <w:t>Педагогический смысл демократизации образования сводится к преодолению негативных последствий авторитарной педагогики, порожденной тоталитарной государственной системой, которая способствовала отчуждению субъектов образования от образовательных институтов.</w:t>
      </w:r>
    </w:p>
    <w:p>
      <w:pPr>
        <w:pStyle w:val="Style16"/>
        <w:rPr/>
      </w:pPr>
      <w:r>
        <w:rPr/>
        <w:t>Демократизация системы образования является важной задачей во многих странах. Их опыт позволяет увидеть реальный вклад образования в развитие демократического общества.</w:t>
      </w:r>
    </w:p>
    <w:p>
      <w:pPr>
        <w:pStyle w:val="Style16"/>
        <w:rPr/>
      </w:pPr>
      <w:r>
        <w:rPr/>
        <w:t>В течение последних 10-15 лет можно наблюдать усиление тенденции применения гуманистического подхода в педагогике. На официальном уровне настойчиво и последовательно проводится идея гуманизации и гуманитаризации педагогики, говорится о личностно-ориентированной педагогической концепции. Цели и задачи, которые формулируются в соответствующих документах, в целом укладываются в рамки гуманистической педагогики, хотя на практике осуществляются с большим трудом.</w:t>
      </w:r>
    </w:p>
    <w:p>
      <w:pPr>
        <w:pStyle w:val="Style16"/>
        <w:rPr/>
      </w:pPr>
      <w:r>
        <w:rPr/>
      </w:r>
      <w:r>
        <w:br w:type="page"/>
      </w:r>
    </w:p>
    <w:p>
      <w:pPr>
        <w:pStyle w:val="Style16"/>
        <w:rPr/>
      </w:pPr>
      <w:r>
        <w:rPr/>
        <w:t>1. Особенности гуманистического подхода в воспитании и обучении</w:t>
      </w:r>
    </w:p>
    <w:p>
      <w:pPr>
        <w:pStyle w:val="Style16"/>
        <w:rPr/>
      </w:pPr>
      <w:r>
        <w:rPr/>
      </w:r>
    </w:p>
    <w:p>
      <w:pPr>
        <w:pStyle w:val="Style16"/>
        <w:rPr/>
      </w:pPr>
      <w:r>
        <w:rPr/>
        <w:t>В середине 20 века, правда, обнаружилось, что академический уровень знаний школьников, а также их нравственное развитие невысоки, что считали следствием прагматизма. Научно-техническая революция требовала повысить уровень знаний, интеллектуального и нравственного развития. Представители гуманистической психологии шли в своих взглядах на личность ученика от критики технократической концепции обучения, бихевиоризма, технологии обучения за то, что эти концепции рассматривают личность ученика как часть технологической системы, набор поведенческих реакций, предмет манипуляций. Гуманистическая психология понимает личность как сложную, индивидуальную цельность, неповторимость и высшую ценность, которая обладает иерархией потребностей в безопасности, любви, уважении и признании. Высшей потребностью личности является потребность в самоактуализации - реализации своих возможностей (по А.Маслоу). Большинству людей свойственно стремление стать внутренне состоявшейся, актулизирующейся личностью.</w:t>
      </w:r>
    </w:p>
    <w:p>
      <w:pPr>
        <w:pStyle w:val="Style16"/>
        <w:rPr/>
      </w:pPr>
      <w:r>
        <w:rPr/>
        <w:t>В психолого-педагогической работе с учениками, в психотерапевтической помощи родителям и учителям К.Роджерс определяет ряд принципов и приемов оказания развивающей помощи, поддержки ребенка. Один из главных принципов - безусловная любовь, принятие ребенка таким, какой он есть, положительное отношение к нему. Ребенок должен знать, что его любят и принимают независимо от его проступков. Тогда он уверен в себе и способен позитивно развиваться, в противном случае развивается неприятие ребенком себя, происходит формирование в негативном направлении. Психолог, гуманистический учитель, по К.Роджерсу, должен обладать двумя главными свойствами: эмпатией и конгруэтностью, и быть самому актуализирующейся личностью. Конгруэтность - это искренность в отношениях с учениками, способность оставаться самим собой и открытым к сотрудничеству. Эмпатия - способность понимать, чувствовать состояние другого, выражать это понимание. Эти два свойства, личность учителя-актуализатора обеспечивают правильную педагогическую позицию для оказания развивающей помощи.</w:t>
      </w:r>
    </w:p>
    <w:p>
      <w:pPr>
        <w:pStyle w:val="Style16"/>
        <w:rPr/>
      </w:pPr>
      <w:r>
        <w:rPr/>
        <w:t>В технике эмпатического общения разработаны такие приемы: Я-высказывание, активное слушание, контакт глаз и другие выражения поддержки ребенка. С их помощью устанавливается контакт с ребенком, они стимулируют его самоосознавание и саморазвитие. Принципы и приемы психотерапии К.Роджерс распространил на школу, обучение, воспитание. Представители гуманистической психологии считают, что учитель, стремящийся к обучению, центрированному на ученике, должен придерживаться таких правил в педагогическом общении:</w:t>
      </w:r>
    </w:p>
    <w:p>
      <w:pPr>
        <w:pStyle w:val="Style16"/>
        <w:rPr/>
      </w:pPr>
      <w:r>
        <w:rPr/>
        <w:t>1. Демонстрировать доверие детям.</w:t>
      </w:r>
    </w:p>
    <w:p>
      <w:pPr>
        <w:pStyle w:val="Style16"/>
        <w:rPr/>
      </w:pPr>
      <w:r>
        <w:rPr/>
        <w:t>2. Помогать детям формулировать цели, стоящие перед группами и индивидуумом.</w:t>
      </w:r>
    </w:p>
    <w:p>
      <w:pPr>
        <w:pStyle w:val="Style16"/>
        <w:rPr/>
      </w:pPr>
      <w:r>
        <w:rPr/>
        <w:t>3. Исходить из того, что у детей есть мотивация к учению.</w:t>
      </w:r>
    </w:p>
    <w:p>
      <w:pPr>
        <w:pStyle w:val="Style16"/>
        <w:rPr/>
      </w:pPr>
      <w:r>
        <w:rPr/>
        <w:t>4. Выступать для учащихся как источник опыта по всем вопросам.</w:t>
      </w:r>
    </w:p>
    <w:p>
      <w:pPr>
        <w:pStyle w:val="Style16"/>
        <w:rPr/>
      </w:pPr>
      <w:r>
        <w:rPr/>
        <w:t>5. Обладать эмпатией - способностью понимать, чувствовать внутреннее состояние, личность ученика и принимать его.</w:t>
      </w:r>
    </w:p>
    <w:p>
      <w:pPr>
        <w:pStyle w:val="Style16"/>
        <w:rPr/>
      </w:pPr>
      <w:r>
        <w:rPr/>
        <w:t>6. Быть активным участников группового взаимодействия.</w:t>
      </w:r>
    </w:p>
    <w:p>
      <w:pPr>
        <w:pStyle w:val="Style16"/>
        <w:rPr/>
      </w:pPr>
      <w:r>
        <w:rPr/>
        <w:t>7. Открыто выражать свои чувства в группе, уметь придать личностную окраску преподаванию.</w:t>
      </w:r>
    </w:p>
    <w:p>
      <w:pPr>
        <w:pStyle w:val="Style16"/>
        <w:rPr/>
      </w:pPr>
      <w:r>
        <w:rPr/>
        <w:t>8. Владеть стилем неформального теплого общения с учениками.</w:t>
      </w:r>
    </w:p>
    <w:p>
      <w:pPr>
        <w:pStyle w:val="Style16"/>
        <w:rPr/>
      </w:pPr>
      <w:r>
        <w:rPr/>
        <w:t>9. Обладать положительной самооценкой, проявлять эмоциональную уравновешенность, уверенность в себе, жизнерадостность.</w:t>
      </w:r>
    </w:p>
    <w:p>
      <w:pPr>
        <w:pStyle w:val="Style16"/>
        <w:rPr/>
      </w:pPr>
      <w:r>
        <w:rPr/>
        <w:t>В рамках такого подхода на Западе, особенно в США, создано огромное количество пособий для родителей, учителей, руководств по самопознанию и самовоспитанию. Гуманистическому подходу обучают студентов педвузов, родителей - в центрах помощи родителям.</w:t>
      </w:r>
    </w:p>
    <w:p>
      <w:pPr>
        <w:pStyle w:val="Style16"/>
        <w:rPr/>
      </w:pPr>
      <w:r>
        <w:rPr/>
        <w:t>К достоинствам гуманистической педагогики относится прежде всего внимание к внутреннему миру ребенка, ориентация на развитие личности школьника посредством учения и общения; во-вторых, поиск новых методов, форм и средств обучения и взаимодействия с ребенком. Однако гипертрофия этих же черт превращает их в недостатки. Нельзя строить воспитание и обучение исключительно на интересах и самодеятельности детей и на культивировании уникальности личности. Это ведет к снижению уровня знаний учащихся и роли взрослых в воспитании, представляет моральную и социальную опасность.</w:t>
      </w:r>
    </w:p>
    <w:p>
      <w:pPr>
        <w:pStyle w:val="Style16"/>
        <w:rPr/>
      </w:pPr>
      <w:r>
        <w:rPr/>
        <w:t>Принцип гуманизации требует:</w:t>
      </w:r>
    </w:p>
    <w:p>
      <w:pPr>
        <w:pStyle w:val="Style16"/>
        <w:rPr/>
      </w:pPr>
      <w:r>
        <w:rPr/>
        <w:t>Гуманного отношения к личности воспитанника;</w:t>
      </w:r>
    </w:p>
    <w:p>
      <w:pPr>
        <w:pStyle w:val="Style16"/>
        <w:rPr/>
      </w:pPr>
      <w:r>
        <w:rPr/>
        <w:t>Уважения прав и свобод;</w:t>
      </w:r>
    </w:p>
    <w:p>
      <w:pPr>
        <w:pStyle w:val="Style16"/>
        <w:rPr/>
      </w:pPr>
      <w:r>
        <w:rPr/>
        <w:t>Предъявления воспитаннику посильных и разумно сформулированных требований;</w:t>
      </w:r>
    </w:p>
    <w:p>
      <w:pPr>
        <w:pStyle w:val="Style16"/>
        <w:rPr/>
      </w:pPr>
      <w:r>
        <w:rPr/>
        <w:t>Уважения к позиции воспитанника даже тогда, когда он отказывается выполнять предъявляемые требования;</w:t>
      </w:r>
    </w:p>
    <w:p>
      <w:pPr>
        <w:pStyle w:val="Style16"/>
        <w:rPr/>
      </w:pPr>
      <w:r>
        <w:rPr/>
        <w:t>Уважения права человека быть самим собой;</w:t>
      </w:r>
    </w:p>
    <w:p>
      <w:pPr>
        <w:pStyle w:val="Style16"/>
        <w:rPr/>
      </w:pPr>
      <w:r>
        <w:rPr/>
        <w:t>Доведения до сознания воспитанника конкретных целей его воспитания;</w:t>
      </w:r>
    </w:p>
    <w:p>
      <w:pPr>
        <w:pStyle w:val="Style16"/>
        <w:rPr/>
      </w:pPr>
      <w:r>
        <w:rPr/>
        <w:t>Ненасильственного формирования требуемых качеств;</w:t>
      </w:r>
    </w:p>
    <w:p>
      <w:pPr>
        <w:pStyle w:val="Style16"/>
        <w:rPr/>
      </w:pPr>
      <w:r>
        <w:rPr/>
        <w:t>Отказа от физического и других унижающих честь и достоинство личности наказаний;</w:t>
      </w:r>
    </w:p>
    <w:p>
      <w:pPr>
        <w:pStyle w:val="Style16"/>
        <w:rPr/>
      </w:pPr>
      <w:r>
        <w:rPr/>
        <w:t>Признание права личности на полный отказ от формирования тех качеств, которые по каким-то причинам противоречат ее убеждениям.</w:t>
      </w:r>
    </w:p>
    <w:p>
      <w:pPr>
        <w:pStyle w:val="Style16"/>
        <w:rPr/>
      </w:pPr>
      <w:r>
        <w:rPr/>
        <w:t>Одним из центральных понятий гуманистического подхода в педагогике является понятие "личность": говорится о личности педагога, ребенка, о воспитании личности, создании условий для ее формирования и т. д. Признается, что личность человека представляет наибольшую ценность и ее развитие - основная цель педагогической деятельности, а одна из основных задач педагогики - создание условий для самореализации личности. Идеологической и философско-методологической основой гуманистического подхода в современной отечественной педагогике является мировоззренческая система, сформировавшаяся в эпоху Возрождения и существующая в современной культуре в измененном виде до сих пор, гуманизм. Основные установки гуманизма как социокультурной традиции состоят в признании человека высшей ценностью, всегда - целью и никогда - средством; в утверждении, что человек - "мера всех вещей", то есть что потребности и интересы человека являются основным критерием для создания и функционирования социальных институтов; в признании за каждым человеком прав на свободу, развитие, реализацию всех его возможностей как основы равенства всех людей.</w:t>
      </w:r>
    </w:p>
    <w:p>
      <w:pPr>
        <w:pStyle w:val="Style16"/>
        <w:rPr/>
      </w:pPr>
      <w:r>
        <w:rPr/>
        <w:t>Для гуманизма характерен антропоцентризм, то есть рассмотрение человека как вершины эволюции, как самого совершенного, самого разумного и могущественного существа. Человек, в силу своей изначальной активности, энергии и разума, в состоянии преобразовать и покорить окружающий мир, использовать его в своих целях. По сути дела, человек в системе гуманистических воззрений приобретает атрибуты божества: всемогущество, безграничную мудрость, всесилие, всеблагость.</w:t>
      </w:r>
    </w:p>
    <w:p>
      <w:pPr>
        <w:pStyle w:val="Style16"/>
        <w:rPr/>
      </w:pPr>
      <w:r>
        <w:rPr/>
        <w:t>Такое понимание природы человека дало сильнейший импульс для развития европейской культуры. В различных ее областях - философии, литературе, искусстве, науке, а также в педагогике - гуманистические идеи нашли яркое отражение. Для российской педагогики характерно усиление гуманистических тенденций с середины ХIХ века. Идеи гуманизма, заложенные в работах Н. И. Пирогова и К. Д. Ушинского, получили развитие в педагогических воззрениях и концепциях отечественных педагогов.</w:t>
      </w:r>
    </w:p>
    <w:p>
      <w:pPr>
        <w:pStyle w:val="Style16"/>
        <w:rPr/>
      </w:pPr>
      <w:r>
        <w:rPr/>
        <w:t>Не удивительно, что в условиях большей свободы идеи подлинного гуманизма вновь стали чрезвычайно популярны в нашей стране. Это можно наблюдать и в педагогике. Усиление гуманистических тенденций является своеобразной реакцией на прежний антигуманизм, отсутствие свободы и возможности свободного творчества в области педагогики.</w:t>
      </w:r>
    </w:p>
    <w:p>
      <w:pPr>
        <w:pStyle w:val="Style16"/>
        <w:rPr/>
      </w:pPr>
      <w:r>
        <w:rPr/>
        <w:t>Само по себе нарастание гуманистических тенденций в области педагогики можно только приветствовать. Эти тенденции, несомненно, способствуют развитию педагогической теории и практики. Создание педагогической парадигмы в рамках гуманистической традиции даст определенный импульс для возникновения новых идей, сделает психологическую и педагогическую практику более гуманной и эффективной. Но вместе с тем необходимо понимать, что гуманистическая, личностно-ориентированная педагогика - это лишь один из этапов в развитии мирового педагогического процесса.</w:t>
      </w:r>
    </w:p>
    <w:p>
      <w:pPr>
        <w:pStyle w:val="Style16"/>
        <w:rPr/>
      </w:pPr>
      <w:r>
        <w:rPr/>
      </w:r>
    </w:p>
    <w:p>
      <w:pPr>
        <w:pStyle w:val="Style16"/>
        <w:rPr/>
      </w:pPr>
      <w:r>
        <w:rPr/>
        <w:t>2. Процесс развития демократических тенденций в истории образования</w:t>
      </w:r>
    </w:p>
    <w:p>
      <w:pPr>
        <w:pStyle w:val="Style16"/>
        <w:rPr/>
      </w:pPr>
      <w:r>
        <w:rPr/>
      </w:r>
    </w:p>
    <w:p>
      <w:pPr>
        <w:pStyle w:val="Style16"/>
        <w:rPr/>
      </w:pPr>
      <w:r>
        <w:rPr/>
        <w:t>Период конца XIX-первого двадцатилетия XX в. богат поисками, находками, разочарованиями и потерями. Многие педагогические концепции и теории, а также образцы практического опыта прошли проверку в период социальной нестабильности на этом коротком хронологическом отрезке времени.</w:t>
      </w:r>
    </w:p>
    <w:p>
      <w:pPr>
        <w:pStyle w:val="Style16"/>
        <w:rPr/>
      </w:pPr>
      <w:r>
        <w:rPr/>
        <w:t>Во второй половине XIX в., начался общественно-демократический этап истории педагогики, сформировались основные демократические идеи образования. В их числе были идеи всеобщего образования, единой школы, сотрудничества в обучении и воспитании, вариативности и открытости процесса образования, общественно-государственного управления школой и др. Представители российского общественно-педагогического движения были уверены, что для их реализации после революционных событий начала XX века и, особенно после свержения самодержавия, наступило подходящее время.</w:t>
      </w:r>
    </w:p>
    <w:p>
      <w:pPr>
        <w:pStyle w:val="Style16"/>
        <w:rPr/>
      </w:pPr>
      <w:r>
        <w:rPr/>
        <w:t>Попытки реализации идей демократической педагогики были предприняты и в первые месяцы после октябрьской революции. Но поступательное развитие демократических тенденций в образовании было прервано партийно-государственной педагогикой. Несмотря на то, что ходе строительства советской школы были достигнуты неоспоримые успехи в деле народного образования, трансформация демократических идей привела к возвращению авторитарной педагогики в новых исторических условиях.</w:t>
      </w:r>
    </w:p>
    <w:p>
      <w:pPr>
        <w:pStyle w:val="Style16"/>
        <w:rPr/>
      </w:pPr>
      <w:r>
        <w:rPr/>
        <w:t>Изучение демократических тенденций в образовании в обозначенный хронологический период сопряжено с определенными трудностями. Теоретическая и практическая деятельность педагогов-демократов дореволюционной России изучалась с точки зрения критики ими существовавшего государственного строя. Исследований по развитию демократических тенденций в образовании царской России не проводилось.</w:t>
      </w:r>
    </w:p>
    <w:p>
      <w:pPr>
        <w:pStyle w:val="Style16"/>
        <w:rPr/>
      </w:pPr>
      <w:r>
        <w:rPr/>
        <w:t>При изучении демократических тенденций в области образования значительный интерес представляет период после свержения самодержавия в феврале 1917 года. Сегодня уже имеется определенное количество исследований, посвященных объективной оценке реформаторских инициатив Временного правительства. Но в целом этот период для истории демократической педагогики все еще представляет собой «белое пятно».</w:t>
      </w:r>
    </w:p>
    <w:p>
      <w:pPr>
        <w:pStyle w:val="Style16"/>
        <w:rPr/>
      </w:pPr>
      <w:r>
        <w:rPr/>
        <w:t>Представляет научный интерес переосмысление перспектив демократизации образования и причин его редемократизации после октябрьской революции.</w:t>
      </w:r>
    </w:p>
    <w:p>
      <w:pPr>
        <w:pStyle w:val="Style16"/>
        <w:rPr/>
      </w:pPr>
      <w:r>
        <w:rPr/>
        <w:t>Таким образом, в конце XIX в. происходило становление демократического педагогического идеала, который оказывал существенное влияние на социально-политическую ситуацию в стране. Идеи доступности образования, его всеобщего характера; автономии педагогического процесса и свободного развития ребенка; преодоления административно-бюрократического характера образования путем децентрализации и общественно-государственного управления высказывались не только педагогами, но и приобретают характер политических лозунгов. С демократизацией образования связывалось решение проблемы гармонизации отношений личности и общества.</w:t>
      </w:r>
    </w:p>
    <w:p>
      <w:pPr>
        <w:pStyle w:val="Style16"/>
        <w:rPr/>
      </w:pPr>
      <w:r>
        <w:rPr/>
      </w:r>
      <w:r>
        <w:br w:type="page"/>
      </w:r>
    </w:p>
    <w:p>
      <w:pPr>
        <w:pStyle w:val="Style16"/>
        <w:rPr/>
      </w:pPr>
      <w:r>
        <w:rPr/>
        <w:t>3. Сущность, основные тенденции и идеи демократизации образования</w:t>
      </w:r>
    </w:p>
    <w:p>
      <w:pPr>
        <w:pStyle w:val="Style16"/>
        <w:rPr/>
      </w:pPr>
      <w:r>
        <w:rPr/>
      </w:r>
    </w:p>
    <w:p>
      <w:pPr>
        <w:pStyle w:val="Style16"/>
        <w:rPr/>
      </w:pPr>
      <w:r>
        <w:rPr/>
        <w:t>Демократический стиль воспитания характеризуется определенным распределением полномочий между педагогом и воспитанником в отношении проблем его обучения, досуга и т.д. Педагог старается принимать решения, советуясь с воспитанником, и предоставляет ему возможность высказывать свое мнение, делать самостоятельный выбор. Часто такой педагог обращается к воспитаннику с просьбой, советом, реже – приказывает. Систематически контролируя работу, отмечает положительные результаты и достижения, личностный рост воспитанника, обращая внимание на те усилия, которые требуют дополнительных усилий, работы над собой. Педагог требователен, но одновременно справедлив. В общении с людьми, в том числе и с детьми, всегда вежлив и доброжелателен.</w:t>
      </w:r>
    </w:p>
    <w:p>
      <w:pPr>
        <w:pStyle w:val="Style16"/>
        <w:rPr/>
      </w:pPr>
      <w:r>
        <w:rPr/>
        <w:t>Демократический стиль может на практике реализовываться в форме метафор: «Равный среди равных», «Первый среди равных».</w:t>
      </w:r>
    </w:p>
    <w:p>
      <w:pPr>
        <w:pStyle w:val="Style16"/>
        <w:rPr/>
      </w:pPr>
      <w:r>
        <w:rPr/>
        <w:t>Первый стиль взаимоотношений – это отношения между воспитанником и воспитателем в рамках которого педагог в основном выполняет необходимые обязанности по координации действий воспитанника в организации его учебной деятельности, самообразования, учитывая его интересы и собственное мнение.</w:t>
      </w:r>
    </w:p>
    <w:p>
      <w:pPr>
        <w:pStyle w:val="Style16"/>
        <w:rPr/>
      </w:pPr>
      <w:r>
        <w:rPr/>
        <w:t>Вторая позиция реализуется в отношениях между педагогом и учащимся, в которых реализуется высокая культура деятельности и отношений, большое доверие педагога к воспитаннику и уверенность в правильности всех его суждений, действий и поступков.</w:t>
      </w:r>
    </w:p>
    <w:p>
      <w:pPr>
        <w:pStyle w:val="Style16"/>
        <w:rPr/>
      </w:pPr>
      <w:r>
        <w:rPr/>
        <w:t>Демократическое взаимодействие – это такой тип взаимодействия людей, если ни у одной из двух договаривающихся сторон нет возможности заставить другую что-либо делать.</w:t>
      </w:r>
    </w:p>
    <w:p>
      <w:pPr>
        <w:pStyle w:val="Style16"/>
        <w:rPr/>
      </w:pPr>
      <w:r>
        <w:rPr/>
        <w:t>Для некоторых педагогов убеждение своих воспитанников - есть единственный возможный способ общения и взаимодействия, несмотря на то, что данный способ обладает не только плюсами, но и минусами. Это может быть следствием воспитания, жизненного опыта, результатом развития личности и становления характера или следствием обстоятельств, конкретной ситуации.</w:t>
      </w:r>
    </w:p>
    <w:p>
      <w:pPr>
        <w:pStyle w:val="Style16"/>
        <w:rPr/>
      </w:pPr>
      <w:r>
        <w:rPr/>
      </w:r>
      <w:r>
        <w:br w:type="page"/>
      </w:r>
    </w:p>
    <w:p>
      <w:pPr>
        <w:pStyle w:val="Style16"/>
        <w:rPr/>
      </w:pPr>
      <w:r>
        <w:rPr/>
        <w:t>Заключение</w:t>
      </w:r>
    </w:p>
    <w:p>
      <w:pPr>
        <w:pStyle w:val="Style16"/>
        <w:rPr/>
      </w:pPr>
      <w:r>
        <w:rPr/>
      </w:r>
    </w:p>
    <w:p>
      <w:pPr>
        <w:pStyle w:val="Style16"/>
        <w:rPr/>
      </w:pPr>
      <w:r>
        <w:rPr/>
        <w:t>Сегодня никто не сомневается в том, что система образования нуждается в демократизации. Общество признает за ней определенную ответственность за социализацию подрастающего поколения, его готовность жить в условиях постсоветского государства и постиндустриального общества. Гуманистическая демократическая направленность педагогической теории и практики способствует формированию демократических ценностей, становлению демократической культуры в обществе.</w:t>
      </w:r>
    </w:p>
    <w:p>
      <w:pPr>
        <w:pStyle w:val="Style16"/>
        <w:rPr/>
      </w:pPr>
      <w:r>
        <w:rPr/>
        <w:t>В самом общем смысле демократизация означает процесс политических и социальных изменений, направленных на становление демократического общества. Развитие демократических тенденций обычно тесно связано с процессом реформирования всех сторон жизни общества, в том числе и образования</w:t>
      </w:r>
    </w:p>
    <w:p>
      <w:pPr>
        <w:pStyle w:val="Style16"/>
        <w:rPr/>
      </w:pPr>
      <w:r>
        <w:rPr/>
        <w:t>На сегодняшний день система демократического образования среди педагогов и других работников образования практически отсутствует. Поэтому необходимо уточнение представлений о демократии в соответствии с современной социально-культурной ситуацией для решения проблемы демократизации образования.</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Бордовская Н.В., Реан А.А. Педагогика. Учебник для вузов – Спб.: Питер. – 2000, - 304 с.</w:t>
      </w:r>
    </w:p>
    <w:p>
      <w:pPr>
        <w:pStyle w:val="Style16"/>
        <w:numPr>
          <w:ilvl w:val="0"/>
          <w:numId w:val="1"/>
        </w:numPr>
        <w:ind w:left="0" w:hanging="0"/>
        <w:jc w:val="left"/>
        <w:rPr/>
      </w:pPr>
      <w:r>
        <w:rPr/>
        <w:t>Гуманистические воспитательные системы вчера и сегодня/ Под ред. Н.Л.Селивановой. М., 1998 – 233 с.</w:t>
      </w:r>
    </w:p>
    <w:p>
      <w:pPr>
        <w:pStyle w:val="Style16"/>
        <w:numPr>
          <w:ilvl w:val="0"/>
          <w:numId w:val="1"/>
        </w:numPr>
        <w:ind w:left="0" w:hanging="0"/>
        <w:jc w:val="left"/>
        <w:rPr/>
      </w:pPr>
      <w:r>
        <w:rPr/>
        <w:t>Детство без жестокости и насилия/ авт.-сост. Е.А. Климкович, С.В. Дормаш. – Минск: Красико-Принт, 2007. – 176 с.</w:t>
      </w:r>
    </w:p>
    <w:p>
      <w:pPr>
        <w:pStyle w:val="Style16"/>
        <w:numPr>
          <w:ilvl w:val="0"/>
          <w:numId w:val="1"/>
        </w:numPr>
        <w:ind w:left="0" w:hanging="0"/>
        <w:jc w:val="left"/>
        <w:rPr/>
      </w:pPr>
      <w:r>
        <w:rPr/>
        <w:t>Педагогика: педагогические теории, системы, технологии: Учеб. для студентов высш. и средн. учеб. заведений / С.А.Смирнов; Под ред. С.А.Смирнова. – М.: Издательский центр «Академия», 1999. – 512 с.</w:t>
      </w:r>
    </w:p>
    <w:p>
      <w:pPr>
        <w:pStyle w:val="Style16"/>
        <w:numPr>
          <w:ilvl w:val="0"/>
          <w:numId w:val="1"/>
        </w:numPr>
        <w:ind w:left="0" w:hanging="0"/>
        <w:jc w:val="left"/>
        <w:rPr/>
      </w:pPr>
      <w:r>
        <w:rPr/>
        <w:t>Подласый И.П. Педагогика: Новый курс: Учеб. для студ. высш. учеб. заведений: В.2 кн. – М.: Гуманит. изд. Центр ВЛАДОС, 2002 – 576 с.</w:t>
      </w:r>
    </w:p>
    <w:p>
      <w:pPr>
        <w:pStyle w:val="Style16"/>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3:00Z</dcterms:created>
  <dc:creator>Admin</dc:creator>
  <dc:description/>
  <cp:keywords/>
  <dc:language>en-US</dc:language>
  <cp:lastModifiedBy>Mage</cp:lastModifiedBy>
  <dcterms:modified xsi:type="dcterms:W3CDTF">2011-10-02T12:03:00Z</dcterms:modified>
  <cp:revision>2</cp:revision>
  <dc:subject/>
  <dc:title>Тема: «Демократические и гуманистические тенденции в современной педагогике»</dc:title>
</cp:coreProperties>
</file>