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Державний вищий навчальний заклад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«Університет менеджменту освіти»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40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40"/>
          <w:lang w:val="uk-UA" w:eastAsia="en-US"/>
        </w:rPr>
        <w:t>Контрольна робота</w:t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40"/>
          <w:lang w:val="uk-UA" w:eastAsia="en-US"/>
        </w:rPr>
        <w:t>з курсу «Системи освітніх технологій»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40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40"/>
          <w:lang w:val="uk-UA" w:eastAsia="en-US"/>
        </w:rPr>
        <w:t>на тему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40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  <w:lang w:val="uk-UA" w:eastAsia="en-US"/>
        </w:rPr>
        <w:t>«Технології навчання як дослідження»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Style16"/>
        <w:spacing w:lineRule="auto" w:line="360"/>
        <w:ind w:firstLine="4395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Студент</w:t>
      </w:r>
    </w:p>
    <w:p>
      <w:pPr>
        <w:pStyle w:val="Style16"/>
        <w:spacing w:lineRule="auto" w:line="360"/>
        <w:ind w:firstLine="4395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Кравченко Олександр Олександрович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Київ 2010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>Зміс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en-US"/>
        </w:rPr>
        <w:t>Вступ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en-US"/>
        </w:rPr>
        <w:t>1. Цілі і задачі дослідницької діяльності в сучасній освіті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en-US"/>
        </w:rPr>
        <w:t>2. Навчальне дослідження і наукове дослідженн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en-US"/>
        </w:rPr>
        <w:t>3. Розходження дослідницької і проектної діяльності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en-US"/>
        </w:rPr>
        <w:t>4. Розрізнення творчих робіт учнів в області природних і гуманітарних нау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en-US"/>
        </w:rPr>
        <w:t>Висновки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en-US"/>
        </w:rPr>
        <w:t>Список використаних джере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w:r>
        <w:br w:type="page"/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ступ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Головний зміст дослідження у сфері освіти — те, що воно є навчальним. Це означає, що його головною метою є розвиток особистості, а не одержання об'єктивне нового результату, як у «великій» науці.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Якщо в науці головною метою є виробництво нових знань, то в освіті ціль дослідницької діяльності — у придбанні учнем функціональної навички дослідження як універсального способу освоєння дійсності, розвитку здатності до дослідницького типу мислення, активізації особистісної позиції учня в освітньому процесі на основі придбання суб'єктивно нових знань (тобто самостійно одержуваних знань, що є новими і особистісно значимими для конкретного учня)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 існуючій практиці нерідкі ситуації неадекватного концептуального оформлення існуючих успішних зразків освітньої діяльності. У методиках і формах класно-урочної системи серед учителів більш-менш вироблені загальні представлення про такі поняття, як рівнева диференціація, корекційно-розвиваюче навчання і т.д.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У відношенні методик, пов'язаних з організацією індивідуальної роботи з дітьми в основному за рамками базисного навчального плану, існує цілий спектр різних, часом взаємовиключних думок. Особливо часто плутають проектну і дослідницьку діяльність. Нерідко в публікаціях ці типи діяльностей так і йдуть — через союз «і», що створює в читачів відчуття їхньої тотожності, нерозрізненості друг від друга. Тим часом, вони принципово розрізняються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1. Цілі і задачі дослідницької діяльності в сучасній освіті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У сучасних умовах, коли актуальне питання про зниження навчального навантаження дітей, значення терміна «дослідницька діяльність учнів» здобуває трохи інше значення. У ньому зменшується частка профорієнтаційного компоненту, факторів наукової новизни досліджень і зростає зміст, пов'язаний з розумінням дослідницької діяльності як інструмента підвищення якості освіти.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У навчальних планах окремих профілів у рамках часу, який виділяється на елективні курси, курси за вибором, повинні бути передбачені години на навчальні практики, проекти, дослідницьку діяльність. Метою даного виду діяльності є орієнтація на індивідуалізацію навчання і соціалізацію учня, на підготовку до усвідомленого і відповідального вибору сфери майбутньої професії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Дослідницька діяльність в освіті використовується з метою залучити учнів до конкретики науки як професійної діяльності. Однак потрібно розуміти термін “дослідження” ширше, як один з універсальних способів пізнання дійсності, що сприяє розвитку і буттю особистості в сучасному динамічному світі. У цьому випадку воно виступає як навчальна практика, що використовує досвід, напрацьований наукою в сфері організації дослідження в конкретних предметних областях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ажливе розведення понять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en-US"/>
        </w:rPr>
        <w:t xml:space="preserve">дослідницька діяль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(яка найчастіше розуміється з погляду здійснення певного роду послідовних операцій) і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en-US"/>
        </w:rPr>
        <w:t xml:space="preserve">дослідницька позиція.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овсім не обов'язково, що в тривалій, багатоскладовій, формалізованій процедурі організації дослідницької діяльності розвивається саме дослідницька позиція. Освоєння визначеного алгоритму і норм діяльності не завжди сприяє перебудові світогляду і погляду на світ. На наш погляд, значимий розвиток саме дослідницької позиції, на основі якої учень буде вирішувати проблемні ситуації і вибудовувати свій шлях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Якщо ми визначаємо основною задачею школи — включення дитини в активний процес пізнання світу, себе і себе у світі, то саме самостійність і активність пізнання з боку учня виступають ключовими показниками успішності освіти. Для розвитку такої самостійності учня в процесі пізнання важливою проблемою стає, з одного боку, питання про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en-US"/>
        </w:rPr>
        <w:t>мотивацію школярів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до пізнавальної діяльності, а з іншого боку - особливості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en-US"/>
        </w:rPr>
        <w:t>позиції вчителя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стосовно учня і процесу навчання. Це досить успішно вирішується при використанні в освітній практиці учбово-дослідницької діяльності.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Саме педагог задає форми й умови дослідницької діяльності, завдяки яким в учня формується внутрішня мотивація підходити до будь-якій виникаючої перед ним проблемі (як наукового, так і життєвого плану) з дослідницької, творчої позиції. З цього випливає, що одна з найбільш істотних задач — вирішення питання про способи формування внутрішньої мотивації, тобто інтеріорізації зовнішньої необхідності пошуку невідомого у внутрішню потребу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ри цьому вчителю приходиться знаходити баланс між дотриманням наукової традиції (навчити школярів культурної традиції дослідження) і новизною, неординарністю і життєвістю постановки питання. Рішення такої задачі створює творчу проблему для самого вчителя. Найважливіше для вчителя — це не прокласти і відробити «працюючий» шлях у своїй педагогічній діяльності і зафіксувати його, а постійно розхитувати і відкидати наробітки, інакше почне губитися власний інтерес до дослідницької діяльності. Внутрішня мотивація й інтерес до проблеми дослідження в самого педагога — основа успіху реалізації дослідницької діяльності учнів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en-US"/>
        </w:rPr>
        <w:t>Значимо для вчителя самому навчитися: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створювати середовище, що провокує учня до самовизначення і самоврядування в ухваленні рішення;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ибудовувати спілкування з учнями, у якому буде займати значиме місце;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ровокувати появу питань і бажання знайти відповіді;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ибудовувати довірчі відносини з учнями на основі взаємної відповідальності;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раховувати інтереси і мотивації дитини;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давати учню право в прийнятті значимих рішень;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розвивати в самого себе пристрасть до творчості.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Style16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2. Навчальне дослідження і наукове дослідження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У типовій освітній ситуації, що, як правило, визначає характер навчального процесу, реалізується стандартна позиційна схема «учитель» — «учень». Перший транслює знання, другий їх засвоює; усе це відбувається в рамках відпрацьованої класно-визначеної системи. При розвитку дослідницької діяльності ці позиції зіштовхуються з реаліями: немає готових еталонів знання, що настільки звичні для класної дошки: явища, побачені в живій природі, чисто механічно не вписуються в готові схеми, а вимагають самостійного аналізу в кожній конкретній ситуації. Це ініціює початок еволюції від об'єкт-суб'єктної парадигми освітньої діяльності до ситуації спільного збагнення навколишньої дійсності, вираженням якого є пара «колега-колега». Друга складова — «наставник-молодший товариш» припускає ситуацію передачі навичок практичної діяльності, пов'язаних з освоєнням дійсності від учителя, що володіє ними, до учня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У дослідженні відбувається не пасивне сприйняття зведень, а активна взаємодія. Вчитель і учень повинні бути партнерами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ри побудові організації дослідження, у рамках освітнього процесу найбільш важливими стають наступні моменти: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ибір теми дослідження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en-US"/>
        </w:rPr>
        <w:t>насправді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цікавої для учня і співпадаючої з колом інтересів вчителя;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гарне усвідомлення учнем суті проблеми;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заємовідповідальність і взаємодопомога вчителя й учня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ажливо, щоб у процесі організації дослідницької діяльності учнів зберігалася ситуація предзаданної невідомості (як для учня, так і для вчителя), завдяки чому зовсім по особливому починає вибудовуватися вся система взаємодії учасників освітнього процесу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Часто в публікаціях плутають проектну і дослідницьку діяльність. Нерідко ці типи діяльностей пишуть через союз «і», що створює в читачів відчуття їхньої тотожності, нерозрізненості друг від друга. Тим часом, вони принципово розрізняються: по способах організації, розумовим навичкам учнів, які можна розвивати з їхнім використанням, цінностям, що завдяки їм «вирощуються» у дітях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афіксуємо основні поняття концепції розвитку дослідницької і проектної діяльності учнів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en-US"/>
        </w:rPr>
        <w:t>Дослідницька діяльність учнів —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діяльність учнів, зв'язана з рішенням учнями творчої, дослідницької задачі з заздалегідь невідомим рішенням (на відміну від практикуму, що існують для ілюстрації тих чи інших законів природи) і яка передбачає наявність основних етапів, характерних для дослідження в науковій сфері, нормована, виходячи з прийнятих традицій: постановка проблеми, вивчення теорії, присвяченій даній проблематиці, підбор методик дослідження і практичне оволодіння ними, збір власного матеріалу, його аналіз і узагальнення, науковий коментар, власні висновки. Будь-яке дослідження, неважливо у якій області природних чи гуманітарних наук воно виконується, має подібну структуру. Такий ланцюжок є невід'ємною приналежністю дослідницької діяльності, нормою її проведення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en-US"/>
        </w:rPr>
        <w:t>Проектна діяльність учнів —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спільна учбово-пізнавальна, творча чи ігрова діяльність учнів, що має за мету погоджені методи, способи діяльності, спрямована на досягнення загального результату діяльності. Неодмінною умовою проектної діяльності є наявність заздалегідь вироблених представлень про кінцевий продукт діяльності, етапів проектування: вироблення концепції, визначення цілей і задач проекту, доступних і оптимальних ресурсів діяльності, створення плану, програм і організація діяльності по реалізації проекту, включаючи його осмислення і рефлексію результатів діяльності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en-US"/>
        </w:rPr>
        <w:t>Проектно-дослідницька діяльність —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діяльність по проектуванню власного дослідження, що припускає виділення цілей і задач, виділення принципів добору методик, планування ходу дослідження, визначення очікуваних результатів, оцінка реалізуємості дослідження, визначення необхідних ресурсів. Є організаційною рамкою дослідження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3. Розходження дослідницької і проектної діяльності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Головним результатом дослідницької діяльності є інтелектуальний продукт, що встановлює ту чи іншу істину в результаті процедури дослідження і представлений у стандартному виді. При цьому проектна організація процесу дослідження є засобом встановлення істини, способом найбільш ефективного просування пізнання. Необхідно підкреслити самоцінність досягнення істини в дослідженні. Часто в умовах дитячих конкурсів і конференцій можна зустріти вимоги практичної значимості, застосовності результатів дослідження, характеристику соціального ефекту дослідження. Така діяльність, хоча часто називається організаторами дослідницької, переслідує інші кінцеві цілі (самі по собі не менш значимі) — соціалізацію, напрацьовування соціальної практики засобами дослідницької діяльності. У цьому випадку дослідження (так само як і інші види діяльності — конструювання, організація) є засобом досягнення проектного задуму, а сам він (проектний задум) і його реалізація є головним змістом і цінністю здійснюваної діяльності. Керівник дитячої дослідницької роботи повинний добре розуміти, який граничний зміст має діяльність, яку він організує з учнями і до якого типу вона відноситься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ри організації освітнього процесу істотної є постановка задачі освоєння учнями різних типів діяльності (зокрема, дослідницької і проектної), що є ключовою умовою розвитку універсальних компетенції і навичок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en-US"/>
        </w:rPr>
        <w:t>Реалізація дослідницьких задач у школі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Не менш важливі обмеження накладають на тематику, характер і об'єкт досліджень вимоги вікової психології. Для підліткового віку характерні ще невисокий загальний освітній рівень, несформованість світогляду, нерозвиненість здатності до самостійного аналізу, слабка концентрація уваги. Надмірний обсяг роботи і її спеціалізація, що приводять до відходу у вузьку предметну область, можуть нанести шкоду загальному утворенню і розвитку, що є, безумовно, головною задачею в цьому віці. Тому далеко не кожна дослідницька задача, привнесена з науки, придатна для реалізації в освітніх установах. Такі задачі повинні задовольняти визначеним вимогам, виходячи з який, можливо установити загальні принципи проектування дослідницьких задач учнів у різних областях знань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en-US"/>
        </w:rPr>
        <w:t>Класифікація задач по складності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Серед вимог, які ставляться до задач, є такі, як обмеженість обсягу експериментального матеріалу, математичного апарату обробки даних, обмеженість міжпредметного аналізу. По ступені складності аналізу експериментальних даних можна поділити задачі на задачі практикуму, власне дослідницькі і наукові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en-US"/>
        </w:rPr>
        <w:t>Задачі практикуму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служать для ілюстрації якого-небудь явища. У цьому випадку змінюється який-небудь параметр (наприклад, температура) і досліджується зв'язане з цим зміна, наприклад, обсягу. Результат стабільний і не вимагає аналізу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en-US"/>
        </w:rPr>
        <w:t>Дослідницькі задачі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являють собою клас задач, які можна застосовувати в освітніх установах. У них досліджувана величина залежить від декількох нескладних факторів (наприклад, забруднення місцевості в залежності від відстані до труби заводу і метеорологічних умов). Вплив факторів на величину, яка досліджується, являє собою прекрасний об'єкт для аналізу, посильного учням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en-US"/>
        </w:rPr>
        <w:t>У наукових задачах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присутня багато факторів, вплив яких на досліджувані величини прослідити досить складно. Аналіз таких задач вимагає широкого кругозору і наукової інтуїції і не застосовується в освітньому процесі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en-US"/>
        </w:rPr>
        <w:t>Оформлення результатів дослідження у виді інтелектуального продукту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Представлення дослідження, особливо в сучасності, має вирішальне значення у всій роботі. Наявність стандартів представлення є характерним атрибутом дослідницької діяльності і виражені досить жорстко у відмінність, наприклад, від діяльності в сфері мистецтва. Таких стандартів у науці декілька: тези, наукова стаття, усна доповідь, дисертація, монографія, популярна стаття. У кожнім зі стандартів визначений характер мови, обсяг, структура. При представленні керівник і учень повинні із самого початку визначитися з тим жанром, у якому вони працюють, і строго слідувати його вимогам. Найбільш популярними на сучасних юнацьких конференціях є жанри тез, статті, доповіді. При цьому в цих формах можуть бути представлені і не тільки дослідницькі роботи, а, наприклад, ї реферати чи описові роботи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Style16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4. Розрізнення творчих робіт учнів в області природних і гуманітарних наук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Аналіз робіт, які представляються на конференціях і конкурсах дозволяє виділити наступні їхні типи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en-US"/>
        </w:rPr>
        <w:t>Проблемно-реферативні —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творчі роботи, написані на основі декількох літературних джерел, що припускають зіставлення даних різних джерел і на основі цього власне трактування поставленої проблеми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en-US"/>
        </w:rPr>
        <w:t>Експериментальні —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творчі роботи, написані на основі виконання експерименту, описаного в науці і який має відомий результат. Носять скоріше ілюстративний характер, припускають самостійне трактування особливостей результату в залежності від зміни вихідних умов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en-US"/>
        </w:rPr>
        <w:t>Натуралістичні й описові —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творчі роботи, спрямовані на спостереження і якісний опис якого-небудь явища. Можуть мати елемент наукової новизни. Відмінною рисою є відсутність коректної методики дослідження. Однієї з різновидів натуралістичних робіт є роботи суспільно-екологічної спрямованості. Роботи, виконані в цьому жанрі, часто грішать відсутністю проробленого дослідницького підходу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en-US"/>
        </w:rPr>
        <w:t>Дослідницькі —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творчі роботи, виконані за допомогою коректної з наукового погляду методики, що мають отриманий за допомогою цієї методики власний експериментальний матеріал, на підставі якого робляться аналіз і висновки про характер досліджуваного явища. Особливістю таких робіт є необумовленість результату, що можуть дати дослідження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ри будуванні освітнього процесу на основі ідеї розвитку дослідницької діяльності учнів розумно враховувати наступні позиції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1) реалізовувати обов'язкову базову освіту по всіх предметах з виконанням рекомендованої сітки годин, що дасть можливість учням у будь-який момент змінити предметний інтерес у реалізації учбово-дослідницької діяльності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2) використовувати організаційні і змістовні можливості інтеграції програм загального і додаткового утворення на основі учбово-дослідницької діяльності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3) включити в навчальний план блоки різних предметів, на основі яких буде розвиватися учбово-дослідницька діяльність, як у рамках шкільного компонента, так і в рамках блоку додаткової освіти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4) вибудовувати індивідуальну освітню траєкторію для кожного учня за рахунок великої кількості курсів на вибір, використання елективних курсів, а особливо виконання індивідуальних дослідницьких робіт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5) використовувати можливості літньої оздоровчої кампанії для проведення учбово-дослідницьких експедицій, що дає учнем можливість визначити напрямок поглиблення своєї освіти на найближчий навчальний рік, полегшує вибір предметної області і теми дослідницької роботи, необхідних елективних курсів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6) реалізовувати дослідницький підхід на всіх етапах освітнього процесу (базовий і шкільний компонент основної освіти, додаткова освіта) для розвитку дослідницької позиції до світу, іншим, самому собі; а також розвивати здатності: шукати й аналізувати будь-яку інформацію, що надходить, зіставляти матеріал, отриманий при вивченні різних предметів і з різних джерел, виявляти проблемні питання, що вимагають додаткового осмисленні самостійно знаходити можливі шляхи рішення в проблемних ситуаціях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w:r>
        <w:br w:type="page"/>
      </w:r>
    </w:p>
    <w:p>
      <w:pPr>
        <w:pStyle w:val="Style16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исновки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Дослідницька діяльність учнів — діяльність учнів, зв'язана з рішенням учнями творчої, дослідницької задачі з заздалегідь невідомим рішенням (на відміну від практикуму, що існують для ілюстрації тих чи інших законів природи) і яка передбачає наявність основних етапів, характерних для дослідження в науковій сфері, нормована, виходячи з прийнятих традицій: постановка проблеми, вивчення теорії, присвяченій даній проблематиці, підбор методик дослідження і практичне оволодіння ними, збір власного матеріалу, його аналіз і узагальнення, науковий коментар, власні висновки. Будь-яке дослідження, неважливо у якій області природних чи гуманітарних наук воно виконується, має подібну структуру. Такий ланцюжок є невід'ємною приналежністю дослідницької діяльності, нормою її проведення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Дослідницька діяльність у своїй організації ґрунтується на принципах проектування, де дослідницький проект — рушійна форма побудови міжособистісної взаємодії дослідника і наукового керівника, у ході якого відбувається трансляція культурних цінностей наукового співтовариства. Освіта, таким чином, стає продуктивною, тому що в результаті є реальний вихід у закінченій і оформленій дослідницькій роботі.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Продукт у цьому випадку має скоріше не матеріальну, а інтелектуальну й особистісну цінність, стає значимим для самого творця даного продукту (учня). Крім того, дослідницький проект стає не тільки формою, засобом і принципом організації культурної взаємодії, але і мотивом цієї діяльності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ажливо, щоб система виконання дослідницьких проектів базувалася не тільки на оцінці зовнішнього результату (підсумкової роботи), але і внутрішнього — розвитку дослідницької позиції, універсальних умінь.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w:r>
        <w:br w:type="page"/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Список використаних джерел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Анализ и классификация педагогических технологий в СССР и зарубежных странах / Авт.: С.Т. Игнатьев, В.А. Мелехин.- Л., 1991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Беспалько В.П. Педагогика и прогрессивные технологии обучения. - М., 1995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Боголюбов В.И. Педагогическая технология: эволюция понятия// Сов. педагогика. - 1991.- № 9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Бухвалов В.А. Методики и технологии образования. - Рига, 1994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Глоссарий терминов по технологии образования. - Париж, ЮНЕСКО, 1986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  <w:lang w:val="uk-UA" w:eastAsia="en-US"/>
        </w:rPr>
        <w:t>Освітні технології: Навч..метод. посіб. / О. М. Пєхота,А. З. Кіктенко, О.М. Любарська та ін.; За заг. ред. О.М. Пєхоти. — К.: А.С.К., 2001. — 256 с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Падалка О.С., Нісемчук А. М., Смолюк І. О., Шпак О. Г. Педагогічні технології: Навч. посіб. для вузів; Укр. пед. Ун-т ім. М. П. Драгоманова. — К.: Укр. енцикл. ім. М. П. Бажана, 1995. — 254 с.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ерспективні освітні технології: Наук..метод. посіб. / За ред. Г. С. Сазоненка. — К.: ГОПАК, 2000. — 560 с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елевко Г. К. Современные образовательные технологии: Учеб. пособие. — М.: Нар. образование, 1998. — 256 с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Файн Т.А. Исследовательский подход в обучении //Практика административной работы в школе. – 2003. - № 6. – С. 14-23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Щуркова Н.Е. Педагогическая технология как учебная дисциплина // Педагогика. - 1993.- № 2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Янушкевич Ф. Технология обучения в системе высшего образования. - М., 1986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80"/>
        </w:tabs>
        <w:ind w:left="3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00"/>
        </w:tabs>
        <w:ind w:left="11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40"/>
        </w:tabs>
        <w:ind w:left="25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60"/>
        </w:tabs>
        <w:ind w:left="32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80"/>
        </w:tabs>
        <w:ind w:left="39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00"/>
        </w:tabs>
        <w:ind w:left="47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20"/>
        </w:tabs>
        <w:ind w:left="54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40"/>
        </w:tabs>
        <w:ind w:left="614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Без интервала Знак"/>
    <w:qFormat/>
    <w:rPr>
      <w:rFonts w:cs="Times New Roman"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18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18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УЗ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1:50:00Z</dcterms:created>
  <dc:creator>FuckYouBill</dc:creator>
  <dc:description/>
  <cp:keywords/>
  <dc:language>en-US</dc:language>
  <cp:lastModifiedBy>Mage</cp:lastModifiedBy>
  <cp:lastPrinted>2010-03-02T16:53:00Z</cp:lastPrinted>
  <dcterms:modified xsi:type="dcterms:W3CDTF">2011-10-02T11:50:00Z</dcterms:modified>
  <cp:revision>2</cp:revision>
  <dc:subject/>
  <dc:title>Державний вищий навчальний заклад</dc:title>
</cp:coreProperties>
</file>