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40" w:after="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одержание</w:t>
      </w:r>
    </w:p>
    <w:p>
      <w:pPr>
        <w:pStyle w:val="Normal"/>
        <w:spacing w:lineRule="auto" w:line="360" w:before="14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4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left"/>
        <w:rPr/>
      </w:pPr>
      <w:r>
        <w:rPr>
          <w:b/>
          <w:bCs/>
          <w:sz w:val="28"/>
          <w:szCs w:val="28"/>
        </w:rPr>
        <w:t>Глава 1. Периодические формы внеклассной работы по литературному краеведению (литературные праздники)</w:t>
      </w:r>
    </w:p>
    <w:p>
      <w:pPr>
        <w:pStyle w:val="Normal"/>
        <w:spacing w:lineRule="auto" w:line="360"/>
        <w:ind w:firstLine="567"/>
        <w:jc w:val="left"/>
        <w:rPr/>
      </w:pPr>
      <w:r>
        <w:rPr>
          <w:sz w:val="28"/>
          <w:szCs w:val="28"/>
        </w:rPr>
        <w:t xml:space="preserve">1.1. Литературно – краеведческие вечера </w:t>
      </w:r>
    </w:p>
    <w:p>
      <w:pPr>
        <w:pStyle w:val="Normal"/>
        <w:spacing w:lineRule="auto" w:line="360"/>
        <w:ind w:firstLine="567"/>
        <w:jc w:val="left"/>
        <w:rPr/>
      </w:pPr>
      <w:r>
        <w:rPr>
          <w:sz w:val="28"/>
          <w:szCs w:val="28"/>
        </w:rPr>
        <w:t xml:space="preserve">1.2. Встречи </w:t>
      </w:r>
    </w:p>
    <w:p>
      <w:pPr>
        <w:pStyle w:val="Normal"/>
        <w:spacing w:lineRule="auto" w:line="360" w:before="14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1.3. Концерты</w:t>
      </w:r>
    </w:p>
    <w:p>
      <w:pPr>
        <w:pStyle w:val="Normal"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стоянные формы внеклассной работы по литературному краеведению (литературные объединения)</w:t>
      </w:r>
    </w:p>
    <w:p>
      <w:pPr>
        <w:pStyle w:val="Normal"/>
        <w:spacing w:lineRule="auto" w:line="36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1. Кружковая работа</w:t>
      </w:r>
    </w:p>
    <w:p>
      <w:pPr>
        <w:pStyle w:val="Normal"/>
        <w:spacing w:lineRule="auto" w:line="360" w:before="14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2. Клубы</w:t>
      </w:r>
    </w:p>
    <w:p>
      <w:pPr>
        <w:pStyle w:val="Normal"/>
        <w:spacing w:lineRule="auto" w:line="360" w:before="140" w:after="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 w:before="140" w:after="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140" w:after="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1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1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еред современной школой стоит задача активизации учебного процесса, с тем чтобы приобретаемые учащимися знания становились не только более осознанными и прочными, но и переходили бы в убеждения, смыкались бы с нравственно-эстетическими идеалами.</w:t>
      </w:r>
    </w:p>
    <w:p>
      <w:pPr>
        <w:pStyle w:val="Normal"/>
        <w:spacing w:lineRule="auto" w:line="360" w:before="140" w:after="0"/>
        <w:ind w:firstLine="567"/>
        <w:rPr/>
      </w:pPr>
      <w:r>
        <w:rPr>
          <w:sz w:val="28"/>
          <w:szCs w:val="28"/>
        </w:rPr>
        <w:t>Эта проблема неразрывно связана с требованием времени: воспитывать людей, обладаю</w:t>
        <w:softHyphen/>
        <w:t>щих широким кругозором, способных самостоятельно приобре</w:t>
        <w:softHyphen/>
        <w:t>тать зн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исках путей решения стоящих перед школой задач учи</w:t>
        <w:softHyphen/>
        <w:t>теля обращаются и к литературному краеведен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ногое связывает человека с местом, где он родился и вырос, где познал «первых лет уроки». Родной край и населяю</w:t>
        <w:softHyphen/>
        <w:t>щие его люди, неповторимый облик родной природы — все это, прошедшее через сознание, становится частью человеческой судьбы.</w:t>
      </w:r>
    </w:p>
    <w:p>
      <w:pPr>
        <w:pStyle w:val="Normal"/>
        <w:spacing w:lineRule="auto" w:line="360"/>
        <w:ind w:right="400" w:firstLine="567"/>
        <w:rPr/>
      </w:pPr>
      <w:r>
        <w:rPr>
          <w:sz w:val="28"/>
          <w:szCs w:val="28"/>
        </w:rPr>
        <w:t>Занятия краеведением являются важным источником патрио</w:t>
        <w:softHyphen/>
        <w:t>тическою воспитания учащихся, расширения их жизненного кругозора. Краеведение вводит учащихся в мир природы и человеческих отношений. Это не только углубляет представления школьников об истоках литературы, но и расширяет их кругозор. В этом случае ярче предстает сам процесс литературного произведе</w:t>
        <w:softHyphen/>
        <w:t>ния, зримее выступает, так называемый «первоэлемент» литера</w:t>
        <w:softHyphen/>
        <w:t>туры — слово.</w:t>
      </w:r>
    </w:p>
    <w:p>
      <w:pPr>
        <w:pStyle w:val="Normal"/>
        <w:spacing w:lineRule="auto" w:line="36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Книги писателей-земляков раскрывают красоту окружающей природы, жизнь которой юные краеведы познают непосредст</w:t>
        <w:softHyphen/>
        <w:t>венно во время экскурсий и походов по родному краю. Близость к природе убеждает учащихся беречь ее богатства, сохранять и приумножать созданное усилиями поколений. Школьники ста</w:t>
        <w:softHyphen/>
        <w:t>новятся ее добрыми друзьями и защитниками. Любовь к при</w:t>
        <w:softHyphen/>
        <w:t>роде у людей, способных понимать ее живую красоту, постепен</w:t>
        <w:softHyphen/>
        <w:t>но сливается с чувством Родины, переходит в глубокие патрио</w:t>
        <w:softHyphen/>
        <w:t>тические убеждения.</w:t>
      </w:r>
    </w:p>
    <w:p>
      <w:pPr>
        <w:pStyle w:val="Normal"/>
        <w:spacing w:lineRule="auto" w:line="36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Краеведческие занятия воспитывают жажду познания, фор</w:t>
        <w:softHyphen/>
        <w:t>мируют устойчивый интерес к поискам нового и тем самым спо</w:t>
        <w:softHyphen/>
        <w:t>собствуют развитию творческой мысли, воспитывают активного читателя-книголюба. В. Бианки писал, что краевед, прежде всего исследователь, маленький Колумб. Он влюблен в свой край, и это поможет ему понять многое, что недоступно пониманию равнодушных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ногообразный опыт краеведческой работы раскрывается в докладах и сообщениях учителей, участников научно-практиче</w:t>
        <w:softHyphen/>
        <w:t>ских конференций, и в создаваемых на основе выступлений сбор</w:t>
        <w:softHyphen/>
        <w:t>никах статей [4,56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ое краеведение перестает быть делом лишь энтузи</w:t>
        <w:softHyphen/>
        <w:t>астов-учителей. Оно становится массовым явлением. В настоя</w:t>
        <w:softHyphen/>
        <w:t>щее время трудно назвать область или край, где не велась бы краеведческая рабо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я и школьные коллективы накопили опыт краеведческой работ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труде А. Е. Ставровского «Краеведческая работа в школе» освещены педагогические принципы организации школьного краеведения, определено основное содержание внеклассной краеведческой работы и раскрыты методы ее организации (преимуще</w:t>
        <w:softHyphen/>
        <w:t>ственно на материале естествознания). В книга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. А. Рыбниковой и В. В. Голубкова, М.Д.Янко содержатся важ</w:t>
        <w:softHyphen/>
        <w:t>ные мысли о связи школьного изучения литературы с жизненным опытом учащихся, о творческих письмен</w:t>
        <w:softHyphen/>
        <w:t xml:space="preserve">ных работах школьников на основе наблюдений над 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>окружающей действительностью, об экскурсиях и похо</w:t>
        <w:softHyphen/>
        <w:t>дах по литературным местам родного края. В много</w:t>
        <w:softHyphen/>
        <w:t>численных статьях, брошюрах и книгах Н. П. Анциферо</w:t>
        <w:softHyphen/>
        <w:t xml:space="preserve">ва, обстоятельно разработана методика литературно-краеведческих экскурсий. Интересен опыт словесников ;В. В. Касторского, Л. П. Прессмана, Э. Г. Беккера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Литературно-краеведческая работа в школе развивается в двух тесно связанных между собою направлениях: на уроке и во внеурочное время. Краеведческие интересы учащихся, формируясь во время изучения литературы в классе, находят даль</w:t>
        <w:softHyphen/>
        <w:t>нейшее развитие в процессе внеклассных и внешкольных лите</w:t>
        <w:softHyphen/>
        <w:t>ратурно-краеведческих занятий. Сближение этих двух направле</w:t>
        <w:softHyphen/>
        <w:t>ний, являясь одной из важных особенностей развития школьного литературного краеведения в последние годы, обеспечивает соз</w:t>
        <w:softHyphen/>
        <w:t>дание определенной системы в заняти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ь нашей  работы: рассмотреть формы внеклассной работы по литературному краеведен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определить  формы внеклассной работы по краеведению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 дать характеристику каждой из форм по литературному краеведен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, литературы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Периодические формы внеклассной работы по литературному краеведению (литературные праздники)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8"/>
        </w:rPr>
        <w:t>1.1. Литературно – краеведческие вечер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уроке литературы школьники получают лишь элементы литературно-краеведческих знаний в связи с изучаемым по про</w:t>
        <w:softHyphen/>
        <w:t>грамме материалом. Основная задача такого урока сообщить некоторые сведения о писателях, связанных с родными места</w:t>
        <w:softHyphen/>
        <w:t>ми, и на этой основе вызвать у школьников интерес к занятиям краеведением, увлечь их этим сугубо важным делом, пробудить желание больше узнать о литературе родного края.</w:t>
      </w:r>
    </w:p>
    <w:p>
      <w:pPr>
        <w:sectPr>
          <w:headerReference w:type="default" r:id="rId2"/>
          <w:type w:val="nextPage"/>
          <w:pgSz w:w="11906" w:h="16820"/>
          <w:pgMar w:left="1701" w:right="560" w:gutter="0" w:header="720" w:top="1276" w:footer="0" w:bottom="993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метным событием в жизни школьного литературного крае</w:t>
        <w:softHyphen/>
        <w:t>ведения последних лет явилась программа внеклассных и вне</w:t>
        <w:softHyphen/>
        <w:t xml:space="preserve">школьных занятий, рассчитанная на начинающих учителей-краеведов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аеведческие вечера невозможно организовать при отсут</w:t>
        <w:softHyphen/>
        <w:t>ствии нужного материала. Требуется серьезная подготовка: оп</w:t>
        <w:softHyphen/>
        <w:t>ределение темы и цели вечера, отбор материала, значительного в идейном и художественном отношении, составление програм</w:t>
        <w:softHyphen/>
        <w:t>мы и т. д. Важно, чтобы вечер получил именно краевед</w:t>
        <w:softHyphen/>
        <w:t>ческую окраску и отличался бы от обычных—литературных. Для накопления материала могут быть проведены туристические поездки и походы по литературным местам, организовано изу</w:t>
        <w:softHyphen/>
        <w:t>чение литературных произведений местных авторов, переписка и встречи с ними. Все это не может не натолкнуть учащихся на мысль о проведении литературных вечеров: юным краеведам хочется рассказать о том, что они увидели, услышали, узнали в результате занятий краеведением. Вечер и будет своеобразным отчетом о большой работе юных краевед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о-краеведческие вечера, несомненно, оставляют неизгладимый след в памяти их участников, помогают ближе узнать и полюбить литературу, развивают художественный вку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зможны классные и общешкольные литературно-краеведческие вечера. Тема классного вечера, как правило, значительно уже общешкольного, рассчитана на небольшой круг участников и не требует продолжитель</w:t>
        <w:softHyphen/>
        <w:t>ной подготовки. Наоборот, школьный литературно-крае</w:t>
        <w:softHyphen/>
        <w:t>ведческий вечер предполагает длительную и многосто</w:t>
        <w:softHyphen/>
        <w:t>роннюю подготовку многих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оследние годы получили распространение лите</w:t>
        <w:softHyphen/>
        <w:t>ратурно-исторические и литературно-географические ве</w:t>
        <w:softHyphen/>
        <w:t>чера на местном материале. Они помогают удовлетворе</w:t>
        <w:softHyphen/>
        <w:t>нию запросов учащихся, любящих литературу, историю, географию. В программе вечера может преобладать литературный, исторический или географический мате</w:t>
        <w:softHyphen/>
        <w:t>риал. Но во всех случаях важно, чтобы краеведческий вечер имел четкую идейно-тематическую направлен</w:t>
        <w:softHyphen/>
        <w:t>ность, способствовал нравственному и эстетическому воспитанию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матика литературно-исторических и литературно-географических вечеров многообразна. Она охватывает историю края и его природные особенности, жизнь, культуру и быт населения в прошлом и в наши дни. Вот несколько примерных тем: «Родные просторы», «Пути-дороги родного края», «По историческим местам нашего города», «Прошлое родных мест», «Природа и люди родного края»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матический литературный вечер охватывает значительное количество участников; дает возможность проя</w:t>
        <w:softHyphen/>
        <w:t>вить свое мастерство любителям живого слова, чтецам, испол</w:t>
        <w:softHyphen/>
        <w:t>нителям сольного и хорового п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тематических вечерах подводится итог работы по опре</w:t>
        <w:softHyphen/>
        <w:t>деленной теме занятий в кружке, в классе, в школе. Наиболее интересный материал предлагается затем общешкольной аудитор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ффективность тематических вечеров будет высокой, если выступления учащихся тщательно готовятся заранее, обсуж</w:t>
        <w:softHyphen/>
        <w:t>даются на занятиях кружка. Доклады должны быть краткими, но содержательны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рограмму входит подготовка художественного чтения и пересказа отрывков из художественных произведений, чтение в лицах, постановка отдельных сцен из пьес. В программу вечера включаются также музыкальные номера и песни в исполнении учащихся; возможно прослушивание произ</w:t>
        <w:softHyphen/>
        <w:t>ведений писателей в исполнении известных чтецов (магнитофон</w:t>
        <w:softHyphen/>
        <w:t>ные записи), просмотр кино- и диафильм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полнению словарно-фразеологического запаса учащихся, проявлению их находчивости помогают литературные игры и викторины. Для присуждения премий за лучшие выступления на вечере и ответы на вопросы викторины назначается жюри, куда входят учителя-словесники, активные члены кружка и др. представители. </w:t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ные вечера отличаются от литературных встреч  большей активностью учащихся, которые выступают в качестве докладчиков и чтецов-исполнителей. Иногда в программу вечера включаются музыкальные номера — вечер становится литера</w:t>
        <w:softHyphen/>
        <w:t>турно-музыкальны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ый вечер требует специальной, иногда длительной подготовки: разработки программы, составления доклада, репети</w:t>
        <w:softHyphen/>
        <w:t xml:space="preserve">ций художественного чтения и т. д. Поэтому литературные вечера проводятся реже, нежели литературные встреч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бывает, что вечера устраиваются безотносительно к какому-либо юбиле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 примеру, можно провести вечер « Кавказ в литературе и искусстве», где будут звучать стихи Пушкина, Лермонтова, Жуковского и др.поэтов, а также  отрывки из произведений наших классиков. о Кавказе. А вечер, посвященный творчеству М. А. Шолохова пройдет на наш взгляд интереснее, если ребята расскажут о традициях местного казачества, предварительно собрав об этом материал., да и страницы произведений писателя зазвучат по – новому для учащихся.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Интересно на наш взгляд пройдет вечер лирики, где выступят многие ребята, подготовившие стихи разных поэтов, живущих в Адыгее. Так большую помощь в подготовке этого вечера может оказать литобъединение «Оштен», который берет под свое покровительство молодых поэтов Адыгеи. Ребята  не только смогут читать стихи, но и комментировать, объясняя причину выбора именно этого стихотворе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ысшей формой литературного вечера яв</w:t>
        <w:softHyphen/>
        <w:t>ляются торжества, посвященные очередной годовщине работы кружка или клуба юных краеведов. Подготовка к ним ведется фактически весь год, они как бы подводят итог работе кружка или клуба  в данном учебном году. На таком вечере каждый класс отчитывается о своей работе и вручает материалы, полученные в результате поисков. Выступают победители конкурса чтецов. Демонстрируется кино</w:t>
        <w:softHyphen/>
        <w:t>фильм или выступают актеры, или ребята сами осуществляют постановку, например, фрагментов из произведений. Такой вечер венчает работу литературно-краеведческой  секции.. На вечере всегда бывают интересные гости: писатели, актеры, литературоведы, критики, научные работники, журналисты, художники Они выступают перед учащимися. Обстановка всегда бывает непринужденная, естественная.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Роль литературного вечера, помимо того что он обогащает учащихся новыми литературными знаниями, заключается и в зна</w:t>
        <w:softHyphen/>
        <w:t>чительном эмоционально-эстетическом воздействии, которое ребята испытывают как от собственного активного участия, так и от присутствия и выступлений интересных для них гостей; и от «ху</w:t>
        <w:softHyphen/>
        <w:t>дожественной части», и от всей праздничной атмосферы вечера. А главное, конечно, в том, что содержание праздника — это поэзия, литература, воспринимаемые здесь школьниками с исключительной эффективностью. «Не возложение венков к памятникам вели</w:t>
        <w:softHyphen/>
        <w:t xml:space="preserve">ких, а общение живых с живыми — вот что такое классика в школе»,—утверждает Л. С. Айзерман. </w:t>
      </w:r>
      <w:r>
        <w:rPr>
          <w:sz w:val="28"/>
          <w:szCs w:val="28"/>
          <w:lang w:val="en-US"/>
        </w:rPr>
        <w:t>[5</w:t>
      </w:r>
      <w:r>
        <w:rPr>
          <w:sz w:val="28"/>
          <w:szCs w:val="28"/>
        </w:rPr>
        <w:t>,6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2. Встреч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иболее простая с точки зрения организации и активности учащихся—литературные встречи. Это приезд в школу по специальному приглашению писателя, литературоведа, друга или современника поэта или писателя. А также человека с которым интересно пообщаться школьникам, который может увлечь ребят. В-процессе, во время выступления и после него, как правило, завязывается беседа. Некоторые выступ</w:t>
        <w:softHyphen/>
        <w:t>ления записываются на магнитофон, а потом эти записи используются на уроках и во внеклассной работе, прослушиваются на за</w:t>
        <w:softHyphen/>
        <w:t>седании совета клуб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тречи с писателем требуют определенной подго</w:t>
        <w:softHyphen/>
        <w:t>товки. Чем больше узнают учащиеся о его жизни и твор</w:t>
        <w:softHyphen/>
        <w:t>честве, тем лучше. Это повысит интерес к его личности и книгам. По совету учителя школьники знакомятся с биографией писателя, читают доступные произведения. Некоторые готовят для громкого чтения понравившиеся стихи и отрывки из прозы. Солисты и юные музыканты разучивают песни, написанные композиторами на слова поэта. Иногда возможны простейшие литературно-крае</w:t>
        <w:softHyphen/>
        <w:t>ведческие разыскания учащихся старших классов, свя</w:t>
        <w:softHyphen/>
        <w:t>занные с предстоящей встречей: беседы со старожилами о писателе-земляке, знакомство с описанными в его произведениях местами, фотографирование памятных мест, например дома, в котором он родился или жил. Немало забот ложится на плечи словесника. Вместе с учащимися он обдумывает, как лучше устроить вы</w:t>
        <w:softHyphen/>
        <w:t>ставку книг писателя, что показать на ней из литератур</w:t>
        <w:softHyphen/>
        <w:t>ного творчества школьников, как оформить стенную га</w:t>
        <w:softHyphen/>
        <w:t>зету, посвященную этому событ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изгладимое впечатление оставляют у школьников и встречи с людьми, явившимися прообразами героев художественных произведений. Их рассказы о своей жизни, воспоминания о событиях, воспроизведенных поэтом или писателем, помогают слушателям ярче пред</w:t>
        <w:softHyphen/>
        <w:t>ставить изображенную художником действительность, глубже разобраться в особенностях художественного творчества. Это—встречи с самой жизнью, получив</w:t>
        <w:softHyphen/>
        <w:t>шей художественное отражение в поэмах, повестях, роман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итературные встречи очень полезны во время, когда они способствуют агитации за писателя и приобщению как можно большего количества учащихся к литературному краеведению и чтению. Так,  к примеру, у нас в республике  очень много интересных людей, чьи рассказы, воспоминания могут заинтересовать учащихся.Так увлекательно может пройти встреча с Виктором Мазуриком, который может рассказать много о прошлом г.Майкопа и его окрестностях, жителях. В частности, начиная изучать русскую литературу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в., рассказывая об общественной жизни той эпохи, о покушении  н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читель может подчеркнуть, что в Майкопе проживали люди, для которых это событие сыграло хоть не приятную, но ключевую роль в судьбе. А подробно и увлекательно об этом расскажет В. Мазурик, которого можно пригласить на встречу с ученикам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т человек может рассказать и даже показать фотографии прошлого г. Майкопа, его старые улицы, здания. После такой встречи детям можно дать задания собрать материал о старинных зданиях, сохранившихся до сих по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же встречи можно провести и с писателями Адыгеи, с их друзьями, родственниками, которые много могут рассказать об этих талантливых люд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лагодаря этим встречам у многих ребят изменится отношения к ним: равнодушные заинтересуются, противники станут союзниками. Живое слово современника,  способно оказать очень сильное воздействие, ибо оно, это живое слово, по-прежнему согрето тем человеческим тепл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>1.3. Концерт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о многих школах систематически практикуются литературные концерты, организуемые с помощью филармонии, актеров, певцов. В школу приезжают мастера художественного слова и выступают с концертной программой. Часто они сопровождают чтение рассуждениями, воспомина</w:t>
        <w:softHyphen/>
        <w:t>ниями. Получается не просто концертное выступление, а встреча, разговор, общ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концерты приглашают актеров, которые читают стихи, отрывки из постановок наших театральных трупп, а так же исполнители старинных романсов, песен. Об актерском выразительном чтении уже шла речь. Здесь можно только подтвердить еще раз неоспоримую силу познава</w:t>
        <w:softHyphen/>
        <w:t>тельного и эмоционального воздействия, которое оказывают лите</w:t>
        <w:softHyphen/>
        <w:t>ратурные концерты на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церт можно провести и силами самих учащихся. На нем могут звучать как и стихи, так  и песни. </w:t>
      </w:r>
    </w:p>
    <w:p>
      <w:pPr>
        <w:pStyle w:val="Normal"/>
        <w:spacing w:lineRule="auto" w:line="360"/>
        <w:ind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по 1 глав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к эпизодической внеклассной литературно-краеведческой работе относятся вечера, встречи, концерты. Литературные вечера в свою очередь подразделяются на литературно-исторические и литературно-географические, в зависимости от тематики вечера. Тематика вечера охватывает историю края и его природные особенности: жизнь, культуру и быт населения в прошлом и в наши дни. Он может быть посвящен жизни и творчеству одного писателя-земляка или несколькими художниками слова. По способу проведения вечера могут бывают: вечера-диспуты, литературно-музыкальная композиция, конкурс, конференция т.д. Самое главное в проведении вечера, чтобы он захватил учащихся, помог полюбить и почувствовать интерес к своему краю. Самое ценное в этой форме - это процесс подготовки и проведения вечера. Учащиеся под умелым руководством учителя смогут самостоятельно подготовить и составить материал. Это придаст особую значимость каждого участника и его заинтересованность в проведении этого вечер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ледующая форма внеклассной работы – это встреча с писателем или с людьми, явившимися прообразами героев произведений, а также с человеком интересной судьбы. Встречи могут проходить не только с самим писателем, но с его близкими и друзьями. Встречи тоже требуют определенной подготовки. Школьники по совету учителя знакомятся с биографией данного человека , читают доступные произведения, намечают план беседы. Хорошо проведенная встреча надолго сохраняется в памяти ее участников. Она пробуждает чувства веры в человека, его моральные и нравственные качеств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церты – это скорее эстетическая форма литературно-краеведческой работы. Искусство всегда несет в себе положительные эмоции. Изящество и красоту. Это все и должны почувствовать и увидеть школьники во время концерта. Он может быть проведен силами самих учащихся или специально приглашенными певцами, артистами, музыкантам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формы проведения внеклассных занятий очень разнообразны. Успех проведения этих занятий зависит от увлеченности школьников. А в это не мало важную роль играет учитель, который должен в этом и помочь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стоянные формы внеклассной работы по литературному краеведению (литературные объединения)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Кружковая работа</w:t>
      </w:r>
    </w:p>
    <w:p>
      <w:pPr>
        <w:pStyle w:val="Normal"/>
        <w:spacing w:lineRule="auto" w:line="360" w:before="100" w:after="0"/>
        <w:ind w:left="40" w:firstLine="567"/>
        <w:rPr>
          <w:sz w:val="28"/>
          <w:szCs w:val="28"/>
        </w:rPr>
      </w:pPr>
      <w:r>
        <w:rPr>
          <w:sz w:val="28"/>
          <w:szCs w:val="28"/>
        </w:rPr>
        <w:t>Кружковая работа по краеведческой  литературе в школе находит большее распространение среди старшекласс</w:t>
        <w:softHyphen/>
        <w:t>ников. Однако при должном руководстве в среднем звене она также вызывает интерес учащихся и приводит к ощутимым результатам.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ружок литературных краеведов объединяет уча</w:t>
        <w:softHyphen/>
        <w:t>щихся средних или старших классов, интересующихся жизнью родного края, его природой, бытом, историей и культурой. Участие в занятиях кружка дает возмож</w:t>
        <w:softHyphen/>
        <w:t>ность школьникам проявить себя в роли собирателей и исследователей литературы родных мест, готовит рев</w:t>
        <w:softHyphen/>
        <w:t>ностных пропагандистов художественного слова, помо</w:t>
        <w:softHyphen/>
        <w:t>гает развитию творческих способностей молодеж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книге П. Г. Воробьева, посвященной описанию работы литературно-краеведческого кружка, так опре</w:t>
        <w:softHyphen/>
        <w:t>деляются его задачи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I) Углубить и укрепить знания по литературе, по</w:t>
        <w:softHyphen/>
        <w:t>лученные на классных занятиях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применять эти знания к изучению литературной жизни местного кра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понять органическую взаимозависимость местной и общенациональной литератур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) развить умение связывать изученную в классе литературу прошлого с жизнью своей родины в настоящем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) уяснить роль общественной среды, в условиях которой формировались характер, мировоззрение и твор</w:t>
        <w:softHyphen/>
        <w:t>чество писателя; осознать значение органической связи писателя с людьми и местом его рождения и воспита</w:t>
        <w:softHyphen/>
        <w:t>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) выявить и усовершенствовать навыки исследова</w:t>
        <w:softHyphen/>
        <w:t>тельской работы; развить наблюдательность и умение оперировать фактами жизни при изучении своего пред</w:t>
        <w:softHyphen/>
        <w:t>мета»[7,90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этому надо добавить, что литературно-краеведче</w:t>
        <w:softHyphen/>
        <w:t>ский кружок призван также прививать учащимся любовь к народному творчеству и родной литературе, помогать формированию их художественного вкуса. Не следует опасаться того, что иной раз краевед</w:t>
        <w:softHyphen/>
        <w:t>ческие интересы школьников выходят за рамки кружка и последний теряет свои отчетливые контуры. В ряде случаев кружковые занятия учащихся могут переходить в общешкольные (литературно-краеведческие экскурсии, походы), и наоборот, нередко лишь кружок способен наиболее полно ответить на запросы пытливых. Только. найдя дело по душе и по силам, школьники будут за</w:t>
        <w:softHyphen/>
        <w:t>хвачены им, по-настоящему увлече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Юные краеведы собирают местный фольклор, чита</w:t>
        <w:softHyphen/>
        <w:t>ют и обсуждают произведения писателей-земляков, ве</w:t>
        <w:softHyphen/>
        <w:t>дут розыски литературно-краеведческого материала, участвуют в разборе творчества кружковцев. Таково общее содержание работы. Нередко, однако, литератур</w:t>
        <w:softHyphen/>
        <w:t>но-краеведческий кружок строит свою деятельность • в одном из следующих направлений, тесно связанных между собою: фольклорное, историко-литературное, литературнотворческое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Кружковая работа позволяет учитывать индивидуальные ин</w:t>
        <w:softHyphen/>
        <w:t>тересы детей, углублять их знания в той или иной области ли</w:t>
        <w:softHyphen/>
        <w:t>тературного образования, совершенствовать речевые умения и навыки, развивать творческие способности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Обычно кружок объединяет 20—30 учащихся одного, парал</w:t>
        <w:softHyphen/>
        <w:t>лельных или смежных классов. Направление работы кружка зависит от инициативы и склонностей кружковцев. Самостоя</w:t>
        <w:softHyphen/>
        <w:t>тельный выбор, добровольное участие в работе кружка повы</w:t>
        <w:softHyphen/>
        <w:t>шает заинтересованность, увлеченность делом.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Свободное проявление инициативы, творческое развитие школьников—вот главное назначение кружковой работы. Сле</w:t>
        <w:softHyphen/>
        <w:t>дует стремиться к тому, чтобы каждый член кружка получал         задания интересные и посильные, чтобы работа в кружке помогла ему выявить и развить свои способ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лан работы кружка обычно составляется на полугодие 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едусматривает по 2—3 занятия в месяц. Завершающим этапом  является итоговое мероприятие с привлечением широкой аудитории: школьный утренник, литературный вечер, спектакль, кон</w:t>
        <w:softHyphen/>
        <w:t>церт, являющиеся своеобразным творческим отчетом о деятель</w:t>
        <w:softHyphen/>
        <w:t>ности одного или нескольких кружк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та литературно- краеведческого кружка должна быть связана с работой среди населения: кружковцы организуют небольшие выступления, беседы па литера</w:t>
        <w:softHyphen/>
        <w:t>турные темы, чтение специально подготовленных стихотворений, отрывков из прозы библиотеке, на родитель</w:t>
        <w:softHyphen/>
        <w:t>ских собрания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аботу кружка входит подготовка литературных утрен</w:t>
        <w:softHyphen/>
        <w:t>ников или вечеров, организация выставок к таким вечерам, работа по выпуску специальных стенных газет, альбом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лан работы кружка можно включить организацию вечера встречи с писателями, журналистами, литературоведами, рабо</w:t>
        <w:softHyphen/>
        <w:t>тающими в республике, подготовку «Недели детской книги». На заседаниях кружка обсуждаются и творческие работы кружковцев: статьи для стенгазеты, сочинения, стихи или рассказы. Лучшие материалы публикуются в стенной газете или рукописном журнал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ятельности литературно-краеведческого кружка ведущее место зани</w:t>
        <w:softHyphen/>
        <w:t>мают следующее виды работы:</w:t>
      </w:r>
    </w:p>
    <w:p>
      <w:pPr>
        <w:pStyle w:val="Normal"/>
        <w:spacing w:lineRule="auto" w:line="360"/>
        <w:ind w:left="120" w:firstLine="567"/>
        <w:rPr>
          <w:sz w:val="28"/>
          <w:szCs w:val="28"/>
        </w:rPr>
      </w:pPr>
      <w:r>
        <w:rPr>
          <w:sz w:val="28"/>
          <w:szCs w:val="28"/>
        </w:rPr>
        <w:t>1. Самостоятельная работа учащихся по сбору материала о различных сторонах жизни республики, который может быть использован для бесед, письменных работ по литературе и рус</w:t>
        <w:softHyphen/>
        <w:t>скому языку.</w:t>
      </w:r>
    </w:p>
    <w:p>
      <w:pPr>
        <w:pStyle w:val="Normal"/>
        <w:spacing w:lineRule="auto" w:line="360"/>
        <w:ind w:left="120" w:firstLine="567"/>
        <w:rPr>
          <w:sz w:val="28"/>
          <w:szCs w:val="28"/>
        </w:rPr>
      </w:pPr>
      <w:r>
        <w:rPr>
          <w:sz w:val="28"/>
          <w:szCs w:val="28"/>
        </w:rPr>
        <w:t>2. Переписка и встреча с писателями, работаю</w:t>
        <w:softHyphen/>
        <w:t>щими в республике.</w:t>
      </w:r>
    </w:p>
    <w:p>
      <w:pPr>
        <w:pStyle w:val="Normal"/>
        <w:spacing w:lineRule="auto" w:line="360"/>
        <w:ind w:left="120" w:firstLine="567"/>
        <w:rPr>
          <w:sz w:val="28"/>
          <w:szCs w:val="28"/>
        </w:rPr>
      </w:pPr>
      <w:r>
        <w:rPr>
          <w:sz w:val="28"/>
          <w:szCs w:val="28"/>
        </w:rPr>
        <w:t>3. Организация экскурсий по местам, связанным с жизнью или творчеством писателей.</w:t>
      </w:r>
    </w:p>
    <w:p>
      <w:pPr>
        <w:pStyle w:val="Normal"/>
        <w:spacing w:lineRule="auto" w:line="360"/>
        <w:ind w:left="120" w:firstLine="567"/>
        <w:rPr>
          <w:sz w:val="28"/>
          <w:szCs w:val="28"/>
        </w:rPr>
      </w:pPr>
      <w:r>
        <w:rPr>
          <w:sz w:val="28"/>
          <w:szCs w:val="28"/>
        </w:rPr>
        <w:t>4. Изучение произведений писателей, посвященных родному кра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начале инициатива краеведческого поиска обычно исходит от учителя..[8,74]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каждой области найдутся свои объекты поиска, свя</w:t>
        <w:softHyphen/>
        <w:t>занные с литературным краеведением. Работа эта увлекает уча</w:t>
        <w:softHyphen/>
        <w:t>щихся, прививает любовь к родному краю и его культуре, вос</w:t>
        <w:softHyphen/>
        <w:t>питывает чувство интернационализ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полнению словарно-фразеологического запаса учащихся, проявлению их находчивости помогают литературные игры и викторины. Для присуждения премий за лучшие выступления на вечере и ответы на вопросы викторины назначается жюри, куда входят учителя-словесники, активные члены кружка, пред</w:t>
        <w:softHyphen/>
        <w:t>ставители комсомольской и пионерской организации школ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тересный тематический вечер можно провести, например, о пословицах и поговорк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ам литературного кружка заранее дается задани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-записывать в специальную тетрадь пословицы, поговорки, афоризмы, крылатые выражения, которые они узнают из газет, книг, радиопередач, разговоров со старшими и т, д. Сбору на</w:t>
        <w:softHyphen/>
        <w:t>родных пословиц и поговорок посвящаются также специально организованные походы и экскурсии по близлежащим селам. Они могут обогатить учащихся разнообразным фольклорным материал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и кружка не ограничивают свою работу только записью фольклорного материала. Они стараются узнать исто</w:t>
        <w:softHyphen/>
        <w:t>рию и происхождение пословиц, афоризмов, изречений, басен, притч. Наиболее интересные из них заучивают, стремятся упот</w:t>
        <w:softHyphen/>
        <w:t>ребить в своей речи, в ответах на уроке. На занятиях кружка подводятся итоги, материал систематизируется по темам: по</w:t>
        <w:softHyphen/>
        <w:t>словицы (афоризмы) о Родине, труде, дружбе, учении, природе и т. д. Каждое последующее занятие кружка обогащает речь участников новыми словами, фразеологизмами, образными выра</w:t>
        <w:softHyphen/>
        <w:t>жениями. Можно предложить учащимся составить альбом по</w:t>
        <w:softHyphen/>
        <w:t>словиц и поговорок, проиллюстрировать отдельные из них. Так можно собрать и адыгейские пословицы и поговорк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вечеру школьный зал красочно оформляется плакатами, на которых написаны пословицы и поговорки о языке и высказывания известных писателей о пословицах и поговорках. Например: «Книга—ключ к знаниям», «Острый язык—дарова</w:t>
        <w:softHyphen/>
        <w:t>ние, длинный язык—наказани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ожно подготовить литературную композицию, в которой примет участие большое количество школьников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ужковую работу  можно провести и  такого рода. Например: несколько занятий можно посветить знакомству и беседе  по произведениям местных автор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усско-адыгейские литературные связи начали складываться еще в XIX веке. Однако факты литературно-культурного взаимодействия и писательских контактов рас</w:t>
        <w:softHyphen/>
        <w:t>сматриваются в работах ряда адыгейских и кубанских ли</w:t>
        <w:softHyphen/>
        <w:t>тературоведов (П. Веленгурина, М. Савченко, Т. Степано</w:t>
        <w:softHyphen/>
        <w:t>ва, А. Схаляхо), находят место в преподавательской прак</w:t>
        <w:softHyphen/>
        <w:t>тике словесников Адыгеи). Но эта  практика касается лишь старших классов и носит эпизодический характе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пытка краеведов  систематизировать, имеющийся матери</w:t>
        <w:softHyphen/>
        <w:t xml:space="preserve">ал. Так как многие произведения уже не входят в программу по литературе, но и на наш взгляд,  дети должны знать и прочитать несколько произведений. Это наша история, и учащиеся могут познакомиться с ней со страниц художественных произведений и с разных позиций увидеть  происходящее в Росси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Кубанью и Адыгеей связаны жизнь и творчество до</w:t>
        <w:softHyphen/>
        <w:t>революционных русских и советских писателей. Мы располагаем подробными сведениями о пребывании на Кубани, в Адыгее, в Майкопе А. М. Горького в конце прошлого, на</w:t>
        <w:softHyphen/>
        <w:t>чале нынешнего века и в советское время. Широко извест</w:t>
        <w:softHyphen/>
        <w:t>ны впечатления писателя от кубанских станиц и адыгейской земли, природы Северного Кавказа в рассказах «Мой спут</w:t>
        <w:softHyphen/>
        <w:t>ник», «Чужие люди», «Два босяка», «Дед Архип и Ленька» и других. Этого материала достаточно для того, чтобы ис</w:t>
        <w:softHyphen/>
        <w:t>пользовать отдельные факты, интересные учащимся. В последнем случае краеведческие сведения необ</w:t>
        <w:softHyphen/>
        <w:t>ходимы и потому, что «Черноморье вдохновило Горького на создание... «Песни о Соколе»[5,78]. Как известно, она бы</w:t>
        <w:softHyphen/>
        <w:t>ла напечатана первоначально под названием «В Черноморье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Песни» А. М. Горького—самые первые произведения русской литературы, Переведенные на адыгейский язык. Переводы были сделаны еще в 1929 году. И хотя мотивы выбора этих произведений для перевода ясны, можно при</w:t>
        <w:softHyphen/>
        <w:t>вести следующее свидетельство большого авторитета М. Го</w:t>
        <w:softHyphen/>
        <w:t>рького у адыгейского народа. В 1968 г. поэт К. Жанэ писал в «Адыгейской правде»: «Адыги считают М. Горького своим писателем... Недавно старейшие жители аула Уляп Красногвардейского района, послушав по радио на родном языке песни о Буревестнике и Соколе, сказали так: «У него каждое слово бьет без промаха и навсегда западает в ду</w:t>
        <w:softHyphen/>
        <w:t>шу. Он говорит,-как народный сказитель, как ашуг. Горь</w:t>
        <w:softHyphen/>
        <w:t>кий—наш родной писатель. Он настоящий нарт литерату</w:t>
        <w:softHyphen/>
        <w:t>ры»[2,91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и факты во вступительном слове к «Песням» помогут создать нужную психологическую установку на воспри</w:t>
        <w:softHyphen/>
        <w:t>ятие произведений писа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веденная цитата может стать источником проблем</w:t>
        <w:softHyphen/>
        <w:t>ных ситуаций, активизирующих самостоятельную поисковую деятельность учащихся посредством задания: докажи</w:t>
        <w:softHyphen/>
        <w:t>те, что в «Песнях» М. Горький говорит как народный ска</w:t>
        <w:softHyphen/>
        <w:t>зител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ого называют ашугом и чем отличается его язык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.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Чем отличается язык произведений русского народ</w:t>
        <w:softHyphen/>
        <w:t>ного творчества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Есть ли что-либо общее между произведениями рус</w:t>
        <w:softHyphen/>
        <w:t>ского и адыгейского фольклора?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4. Найдите особенности русского народно-поэтического языка в «Песнях» М. Горького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та или подобная работа необходима потому, что в учебной -хрестоматии вопрос о связи «Песен» М. Горького с фольклором, к сожалению, не ставится. Выполняя задание, учащиеся отмечают (цитируем их ответы) «много пословиц, афоризмов и народных слов», «устаревшие слова», «постоянные эпитеты», «образы-сим</w:t>
        <w:softHyphen/>
        <w:t>волы», «складную музыкальную речь», «сказочность», пы</w:t>
        <w:softHyphen/>
        <w:t>таются охарактеризовать особенности народно-поэтическо</w:t>
        <w:softHyphen/>
        <w:t>го мышления, указать на историзм фольклорных произве</w:t>
        <w:softHyphen/>
        <w:t>дений, увидеть сходство и различие между творчеством ав</w:t>
        <w:softHyphen/>
        <w:t>тора «Песен» и адыгейскими ашугами. Типичный ученичес</w:t>
        <w:softHyphen/>
        <w:t>кий ответ (с  сохранением стиля): «В своих «Песнях» М. Горький передает историю народа, народные сказания. Можем сравнить его с нашим писателем-ашугом Цугом Теучежем. Он тоже сочинял народные сказания. Они по</w:t>
        <w:softHyphen/>
        <w:t>хожи на «Песни» Горького. Адыги обоих назвали ашуга</w:t>
        <w:softHyphen/>
        <w:t>ми потому, что они как бы сочиняют народные сказания, поют голосом народа. И М. Горький и Ц. Теучеж говорят о своих песнях как старые люди, мудро и справедливо. Но Ц. Теучеж отличается от М. Горького тем, что он сам не писал, т. к. был неграмотным, его песни записывали другие»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  <w:szCs w:val="28"/>
        </w:rPr>
        <w:t>С Кубанью связан своей родословной, биографией и творчеством В. В. Маяковский. Знание этого придает о Маяковском  интонацию доверительно</w:t>
        <w:softHyphen/>
        <w:t>сти, интереса к жизни поэта, с творчеством которого уча</w:t>
        <w:softHyphen/>
        <w:t>щиеся встречаются впервые. В.рассказе учителя их заинте</w:t>
        <w:softHyphen/>
        <w:t>ресуют сведения о предках поэта, о матери, казаках-кубанцах. Вот что пишет об этом исследователь: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«Мать Маяковского Александра Александровна роди</w:t>
        <w:softHyphen/>
        <w:t>лась... в кубанской станице Терновской, в семье Павленко Алексея Ивановича.» Уроженкой этой станицы была и ба</w:t>
        <w:softHyphen/>
        <w:t>бушка поэта — Евдокия Никаноровна.</w:t>
      </w:r>
    </w:p>
    <w:p>
      <w:pPr>
        <w:pStyle w:val="Normal"/>
        <w:spacing w:lineRule="auto" w:line="360"/>
        <w:ind w:left="160" w:firstLine="567"/>
        <w:rPr>
          <w:sz w:val="28"/>
          <w:szCs w:val="28"/>
        </w:rPr>
      </w:pPr>
      <w:r>
        <w:rPr>
          <w:sz w:val="28"/>
          <w:szCs w:val="28"/>
        </w:rPr>
        <w:t>Маяковский приезжал на Кубань несколько раз. В ав</w:t>
        <w:softHyphen/>
        <w:t>густе 1924 года в г. Геленджике поэт, по свидетельству пи</w:t>
        <w:softHyphen/>
        <w:t>сательницы Н. Кальма, работал. Зримую обстановку этого труда помогут, воссоздать детали воспоминаний Н. Кальма: «У старого друга нашей семьи Анны Васильевны Корсаковой в Геленджике был маленький дом-мазанка, куда несколько раз; наезжал Маяковский. Ему всегда отводилась одна и -па же крохотная комната с окошком в сад, где были инжирные и персиковые деревья и стоял стол под деревом, за кото</w:t>
        <w:softHyphen/>
        <w:t>рым Маяковский обедал и сидел с друзьями»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важды побывал в Адыгее и в Майкопе А. А. Фадеев. Рассказ о встречах будущего писателя с молодежью Майкопа и окружающих районов в октябре 1924 года найдет место во вступительном слове учителя о Фадееве. Друзьями пи</w:t>
        <w:softHyphen/>
        <w:t>сателя стали журналист Г. Н. Еланкин, майкопчанин Сеня Хватов,  рабочие дубильного завода, «Майбука» (ныне объединение «Дружба») и других пред</w:t>
        <w:softHyphen/>
        <w:t>приятий города. Вскоре А. Фадеев набросал сцены рома</w:t>
        <w:softHyphen/>
        <w:t>на «Провинция», среди которых было описание «живопис</w:t>
        <w:softHyphen/>
        <w:t>ных национальных плясок». Как видим, Фадееву уже в пору молодости было присуще заинтересованное внимание к жизни народов страны.</w:t>
      </w:r>
    </w:p>
    <w:p>
      <w:pPr>
        <w:pStyle w:val="Normal"/>
        <w:spacing w:lineRule="auto" w:line="360" w:before="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. Фадеев начал писать на Кубани, бывая в городах Новороссийске, Сочи, Майкопе, Туапсе, Армавир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 Кубанью и Кавказским фронтом связано несколько малоизвестных фактов боевой юности Аркадия Гайдара. Летом 1920 года А. Гайдар командовал ротой 303 полка, проделавшего боевой поход в наших краях: через станицы Белореченскую, Пшехоскую, Ширванскую. Воевал А. Гайдар и в окрестностях Майкопа (за освобождение станицы Курджипской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горах Северного Кавказа закалялась юность коман</w:t>
        <w:softHyphen/>
        <w:t>дира. Бойцы батальона, куда входила его рота, под холод</w:t>
        <w:softHyphen/>
        <w:t>ным ветром и дождем, без шинелей, почти без продуктов, без соли больше месяца удерживали Тубанский перевал. Там под шестнадцатилетним командиром убило лошад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ольше шести месяцев служил Гайдар на Кубани и Северном Кавказе. В автобиографии он писал: «Я всегда-с большой теплотой вспоминаю огневые зори на вражьих  фронтах—боевую школу, в которой прошли мои лучшие-мальчишеские годы»</w:t>
      </w:r>
    </w:p>
    <w:p>
      <w:pPr>
        <w:pStyle w:val="Normal"/>
        <w:spacing w:lineRule="auto" w:line="360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екоторые эпизоды из военной биографии А. Гайдара следует рассказать ребята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краеведческий материал по рус</w:t>
        <w:softHyphen/>
        <w:t>ской литературы побуждает к сближениям жизненных и литературных фактов, активизирует их восприят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изучении двуязычных литератур возможны и такие приемы углубления восприятия, как установление прямых и ассоциативных связей художественных образцов, ситуа</w:t>
        <w:softHyphen/>
        <w:t>ций, лейтмотивов. Этот прием возможен, если к сопостав</w:t>
        <w:softHyphen/>
        <w:t>лениям и сравнениям есть реальные основания и примене</w:t>
        <w:softHyphen/>
        <w:t>ние этой методики не разрушит целостного восприятия литературного факт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ожет быть методически использована идейная пере</w:t>
        <w:softHyphen/>
        <w:t xml:space="preserve">кличка стихотворений В. И. Лебедева-Кумача и С. Михалкова со стихами К. Жанэ «Песня о родной области» </w:t>
      </w:r>
    </w:p>
    <w:p>
      <w:pPr>
        <w:pStyle w:val="Normal"/>
        <w:spacing w:lineRule="auto" w:line="360" w:before="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ступительная беседа по тексту А. М. Горького «Любите книгу»  обогатится новыми аргументами, особенно убедительными для школьников, если обратиться к рассказу о том, как героиня романа Т. Керашева «Дорога к счастью» Нафисет пристрастилась к чтению книг. В 3-й части романа автор пишет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«Всего несколько лет назад ей казалось, что мир кон</w:t>
        <w:softHyphen/>
        <w:t>чается за околицей... Но однажды Доготлуко принялся читать ей «Робинзона Крузо», и у нее перехватило дыха</w:t>
        <w:softHyphen/>
        <w:t>ние от восторга: мир оказался ошеломляюще велик и . чудесен, с его безграничными океанами, неизведанными .землями, дебрями лесов и хребтами, с его городами и .пустынями...</w:t>
      </w:r>
    </w:p>
    <w:p>
      <w:pPr>
        <w:pStyle w:val="Normal"/>
        <w:spacing w:lineRule="auto" w:line="360"/>
        <w:ind w:left="320" w:firstLine="567"/>
        <w:rPr/>
      </w:pPr>
      <w:r>
        <w:rPr>
          <w:sz w:val="28"/>
          <w:szCs w:val="28"/>
        </w:rPr>
        <w:t>С тех пор Нафисет приникла сердцем к книгам. Сначала она переживала муки жаждущего перед недосягаемой влагой, мерцающей во мгле глубокого колодца: она почти не понимала по-русски... С необыкновенным упорством и терпением Нафисет начала пробиваться сквозь толщи не</w:t>
        <w:softHyphen/>
        <w:t>понятного языка. Постепенно она усвоила такой запас рус</w:t>
        <w:softHyphen/>
        <w:t>ских слов, при помощи которого можно было смутно улавливать очертания чудесной тайны книг. Постепенно она овладела русским языком настолько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хоть смутно стала понимать общий смысл прочитанно</w:t>
        <w:softHyphen/>
        <w:t>го. И тут-то она ощутила всю неотразимую сладость книг и безвозвратно отдалась им... уносилась на крыльях вообра жения, как на ковре-самолете, в неведомые края.» Далее писатель рассказывает о том, как его героиня приобрела вкус к серьезному чтению. Эта история привлекает точно</w:t>
        <w:softHyphen/>
        <w:t>стью психологических характеристик юного человека, овла</w:t>
        <w:softHyphen/>
        <w:t>девающего трудным искусством чтения, да еще не на род</w:t>
        <w:softHyphen/>
        <w:t>ном языке.</w:t>
      </w:r>
    </w:p>
    <w:p>
      <w:pPr>
        <w:pStyle w:val="Normal"/>
        <w:spacing w:lineRule="auto" w:line="360"/>
        <w:ind w:left="280" w:firstLine="567"/>
        <w:rPr>
          <w:sz w:val="28"/>
          <w:szCs w:val="28"/>
        </w:rPr>
      </w:pPr>
      <w:r>
        <w:rPr>
          <w:sz w:val="28"/>
          <w:szCs w:val="28"/>
        </w:rPr>
        <w:t xml:space="preserve">Обращение М. Горького, и рассказ Т. Керашева неприменно вызовут душевный отклик у юных читателей. </w:t>
      </w:r>
    </w:p>
    <w:p>
      <w:pPr>
        <w:pStyle w:val="Normal"/>
        <w:spacing w:lineRule="auto" w:line="360"/>
        <w:ind w:left="240" w:firstLine="567"/>
        <w:rPr>
          <w:sz w:val="28"/>
          <w:szCs w:val="28"/>
        </w:rPr>
      </w:pPr>
      <w:r>
        <w:rPr>
          <w:sz w:val="28"/>
          <w:szCs w:val="28"/>
        </w:rPr>
        <w:t>Учитель подчеркивает две мысли М. Горького о значении книги: книга помогает больше узнать, открывая новый мир, книга учит любить и ува</w:t>
        <w:softHyphen/>
        <w:t>жать людей, т. е. чувствовать. Знать и чувствовать.</w:t>
      </w:r>
    </w:p>
    <w:p>
      <w:pPr>
        <w:pStyle w:val="Normal"/>
        <w:spacing w:lineRule="auto" w:line="360"/>
        <w:ind w:left="280" w:firstLine="567"/>
        <w:rPr>
          <w:sz w:val="28"/>
          <w:szCs w:val="28"/>
        </w:rPr>
      </w:pPr>
      <w:r>
        <w:rPr>
          <w:sz w:val="28"/>
          <w:szCs w:val="28"/>
        </w:rPr>
        <w:t>3. Задание: Послушать выразительное чтение учителем отрывка из 3-й части романа «Дорога к счастью» и ска</w:t>
        <w:softHyphen/>
        <w:t>зать, какой момент особенно понравился и почему?</w:t>
      </w:r>
    </w:p>
    <w:p>
      <w:pPr>
        <w:pStyle w:val="Normal"/>
        <w:spacing w:lineRule="auto" w:line="360"/>
        <w:ind w:left="280" w:firstLine="567"/>
        <w:rPr>
          <w:sz w:val="28"/>
          <w:szCs w:val="28"/>
        </w:rPr>
      </w:pPr>
      <w:r>
        <w:rPr>
          <w:sz w:val="28"/>
          <w:szCs w:val="28"/>
        </w:rPr>
        <w:t>4. Задание; Найти и выразительно прочитать в этом отрывке строчки, перекликающиеся с мыслями М. Горького о книге («мир оказался ошеломляюще велик и чудесен»... «уносилась на крыльях воображения»... «пыталась открыть тайные родники порывов и надежд человеческой души» и др.). Тексты отрывка из романа Т. Керашева на адыгей</w:t>
        <w:softHyphen/>
        <w:t>ском или в переводе на русский язык учитель готовит зара</w:t>
        <w:softHyphen/>
        <w:t>нее.</w:t>
      </w:r>
    </w:p>
    <w:p>
      <w:pPr>
        <w:pStyle w:val="Normal"/>
        <w:spacing w:lineRule="auto" w:line="360"/>
        <w:ind w:left="280" w:firstLine="567"/>
        <w:rPr>
          <w:sz w:val="28"/>
          <w:szCs w:val="28"/>
        </w:rPr>
      </w:pPr>
      <w:r>
        <w:rPr>
          <w:sz w:val="28"/>
          <w:szCs w:val="28"/>
        </w:rPr>
        <w:t>5. Беседа: Расскажите, как Нафисет училась читать по-русски. Как вы понимаете выражение: «Она приобрела вкус к серьезному чтению»? Докажите на примерах из рассказа.</w:t>
      </w:r>
    </w:p>
    <w:p>
      <w:pPr>
        <w:pStyle w:val="Normal"/>
        <w:spacing w:lineRule="auto" w:line="360" w:before="60" w:after="0"/>
        <w:ind w:left="160" w:firstLine="567"/>
        <w:rPr>
          <w:sz w:val="28"/>
          <w:szCs w:val="28"/>
        </w:rPr>
      </w:pPr>
      <w:r>
        <w:rPr>
          <w:sz w:val="28"/>
          <w:szCs w:val="28"/>
        </w:rPr>
        <w:t>Учитель комментирует ответы, обращает внимание на то, что М. Горький очень кратко, без примеров, сказал о значении книги—окна в новый мир, а Т. Керашев показал девочку Нафисет, которая заглянула в это окно. Писатели по-разному говорят об одном и том же, потому что у них разные цели. М. Горький прямо призывает читателя любить книгу, а Т. Керашев делает это примером своей героини. А вот поэт Р. Гамзатов о значении книги сказал коротко и тоже поэтично:</w:t>
      </w:r>
    </w:p>
    <w:p>
      <w:pPr>
        <w:pStyle w:val="Normal"/>
        <w:spacing w:lineRule="auto" w:line="360" w:before="60" w:after="0"/>
        <w:ind w:left="1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 w:before="300" w:after="0"/>
        <w:ind w:right="141" w:firstLine="567"/>
        <w:jc w:val="left"/>
        <w:rPr>
          <w:sz w:val="28"/>
          <w:szCs w:val="28"/>
        </w:rPr>
      </w:pPr>
      <w:r>
        <w:rPr>
          <w:sz w:val="28"/>
          <w:szCs w:val="28"/>
        </w:rPr>
        <w:t>«Страница здесь похожа на окно:. Открывшему увидеть мир дано».</w:t>
      </w:r>
    </w:p>
    <w:p>
      <w:pPr>
        <w:pStyle w:val="Normal"/>
        <w:spacing w:lineRule="auto" w:line="360" w:before="200" w:after="0"/>
        <w:ind w:left="120" w:firstLine="567"/>
        <w:rPr>
          <w:sz w:val="28"/>
          <w:szCs w:val="28"/>
        </w:rPr>
      </w:pPr>
      <w:r>
        <w:rPr>
          <w:sz w:val="28"/>
          <w:szCs w:val="28"/>
        </w:rPr>
        <w:t>Учитель предлагает выучить те высказывания о роли книги, которые детям больше всего понравились у М. Горь</w:t>
        <w:softHyphen/>
        <w:t>кого, Т. Керашева и Р. Гамзато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ложно формировать на материале русской литературы с привлечением отрывка из повести Т. Керашева «Дочь шапсугов»</w:t>
      </w:r>
      <w:r>
        <w:rPr>
          <w:smallCaps/>
          <w:sz w:val="28"/>
          <w:szCs w:val="28"/>
        </w:rPr>
        <w:t xml:space="preserve">—«анч.ок </w:t>
      </w:r>
      <w:r>
        <w:rPr>
          <w:sz w:val="28"/>
          <w:szCs w:val="28"/>
        </w:rPr>
        <w:t xml:space="preserve">поймал медведя», в котором повествуется о народном герое Хатхе Мхамете и юном Анчоке, сыне доблестно погибшего в Бзиюкской битве Моса. Главы романа Д. Костанова «Мос Шовгенов» и повести К. Жанэ «Хусен Андрухаев» знакомят учащихся с понятием героического характера литературного героя.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ассказе Т. Керашева «Сестра партизана» прослежены истоки героического характера, что поможет учителю убедительнее раскрыть типичность героя «Повести о настоящем человеке», несмотря на кажу</w:t>
        <w:softHyphen/>
        <w:t>щуюся его исключительность.</w:t>
      </w:r>
    </w:p>
    <w:p>
      <w:pPr>
        <w:pStyle w:val="Normal"/>
        <w:spacing w:lineRule="auto" w:line="360" w:before="120" w:after="0"/>
        <w:ind w:right="200" w:firstLine="567"/>
        <w:rPr>
          <w:sz w:val="28"/>
          <w:szCs w:val="28"/>
        </w:rPr>
      </w:pPr>
      <w:r>
        <w:rPr>
          <w:sz w:val="28"/>
          <w:szCs w:val="28"/>
        </w:rPr>
        <w:t>Возможно самостоятельное выполнение учащимися таких, например, задани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. Сравните стихотворения К. Кулиева «Руки» и К. Жанэ «Я славлю руки человека». Есть ли между ними сходст</w:t>
        <w:softHyphen/>
        <w:t>во и чем они отличаются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Чем близки  и чем отличаются  «Дубровский» А. С. Пушкина и «Абрек» Т. Керашева? 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К. Жанэ рассказывает сначала, как в ауле чествуют знатного человека, и заканчивает свое стихотворение сло</w:t>
        <w:softHyphen/>
        <w:t>вами: «Слава вам! Славлю вас, руки людские! Женские руки, руки мужские! Все, что хорошего в мире от века,— все это дело рук человека!» Стихотворение К. Жанэ все написано о добрых руках, а у К. Кулиева противопоставляются «руки палачей и руки мастеров», но главная мысль—тоже прославление добрых рук» (Нальбий К)</w:t>
      </w:r>
    </w:p>
    <w:p>
      <w:pPr>
        <w:pStyle w:val="Normal"/>
        <w:spacing w:lineRule="auto" w:line="360"/>
        <w:ind w:left="40" w:firstLine="567"/>
        <w:rPr>
          <w:sz w:val="28"/>
          <w:szCs w:val="28"/>
        </w:rPr>
      </w:pPr>
      <w:r>
        <w:rPr>
          <w:sz w:val="28"/>
          <w:szCs w:val="28"/>
        </w:rPr>
        <w:t>Как видим, учащиеся улавливают смысловое сходство и различие стихотворений в способах выражения идеи. Прием сопоставления помогает это увидеть.</w:t>
      </w:r>
    </w:p>
    <w:p>
      <w:pPr>
        <w:pStyle w:val="Normal"/>
        <w:spacing w:lineRule="auto" w:line="360"/>
        <w:ind w:left="40" w:firstLine="567"/>
        <w:rPr/>
      </w:pPr>
      <w:r>
        <w:rPr>
          <w:sz w:val="28"/>
          <w:szCs w:val="28"/>
        </w:rPr>
        <w:t>Таким образом, изучение двух литератур в их контактных и типологических связях заключает широкие возмож</w:t>
        <w:softHyphen/>
        <w:t xml:space="preserve">ности литературного развития учащихся. </w:t>
      </w:r>
    </w:p>
    <w:p>
      <w:pPr>
        <w:pStyle w:val="Normal"/>
        <w:tabs>
          <w:tab w:val="clear" w:pos="720"/>
          <w:tab w:val="left" w:pos="42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40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Клубы</w:t>
      </w:r>
    </w:p>
    <w:p>
      <w:pPr>
        <w:pStyle w:val="Normal"/>
        <w:spacing w:lineRule="auto" w:line="360" w:before="380" w:after="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ое краеведение  в  школьном   литературном клубе — часть его работы, тем не менее оно занимает довольно зна</w:t>
        <w:softHyphen/>
        <w:t>чительное место. Поездки учащихся литературно-краеведчес</w:t>
        <w:softHyphen/>
        <w:t>кого характера  классифицируются следующим образом: 1) по</w:t>
        <w:softHyphen/>
        <w:t>ездки с целью сбора дополнительных литературных материалов, представляющие собой один из видов поисковой литературной работы, имеющие характер исследования; 2) поездки с целью знакомства с памятными литературными местами, имеющие ха</w:t>
        <w:softHyphen/>
        <w:t>рактер экскурсии; 3) поездки с целью пропаганды творчества писате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рактике все эти  вида литературного краеве</w:t>
        <w:softHyphen/>
        <w:t>дения взаимопроникающи, и очень редко учащиеся отправляют</w:t>
        <w:softHyphen/>
        <w:t>ся в путь, ставя перед собой только одну из указанных за</w:t>
        <w:softHyphen/>
        <w:t>дач. Но в любой литературной экспедиции, как мы называем эти поездки, какая-нибудь задача все же является главной, опреде</w:t>
        <w:softHyphen/>
        <w:t>ляющей, остальные решаются попутно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ример работы одного из литературных клубов.  Ребята решили провести краеведческую работу по творческим местам В.В. Маяковского. Они посетили дом-музей в селе Маяковски, где встречались с  Н. К. Кучухидзе и литературо</w:t>
        <w:softHyphen/>
        <w:t>ведом Г. В. Бебутовым.. В музее рассматривали  фотографии,  предметы быта в доме Маяковских, виды Багдади, Кутаиси, обложки тетрадей Мая</w:t>
        <w:softHyphen/>
        <w:t>ковского-гимназиста, табели его оценок, копии документов, групповые фотографии гимназистов и преподавателей. Учащиеся привезли образцы старой грузинской посуды, подобной той, какая была в семье Маяковских. Они разыскали товарища Маяков</w:t>
        <w:softHyphen/>
        <w:t>ского по гимназии и записали его воспомина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селе Маяковски наши учащиеся были гостями местных школьников, ребята подружились, был устроен совместный вечер, где наши и грузинские дети читали стихи любимого поэ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сколько иной характер носили экспедиции в Ленинград, Ярославль, Калинин, Тулу, Ростов, Одессу, Смоленск, Минск. Основная цель была — собрать материалы о пребывании Маяков</w:t>
        <w:softHyphen/>
        <w:t>ского в этих местах. Это выполнялось в первую очередь. И порой приводило к неожиданному и очень важному результату, как это было, например, во время литературной экспедиции в Одессу. Ребята вместе с учительницей Мариной Анатольевной Селезне</w:t>
        <w:softHyphen/>
        <w:t>вой обнаружили, что в «Литературной хронике» В. А. Катаняна не указано выступление Маяковского 20 января 1914 года в литературно-артистическом клубе. И еще одну поправку они внесли: 22 февраля 1924 года Маяковский выступал не в театре имени Луначарского, а в театре имени Т. Г. Шевченко. Поправ</w:t>
        <w:softHyphen/>
        <w:t>ки были учтены при переиздании книги В. А. Катаняна, и в спе</w:t>
        <w:softHyphen/>
        <w:t>циальном примечании редактор А. Парнис поблагодарил «акти</w:t>
        <w:softHyphen/>
        <w:t>вистов клуба при школе им. В. В. Маяковского № 79 Москвы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овременно с исследовательской в литературных экспеди</w:t>
        <w:softHyphen/>
        <w:t>циях ставилась и цель экскурсионная, но связанная с литературой, с ее памятными ме</w:t>
        <w:softHyphen/>
        <w:t>стами, мимо которых, находясь на месте, пройти было бы про</w:t>
        <w:softHyphen/>
        <w:t>сто грешно. Поэтому, будучи В.Ленинграде, учащиеся побывали на Мойке, в музее-квартире Пушкина, и на Литейном проспекте у Некрасова (в здании «Современника»), и на Волковом кладбище, и в местах, связанных с Достоевским. Были в Ярославле— съездили и в Карабиху, в Калинине—в Берново, в Туле—в Ясную Поляну. Это не отступление от Маяковского, а счастливая возможность увидеть дорогие каждому человеку места, не говоря уже о том неоценимом образовательно-воспитательном значении, которое имеют эти экскурс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ездки на слеты и конференции также носили определен</w:t>
        <w:softHyphen/>
        <w:t>ный экскурсионный характер. Например, поездка на слет лите</w:t>
        <w:softHyphen/>
        <w:t>ратурных краеведов в Пушкинские Горы. Там учащиеся рассказывали о своем клубе, о работе в нем, экспонировали передвижную выставку, выступали с художест</w:t>
        <w:softHyphen/>
        <w:t>венным чтением, они достойно представляли  свою школу, но эта поездка была для них и наградой: они побывали у Пушкин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ездка на слет в Архангельск дала учащимся возможность оказаться на борту газотурбохода «Теодор Нетте». Еще ездили на слет в Бердянск, где приобрели много друзей-маяковцев (но специально литературных экскурсий там, к сожалению, не было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Говоря о литературно-краеведческой работе школьного клуба, мы до сих пор отмечали только поездки, экс</w:t>
        <w:softHyphen/>
        <w:t xml:space="preserve">педиции. Однако литературное краеведение включает в себя также исследование пребывания писателя, его творческой жизни непосредственно в том городе или селе, где находится школа. В литературную экспедицию можно отправиться  и пешком, и на общественном транспорте.  Дело в том, что в  Майкопе был М. Горький. Даже сохранились первозданным те места, где он пребывал. И если учитель сможет заинтересовать ребят, то, организуя литературный кружок, можно собрать великолепный материал о пребывании писателя в нашем городе .А проделав эту работу,  можно провести в школе вечер, предоставив своеобразный отчет о проделанной работе. Я думаю, что всем учащимся будет интересно услышать об этом, и они уже по другому отнесутся к творчеству этого писателя.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ое краеведение и должно быть направлено прежде все</w:t>
        <w:softHyphen/>
        <w:t>го на изучение литературной жизни, на сбор материалов о ней непосредственно там, где находится школа. Поездки же — это вто</w:t>
        <w:softHyphen/>
        <w:t>рой этап, задача которого — пополнить, расширить запас сведений и соответственно материал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. И. Кудряшев в статье «О взаимосвязи методов обучения в процессе преподавания литературы»[5,71] писал: «Искусство общения учителя с учениками проявляется и тогда, когда выдвигается проблемный вопрос, проблемное задание, требующее от школьников овладения не только новым знанием, но и новым умением. Ответственность учителя и степень умения учить школьников не уменьшаются, а увеличиваются, когда он дает им задания, требующие самостоя</w:t>
        <w:softHyphen/>
        <w:t>тельного собирания и анализа материала,  умения его обобщить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 литературные экспедиции завершаются отчетом на совете клуба, который сопровождался вручением фотографий, вещей, документов, дневниковых записей, оформленных в аль</w:t>
        <w:softHyphen/>
        <w:t>бом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ногда материалы литературных экспедиций могут получать  выход в экспозицию в виде стендов, вит</w:t>
        <w:softHyphen/>
        <w:t>рин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ые экспедиции всегда возглавляются  учителями. Не обязательно это были словесники, но в этом есть и своя положительная сторона: преподаватели других предметов также литературно образовывались и воспитывались, приобщались к литературе и особо—к клубу, в работе которого они, таким образом, принимали непосредственное участ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литературное краеведение является неизбежным компонентом работы школьного литературного клуба. Более того, во многих музеях оно является главной формой работы, определяющей профиль музея, например в музее «Лер</w:t>
        <w:softHyphen/>
        <w:t>монтов в Москве» в 320-й школе Москвы, в музее, отражающем пребывание многих писателей на Алтае, в 27-й школе Барнаула. Множество музеев так и называется—литературно-краевед</w:t>
        <w:softHyphen/>
        <w:t>ческие. Думается, что в основу развития школьных литератур</w:t>
        <w:softHyphen/>
        <w:t>ных клубов должно быть положено прежде всего лите</w:t>
        <w:softHyphen/>
        <w:t>ратурное краеведение, заключающееся в изучении литератур</w:t>
        <w:softHyphen/>
        <w:t>ной жизни своего кра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а из оправдавших себя форм работы школьного литера</w:t>
        <w:softHyphen/>
        <w:t>турного клуба—клубная, массовая, имеющая целью способствовать углубленному литературному образованию уча</w:t>
        <w:softHyphen/>
        <w:t>щихся. Она заключает в себе организацию литературных встреч, вечеров, читательских конференций, диспутов, литературных концертов, просмотров кинофильмов и театральных спектаклей с последующим обсуждением, посещение музеев и выставок. Значение этой работы состоит прежде всего в том, что она дает учащимся дополнительные литературные знания, которые имеют весьма разносторонний характер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о могут быть устные воспоминания современников писа</w:t>
        <w:softHyphen/>
        <w:t>теля, в которых очень ценен эффект достоверности, обеспечи</w:t>
        <w:softHyphen/>
        <w:t>ваемый тем, что рассказчик свидетельствует сам: он сам видел, сам слышал и т. д. Это может быть рассказ о каком-то событии, об истории создания того или иного литературного произведения, об атмосфере, в которой жил писатель, о его друзьях и вообще об окру</w:t>
        <w:softHyphen/>
        <w:t>жении. Большую роль играет атмосфера дружеского расположения и внимания со стороны учащихся к выступавшим и психологи</w:t>
        <w:softHyphen/>
        <w:t>ческий эмоциональный настрой у всех гостей, которые подни</w:t>
        <w:softHyphen/>
        <w:t>маются в актовый зал обычно после осмотра музея, в той или иной степени растроганные и взволнованные, во всяком случае определенным образом вдохновленные на рассказ, на чтение стихов. Это очень важно—чтобы рассказчик был «в уда</w:t>
        <w:softHyphen/>
        <w:t>ре». Часто выступление монологическое переходит в диалог, в беседу, рассказчик испытывает потребность задать вопрос учащимся, попросить их рассказать кратко о чем-то. Таким обра</w:t>
        <w:softHyphen/>
        <w:t>зом, возникает общение, а это уже не просто присутствие учащихся на вечере, мероприятие, где можно слушать, а можно и пропускать все мимо ушей,—это активизация, т. е. гарантия прочного усвое</w:t>
        <w:softHyphen/>
        <w:t>ния зна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ажное значение клубной работы состоит и в том, что в процессе ее к учащимся приезжают и общаются с ними люди не</w:t>
        <w:softHyphen/>
        <w:t>заурядные, яркие, умные и талантливые. У них прекрасная, образная речь, насыщенная интересными примерами, с четкими логическими выводами. Тот литературно-образовательный ма</w:t>
        <w:softHyphen/>
        <w:t>териал, который они сообщают, в основе своей может, видимо, быть почерпнут из их печатных работ, в большинстве своем опубликованных, но в их устах он звучит доходчивее и убеди</w:t>
        <w:softHyphen/>
        <w:t>тельнее. То есть важно не только то, что клубная работа дает учащимся литературные знания, но и то, что это преподносится в максимально располагающей и доступной форм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Значение  работы школьного литературного клуба заключается также и в ее массовости. Это не кружковое занятие, в котором участвуют 10—15 человек,—это практически вся школ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 называемая пассивность учащихся на клубных меро</w:t>
        <w:softHyphen/>
        <w:t>приятиях часто видимая. Даже если исключить общение в про</w:t>
        <w:softHyphen/>
        <w:t>цессе беседы, нельзя же отрицать познавательное значение лекции как таковой. Ученик слушает—значит, он воспринимает, одно</w:t>
        <w:softHyphen/>
        <w:t>временно он видит выступающего, видит его мимику, жесты, видит, как меняется выражение его глаз. Школьники реагируют на выступление то смехом, то междометиями, выражающими удивление, восхищение и т. д., то аплодисментами. Это живое общение, это активность, а не пассивность. К тому же активность массы (актовый зал вмещает до трехсот человек), что усиливает и обо</w:t>
        <w:softHyphen/>
        <w:t>стряет восприят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 еще иметь в виду то, что глубокие впечатления откладываются надолго. Иногда сразу их бывает трудно осознать и выразить, но они проявляются потом, иногда через месяцы и годы, играют существенную роль в жизни человека, в его миро</w:t>
        <w:softHyphen/>
        <w:t>воззрении, в направлении его деятельности, в выборе професс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итательские конференции как форма клубной работы чрезвы</w:t>
        <w:softHyphen/>
        <w:t>чайно распространены в школах и библиотеках. Применение их в клубе не обязательно связано с произведениями Мая</w:t>
        <w:softHyphen/>
        <w:t>ковского. Это может быть, например, живой и непосредственный отклик на только что появившуюся в печати или очень актуаль</w:t>
        <w:softHyphen/>
        <w:t>ную книгу. Главное достоинство читательской конференции в том, что в ней учащиеся выражают свое мнение о книге, аргументируют его, иногда спорят. В процессе такого активного отношения к литературе развивается интерес к ней не как к чтиву, занятию от скуки, а как к «учебнику жизни», как к искусству, перед учащи</w:t>
        <w:softHyphen/>
        <w:t>мися раскрывается идейно-художественное содержание произведений, идет эмоционально-нравственный анализ. С этой точки зре</w:t>
        <w:softHyphen/>
        <w:t>ния читательская конференция является эффективным средством углубленного изучения литератур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итательские конференции проводятся не часто, пожалуй, даже еще реже, чем литературные вечера. Они требуют еще более серьезной подготовки. Прежде всего необходимо организо</w:t>
        <w:softHyphen/>
        <w:t>вать массовое чтение книги учащимися, предварительно настроив их на чтение, заинтересовать их краткой, но интригующей анно</w:t>
        <w:softHyphen/>
        <w:t>тацией (разумеется, устной). Можно рассказать об авторе, об истории создания, - да иного произведения; можно подойти с другой стороны—осветить морально-этическую проблему, поставленную в книге. Обычно мы даем краткий вопросник, помогающий уча</w:t>
        <w:softHyphen/>
        <w:t>щимся в процессе чтения заострить свое внимание на важных для обсуждения вопросах. Едва ли не самым трудным бывает орга</w:t>
        <w:softHyphen/>
        <w:t>низовать обсуждение таким образом, чтобы оно прошло активно, естественно, живо и чтобы учащиеся не просто пели дифирамбы пи</w:t>
        <w:softHyphen/>
        <w:t>сателю, а анализировали проблемы, поставленные в книге, задава</w:t>
        <w:softHyphen/>
        <w:t>ли вопросы. Мы не видим ничего неудобного и неприличного в том, что учащиеся на читательской конференции выступают с кри</w:t>
        <w:softHyphen/>
        <w:t>тикой данной книги или отдельных ее элемент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Чаще всего проводятся читательские конференции с участием авторов. Это, естественно, усиливает интерес ребят. Но далеко не все школьники отваживаются выступать в присутствии автора, да еще если с критикой. Многие смущаются, не находят нужных слов,  тем более что аудитория реагирует очень непосредственно. Поэто</w:t>
        <w:softHyphen/>
        <w:t>му в старших классах часто предлагаетсся изложить свое мнение в письменном виде—написать сочинение. Потом наиболее удач</w:t>
        <w:softHyphen/>
        <w:t>ные работы кладутся в основу устных выступлений. Сочинения иногда заранее показывается автору: это дает ему возможность по</w:t>
        <w:softHyphen/>
        <w:t>строить свое выступление с учетом мнений учащихся. Иногда ка</w:t>
        <w:softHyphen/>
        <w:t>кой-либо отрывок из сочинения служит поводом для обсуждения в самом начале конферен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ывает, что некоторые отрывки из книги читаются вслух на уроке внеклассного чтения (в младших классах—почти всегда). Это также позволяет заострить внимание учащихся на наиболее важных эпизодах и проблема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очень дорожим оригинальными суждениями, проявляю</w:t>
        <w:softHyphen/>
        <w:t xml:space="preserve">щимися у учащихся в значительной степени на основе их личного, хотя и небольшого жизненного опыта, и стараемся подобные суждения поощрять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зумеется, читательская конференция в младших классах имеет свои особенности, ее нельзя равнять с тем, что бывает в 8-10-х классах, тем более у взрослых. Здесь меньше моно</w:t>
        <w:softHyphen/>
        <w:t>логических выступлений, в основном господствует беседа, а по форме она близка к уроку внеклассного чтения, хотя здесь было свыше двухсот ребят и обсуждение проходило в актовом зале. Урок -внеклассного чтения ведь тоже проводится по-разному: там на</w:t>
        <w:softHyphen/>
        <w:t>ходят применение и доклады, и сообщения, и длинные высказы</w:t>
        <w:softHyphen/>
        <w:t>вания, и возражения и т. д., что является как будто атрибутом читательской конференции. А, может быть, урок внеклассного чтения—это и есть читательская конференция, но в миниатюре? Важнее главное: обсуждается книга, и в процессе обсуждения осуществляется «понимание идейного содержания, даются эстети</w:t>
        <w:softHyphen/>
        <w:t>ческие оценки, происходит влияние литературы на людей» т. е. то, что О. И. Никифорова называет в качестве важнейших компонентов, составляющих восприятие художественной ли</w:t>
        <w:softHyphen/>
        <w:t>тератур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читательской конференции имеются уже элементы диспута, но сам диспут как форма клубной работы сложнее, потому что обсуждается не только и не столько одно литературное произве</w:t>
        <w:softHyphen/>
        <w:t>дение, сколько проблема, имеющая всеобщее значение, скажем, и для развития литературы или каких-либо ее жанров, и для ха</w:t>
        <w:softHyphen/>
        <w:t>рактеристики современного этапа этого развития, и для выявления критериев оценки литературы, и для воздействия литературы на читателя. Особенностью диспута является то, что он не может проводиться ни в виде ряда подготовленных заранее докладов  (это конференция), ни в виде вопросов и ответов (это беседа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спут предполагает цепь устных выступлений, каждое после</w:t>
        <w:softHyphen/>
        <w:t>дующее из которых в чем-то оспаривает предыдуще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спут также требует подготовки, но глубоко индивидуальной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думывания поставленных заранее вопросов, перечитывания обсуждаемых произведений, подбора примеров. В то же время в процессе диспута многие выступают экспромтом, не настроенные заранее говорить, а просто задетые за живое, втянутые в разго</w:t>
        <w:softHyphen/>
        <w:t>вор. Эти выступления отличаются искренностью, волнением, иногда горячностью и довольно часто—крайностями, которые побуждают других возражать. Диспут интересен своим живым процессом, спором, убежденностью, и вот этой своей непосред</w:t>
        <w:softHyphen/>
        <w:t>ственностью, естественностью он способен привлечь к литературе во много раз успешнее, чем «правильные» лек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ведем пример диспута о современной поэзии, который может  организован советом клуба совместно. Диспут назывался «Стихи и ты». Ему пред</w:t>
        <w:softHyphen/>
        <w:t>шествовала реклама и анкета со следующими вопросами:</w:t>
      </w:r>
    </w:p>
    <w:p>
      <w:pPr>
        <w:pStyle w:val="Normal"/>
        <w:spacing w:lineRule="auto" w:line="360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Назовите трех любимых поэ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Назовите трех любимых современных поэто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Какие современные поэты вам не нравятся и почем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 Ваше любимое стихотвор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. Почему оно любимое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. Что именно нравится в нем: образы, рифмы, ритм, мысль, настроение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7. Каких стихов вам не хватает? Какие вы хотели бы прочесть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8. Нужны ли вам стихи? Зачем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9. Где вы берете стихи? В книгах, в журналах, у друзей? Слушаете ли по радио или на эстраде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0. В каких условиях вы любите читать стихи (наедине, в кол</w:t>
        <w:softHyphen/>
        <w:t>лективе)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1. Что вы любите больше: читать или слушать стихи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12. Как вы провели День поэзии? Что вам запомнилось в сборнике и из событий этого дня?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тветы были самые разные: и обстоятельные, свидетельствую</w:t>
        <w:softHyphen/>
        <w:t>щие об эрудиции и вкусе, и восторженные, о вкусе не сви</w:t>
        <w:softHyphen/>
        <w:t>детельствующие, и краткие, и просто с прочерками вместо отве</w:t>
        <w:softHyphen/>
        <w:t>тов. Выяснилось, что интерес к поэзии есть, но далеко не у всех и не всегда обогащающий душу: у многих интерес к поэзии носил характер модного увлечения. Диспут был нужен, и теперь уже непосредственно для него был выработан вопросник, вывешенный в вестибюле школы: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Что ты ищешь в поэзии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Достаточно ли тебе Пушкина и Маяковского и почему?' Нужен ли тебе поэт—твой современник и почем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На кого из нынешних поэтов ты возлагаешь большие надежды и почему?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4. Можно ли считать поэзию «учебником жизни»? А может, она   задачник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диспут можно пригласить поэтов Адыгеи.   В частности, недавно вышел сборник стихотворений молодого поэта и писателя Олега Селедцова, который закончил наш Вуз и сейчас является членом Союза писателей. Он кстати может быть интересным собеседник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испут является высокоэффективной формой приобщения уча</w:t>
        <w:softHyphen/>
        <w:t>щихся к литературе, к искусству, потому что, участвуя в диспуте, учащиеся наиболее активны, острота вопросов и мнений, борьба этих мнений разжигают их интерес и стимулируют вдумчивое отношение к литературе. Однако это очень трудоемкое и ответ</w:t>
        <w:softHyphen/>
        <w:t>ственное мероприятие. Оно требует от устроителей и ведущих до</w:t>
        <w:softHyphen/>
        <w:t>статочно широких и глубоких литературных знаний. Особенно подробно надо знать ту область литературы, которая подвер</w:t>
        <w:softHyphen/>
        <w:t>гается обсуждению. Мало этого. Необходимо выработать свою принципиальную позицию и четко представлять, четко сформу</w:t>
        <w:softHyphen/>
        <w:t>лировать ее для себя, подобрать примеры. Потому что взрослый (учитель или гость) на диспуте—не наблюдатель, а активный участник, задача которого состоит не только в том, чтобы обеспе</w:t>
        <w:softHyphen/>
        <w:t>чить спор, но и в том, чтобы в борьбе субъективных мнений найти объективно правильное зерно, развить его и убедить в своей правоте всех участников диспута. Причем делать это надо не без</w:t>
        <w:softHyphen/>
        <w:t>апелляционно-бездоказательно, а разъяснять, убеждать, старать</w:t>
        <w:softHyphen/>
        <w:t>ся привести учащихся самих к нужному вывод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ы охарактеризовали несколько форм клубной работы по</w:t>
        <w:softHyphen/>
        <w:t xml:space="preserve">следовательно, по восходящей линии, в зависимости от того, насколько активны бывают в них учащиеся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клубная работа проводится разнообразно и це</w:t>
        <w:softHyphen/>
        <w:t>ленаправленно. Формы ее порознь применяются повсюду, клуб их систематизирует, объединяет, концентрирует таким обра</w:t>
        <w:softHyphen/>
        <w:t>зом, чтобы их сочетание способствовало их взаимодействию. С раз</w:t>
        <w:softHyphen/>
        <w:t>ных сторон и разными средствами они как бы бьют в одну точку, дополняя и обобщая друг друга. Бывает, что отдельные элементы одной формы проявляются в другой (скажем, элементы диспута на литературном вечере, на просмотре кинофильма или спектакля и т. п.). Мы рассматриваем это как естественный процесс и не бо</w:t>
        <w:softHyphen/>
        <w:t>ремся за проведение их в чистом виде. Очевидно, органичное взаимопроникновение элементов только усиливает их литературно-образовательное воздействие на учащихс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Начитанность современного ребенка,— отмечает М. А. Рыбни</w:t>
        <w:softHyphen/>
        <w:t>кова,— измеряется не количеством книг, которые он прочитал, а сочетанием всякого рода очень разнообразных воздействий»[7,102]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ечисленные формы, разумеется, не могут быть ограничены рамками диапазона клубной работы, нашедшего применение в на</w:t>
        <w:softHyphen/>
        <w:t>шей школе. Этот диапазон может быть раздвинут, «ассортимент» форм клубной работы практически неисчерпаем. Многое зависит от конкретных условий города или села, наличия нужных людей, их характера, склонностей, эрудиции и желания вложить душу в музей-клуб. Особой формой клубной работы является органи</w:t>
        <w:softHyphen/>
        <w:t>зация детского литературного творчества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по 2 глав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так, из всего вышесказанного можно сделать вывод, что постоянная литературно-краеведческая работа в основном проводится в литературных объединениях школьников. Это литературные кружки и клубы.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ружок литературных краеведов объединяет уча</w:t>
        <w:softHyphen/>
        <w:t>щихся средних или старших классов, интересующихся жизнью родного края, его природой, бытом, историей и культурой. Участие в занятиях кружка дает возмож</w:t>
        <w:softHyphen/>
        <w:t>ность школьникам проявить себя в роли собирателей и исследователей литературы родных мест, готовит рев</w:t>
        <w:softHyphen/>
        <w:t>ностных пропагандистов художественного слова, помо</w:t>
        <w:softHyphen/>
        <w:t>гает развитию творческих способностей молодеж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та литературно-краеведческого кружк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I) Углубить и укрепить знания по литературе, по</w:t>
        <w:softHyphen/>
        <w:t>лученные на классных занятиях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) применять эти знания к изучению литературной жизни местного кра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) понять органическую взаимозависимость местной и общенациональной литературы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) развить умение связывать изученную в классе литературу прошлого с жизнью своей родины в настоящем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5) уяснить роль общественной среды, в условиях которой формировались характер, мировоззрение и твор</w:t>
        <w:softHyphen/>
        <w:t>чество писателя; осознать значение органической связи писателя с людьми и местом его рождения и воспита</w:t>
        <w:softHyphen/>
        <w:t>ния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6) выявить и усовершенствовать навыки исследова</w:t>
        <w:softHyphen/>
        <w:t>тельской работы; развить наблюдательность и умение оперировать фактами жизни при изучении своего пред</w:t>
        <w:softHyphen/>
        <w:t>мета»[7,90]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ужки как и клубы могут быть с историко-литературным и литературно-творческим уклоном. Историко-литературный кружок объединяет учащихся старших классов, питающих особый интерес к литературе и искусству родного края. Кружок с литературно-творческим уклоном близок к школьному литературному кружку, объединяющему юных поэтов и прозаиков, но их прежде всего интересует природа и литература родного кра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раеведческий клуб по форме работы похож на кружок, но в отличие от него в его состав входит больше участников. Виды работы клуба: участие в литературно-краеведческих экскурсиях, походах, экспедициях. Там они собирают материал о том или ином писателе, поэте, знакомятся с его памятными местами, посещают природные памятники своего края. Суммирую и подытоживая увиденное и услышанное участники делают доклады пишут работы, выпускают альбомы, альманахи, ведут клубную летопись, составляют литературно-краеведческие карты. Своеобразный итог проделанной работе могут быть вечера, встречи, концерты или музей, который создают сами де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казанным не исчерпывается все виды деятельности школьного кружка или клуба. Это лишь наиболее известные виды и формы, проверенные многочисленным опытом. Новые поиски несомненно откроют и другие увлекательные формы краеведческих занятий учащихс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140" w:after="0"/>
        <w:ind w:firstLine="567"/>
        <w:rPr/>
      </w:pPr>
      <w:r>
        <w:rPr>
          <w:sz w:val="28"/>
          <w:szCs w:val="28"/>
        </w:rPr>
        <w:t>Итак, среди разнообразных видов внеклассной работы по литературе особое место занимает краеведение. У умело</w:t>
        <w:softHyphen/>
        <w:t>го учителя оно становится незаменимым средством в вос</w:t>
        <w:softHyphen/>
        <w:t>питании патриотизма, глубокой любви учащихся к свое</w:t>
        <w:softHyphen/>
        <w:t>му родному краю. Охарактеризованные выше формы и методы далеко не ис</w:t>
        <w:softHyphen/>
        <w:t>черпывают всего многообразия внеклассной работы по лите</w:t>
        <w:softHyphen/>
        <w:t>ратуре, но цель, которую преследует учитель, используя лю</w:t>
        <w:softHyphen/>
        <w:t>бой из методов руководства чтением, всегда одна—литера</w:t>
        <w:softHyphen/>
        <w:t>турное образование и воспитание учащихся. Оканчивая шко</w:t>
        <w:softHyphen/>
        <w:t>лу, учащиеся должны не только знать определенное количе</w:t>
        <w:softHyphen/>
        <w:t>ство лучших произведений мировой литературы, но и любить книгу, обладать художественным вкусом, умением понимать литературное произведе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сего этого можно достигнуть лишь при единстве клас</w:t>
        <w:softHyphen/>
        <w:t>сных и внеклассных занятий и систематическом руководстве внеклассным чтением учащихся, осуществляемом не только учителем литературы, но учителями других предметов и би</w:t>
        <w:softHyphen/>
        <w:t>блиотекаре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сновные виды внеклассных литературно-краеведческих занятий учащихся средних и старших классов совпадают. Это вечера, встречи, концерты кружки и клуб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. Ученики пятых—восьмых классов выпол</w:t>
        <w:softHyphen/>
        <w:t>няют лишь несложные поручения учителя, связанные с литературно-краеведческими разысканиями. Они запи</w:t>
        <w:softHyphen/>
        <w:t>сывают доступные им образцы народной поэзии, бытующие вблизи от школы, участвуют в переписке и встре</w:t>
        <w:softHyphen/>
        <w:t>чах с писателями, обсуждают небольшие по объему художественные произведения писателей-земляков, вы</w:t>
        <w:softHyphen/>
        <w:t>ступают на литературно-краеведческих вечерах и т. п. Эти занятия носят преимущественно эпизодический ха</w:t>
        <w:softHyphen/>
        <w:t>рактер, состав их участников нередко меняется. Инте</w:t>
        <w:softHyphen/>
        <w:t>ресы старшеклассников более устойчивы и широки. Под руководством словесника они могут самостоятельно вести простейшую работу краеведческого характера, в клбах и кружках, более сознательно участвовать в анализе литературно-краеведческих фактов. Для старшеклассников, питаю</w:t>
        <w:softHyphen/>
        <w:t>щих особую склонность к литературе, участие в заняти</w:t>
        <w:softHyphen/>
        <w:t>ях краеведением открывает определенные перспективы дальнейшего жизненного пути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Белоусов Д.А. Лиетатурно-краеведческией кружок в сельской шкоел: книга для учителя. Из опыта внеклассной работы / под ред. М.Д, Янко. – М:Просвещение, 1987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 xml:space="preserve">Богуславский С.Р. Школьный литературный клуб: книга для учителя: из опыта работы. – М.: Просвещение, 1989 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/>
      </w:pPr>
      <w:r>
        <w:rPr>
          <w:sz w:val="28"/>
          <w:szCs w:val="28"/>
        </w:rPr>
        <w:t xml:space="preserve">Веленгурин Н. Дорога к лукоморью. - Краснодар, 1976,1 с. 263. 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Внеклассная и внешкольная работы по литературе. Сб. ст. / под ред. Я.А. Ратковича. – М.: Просвещение, 1970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Зыков Ю. А. Использование  краеведческого материала на уроках литературы в адыгейской школе. — В кн.: В помощь учи</w:t>
        <w:softHyphen/>
        <w:t>телю. — Майкоп, 1977, с. 52—62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Литературное краеведение в школе / сост. М.Д.Янко. – М.: Просвещение, 1976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Методика преподавания литературы / под ред. О.Ю. Богдановой, В.Г. Маранцман. – в 2ч. Ч.2. – М.: Просвещение, Владос, 1994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Методика преподавания литературы / под ред. Р.Ф. Брандесов, Т.В Зверс. – М.: Просвещение 1985</w:t>
      </w:r>
    </w:p>
    <w:p>
      <w:pPr>
        <w:pStyle w:val="Normal"/>
        <w:numPr>
          <w:ilvl w:val="0"/>
          <w:numId w:val="1"/>
        </w:numPr>
        <w:spacing w:lineRule="auto" w:line="360"/>
        <w:ind w:left="1020" w:firstLine="567"/>
        <w:rPr>
          <w:sz w:val="28"/>
          <w:szCs w:val="28"/>
        </w:rPr>
      </w:pPr>
      <w:r>
        <w:rPr>
          <w:sz w:val="28"/>
          <w:szCs w:val="28"/>
        </w:rPr>
        <w:t>Савченко М. М. Они были на Кубани. — Краснодар, 1974; с. 61—89.</w:t>
      </w:r>
    </w:p>
    <w:sectPr>
      <w:type w:val="continuous"/>
      <w:pgSz w:w="11906" w:h="16820"/>
      <w:pgMar w:left="1701" w:right="560" w:gutter="0" w:header="720" w:top="1276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8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0:00Z</dcterms:created>
  <dc:creator>Андрей</dc:creator>
  <dc:description/>
  <cp:keywords/>
  <dc:language>en-US</dc:language>
  <cp:lastModifiedBy>Mage</cp:lastModifiedBy>
  <cp:lastPrinted>2005-12-14T10:05:00Z</cp:lastPrinted>
  <dcterms:modified xsi:type="dcterms:W3CDTF">2011-09-29T12:40:00Z</dcterms:modified>
  <cp:revision>2</cp:revision>
  <dc:subject/>
  <dc:title>Содержание</dc:title>
</cp:coreProperties>
</file>