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ормы и методы воспитательного процесс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ы осуществления воспитательного процес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лассификация методов воспит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е формы воспитания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спитание – основная категория педагогической науки и практики. С первобытных времен воспитание было первой формой передачи опыта предшествующих поколений последующим. Каждая цивилизация рассматривала процесс воспитания с точки зрения </w:t>
      </w:r>
      <w:r>
        <w:rPr>
          <w:i/>
          <w:sz w:val="28"/>
          <w:szCs w:val="28"/>
        </w:rPr>
        <w:t>постановки</w:t>
      </w:r>
      <w:r>
        <w:rPr>
          <w:sz w:val="28"/>
          <w:szCs w:val="28"/>
        </w:rPr>
        <w:t xml:space="preserve"> цели, отбора содержания, </w:t>
      </w:r>
      <w:r>
        <w:rPr>
          <w:i/>
          <w:sz w:val="28"/>
          <w:szCs w:val="28"/>
        </w:rPr>
        <w:t>выбора методов, форм</w:t>
      </w:r>
      <w:r>
        <w:rPr>
          <w:sz w:val="28"/>
          <w:szCs w:val="28"/>
        </w:rPr>
        <w:t xml:space="preserve">, средств </w:t>
      </w:r>
      <w:r>
        <w:rPr>
          <w:i/>
          <w:sz w:val="28"/>
          <w:szCs w:val="28"/>
        </w:rPr>
        <w:t>воспитан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ко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требует от учи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вейших знаний в аспекте науки, которые он будет преподава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рошей информированности о выводах и гипотезах, об идеях и практических решениях психолого-педагогической нау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имание сложных законов Дет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дома и в школе, по природе своей – процесс творческий, созидающий, каждый раз и в каждом отдельном случае, нечто новое, не бывшее раннее никогда в опыте педагога. И не может быть по иному, поскольку, каждый человек, каждый класс, школа неповторимы в своем образе, истории и в своем социально-психологическом содерж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учителя испытывают большие трудности с организацией воспитательной работы. Это связано с тем, что отсутствуют идеологические ориентиры, </w:t>
      </w:r>
      <w:r>
        <w:rPr>
          <w:i/>
          <w:sz w:val="28"/>
          <w:szCs w:val="28"/>
        </w:rPr>
        <w:t>воспитание характеризуется разносторонностью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одержания и разнообразием методов</w:t>
      </w:r>
      <w:r>
        <w:rPr>
          <w:sz w:val="28"/>
          <w:szCs w:val="28"/>
        </w:rPr>
        <w:t xml:space="preserve">. Имеет место </w:t>
      </w:r>
      <w:r>
        <w:rPr>
          <w:i/>
          <w:sz w:val="28"/>
          <w:szCs w:val="28"/>
        </w:rPr>
        <w:t>свобода выбора форм, методов и средств воспитания</w:t>
      </w:r>
      <w:r>
        <w:rPr>
          <w:sz w:val="28"/>
          <w:szCs w:val="28"/>
        </w:rPr>
        <w:t xml:space="preserve">, хотя программная цель остается прежн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при решении ряда воспитательных проблем, наиболее часто встречающихся в школе, существует ряд приемов их решения, отработанных на практике. При всем многообразии методов имеются такие, которые применяются при различном содержании воспитания. Рассмотрим наиболее распространенные методы осуществления воспитательного процесс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етоды осуществления воспитательного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воспитания – это способы воздействия на сознание, волю, чувства, поведение воспитанников с целью выработки у них заданных целью воспитания кач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воспитания – это способ действия воспитателя. Воспитатель может действовать по-разно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воздействовать на ребенка», и тогда маленький человек будет представляться ему «мягким воском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противодействовать», то есть искоренять что-то дурное в ребенке, бороться с его представлениями и взгляд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«содействовать», значит помога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взаимодействовать», то есть сотрудничать, действовать одновременно с ребенком, «рука в руку»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А.Смирн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воспитания в педагогике рассматривается как способ достижения заданной цели на основе организации педагогически целесообразного взаимодействия воспитателя и воспитан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А. Караковский предлагает классификацию методов, выбирая в качестве основного критерия ведущее средство воспит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оспитание сло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оспитание д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Воспитание ситу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Воспитание игр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Воспитание общ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Воспитание отнош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лассификации С.А.Смирнова, где предметом воспитания выступает социальный опыт ребенка, выделены следующие группы мето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ы формирования социального опыта де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етоды осмысления детьми своего социального опыта, мотивации деятельности и пове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етоды самоопределения личности ребе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етоды стимулирования и коррекции действий и отношений детей в воспитательном процес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лассификации Г.И.Щукиной главным критерием является функция метода по отношению к деятельности, поэтому автор выделяет следующие группы мето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етоды формирования созн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етоды формирования положительного опыта поведения в процессе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ы стимулирования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лассификация методов воспит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научная классификация определяет общий признак, составляющий предмет классификации. Некоторые классификации более пригодны для решения практических задач, другие представляют только теоретический интерес. Это позволяет и начинающему, и опытному педагогу сделать свой выбор в пользу той или иной класс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методов воспитания ( по Г.И. Щукино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4636"/>
        <w:gridCol w:w="2641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воспитания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формирования сознания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формирования положительного опыта поведения в процессе деятельност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стимулирования деятельности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, беседа, диспут, пример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е, поручение, приучение, требование, воспитывающие ситуаци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е, поощрение, наказани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функцией </w:t>
      </w:r>
      <w:r>
        <w:rPr>
          <w:i/>
          <w:sz w:val="28"/>
          <w:szCs w:val="28"/>
        </w:rPr>
        <w:t xml:space="preserve">методов формирования сознания </w:t>
      </w:r>
      <w:r>
        <w:rPr>
          <w:sz w:val="28"/>
          <w:szCs w:val="28"/>
        </w:rPr>
        <w:t>является усвоение знаний о правилах и нормах п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екоторые методы данной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ассказ на этическую тему </w:t>
      </w:r>
      <w:r>
        <w:rPr>
          <w:sz w:val="28"/>
          <w:szCs w:val="28"/>
        </w:rPr>
        <w:t>- это яркое эмоциональное изложение конкретных фактов и событий, имеющих нравственное содержание. Данный метод используется преимущественно в младших средних классах. У рассказа на этическую тему несколько функций: служить источником знаний, обогащать нравственный опыт личности опытом других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мощи рассказа на этическую тему может быть представлен идеальный образец, пример нравственного поведения, психологически достаточно близкий детям, чтобы взволновать их, вызвать стремление подражать этому примеру, равняться на него в своем поведении. Прекрасным материалом для рассказа на этическую тему являются сказки, рассказы, легенды и притчи. Они населены персонажами и событиями, привычными и понятными для детского разума; они несут в себе те ситуации нравственного выбора, которые должны быть разрешены детьми с помощью воспит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Этическая беседа </w:t>
      </w:r>
      <w:r>
        <w:rPr>
          <w:sz w:val="28"/>
          <w:szCs w:val="28"/>
        </w:rPr>
        <w:t xml:space="preserve">- вопросно-ответное обсуждение фактов, событий, поступков. Может проводиться индивидуально, в группе, в коллективе. Тема и план проведения беседы должны быть обдуманы заранее. Цель этической беседы – углубление, упрочнение нравственных понятий, обогащение и закрепление знаний, формирование системы нравственных взглядов и убеждений. </w:t>
      </w:r>
      <w:r>
        <w:rPr>
          <w:i/>
          <w:sz w:val="28"/>
          <w:szCs w:val="28"/>
        </w:rPr>
        <w:t xml:space="preserve">Эффективность беседы зависит от ее проблемного характера, эмоциональной атмосферы, способствующей самостоятельности выводов воспитанников. </w:t>
      </w:r>
      <w:r>
        <w:rPr>
          <w:sz w:val="28"/>
          <w:szCs w:val="28"/>
        </w:rPr>
        <w:t>Правильное руководство этической беседы заключается в том, что воспитатель учитывает интересы детей, характер их взаимоотношений, их нения. Этические беседы строятся по определенному сценарию, включающему в себя сообщение и анализ фактов, обсуждение конкретных ситуаций, обобщение наиболее существенных признаков нравственных качеств личности, мотивацию и формулировку нравственного правила, применения воспитанниками усвоенных знаний при оценке своего поведения, поведения других людей (И.П. Подласый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испут - </w:t>
      </w:r>
      <w:r>
        <w:rPr>
          <w:sz w:val="28"/>
          <w:szCs w:val="28"/>
        </w:rPr>
        <w:t xml:space="preserve">разновидность спора, когда воспитанники активно высказывают свои мнения, обсуждают заинтересовавшую их проблему. Этот метод предназначен для учащихся средних и старших классов, поэтому диспут проводится в живой, яркой форме, учитывающей направленность юношеского возраста на проблемы мировоззренческого, ценностного, духовно-нравственного осмысления жизни. Диспут-это сложный метод, который требует высокого уровня профессиональной компетентности воспитателя. При организации и проведении диспута педагог должен учитывать право воспитанника на выбор собственного мнения, проявлять максимальную деликатность и уважение к высказываниям учащих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имер </w:t>
      </w:r>
      <w:r>
        <w:rPr>
          <w:sz w:val="28"/>
          <w:szCs w:val="28"/>
        </w:rPr>
        <w:t>всегда был одним из самых действенных методов воспитания. Как говорил римский философ Сенека, «долог путь наставлений - короток путь примера». Психологической основой примера служит подражательность. Уже в раннем возрасте человек приобретает многие качества, подражая кому-то. Подражают обычно тем, кто оказывает наибольшее впечатление. Поэтому, заботясь о развитии положительных качеств у ребенка, необходимо окружить его положительными, яркими примерами. Ведущую роль в нем играют опыт, интеллект, свойства личности, жизненные ситуации (И.П. Подласый). Воспитатель должен обращать внимание учащихся не только на положительные, но и на отрицательные примеры, совместно анализируя последствия дурных поступков, удерживая воспитанников от подражания «ложным кумирам» и сомнительным ценност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функцией </w:t>
      </w:r>
      <w:r>
        <w:rPr>
          <w:i/>
          <w:sz w:val="28"/>
          <w:szCs w:val="28"/>
        </w:rPr>
        <w:t xml:space="preserve">методов формирования положительного опыта поведения в процессе деятельности </w:t>
      </w:r>
      <w:r>
        <w:rPr>
          <w:sz w:val="28"/>
          <w:szCs w:val="28"/>
        </w:rPr>
        <w:t>является выработка норм правильного поведения. К данной группе методов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– неоднократное совершение поступков на основе общепринятой норм. Этот метод используется в среднем школьном возрасте. Эффективность метода зависит от систематичности выполнения, самоанализа, поощрения воспитателем и общественного одоб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учение – побуждение к систематическому выполнению определенных действий. Применяется данный метод, начиная с раннего возраста, когда ребенок вовремя ложится спать, убирает свои игрушки, учится вести себя в обществе. Эффективность метода зависит от того, насколько выполняемое действие понятно и полезно воспитаннику, когда ему дается образец выполнения и если для этого созданы максимально благоприятные усло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ывающие ситуации – создание обстановки, системы отношений, которые вынуждают ребенка какой-либо поступок. Данный метод требует от воспитателя особого такта, постоянного контроля, разнообразия воспитательных средств, сотворчества сотрудничества. Ситуация пробуждает индивидуальную мысль, приводит в движение все находящиеся в бездействии способности и возможности личности, в ситуациях творческого поиска соединяются разнообразные виды деятельности (познавательная, художественная, этическая), активности, образуя некий сплав, многократно усиливающий каждый из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нению Н.Е. Щурковой, организовать педагогическую (воспитывающую) ситуацию целесообразно </w:t>
      </w:r>
      <w:r>
        <w:rPr>
          <w:i/>
          <w:sz w:val="28"/>
          <w:szCs w:val="28"/>
        </w:rPr>
        <w:t>на основе перевода социальной ситуации в воспитывающую</w:t>
      </w:r>
      <w:r>
        <w:rPr>
          <w:sz w:val="28"/>
          <w:szCs w:val="28"/>
        </w:rPr>
        <w:t>. В таком понимании перевод рассматривается как целенаправленный, организуемый на основе ценностного взаимодействия процесс выстраивания культурно- значимых средств действия, в отношении к которым субъект (и воспитанник и воспитатель) реализует свои родовые сущностные силы. Перевод социальной ситуации в воспитывающую осуществляется соответственно этап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едъявление мира</w:t>
      </w:r>
      <w:r>
        <w:rPr>
          <w:sz w:val="28"/>
          <w:szCs w:val="28"/>
        </w:rPr>
        <w:t>. На этом этапе ребенку открывается окружающий мир во всем его многообразии и многоликости. Педагог целенаправленно расширяет кругозор видения объектов действи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нтонирование мира</w:t>
      </w:r>
      <w:r>
        <w:rPr>
          <w:sz w:val="28"/>
          <w:szCs w:val="28"/>
        </w:rPr>
        <w:t>. Педагог совместно с воспитанниками расставляет ценностные акценты в освоении мира, человеческих отношений и поступ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обилизация сил</w:t>
      </w:r>
      <w:r>
        <w:rPr>
          <w:sz w:val="28"/>
          <w:szCs w:val="28"/>
        </w:rPr>
        <w:t>. После двух первых этапов, когда воспитаннику был предъявлен мир, проинтонирован, перед ним встает ситуация выбора. На этом этапе предстоит сделать выбор «и нести тяжесть или радость ответственно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функцией методов стимулирования деятельности является положительная или отрицательная оценка деятельности или п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методы данной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е - создание ситуации, в которой воспитанник стремится достичь более высоких результатов по сравнению с другими. Данный метод позволяет внести эмоциональный настрой в деятельность воспитанников, увлечь идеей соревнования, проявить активность, инициативу, спосо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ощрение – положительна я оценка поведения ребенка. В качестве поощрения часто используются словесное одобрение, похвала, благодарность, награда. Применение данного метода требует от воспитателя учета следующих педагогических требований: поощрять нужно только за действительные успехи, поощрение должно быть своевременным и поддерживаться коллекти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азание – отрицательная оценка поведения и действий воспитанника. В качестве наказания могут выступать замечание, выговор, отстранение от участия в коллективной деятельности, лишение почетных обязанностей. Основные требования к применению данного метода: наказание должно быть понятно воспитаннику; оно не должно унижать личность ребенка; недопустимо применение физических наказаний в воспитании; последствием наказания становится появление чувства вины и раская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тоды воспитания (по Коротову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2643"/>
        <w:gridCol w:w="1918"/>
        <w:gridCol w:w="2830"/>
      </w:tblGrid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рганизации коллекти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убеждения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педагогического воздействия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метод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е требова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е метод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бслуживани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пектива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коррекц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– наказание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самоорганизац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управлени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просвещение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мнени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воспитания (по С.П.Баранову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72"/>
        <w:gridCol w:w="2689"/>
        <w:gridCol w:w="212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формирования общественного созна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формирования общественного поведен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стимул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самовоспита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се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ъясне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р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ражне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уче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уче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ебован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ебова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новка перспектив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ревнова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тод «взрыва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ощре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казание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добре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иц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чные обязательст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отч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анализ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мооценк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 в воспитательной деятельности опирается на лучшие качества личности школьника, развивать их, постоянно укрепляя уверенность воспитанника в себе, в своих возможност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метод реализуется в зависимости от опыта педагога, индивидуального стиля его профессиональной деятельности, возникшей педагогическ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выбора методов обусловлены целью и задачами воспитания, возрастными, индивидуальными и личностными особенностями школьни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уманизм отношений педагога к воспитанник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истемный подход к выбору методов воспитания: каждый метод дополняет, развивает, поправляет или уточняет друг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бор методов должен быть подготовленным и предполагать реальные условия и средства его осущест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воспитания зависит от социального окружения, уровня развития коллектива, в который входят воспитан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онные формы воспитания школь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«</w:t>
      </w:r>
      <w:r>
        <w:rPr>
          <w:i/>
          <w:sz w:val="28"/>
          <w:szCs w:val="28"/>
        </w:rPr>
        <w:t>формой</w:t>
      </w:r>
      <w:r>
        <w:rPr>
          <w:sz w:val="28"/>
          <w:szCs w:val="28"/>
        </w:rPr>
        <w:t>» понимается внешнее выражение какого-либо содержания. «</w:t>
      </w:r>
      <w:r>
        <w:rPr>
          <w:i/>
          <w:sz w:val="28"/>
          <w:szCs w:val="28"/>
        </w:rPr>
        <w:t xml:space="preserve">Форма воспитательной работы» - </w:t>
      </w:r>
      <w:r>
        <w:rPr>
          <w:sz w:val="28"/>
          <w:szCs w:val="28"/>
        </w:rPr>
        <w:t>это способ организации и выражения содержания воспитатель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ы воспитательной работы делятся на мероприятия, дела, игры (Е.В. Ти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Мероприятия </w:t>
      </w:r>
      <w:r>
        <w:rPr>
          <w:sz w:val="28"/>
          <w:szCs w:val="28"/>
        </w:rPr>
        <w:t>- это занятия, события, ситуации, организованные педагогами в соответствии с целью и задачами воспитате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ела - </w:t>
      </w:r>
      <w:r>
        <w:rPr>
          <w:sz w:val="28"/>
          <w:szCs w:val="28"/>
        </w:rPr>
        <w:t>общая деятельность, важные события, осуществляемые членами какого-либо коллектив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гры</w:t>
      </w:r>
      <w:r>
        <w:rPr>
          <w:sz w:val="28"/>
          <w:szCs w:val="28"/>
        </w:rPr>
        <w:t xml:space="preserve"> – это воображаемая или реальная деятельность, организуемая в коллективе с целью отдыха, развлечения,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 xml:space="preserve">времени проведения </w:t>
      </w:r>
      <w:r>
        <w:rPr>
          <w:sz w:val="28"/>
          <w:szCs w:val="28"/>
        </w:rPr>
        <w:t>формы делятся на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ратковременные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должительны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радицио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видам деятельности</w:t>
      </w:r>
      <w:r>
        <w:rPr>
          <w:sz w:val="28"/>
          <w:szCs w:val="28"/>
        </w:rPr>
        <w:t xml:space="preserve"> различа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ы учебны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рудовы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портивны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художестве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способу влияния педагог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епосредственны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осредова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</w:t>
      </w:r>
      <w:r>
        <w:rPr>
          <w:i/>
          <w:sz w:val="28"/>
          <w:szCs w:val="28"/>
        </w:rPr>
        <w:t xml:space="preserve"> субъекту организ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еятельность организуется педагогами, родителями, другими взрослым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еятельность организуется на основе сотрудничеств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ициатива в организации деятельности принадлежит дет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форм воспитания взаимосвязаны, но в зависимости от выбранного педагога подхода и та же форма может быть отнесена к той или иной классификаци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рганизационные формы часто заимствуются воспитателем из других непедагогических сфер социальной жизни («олимпиада», КВН, конференции) или вырабатываются в самой педагогике («трудовой десант», «орлятский огонек», урок, профориентационные игры). Педагогическая интерпретация формы сводится к тому, чтобы сделать ее обязательным условием саморазвития, самовоспитания, придать ей онтологический смысл. В любой организационной форме</w:t>
      </w:r>
      <w:r>
        <w:rPr>
          <w:i/>
          <w:sz w:val="28"/>
          <w:szCs w:val="28"/>
        </w:rPr>
        <w:t xml:space="preserve"> педагогический смысл имеет лишь то, что произошло, что изменилось в жизненном мире воспитанника, в его духовном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часто сталкивается с трудностями при выборе метода и формы воспитания. Причины затруд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ы воспитания строго не зафиксированы, однозначно не описа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ножество условий для применения мето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единственного критерия эффективности –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чего зависит выбор метода воспитан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вос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я вос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ные особенности воспитан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сформированности коллект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и личностные особенности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вос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педагогической квал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вос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послед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ряд требований и при выборе форм воспит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юбая форма воспитания не существует без бесе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дна и та же форма может решать разные воспитательные задачи. Это зависит от содерж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ы должны использоваться в комплекс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язательное слово учи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льзя ориентироваться только на одну форм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 форм основывается на принципах вос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форм зависит о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я и направляющей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а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ня воспитанности и личного социального опыта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ей коллектива, его тради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и материальных возмож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ня профессионализма уч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форм воспитания завис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того, на сколько много детей вовлече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сочетания эмоциональных и рациональных факт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того, какие мотивы формирую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сочетания руководства педагога и самостоятельности де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 сочетания массовых, групповых и индивидуальных фор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едует планировать систему воспитательных действий, а не одно отдельное мероприя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усство учителя заключается в том, чтобы с высоты своей образованности, жизненной мудрости, опираясь на выводы психологии и педагогики, творчески используя их в своей повседневной работе, чутко понимать этот мир, побуждать, а не принуждать своих учеников на овладение новыми знаниями, на добрые дела и поступк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Педагогика: Учеб.пособие/ В.Г. Рындак, Н.В. Алехина, И.В. Власюк, и др.; под ред.проф. В.Г. Рындак.- М.:высш. шк., 2006.-495 с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2. Баранов С.П. Принципы обучения. М., 1975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3. Выбор медов обучения / Под ред. Ю.К. Бабанского, М., 198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39:00Z</dcterms:created>
  <dc:creator>Толя</dc:creator>
  <dc:description/>
  <cp:keywords/>
  <dc:language>en-US</dc:language>
  <cp:lastModifiedBy>Mage</cp:lastModifiedBy>
  <dcterms:modified xsi:type="dcterms:W3CDTF">2011-09-29T12:39:00Z</dcterms:modified>
  <cp:revision>2</cp:revision>
  <dc:subject/>
  <dc:title>Методы воспитания</dc:title>
</cp:coreProperties>
</file>