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szCs w:val="96"/>
          <w:vertAlign w:val="baseline"/>
        </w:rPr>
      </w:pPr>
      <w:r>
        <w:rPr>
          <w:spacing w:val="0"/>
          <w:position w:val="0"/>
          <w:sz w:val="24"/>
          <w:szCs w:val="96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szCs w:val="96"/>
          <w:vertAlign w:val="baseline"/>
        </w:rPr>
      </w:pPr>
      <w:r>
        <w:rPr>
          <w:spacing w:val="0"/>
          <w:position w:val="0"/>
          <w:sz w:val="24"/>
          <w:szCs w:val="96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szCs w:val="96"/>
          <w:vertAlign w:val="baseline"/>
        </w:rPr>
      </w:pPr>
      <w:r>
        <w:rPr>
          <w:spacing w:val="0"/>
          <w:position w:val="0"/>
          <w:sz w:val="24"/>
          <w:szCs w:val="96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szCs w:val="96"/>
          <w:vertAlign w:val="baseline"/>
        </w:rPr>
      </w:pPr>
      <w:r>
        <w:rPr>
          <w:spacing w:val="0"/>
          <w:position w:val="0"/>
          <w:sz w:val="24"/>
          <w:szCs w:val="96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szCs w:val="96"/>
          <w:vertAlign w:val="baseline"/>
        </w:rPr>
      </w:pPr>
      <w:r>
        <w:rPr>
          <w:spacing w:val="0"/>
          <w:position w:val="0"/>
          <w:sz w:val="24"/>
          <w:szCs w:val="96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szCs w:val="96"/>
          <w:vertAlign w:val="baseline"/>
        </w:rPr>
      </w:pPr>
      <w:r>
        <w:rPr>
          <w:spacing w:val="0"/>
          <w:position w:val="0"/>
          <w:sz w:val="24"/>
          <w:szCs w:val="96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szCs w:val="96"/>
          <w:vertAlign w:val="baseline"/>
        </w:rPr>
      </w:pPr>
      <w:r>
        <w:rPr>
          <w:spacing w:val="0"/>
          <w:position w:val="0"/>
          <w:sz w:val="24"/>
          <w:szCs w:val="96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szCs w:val="96"/>
          <w:vertAlign w:val="baseline"/>
        </w:rPr>
      </w:pPr>
      <w:r>
        <w:rPr>
          <w:spacing w:val="0"/>
          <w:position w:val="0"/>
          <w:sz w:val="24"/>
          <w:szCs w:val="96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szCs w:val="96"/>
          <w:vertAlign w:val="baseline"/>
        </w:rPr>
      </w:pPr>
      <w:r>
        <w:rPr>
          <w:spacing w:val="0"/>
          <w:position w:val="0"/>
          <w:sz w:val="24"/>
          <w:szCs w:val="96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szCs w:val="96"/>
          <w:vertAlign w:val="baseline"/>
        </w:rPr>
      </w:pPr>
      <w:r>
        <w:rPr>
          <w:spacing w:val="0"/>
          <w:position w:val="0"/>
          <w:sz w:val="24"/>
          <w:szCs w:val="96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szCs w:val="96"/>
          <w:vertAlign w:val="baseline"/>
        </w:rPr>
      </w:pPr>
      <w:r>
        <w:rPr>
          <w:spacing w:val="0"/>
          <w:position w:val="0"/>
          <w:sz w:val="24"/>
          <w:szCs w:val="96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szCs w:val="96"/>
          <w:vertAlign w:val="baseline"/>
        </w:rPr>
      </w:pPr>
      <w:r>
        <w:rPr>
          <w:spacing w:val="0"/>
          <w:position w:val="0"/>
          <w:sz w:val="24"/>
          <w:szCs w:val="96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pacing w:val="0"/>
          <w:position w:val="0"/>
          <w:sz w:val="24"/>
          <w:szCs w:val="96"/>
          <w:vertAlign w:val="baseline"/>
        </w:rPr>
      </w:pPr>
      <w:r>
        <w:rPr>
          <w:spacing w:val="0"/>
          <w:position w:val="0"/>
          <w:sz w:val="24"/>
          <w:szCs w:val="96"/>
          <w:vertAlign w:val="baseline"/>
        </w:rPr>
        <w:t>Реферат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pacing w:val="0"/>
          <w:position w:val="0"/>
          <w:sz w:val="24"/>
          <w:szCs w:val="48"/>
          <w:vertAlign w:val="baseline"/>
        </w:rPr>
      </w:pPr>
      <w:r>
        <w:rPr>
          <w:spacing w:val="0"/>
          <w:position w:val="0"/>
          <w:sz w:val="28"/>
          <w:szCs w:val="48"/>
          <w:vertAlign w:val="baseline"/>
        </w:rPr>
        <w:t>Тема: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pacing w:val="0"/>
          <w:position w:val="0"/>
          <w:sz w:val="24"/>
          <w:szCs w:val="48"/>
          <w:vertAlign w:val="baseline"/>
        </w:rPr>
      </w:pPr>
      <w:r>
        <w:rPr>
          <w:spacing w:val="0"/>
          <w:position w:val="0"/>
          <w:sz w:val="28"/>
          <w:szCs w:val="48"/>
          <w:vertAlign w:val="baseline"/>
        </w:rPr>
        <w:t>»Эффективность деятельности работы методиста в профессиональном училище»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szCs w:val="48"/>
          <w:vertAlign w:val="baseline"/>
        </w:rPr>
      </w:pPr>
      <w:r>
        <w:rPr>
          <w:spacing w:val="0"/>
          <w:position w:val="0"/>
          <w:sz w:val="24"/>
          <w:szCs w:val="48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szCs w:val="48"/>
          <w:vertAlign w:val="baseline"/>
        </w:rPr>
      </w:pPr>
      <w:r>
        <w:rPr>
          <w:spacing w:val="0"/>
          <w:position w:val="0"/>
          <w:sz w:val="24"/>
          <w:szCs w:val="48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Выполнил: Иваненко Г.Т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2010 год.</w:t>
      </w:r>
      <w:r>
        <w:br w:type="page"/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Содержание :</w:t>
      </w:r>
    </w:p>
    <w:p>
      <w:pPr>
        <w:pStyle w:val="Normal"/>
        <w:widowControl w:val="false"/>
        <w:spacing w:lineRule="auto" w:line="360" w:before="0" w:after="0"/>
        <w:ind w:left="709" w:right="0" w:hanging="0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contextualSpacing/>
        <w:jc w:val="left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Эффективность деятельности работы методиста в профессиональном училище.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contextualSpacing/>
        <w:jc w:val="left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Организационные формы методической работы.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contextualSpacing/>
        <w:jc w:val="left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Индивидуальные формы методической работы.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contextualSpacing/>
        <w:jc w:val="left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Методический кабинет.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contextualSpacing/>
        <w:jc w:val="left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Основные принципы деятельности методической работы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contextualSpacing/>
        <w:jc w:val="left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Организационно - содержательные условия практической деятельности методической работы.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contextualSpacing/>
        <w:jc w:val="left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Заключение.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contextualSpacing/>
        <w:jc w:val="left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Список использованной литературы.</w:t>
      </w:r>
      <w:r>
        <w:br w:type="page"/>
      </w:r>
    </w:p>
    <w:p>
      <w:pPr>
        <w:pStyle w:val="Normal"/>
        <w:rPr>
          <w:b/>
          <w:b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24"/>
          <w:vertAlign w:val="baseline"/>
        </w:rPr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right="0" w:firstLine="709"/>
        <w:contextualSpacing/>
        <w:jc w:val="both"/>
        <w:rPr>
          <w:b/>
          <w:b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28"/>
          <w:vertAlign w:val="baseline"/>
        </w:rPr>
        <w:t>Эффективность деятельности работы методиста в профессиональном училище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b/>
          <w:b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Общим критерием оценки всех подсистем является мера соответствия происходящего в них процессов искомому конечному результату, в нашем конкретном случае - качеству профессиональной подготовки выпускников.Это стандарты, которые позволяют судить об эффективности этой деятельности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Содержание критериев – величина не постоянная, а изменяющиеся и развивающаяся, находящаяся в прямой зависимости от задач, которые решает в конкретной момент методист. Основными критериями, определяющие эффективность методической работы является уровень организации учебно-воспитательного процесса в образовательном учреждении, качество подготовки квалифицированных рабочих.Оценка качества методической работы зависит от удовлетворения потребностей руководителей, педагогов и методистов. Обеспечить высокую эффективность деятельности методической работы - это значит достичь заранее предусмотренного, оптимального результата при минимальных затратах общественного труда и времени. Основные требования системы оценки методической работы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объективность (независимость от воли проверяющего )</w:t>
      </w:r>
      <w:r>
        <w:rPr>
          <w:b/>
          <w:spacing w:val="0"/>
          <w:position w:val="0"/>
          <w:sz w:val="28"/>
          <w:vertAlign w:val="baseline"/>
        </w:rPr>
        <w:t>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значимость каждого критерия в оценке труда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научность (достаточное и четкое научное обоснование критериев, вводимых в качестве основных)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(достаточное и четкое научное обоснование критериев в качестве основных)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практическая направленность (связь с практикой )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 доступность (возможность исправления критериев в практической деятельности )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 полнота всесторонние отражение всех сторон деятельности мелодической работы)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-связь оценки критериев деятельности методиста с целями обучении я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 диагностичность (возможность по перечисленным критериям поставить однозначный диагноз о том или ином уровне эффективности методической работы)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b/>
          <w:b/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 xml:space="preserve">2. </w:t>
      </w:r>
      <w:r>
        <w:rPr>
          <w:b/>
          <w:spacing w:val="0"/>
          <w:position w:val="0"/>
          <w:sz w:val="28"/>
          <w:vertAlign w:val="baseline"/>
        </w:rPr>
        <w:t>Организационные формы методической работы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b/>
          <w:b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Методическая работа в образовательном учреждении начального профессионального образования осуществляется в коллективной и индивидуальной формах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8"/>
          <w:vertAlign w:val="baseline"/>
        </w:rPr>
        <w:t xml:space="preserve">Коллективные формы методической работы. 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Педагогический совет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Педагогический совет являться высшим коллегиальным органов образовательного учреждения профессионального образования, определяющим перспективы его развития и координирующим вопросы учебно-воспитательной, производственной и методической деятельности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Основной задачей педагогического совета являться организация работы педагогического коллектива образовательного учреждения по повышению качества профессионального образования в соответствии с требованиями государственного стандарта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Педагогический Совет определяет основные направления учебно - производственной деятельности образовательного учреждения, формы, методы и средства профессионального обучения и воспитания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 xml:space="preserve"> </w:t>
      </w:r>
      <w:r>
        <w:rPr>
          <w:spacing w:val="0"/>
          <w:position w:val="0"/>
          <w:sz w:val="28"/>
          <w:vertAlign w:val="baseline"/>
        </w:rPr>
        <w:t>Педагогический совет рассматривает: анализ и результаты учебно-воспитательной работы, учебно-производственной и методической деятельности педагогического коллектива по вопросам организации учебно-воспитательного процесса и производственной деятельности. Программы развития образовательного учреждения в соответствии с требованиями государственного стандарта. Перспективное и текущее планирование деятельности профессионального образовательного учреждения с учетом конкретных условий и индивидуальных особенностей педагогического коллектива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Мероприятия по подготовке к началу и завершению учебного года, анализ изучения спроса на образовательные услуги. Анализ результатов внедрения образовательных стандартов в практику работы учебного заведения. Результаты мониторинга образовательных стандартов в практику работы учебного заведения. Анализ качества результатов профессионального обучения, знаний, умений навыков учащихся. Предложения по улучшению и совершенствованию учебной и производственной деятельности. Результаты внутриучилищного контроля. Инспекторских проверок, аттестации, аккредитации и лицензирования. Основные направления деятельности методической работы учебного заведения в новых социальных условиях. Состояние комплексного методического обеспечения профессионального обучения; учебно - программную документацию и методическую литературу, разработанную инженерно-педагогическим коллективом учебного заведения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Материалы педагогического опыта инженерно-педагогических работников по совершенствованию профессионального обучения в условиях перехода на новое содержание профессионального образования; результаты учебно-воспитательного процесса на основе применения новых педагогических и информационных технологий, современных форм и методов обучения и воспитания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Методический совет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Методический совет - организационно - управленческий компонент методической работы образовательного учреждения. Весь состав могут входить руководители. Методисты. Руководители других структурных элементов модели методической службы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Функции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-анализ потребностей педагогов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 проектирование концепции и программы функционирования и развития методической службы образовательного учреждения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организация и обеспечение дельности всех структурных подразделений методической работы в целом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координация деятельности всех структурных подразделений методической работы, а также администрации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установление связей с другими с районными и региональными методическими центрами и.др.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 анализ эффективности деятельности методической работы, соответствии ее работы общей концепции и программе. Также коррекция ее деятельности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 обобщение и оформление результатов деятельности методической работы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Методические комиссии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Методические комиссии создаются при наличии трех и более преподавателей и мастеров производственного обучения определенного предмета (профессии) или родственных предметов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При наличии в образовательном учреждении не менее трех преподавателей или мастеров производственного обучения соответственно одного предмета (профессии), цикла или несколько родственных дисциплин создаются предметные цикловые и межпредметные комиссии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В случае недостаточного количества инженерно - педагогических работников для создания в профессиональном училище создаются методические объединения, в состав которых входят преподаватели и мастера производственного обучения соответствующих предметов (профессий из нескольких учебных заведений района. При необходимости могут создаваться межпредметные творческие коллективы. Состав методической комиссии, их преподаватели утверждаются директором и оформляются приказом. Руководители профессионального учебного заведения являются членами методической комиссии. Содержание, формы и методы работы методической комиссии выбираются самостоятельно их членами в зависимости от конкретных условий профессионального учебного заведения и индивидуальных способностей инженерно - педагогических работников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Функции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повышение профессионального мастерства педработников по вопросам повышения качества профессионального обучения в соответствии с требованиями государственного стандарта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разработка и совершенствование содержания профессионального образования (разработка рабочей учебно-программной документации ; опытных программ для профильного изучения предметов ; внесение предложений по изменению группировки профессией и соответствующего учебно-программной документации с учетом потребностей предприятий и организаций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 изучение и использование в учебном процессе новых педагогических и информационных технологий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компасное методическое обеспечение предметов и профессий (составление паспортов комплексного методического обеспечения предметов и профессий; разработка недостающих средств обучения (учебно-методические пособия; частные методики, конспекты лекций, дидактические материалы, методические рекомендации и т.д.)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 xml:space="preserve">- разработка контроля качества результатов профессионального образования 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выявление, изучение, формирование и распространение передового педагогического опыта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оказание помощи начинающим педагогическим работникам в подготовке и проведении уроков и внеурочных мероприятий, организация взаимопосещения занятий. Открытых уроков и их обсуждения 4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 xml:space="preserve">-участие в проведении конкурсов, олимпиад по предметам и профессиям, семинаров - практикумов, школ опыта, конкурсов профессионального мастерства. 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  <w:t>Проблемные группы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В рамках модели методической работы могут найти свое должное место проблемные группы - это своего рода творческие лаборатории, созданные для решения той или иной проблемы, актуальной для отдельных педагогов или для пед. коллектива в целом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Функции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анализ индивидуальных педагогических затруднений, приведших к постановке проблемы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исследование состояния проблемы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исследование способов решения проблемы, исходя из индивидуального опыта участников группы, а также способов решения представленных в педагогической или методической литературе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 xml:space="preserve">Проблемные группы индивидуальны для разных учебных заведений, поскольку у каждого педагогического коллектива имеются свои проблемы. Из года в год проблемная группа может меняться в зависимости от изменения потребностей педагогов или от ситуации в учебном заведении. 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Наиболее эффективной формой организации деятельности таких групп могут стать семинары, конференции, «открытые уроки», и др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8"/>
          <w:vertAlign w:val="baseline"/>
        </w:rPr>
        <w:t>Педагогические мастерские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Педагогические мастерские - это своеобразные авторские классы, в которых педагогические работники мастер своего дела передаю свой практический опыт другим членам коллектива. Педагогические мастерские являются школами взаимного роста. В постоянном контакте с богатством практики педагогов-участников растут и уровень самого автора опыта, оттачивается его профессионализм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Функции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распространение педагогического опыта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трансляция педагогического мастерства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подготовка педагогических работников к осуществлению педагогической деятельности в новых социально-педагогических условиях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 подготовка педагогического коллектива к инновационной деятельности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i/>
          <w:spacing w:val="0"/>
          <w:position w:val="0"/>
          <w:sz w:val="28"/>
          <w:vertAlign w:val="baseline"/>
        </w:rPr>
        <w:t>Экспериментальные лаборатории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В условиях проведения опытно - экспериментальных работы в образовательном учреждении создаются экспериментальные лаборатории, которые являются частью структуры методической работы,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Функции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проектирование концепции развития образовательного учреждения; разработка программы развития, учебного плана, адекватного концепции развития учебного заведения, моделей выпускников разных ступеней обучения; разработка модели учебного заведения нового типа и т.д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разработка программы опытно - экспериментальной деятельности образовательного учреждения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 обеспечение опытно - экспериментальной деятельности нормативными и научно - методическими средствами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диагностика на основе разработанных критериев хода опытно-0 экспериментальной роботы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описание и оформление результатов опытно - экспериментальной работы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Style15"/>
        <w:widowControl w:val="fals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  <w:spacing w:val="0"/>
          <w:position w:val="0"/>
          <w:sz w:val="28"/>
          <w:vertAlign w:val="baseline"/>
        </w:rPr>
        <w:t>3.Индивидуальные формы методической работы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b/>
          <w:b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  <w:t>Самообразование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Повышение квалификации руководящих и инженерно - педагогических работников образовательного учреждения основывается на тесной взаимосвязи курсовой подготовки, методической работы и самообразования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Самообразование являться составной частью непрерывного образования руководителей и инженерно - педагогических работников образовательного учреждения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Можно выделить следующие общие направления самообразования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повышение педагогической квалификации путем изучения новейших знаний и передового опыта в области педагогики, психологии, методики организации процесса обучения и воспитания учащихся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 совершенствование теоретической и профессиональной подготовки по специальности и предмету путем овладения новейшими научно- техническими знаниями и достижениями в соответствующей области науки, техники, технологии и организации труда, управления и производства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 расширение общекультурного кругозора и уровня общей образованности соответствии с личными запросами и интересами, способствующие гармоничному развитию личности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Основные методы самообразования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самостоятельное изучение научно - педагогической литературы и методических рекомендаций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участие во всех формах методической работы образовательного учреждения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изучение передового педагогического опыта, накопленного в системе образовательного учреждения ; взаимопосещение уроков, участие в разборе открытых уроков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анализ своей работы и ее результатов ; участие в экспериментальной работе, проводимой в образовательном упреждении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 разработка материалов по комплексному методическому обеспечению предметов и профессий. Подготовка рефератов, методических материалов, докладов, лекций ит.д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b/>
          <w:b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8"/>
          <w:vertAlign w:val="baseline"/>
        </w:rPr>
        <w:t>4.</w:t>
      </w:r>
      <w:r>
        <w:rPr>
          <w:b/>
          <w:spacing w:val="0"/>
          <w:position w:val="0"/>
          <w:sz w:val="28"/>
          <w:vertAlign w:val="baseline"/>
        </w:rPr>
        <w:t xml:space="preserve"> Методический кабинет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b/>
          <w:b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Методический кабинет входит в систему методической работы образовательного учреждения профессионального образования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Методический кабинет являться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Центром методической работы в образовательном учреждении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Центром методической помощи преподавателям и мастерам производственного обучения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Место, где обеспечены условия для подготовки инженерно-педагогических работников к занятиям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Центром научно-технической и педагогической информации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Основными задачами методического кабинета являться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 оказание помощи руководителям, преподавателям, мастерам производственного обучения и другим работникам образовательного учреждения по всем вопросам совершенствования и организации учебно-воспитательного процесса, выбору и применения форм. Методов обучения и воспитания учащихся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изучение, оформление, пропаганда и распространение педагогического опыта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накопление и систематизация учебной документации и методической литературы, материалов передового опыта, нормативных и других документов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В соответствие с основными направлениями деятельности в содержании работы педагогического кабинета профессионального училища входят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организация мероприятий по повышению квалификации инженерно-педагогических работников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подготовка, организация и проведение семинаров по обмену педагогического опыта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организация постоянно действующих школ передового педагогического опыта и семинаров – практикумов по вопросам повышения качества профессионального образования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организация лекций для инженерно - педагогических работников на педагогические и научно- технические темы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организация курсов педагогического и технического минимума. Педагогического наставничества для начинающих преподавателей и мастеров производственного обучения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 организация педагогических чтений, читательских конференций по материалам педагогической периодики и новинкам педагогической литературы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организация индивидуальных и групповых консультаций по вопросам методики и воспитания учащихся, самостоятельной методической работы и педагогического самообразования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организация постоянных и разовых методических выставок, а также выставок, отражающих передовой опыт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обеспечение инженерно-педагогических работников учебно-программной документацией, педагогической и методической литературой, другими материалами для индивидуальной подготовки к занятиям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 оказание помощи преподавателям и мастерам производственного обучения в подготовке докладов и выступлений на научно - педагогических конференциях и педагогических чтений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Основное содержание работы методического кабинета в новых социально - педагогических условиях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Исходя из основных задач, стоящих перед профессиональным училищем по повышению качества профессионального образования целесообразно выделить основные блоки деятельности методического работы по реализации требований государственного стандарта: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right="0" w:firstLine="709"/>
        <w:contextualSpacing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Разработка и совершенствование содержания профессионального образования.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right="0" w:firstLine="709"/>
        <w:contextualSpacing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Научно-методическое обеспечение образовательных стандартов.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right="0" w:firstLine="709"/>
        <w:contextualSpacing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Совершенствование форм и методов профессионального обучения.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right="0" w:firstLine="709"/>
        <w:contextualSpacing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Повышение квалификации. Развитие педагогического творчества.</w:t>
      </w:r>
      <w:r>
        <w:br w:type="page"/>
      </w:r>
    </w:p>
    <w:p>
      <w:pPr>
        <w:pStyle w:val="Normal"/>
        <w:rPr>
          <w:b/>
          <w:b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b/>
          <w:spacing w:val="0"/>
          <w:position w:val="0"/>
          <w:sz w:val="28"/>
          <w:vertAlign w:val="baseline"/>
        </w:rPr>
        <w:t>5 .Основные принципы деятельности методической работы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b/>
          <w:b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Систематизирующим фактором развития методической службы являются принципы ее деятельности, а именно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1. Принцип сравнительного педагогического анализа. Позволяющей определить место авторской педагогической идеи в общем педагогическом процессе, увидеть свое продвижение, выверить свою позицию в сравнении с другими педагогическим работниками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2. Принцип системного анализа, т.е. вычленение множествен взаимодействующих элементов тех компонентов, которые необходимы педагогу для подтверждения своей гипотезы или позиции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3. Принцип содержательной индивидуализации и личностной персонализации, выражающей в создании условий для реализации собственной гипотезы или идеи конкретного педагогического работника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Методическая работа должна выступить как система. Управляющая ростом профессионального мастерства педагогического работника через реализацию следующих факторов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факторы управления развитием педагогического мастерства извне (непосредственно со стороны руководства и методического службы профессионального учебного заведения )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 xml:space="preserve">- факторы, управляющие ростом профессионального мастерства изнутри, т.е. со стороны самого инженера-педагога. 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Преобладание в практике учебных заведений первых факторов (внешнего управления, влияния, воздействие) снижает собственную активность инженерно - педагогических работников. Их желание и умение работать над совершенствованием своего профессионального и методического мастерства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  <w:r>
        <w:br w:type="page"/>
      </w:r>
    </w:p>
    <w:p>
      <w:pPr>
        <w:pStyle w:val="Normal"/>
        <w:rPr>
          <w:b/>
          <w:b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24"/>
          <w:vertAlign w:val="baseline"/>
        </w:rPr>
      </w:r>
    </w:p>
    <w:p>
      <w:pPr>
        <w:pStyle w:val="Style15"/>
        <w:widowControl w:val="false"/>
        <w:spacing w:lineRule="auto" w:line="360" w:before="0" w:after="0"/>
        <w:ind w:left="0" w:right="0" w:firstLine="709"/>
        <w:contextualSpacing/>
        <w:jc w:val="both"/>
        <w:rPr>
          <w:b/>
          <w:b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28"/>
          <w:vertAlign w:val="baseline"/>
        </w:rPr>
        <w:t>6.Организационно - содержательные условия практической деятельности методической работы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b/>
          <w:b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-наличие банка информации, доступного для педагогов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-создание системы экспертных услуг, дающих возможность получить квалификационную оценку деятельности ее отдельных этапов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- наличие консультативной помощи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 существование некоторого координационного центра. Обеспечивающего как взаимодействие педагогов, так и взаимосвязь научного исследования с педагогической практикой учебного заведения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Реализация основных направлений деятельности методического работы возлагается на методического работника, который являться технологом педагогического труда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  <w:r>
        <w:br w:type="page"/>
      </w:r>
    </w:p>
    <w:p>
      <w:pPr>
        <w:pStyle w:val="Normal"/>
        <w:rPr>
          <w:b/>
          <w:b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b/>
          <w:b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28"/>
          <w:vertAlign w:val="baseline"/>
        </w:rPr>
        <w:t>Заключение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b/>
          <w:b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Основу научно-методического обеспечения составляют средства обучения, являющиеся одним из важнейших компонентов учебно - воспитательного процесса. Основные общие дидактические функции средств обучения как компонента учебно-воспитательного процесса заключается в следующем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повышают степень наглядности, делают доступным для учащихся учебный материал, который без применения средств обучения недоступен вообще или труднодоступен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spacing w:val="0"/>
          <w:position w:val="0"/>
          <w:sz w:val="28"/>
          <w:vertAlign w:val="baseline"/>
        </w:rPr>
        <w:t>- помогают удовлетворить в максимальной степени развить познавательные интересы учащихся, интенсифицируют труд учащихся и тем самым позволяют повысить темп изучения учебного материала 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- Являются источником информации, освобождая преподавателя, мастера от большого объема чисто технической работы и тем самым способствует повышению его творческого уровня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- являются средством управления познавательной деятельностью учащихся со стороны преподавателя, мастера.</w:t>
      </w:r>
      <w:r>
        <w:br w:type="page"/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b/>
          <w:b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24"/>
          <w:vertAlign w:val="baseline"/>
        </w:rPr>
        <w:t>Список использованной литературы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b/>
          <w:b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360" w:before="0" w:after="0"/>
        <w:ind w:left="0" w:right="0" w:hanging="0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1.Сергеева Т.А. , Уварова Н.М. Как создать методическую службу нового типа. Методические рекомендации для методиста - технолога педагогического труда. М., 1995г.</w:t>
      </w:r>
    </w:p>
    <w:p>
      <w:pPr>
        <w:pStyle w:val="Normal"/>
        <w:widowControl w:val="false"/>
        <w:spacing w:lineRule="auto" w:line="360" w:before="0" w:after="0"/>
        <w:ind w:left="0" w:right="0" w:hanging="0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2.Олифиренко Т.И. Содержание и организация методической работы в профессиональном учебном заведении., М., 2004 г.</w:t>
      </w:r>
    </w:p>
    <w:p>
      <w:pPr>
        <w:pStyle w:val="Normal"/>
        <w:widowControl w:val="false"/>
        <w:spacing w:lineRule="auto" w:line="360" w:before="0" w:after="0"/>
        <w:ind w:left="0" w:right="0" w:hanging="0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3.Беспалько В.П. Слагаемые педагогической технологии., М., 1989 г.</w:t>
      </w:r>
    </w:p>
    <w:p>
      <w:pPr>
        <w:pStyle w:val="Normal"/>
        <w:widowControl w:val="false"/>
        <w:spacing w:lineRule="auto" w:line="360" w:before="0" w:after="0"/>
        <w:ind w:left="0" w:right="0" w:hanging="0"/>
        <w:jc w:val="both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4. Лазарев В.С., Поташник М.М. Как разработать программу развития школы. М., Новая школа , 1993 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76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280" w:after="280"/>
      <w:ind w:left="-113" w:right="-113" w:firstLine="709"/>
      <w:jc w:val="center"/>
    </w:pPr>
    <w:rPr>
      <w:rFonts w:ascii="Times New Roman" w:hAnsi="Times New Roman" w:eastAsia="Times New Roman" w:cs="Times New Roman"/>
      <w:color w:val="auto"/>
      <w:spacing w:val="-2"/>
      <w:sz w:val="28"/>
      <w:szCs w:val="28"/>
      <w:vertAlign w:val="subscript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right="-113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8:00Z</dcterms:created>
  <dc:creator>компьютер</dc:creator>
  <dc:description/>
  <cp:keywords/>
  <dc:language>en-US</dc:language>
  <cp:lastModifiedBy>Mage</cp:lastModifiedBy>
  <cp:lastPrinted>2010-12-01T10:44:00Z</cp:lastPrinted>
  <dcterms:modified xsi:type="dcterms:W3CDTF">2011-09-29T12:28:00Z</dcterms:modified>
  <cp:revision>2</cp:revision>
  <dc:subject/>
  <dc:title/>
</cp:coreProperties>
</file>