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uk-UA"/>
        </w:rPr>
      </w:pPr>
      <w:r>
        <w:rPr>
          <w:sz w:val="28"/>
          <w:szCs w:val="28"/>
          <w:lang w:val="uk-UA"/>
        </w:rPr>
        <w:t>Міністерство освіти і науки України</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Реферат на тему:</w:t>
      </w:r>
    </w:p>
    <w:p>
      <w:pPr>
        <w:pStyle w:val="Normal"/>
        <w:shd w:fill="FFFFFF" w:val="clear"/>
        <w:spacing w:lineRule="auto" w:line="360"/>
        <w:ind w:firstLine="709"/>
        <w:jc w:val="center"/>
        <w:rPr>
          <w:sz w:val="28"/>
          <w:szCs w:val="28"/>
          <w:lang w:val="uk-UA"/>
        </w:rPr>
      </w:pPr>
      <w:r>
        <w:rPr>
          <w:sz w:val="28"/>
          <w:szCs w:val="28"/>
          <w:lang w:val="uk-UA"/>
        </w:rPr>
        <w:t>Дидактичні функції використання комп’ютерів на уроках трудового навчання</w:t>
      </w:r>
      <w:r>
        <w:br w:type="page"/>
      </w:r>
    </w:p>
    <w:p>
      <w:pPr>
        <w:pStyle w:val="Normal"/>
        <w:shd w:fill="FFFFFF" w:val="clear"/>
        <w:spacing w:lineRule="auto" w:line="360"/>
        <w:ind w:firstLine="709"/>
        <w:jc w:val="both"/>
        <w:rPr>
          <w:b/>
          <w:b/>
          <w:sz w:val="28"/>
          <w:szCs w:val="28"/>
          <w:lang w:val="uk-UA"/>
        </w:rPr>
      </w:pPr>
      <w:r>
        <w:rPr>
          <w:b/>
          <w:sz w:val="28"/>
          <w:szCs w:val="28"/>
          <w:lang w:val="uk-UA"/>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rPr>
          <w:sz w:val="28"/>
          <w:szCs w:val="28"/>
          <w:lang w:val="uk-UA"/>
        </w:rPr>
      </w:pPr>
      <w:r>
        <w:rPr>
          <w:sz w:val="28"/>
          <w:szCs w:val="28"/>
          <w:lang w:val="uk-UA"/>
        </w:rPr>
        <w:t>Вступ</w:t>
      </w:r>
    </w:p>
    <w:p>
      <w:pPr>
        <w:pStyle w:val="Style15"/>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 Спеціальні технічні засоби навчання та особливості їх використання на уроках</w:t>
      </w:r>
    </w:p>
    <w:p>
      <w:pPr>
        <w:pStyle w:val="Style15"/>
        <w:spacing w:lineRule="auto" w:line="360" w:before="0" w:after="0"/>
        <w:rPr/>
      </w:pPr>
      <w:r>
        <w:rPr>
          <w:rFonts w:cs="Times New Roman" w:ascii="Times New Roman" w:hAnsi="Times New Roman"/>
          <w:color w:val="000000"/>
          <w:sz w:val="28"/>
          <w:szCs w:val="28"/>
          <w:lang w:val="uk-UA"/>
        </w:rPr>
        <w:t>2. Комп’ютер – сучасний технічний засіб навчання</w:t>
      </w:r>
    </w:p>
    <w:p>
      <w:pPr>
        <w:pStyle w:val="Style15"/>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егативні сторони використання комп’ютера на уроках</w:t>
      </w:r>
    </w:p>
    <w:p>
      <w:pPr>
        <w:pStyle w:val="Normal"/>
        <w:shd w:fill="FFFFFF" w:val="clear"/>
        <w:spacing w:lineRule="auto" w:line="360"/>
        <w:rPr>
          <w:sz w:val="28"/>
          <w:szCs w:val="28"/>
          <w:lang w:val="uk-UA"/>
        </w:rPr>
      </w:pPr>
      <w:r>
        <w:rPr>
          <w:sz w:val="28"/>
          <w:szCs w:val="28"/>
          <w:lang w:val="uk-UA"/>
        </w:rPr>
        <w:t>4. Дидактичні функції комп’ютера</w:t>
      </w:r>
    </w:p>
    <w:p>
      <w:pPr>
        <w:pStyle w:val="Normal"/>
        <w:shd w:fill="FFFFFF" w:val="clear"/>
        <w:spacing w:lineRule="auto" w:line="360"/>
        <w:rPr>
          <w:sz w:val="28"/>
          <w:szCs w:val="28"/>
          <w:lang w:val="uk-UA"/>
        </w:rPr>
      </w:pPr>
      <w:r>
        <w:rPr>
          <w:sz w:val="28"/>
          <w:szCs w:val="28"/>
          <w:lang w:val="uk-UA"/>
        </w:rPr>
        <w:t>5. Інформаційна культура вчителя</w:t>
      </w:r>
    </w:p>
    <w:p>
      <w:pPr>
        <w:pStyle w:val="Normal"/>
        <w:shd w:fill="FFFFFF" w:val="clear"/>
        <w:spacing w:lineRule="auto" w:line="360"/>
        <w:rPr>
          <w:sz w:val="28"/>
          <w:szCs w:val="28"/>
          <w:lang w:val="uk-UA"/>
        </w:rPr>
      </w:pPr>
      <w:r>
        <w:rPr>
          <w:sz w:val="28"/>
          <w:szCs w:val="28"/>
          <w:lang w:val="uk-UA"/>
        </w:rPr>
        <w:t>6. Можливості комп’ютера як засобу навчання</w:t>
      </w:r>
    </w:p>
    <w:p>
      <w:pPr>
        <w:pStyle w:val="Normal"/>
        <w:shd w:fill="FFFFFF" w:val="clear"/>
        <w:tabs>
          <w:tab w:val="clear" w:pos="708"/>
          <w:tab w:val="left" w:pos="722" w:leader="none"/>
        </w:tabs>
        <w:spacing w:lineRule="auto" w:line="360"/>
        <w:rPr>
          <w:sz w:val="28"/>
          <w:szCs w:val="28"/>
          <w:lang w:val="uk-UA"/>
        </w:rPr>
      </w:pPr>
      <w:r>
        <w:rPr>
          <w:sz w:val="28"/>
          <w:szCs w:val="28"/>
          <w:lang w:val="uk-UA"/>
        </w:rPr>
        <w:t>7. Доцільність використання комп’ютерів на уроках трудового навчання</w:t>
      </w:r>
    </w:p>
    <w:p>
      <w:pPr>
        <w:pStyle w:val="Style15"/>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ки</w:t>
      </w:r>
    </w:p>
    <w:p>
      <w:pPr>
        <w:pStyle w:val="Style15"/>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Література</w:t>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шність процесу навчання, ефективність використання в ньому сучасних методів навчання значною мірою залежать від матеріальних передумов. Засоби навчання — допоміжні матеріальні засоби школи з їх специфічними дидактичними функціями. Слово вчителя — найістотніший засіб навчання. За допомогою слова вчитель організовує засвоєння знань учнями, формування в них практичних умінь і навичок. Викладаючи новий матеріал, він спонукає учнів до міркувань, обгрунтувань, роздумів над ним. Підручник як важливий засіб навчання слугує учневі для відновлення в пам'яті, повторення та закріплення знань, здобутих на уроці, виконання домашнього завдання, повторення пройденого матеріалу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засоби навчання виконують різноманітні функції: одні заміняють учителя як джерело знань (кінофільми, магнітофон, навчальні пристрої та ін.); другі — конкретизують, уточнюють, поглиблюють відомості, які повідомляє вчитель (картини, карти, таблиці та інший наочний матеріал); треті — є прямими об'єктами вивчення, дослідження (машини, прилади, об'єкти природи, виробництва); четверті — «посередники» між школярем і природою або виробництвом у тих випадках, коли безпосереднє вивчення останніх неможливе або утруднене (препарати, моделі, колекції тощо); п'яті використовують переважно для озброєння учнів уміннями та навичками — навчальними і виробничими (прилади, інструменти та ін.); шості — символічні (знакові) засоби (схеми, карти, графіки, діаграми тощо).</w:t>
      </w:r>
      <w:r>
        <w:br w:type="page"/>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Спеціальні технічні засоби навчання та особливості їх використання на уроках</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Спеціальні технічні засоби навчання (ТЗ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необхідний чинник засвоєння знань. Комплексне використання аудіовізуальних засобів навчання на уроках повинно враховувати пізнавальні закономірності навчальної діяльності учнів, їх підготовленість до сприймання і засвоєння навчального змісту за допомогою цих засобів; забезпечувати органічне поєднання їх з розповіддю вчителя, іншими засобами навча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ретельно продумати поєднання слова вчителя з ТЗН, можливості використання різних методичних прийомів: пояснення, установка на сприймання перед демонструванням (простеженням) окремих елементів комплексу чи комплексу загалом, бесіда за їх змістом; пояснення (бесіда) за змістом аудіовізуальних засобів; демонстрування (прослуховування) окремих частин, фрагментів або кадрів, що чергується з розповіддю (поясненням); демонстрування (прослуховування), що супроводжується поясненням (синхронним коментування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підготовки до проведення уроку з використанням ТЗН слід:</w:t>
      </w:r>
    </w:p>
    <w:p>
      <w:pPr>
        <w:pStyle w:val="Style15"/>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о проаналізувати зміст і мету уроку, зміст і логіку вивчення навчального матеріалу;</w:t>
      </w:r>
    </w:p>
    <w:p>
      <w:pPr>
        <w:pStyle w:val="Style15"/>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обсяг і особливості знань, які повинні засвоїти учні (уявлення, факти, закони, гіпотези), необхідність демонстрування предмета, явища або їх зображення;</w:t>
      </w:r>
    </w:p>
    <w:p>
      <w:pPr>
        <w:pStyle w:val="Style15"/>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ібрати і проаналізувати аудіовізуальні та інші дидактичні засоби, встановити їх відповідність змістові та меті уроку, можливе дидактичне призначення як окремих посібників, так і комплексу загалом; встановити, на якому поперед ньому пізнавальному досвіді здійснюватиметься вивчення кожного питання теми;</w:t>
      </w:r>
    </w:p>
    <w:p>
      <w:pPr>
        <w:pStyle w:val="Style15"/>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методи і прийоми забезпечення активної пізнавальної діяльності учнів, міцного засвоєння ними знань, набуття умінь і навичок.</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і часто вдаються до поєднання аудіовізуальних засобів: статичних екранних і звукових посібників; динамічних і статичних екранних; динамічних екранних і звукових; динамічних і статичних, екранних, звукових.</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Комп’ютер – сучасний технічний засіб навчання</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ютеру належить чільне місце серед сучасних технічних засобів навчання. Перелік професій, пов'язаних з використанням комп'ютерів, дедалі ширшає. Тому вміти працювати з ними повинен кожний, і школа не може стояти осторонь цієї справи. Узагальнивши сучасні уявлення про можливості комп'ютеризації в царині освіти, можна виявити такі чотири напрями використання комп'ютерів: 1) комп'ютер як об'єкт вивчення; 2) комп'ютер як засіб навчання; 3) комп'ютер як складова частина системи управління народною освітою; 4) комп'ютер як елемент методики наукових досліджень.</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потребу в підготовці учнів до життя та діяльності в умовах комп'ютеризації виробничих і управлінських процесів, школа має забезпечити їх комп'ютерну готовність, тобто не лише ознайомити з основними сферами застосування комп'ютерів, їх роллю в розвитку суспільства, знанням будови, принципу їх роботи, з поняттям про алгоритми і алгоритмічну мову, уміння будувати алгоритми для вирішення завдань, а й навчити користуватися комп'ютерними редакторами, складати програми на. одній із мов програмува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комп'ютера як засобу навчання можна реалізувати програмоване і проблемне навчання. Комп'ютер використовують для навчального моделювання науково-технічних об'єктів і процесів. Використання комп'ютера в процесі навчання сприяє також підвищенню інтересу й загальної мотивації навчання завдяки новим формам роботи і причетності до пріоритетного напряму науково-технічного прогресу; активізації навчання завдяки використанню привабливих і швидкозмінних форм подання інформації, змаганню учнів з машиною та самих із собою, прагненню отримати вищу оцінку; індивідуалізації навчання — кожен працює в режимі, який його задовольняє; розширенню інформаційного і тестового «репертуарів», доступу учнів до «банків інформації», можливості оперативно отримувати необхідні дані в достатньому обсязі; об'єктивності перевірки й оцінювання знань, умінь і навичок учнів.</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Негативні сторони використання комп’ютера на уроках</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очас педагоги повинні враховувати й негативні моменти. Передусім робота з комп'ютером швидко стомлює учнів, може погано впливати на зір або навіть призводити до розладу нервової системи. Комп'ютеризоване навчання не розвиває здатності учнів чітко й образно висловлювати свої думки, істотно обмежує можливості усного мовлення, формуючи логіку мислення на шкоду збагаченню емоційної сфери. В умовах автоматизованого навчання швидко формуються егоїстичні нахили людини, загострюється індивідуалізм, розширюється конкурентність, сповільнюється виховання колективізму, взаємодопомоги. Здебільшого інтерес до програми з обмеженою інформативністю швидко згасає. Оскільки діалог з машиною синтаксично збіднений, учень нерідко почувається «дурнішим» за комп'ютер, що згодом може стати причиною стійкого негативізму до маши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спілкування з комп'ютером сприяє розвиткові інтелектуального, духовного та морального потенціалу учнів, виховує уміння планувати й раціонально будувати трудові операції, точно визначати цілі діяльності, формує акуратність, точність і обов'язковіст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4. Дидактичні функції комп’юте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Комп’ютери в навчальному процесі виконують такі </w:t>
      </w:r>
      <w:r>
        <w:rPr>
          <w:i/>
          <w:sz w:val="28"/>
          <w:szCs w:val="28"/>
          <w:lang w:val="uk-UA"/>
        </w:rPr>
        <w:t>дидактичні функції</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підсилення унаочнення;</w:t>
      </w:r>
    </w:p>
    <w:p>
      <w:pPr>
        <w:pStyle w:val="Normal"/>
        <w:shd w:fill="FFFFFF" w:val="clear"/>
        <w:spacing w:lineRule="auto" w:line="360"/>
        <w:ind w:firstLine="709"/>
        <w:jc w:val="both"/>
        <w:rPr>
          <w:sz w:val="28"/>
          <w:szCs w:val="28"/>
          <w:lang w:val="uk-UA"/>
        </w:rPr>
      </w:pPr>
      <w:r>
        <w:rPr>
          <w:sz w:val="28"/>
          <w:szCs w:val="28"/>
          <w:lang w:val="uk-UA"/>
        </w:rPr>
        <w:t>- забезпечення науковості навчання;</w:t>
      </w:r>
    </w:p>
    <w:p>
      <w:pPr>
        <w:pStyle w:val="Normal"/>
        <w:shd w:fill="FFFFFF" w:val="clear"/>
        <w:spacing w:lineRule="auto" w:line="360"/>
        <w:ind w:firstLine="709"/>
        <w:jc w:val="both"/>
        <w:rPr>
          <w:sz w:val="28"/>
          <w:szCs w:val="28"/>
          <w:lang w:val="uk-UA"/>
        </w:rPr>
      </w:pPr>
      <w:r>
        <w:rPr>
          <w:sz w:val="28"/>
          <w:szCs w:val="28"/>
          <w:lang w:val="uk-UA"/>
        </w:rPr>
        <w:t>- розвиток пізнавальних інтересів і здібностей учнів;</w:t>
      </w:r>
    </w:p>
    <w:p>
      <w:pPr>
        <w:pStyle w:val="Normal"/>
        <w:shd w:fill="FFFFFF" w:val="clear"/>
        <w:spacing w:lineRule="auto" w:line="360"/>
        <w:ind w:firstLine="709"/>
        <w:jc w:val="both"/>
        <w:rPr>
          <w:sz w:val="28"/>
          <w:szCs w:val="28"/>
          <w:lang w:val="uk-UA"/>
        </w:rPr>
      </w:pPr>
      <w:r>
        <w:rPr>
          <w:sz w:val="28"/>
          <w:szCs w:val="28"/>
          <w:lang w:val="uk-UA"/>
        </w:rPr>
        <w:t>- підвищення якості знань, умінь і навичок школярів;</w:t>
      </w:r>
    </w:p>
    <w:p>
      <w:pPr>
        <w:pStyle w:val="Normal"/>
        <w:shd w:fill="FFFFFF" w:val="clear"/>
        <w:spacing w:lineRule="auto" w:line="360"/>
        <w:ind w:firstLine="709"/>
        <w:jc w:val="both"/>
        <w:rPr>
          <w:sz w:val="28"/>
          <w:szCs w:val="28"/>
          <w:lang w:val="uk-UA"/>
        </w:rPr>
      </w:pPr>
      <w:r>
        <w:rPr>
          <w:sz w:val="28"/>
          <w:szCs w:val="28"/>
          <w:lang w:val="uk-UA"/>
        </w:rPr>
        <w:t>- прискорення темпу навчання;</w:t>
      </w:r>
    </w:p>
    <w:p>
      <w:pPr>
        <w:pStyle w:val="Normal"/>
        <w:shd w:fill="FFFFFF" w:val="clear"/>
        <w:spacing w:lineRule="auto" w:line="360"/>
        <w:ind w:firstLine="709"/>
        <w:jc w:val="both"/>
        <w:rPr>
          <w:sz w:val="28"/>
          <w:szCs w:val="28"/>
          <w:lang w:val="uk-UA"/>
        </w:rPr>
      </w:pPr>
      <w:r>
        <w:rPr>
          <w:sz w:val="28"/>
          <w:szCs w:val="28"/>
          <w:lang w:val="uk-UA"/>
        </w:rPr>
        <w:t>- поліпшення усвідомлення і запам'ятовування навчального матеріалу;</w:t>
      </w:r>
    </w:p>
    <w:p>
      <w:pPr>
        <w:pStyle w:val="Normal"/>
        <w:shd w:fill="FFFFFF" w:val="clear"/>
        <w:spacing w:lineRule="auto" w:line="360"/>
        <w:ind w:firstLine="709"/>
        <w:jc w:val="both"/>
        <w:rPr>
          <w:sz w:val="28"/>
          <w:szCs w:val="28"/>
          <w:lang w:val="uk-UA"/>
        </w:rPr>
      </w:pPr>
      <w:r>
        <w:rPr>
          <w:sz w:val="28"/>
          <w:szCs w:val="28"/>
          <w:lang w:val="uk-UA"/>
        </w:rPr>
        <w:t>- активізація самостійної роботи учнів;</w:t>
      </w:r>
    </w:p>
    <w:p>
      <w:pPr>
        <w:pStyle w:val="Normal"/>
        <w:shd w:fill="FFFFFF" w:val="clear"/>
        <w:spacing w:lineRule="auto" w:line="360"/>
        <w:ind w:firstLine="709"/>
        <w:jc w:val="both"/>
        <w:rPr>
          <w:sz w:val="28"/>
          <w:szCs w:val="28"/>
          <w:lang w:val="uk-UA"/>
        </w:rPr>
      </w:pPr>
      <w:r>
        <w:rPr>
          <w:sz w:val="28"/>
          <w:szCs w:val="28"/>
          <w:lang w:val="uk-UA"/>
        </w:rPr>
        <w:t>- зв'язок теорії з практикою;</w:t>
      </w:r>
    </w:p>
    <w:p>
      <w:pPr>
        <w:pStyle w:val="Normal"/>
        <w:shd w:fill="FFFFFF" w:val="clear"/>
        <w:spacing w:lineRule="auto" w:line="360"/>
        <w:ind w:firstLine="709"/>
        <w:jc w:val="both"/>
        <w:rPr>
          <w:sz w:val="28"/>
          <w:szCs w:val="28"/>
          <w:lang w:val="uk-UA"/>
        </w:rPr>
      </w:pPr>
      <w:r>
        <w:rPr>
          <w:sz w:val="28"/>
          <w:szCs w:val="28"/>
          <w:lang w:val="uk-UA"/>
        </w:rPr>
        <w:t>- індивідуалізація навчання;</w:t>
      </w:r>
    </w:p>
    <w:p>
      <w:pPr>
        <w:pStyle w:val="Normal"/>
        <w:shd w:fill="FFFFFF" w:val="clear"/>
        <w:spacing w:lineRule="auto" w:line="360"/>
        <w:ind w:firstLine="709"/>
        <w:jc w:val="both"/>
        <w:rPr>
          <w:sz w:val="28"/>
          <w:szCs w:val="28"/>
          <w:lang w:val="uk-UA"/>
        </w:rPr>
      </w:pPr>
      <w:r>
        <w:rPr>
          <w:sz w:val="28"/>
          <w:szCs w:val="28"/>
          <w:lang w:val="uk-UA"/>
        </w:rPr>
        <w:t>- контроль за засвоєнням знань.</w:t>
      </w:r>
    </w:p>
    <w:p>
      <w:pPr>
        <w:pStyle w:val="Normal"/>
        <w:shd w:fill="FFFFFF" w:val="clear"/>
        <w:spacing w:lineRule="auto" w:line="360"/>
        <w:ind w:firstLine="709"/>
        <w:jc w:val="both"/>
        <w:rPr>
          <w:sz w:val="28"/>
          <w:szCs w:val="28"/>
          <w:lang w:val="uk-UA"/>
        </w:rPr>
      </w:pPr>
      <w:r>
        <w:rPr>
          <w:sz w:val="28"/>
          <w:szCs w:val="28"/>
          <w:lang w:val="uk-UA"/>
        </w:rPr>
        <w:t>Необхідність використання ком’ютерних технологій веде до докорінної перебудови різноманітних сторін діяльності, в тому числі навчальної. Кожен вчитель повинен вміти працювати на комп’ютері, самостійно розробляти теоретичні відомості з необхідними зображеннями, тести та інші завдання, щоб вміти провести урок на належному науково-методичному рівні. Це зумовлює необхідність оволодіння кожним майбутнім учителем інформаційною культурою. Під останньою розуміють сукупність методів, прийомів і навичок по збиранню, зберіганню, обробці та створенню освітньої інформа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5. Інформаційна культура вчител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еобхідність розвитку інформаційної культури вчителя визначається такими положеннями:</w:t>
      </w:r>
    </w:p>
    <w:p>
      <w:pPr>
        <w:pStyle w:val="Normal"/>
        <w:numPr>
          <w:ilvl w:val="0"/>
          <w:numId w:val="3"/>
        </w:numPr>
        <w:shd w:fill="FFFFFF" w:val="clear"/>
        <w:tabs>
          <w:tab w:val="clear" w:pos="708"/>
          <w:tab w:val="left" w:pos="972" w:leader="none"/>
          <w:tab w:val="left" w:pos="6230" w:leader="none"/>
        </w:tabs>
        <w:spacing w:lineRule="auto" w:line="360"/>
        <w:ind w:left="0" w:firstLine="709"/>
        <w:jc w:val="both"/>
        <w:rPr>
          <w:sz w:val="28"/>
          <w:szCs w:val="28"/>
          <w:lang w:val="uk-UA"/>
        </w:rPr>
      </w:pPr>
      <w:r>
        <w:rPr>
          <w:sz w:val="28"/>
          <w:szCs w:val="28"/>
          <w:lang w:val="uk-UA"/>
        </w:rPr>
        <w:t>збільшенням доступності персональних комп'ютерів (ПК), появою різноманітних систем мультимедіа, наявністю різноманітного програмного продукту як професійного, так і ігрового;</w:t>
      </w:r>
    </w:p>
    <w:p>
      <w:pPr>
        <w:pStyle w:val="Normal"/>
        <w:numPr>
          <w:ilvl w:val="0"/>
          <w:numId w:val="3"/>
        </w:numPr>
        <w:shd w:fill="FFFFFF" w:val="clear"/>
        <w:tabs>
          <w:tab w:val="clear" w:pos="708"/>
          <w:tab w:val="left" w:pos="972" w:leader="none"/>
          <w:tab w:val="left" w:pos="1646" w:leader="none"/>
        </w:tabs>
        <w:spacing w:lineRule="auto" w:line="360"/>
        <w:ind w:left="0" w:firstLine="709"/>
        <w:jc w:val="both"/>
        <w:rPr>
          <w:sz w:val="28"/>
          <w:szCs w:val="28"/>
          <w:lang w:val="uk-UA"/>
        </w:rPr>
      </w:pPr>
      <w:r>
        <w:rPr>
          <w:sz w:val="28"/>
          <w:szCs w:val="28"/>
          <w:lang w:val="uk-UA"/>
        </w:rPr>
        <w:t>знайомством багатьох учнів з цими технічними засобами до їхнього вивчення в школі;</w:t>
      </w:r>
    </w:p>
    <w:p>
      <w:pPr>
        <w:pStyle w:val="Normal"/>
        <w:numPr>
          <w:ilvl w:val="0"/>
          <w:numId w:val="3"/>
        </w:numPr>
        <w:shd w:fill="FFFFFF" w:val="clear"/>
        <w:tabs>
          <w:tab w:val="clear" w:pos="708"/>
          <w:tab w:val="left" w:pos="972" w:leader="none"/>
          <w:tab w:val="left" w:pos="1646" w:leader="none"/>
        </w:tabs>
        <w:spacing w:lineRule="auto" w:line="360"/>
        <w:ind w:left="0" w:firstLine="709"/>
        <w:jc w:val="both"/>
        <w:rPr>
          <w:sz w:val="28"/>
          <w:szCs w:val="28"/>
          <w:lang w:val="uk-UA"/>
        </w:rPr>
      </w:pPr>
      <w:r>
        <w:rPr>
          <w:sz w:val="28"/>
          <w:szCs w:val="28"/>
          <w:lang w:val="uk-UA"/>
        </w:rPr>
        <w:t>невідповідністю, що зустрічається під час вивчення, коли наявність в учнів вдома більш сучасної та досконалої техніки приводить до відсутності зацікавленості та бажання працювати із застарілою в навчальних закладах.</w:t>
      </w:r>
    </w:p>
    <w:p>
      <w:pPr>
        <w:pStyle w:val="Normal"/>
        <w:shd w:fill="FFFFFF" w:val="clear"/>
        <w:spacing w:lineRule="auto" w:line="360"/>
        <w:ind w:firstLine="709"/>
        <w:jc w:val="both"/>
        <w:rPr>
          <w:sz w:val="28"/>
          <w:szCs w:val="28"/>
          <w:lang w:val="uk-UA"/>
        </w:rPr>
      </w:pPr>
      <w:r>
        <w:rPr>
          <w:sz w:val="28"/>
          <w:szCs w:val="28"/>
          <w:lang w:val="uk-UA"/>
        </w:rPr>
        <w:t>Інформаційна ситуація в нашому суспільстві характеризується появою на вітчизняному ринку персональних комп'ютерів, що мають значну швидкість обробки інформації та значний потенціал у роботі з графічними зображеннями та звуком. Постійне вдосконалення цих можливостей при одночасному зниженні цін на цю техніку, підвищує зацікавленість у ній, а також попит. Крім цього, широкий спектр наявного програмного продукту дозволяє використовувати сучасні ПК у різних сферах людської діяльності: від навчальної та ігрової до ведення домашнього господарства. Все це й виводить комп'ютерну техніку в один ряд з телевізорами, магнітофонами та іншими інформаційними засобами.</w:t>
      </w:r>
    </w:p>
    <w:p>
      <w:pPr>
        <w:pStyle w:val="Normal"/>
        <w:shd w:fill="FFFFFF" w:val="clear"/>
        <w:spacing w:lineRule="auto" w:line="360"/>
        <w:ind w:firstLine="709"/>
        <w:jc w:val="both"/>
        <w:rPr>
          <w:sz w:val="28"/>
          <w:szCs w:val="28"/>
          <w:lang w:val="uk-UA"/>
        </w:rPr>
      </w:pPr>
      <w:r>
        <w:rPr>
          <w:sz w:val="28"/>
          <w:szCs w:val="28"/>
          <w:lang w:val="uk-UA"/>
        </w:rPr>
        <w:t>Водночас, використання на основі персональних комп'ютерів різноманітних систем мультимедіа значно збільшило дидактичні можливості такої техніки. Здійснюється це через повноцінне поєднання комп'ютерної техніки з іншими видами інформаційних технологій: кіно, фото, відео, аудіо, телекомунікації, тексту й графіки. Унаслідок цього до систем мультимедіа відносять спеціальні програмно-апаратні засоби, які розширюють можливості комп'ютера, що дозволяє обробляти не лише алфавітно-цифрову інформацію, а й звук, нерухомі зображення, відеофільми, а також двох- і трьохвимірну анімацію. Такі можливості сучасної техніки дозволяють у навчальних цілях моделювати складні природні процеси і явища. Навчальні демонстраційні програми при їхньому перегляді через системи мультимедіа створюють відчуття реальності того, що відбувається. Використання подібних демонстраційних фрагментів у навчальних системах, що супроводжуються звуковими поясненнями з боку комп'ютера, впливає на мотиваційну сферу взаємодії учня з персональним комп'ютером.</w:t>
      </w:r>
    </w:p>
    <w:p>
      <w:pPr>
        <w:pStyle w:val="Normal"/>
        <w:shd w:fill="FFFFFF" w:val="clear"/>
        <w:spacing w:lineRule="auto" w:line="360"/>
        <w:ind w:firstLine="709"/>
        <w:jc w:val="both"/>
        <w:rPr>
          <w:sz w:val="28"/>
          <w:szCs w:val="28"/>
          <w:lang w:val="uk-UA"/>
        </w:rPr>
      </w:pPr>
      <w:r>
        <w:rPr>
          <w:sz w:val="28"/>
          <w:szCs w:val="28"/>
          <w:lang w:val="uk-UA"/>
        </w:rPr>
        <w:t>Отже, застосування в навчально-виховному процесі нових досягнень електронної промисловості актуалізує для майбутнього вчителя необхідність оволодіння інформаційною культурою. Викликано це активною позицією педагога в забезпеченні переходу учнів від механічного засвоєння знань до оволодіння умінням самостійно здобувати нові знання за допомогою комп'ютерних технологій. Освітні технології, основу яких складають засоби обчислювальної техніки, поступово перетворюються у невід'ємну частину навчально-виховного процес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6. Можливості комп’ютера як засобу навч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начної ефективності можна досягти, використовуючи персональний комп'ютер для контролю якості засвоєння знань, оскільки традиційний контроль за характером своєї організації здебільшого не забезпечує потрібної оперативності, достовірності та об'єктивності оцінки якості засвоєння навчального матеріалу.</w:t>
      </w:r>
    </w:p>
    <w:p>
      <w:pPr>
        <w:pStyle w:val="Normal"/>
        <w:shd w:fill="FFFFFF" w:val="clear"/>
        <w:tabs>
          <w:tab w:val="clear" w:pos="708"/>
          <w:tab w:val="left" w:pos="722" w:leader="none"/>
        </w:tabs>
        <w:spacing w:lineRule="auto" w:line="360"/>
        <w:ind w:firstLine="709"/>
        <w:jc w:val="both"/>
        <w:rPr/>
      </w:pPr>
      <w:r>
        <w:rPr>
          <w:sz w:val="28"/>
          <w:szCs w:val="28"/>
          <w:lang w:val="uk-UA"/>
        </w:rPr>
        <w:t>Створення педагогічних програмних розробок та їх подальша практична реалізація надасть навчальному процесу завершеного характеру. Очевидною є можливість комплексного застосування персональних комп'ютерів як засобу навчання, контролю та обліку отриманих результатів. Засоби навчання відіграють в педагогічній діяльності ту ж роль, що і знаряддя праці в будь-якому виробничому процесі. Від рівня їх розвитку і раціональної організації застосування в значній мірі залежить ефективність та кінцевий результат навчання. Широке проникнення в навчальну роботу сучасних технічних засобів навчання і електронних обчислювальних машин є характерним фактором розвитку освіти. Технічне оснащення навчального процесу – це об'єктивна необхідність, яка обумовлена ходом суспільно-історичного розвитку. Сучасні технічні засоби навчання не є найважливішою необхідністю, яка покликана допомогти школі загалом вирішити всі поставлені перед нею завдання, але вони можуть внести суттєвий вклад у вдосконалення навчально-виховного процесу .</w:t>
      </w:r>
    </w:p>
    <w:p>
      <w:pPr>
        <w:pStyle w:val="Normal"/>
        <w:shd w:fill="FFFFFF" w:val="clear"/>
        <w:spacing w:lineRule="auto" w:line="360"/>
        <w:ind w:firstLine="709"/>
        <w:jc w:val="both"/>
        <w:rPr/>
      </w:pPr>
      <w:r>
        <w:rPr>
          <w:sz w:val="28"/>
          <w:szCs w:val="28"/>
          <w:lang w:val="uk-UA"/>
        </w:rPr>
        <w:t>Впровадження персональних комп’ютерів в навчання стало необхідністю, оскільки вони сприяють розвитку, індивідуальній неповторності особистості. Відомо, що навчання за допомогою персональних комп′ютерів – це принципово новий тип навчального процесу, який вимагає нових форм і методів навчальної діяльності. Їх використання змінює функції вчителя: він повинен заздалегідь визначити шляхи та розробити алгоритми оптимального керівництва всім навчальним процесом й окремим заняттям, у тому числі. Істотною дидактичною особливістю навчання з допомогою персональних комп′ютерів є встановлення безпосередніх діалогу між тим, хто навчається, і машиною або діалогічного трикутника: школяр-комп'ютер-вчитель. Такі діалоги допомагають виявити і зрозуміти труднощі, які виникають у процесі вивчення предмета при самостійному розв'язанні завдань, а вчителеві – спостерігати та контролювати якісний стан навчання. Проте техніка не може замінити викладача, не може керувати пізнавальною діяльністю того, хто навчається, у взаємно опосередкованому процесі викладання-навчання. Але технічний пристрій, будучи засобом навчання в руках педагога, може виконувати ряд його функцій з передачі навчальної інформації або контролю засвоєння. Час, який звільнився, педагог витрачає на здійснення таких функцій педагогічної діяльності, які не під силу електроніці.</w:t>
      </w:r>
    </w:p>
    <w:p>
      <w:pPr>
        <w:pStyle w:val="Normal"/>
        <w:shd w:fill="FFFFFF" w:val="clear"/>
        <w:spacing w:lineRule="auto" w:line="360"/>
        <w:ind w:firstLine="709"/>
        <w:jc w:val="both"/>
        <w:rPr/>
      </w:pPr>
      <w:r>
        <w:rPr>
          <w:sz w:val="28"/>
          <w:szCs w:val="28"/>
          <w:lang w:val="uk-UA"/>
        </w:rPr>
        <w:t xml:space="preserve">Як засіб навчання комп'ютер має такі </w:t>
      </w:r>
      <w:r>
        <w:rPr>
          <w:i/>
          <w:sz w:val="28"/>
          <w:szCs w:val="28"/>
          <w:lang w:val="uk-UA"/>
        </w:rPr>
        <w:t>дидактичні можливості</w:t>
      </w:r>
      <w:r>
        <w:rPr>
          <w:sz w:val="28"/>
          <w:szCs w:val="28"/>
          <w:lang w:val="uk-UA"/>
        </w:rPr>
        <w:t>: формування науковості навчання; інтенсифікація процесу навчання; здійснення активних методів навчання; сприяння мотиваційному аспекту навчання; здійснення систематичного та об'єктивного контролю знань і вмінь тих, хто навчається; звільнення вчителя від чорнової роботи.</w:t>
      </w:r>
    </w:p>
    <w:p>
      <w:pPr>
        <w:pStyle w:val="Normal"/>
        <w:shd w:fill="FFFFFF" w:val="clear"/>
        <w:spacing w:lineRule="auto" w:line="360"/>
        <w:ind w:firstLine="709"/>
        <w:jc w:val="both"/>
        <w:rPr>
          <w:sz w:val="28"/>
          <w:szCs w:val="28"/>
          <w:lang w:val="uk-UA"/>
        </w:rPr>
      </w:pPr>
      <w:r>
        <w:rPr>
          <w:sz w:val="28"/>
          <w:szCs w:val="28"/>
          <w:lang w:val="uk-UA"/>
        </w:rPr>
        <w:t>На сучасному етапі комп'ютеризації дидактичні можливості використання обчислювальної техніки пов'язують із підвищенням інтенсифікації процесу навчання, але для цього потрібно мати навчальні програми, які б відповідали високим педагогічним вимогам. Одним із ефективних засобів використання комп'ютера в навчанні є його можливість керувати навчальним процесом тих, хто навчається. Він може забезпечити індивідуальне навчання, самостійну роботу, допомогти учневі у разі необхідності при розв'язуванні різноманітних задач. Школяр при спілкуванні з ПК відіграє роль дослідника, тому можливості комп'ютера для реалізації проблемного навчання дуже великі.</w:t>
      </w:r>
    </w:p>
    <w:p>
      <w:pPr>
        <w:pStyle w:val="Normal"/>
        <w:shd w:fill="FFFFFF" w:val="clear"/>
        <w:spacing w:lineRule="auto" w:line="360"/>
        <w:ind w:firstLine="709"/>
        <w:jc w:val="both"/>
        <w:rPr>
          <w:sz w:val="28"/>
          <w:szCs w:val="28"/>
          <w:lang w:val="uk-UA"/>
        </w:rPr>
      </w:pPr>
      <w:r>
        <w:rPr>
          <w:sz w:val="28"/>
          <w:szCs w:val="28"/>
          <w:lang w:val="uk-UA"/>
        </w:rPr>
        <w:t>Використання персонального комп'ютера у навчальному процесі дещо змінює функції вчителя, оскільки здійснюється їх перерозподіл між педагогом і ПК. При цьому машині передаються лише ті функції, з якими вона може справитися ефективніше, ніж вчитель. Програмна і технічна система ПК допомагають автору навчальної програми компонувати інформацію, планувати її зміни, видавати креслення, таблиці, графіки на екран дисплея. Подання інформації може здійснюватися в будь-якому часовому режимі, а наявність дидактичних засобів з виділенням інформації (наочність, підкреслювання, штрихування, кольорове зображення і т.п.) значно підвищує реалізацію інформаційної функції ПК. Особливої уваги при цьому заслуговує структурування матеріалу, який при навчанні краще сприймається з екрана дисплея.</w:t>
      </w:r>
    </w:p>
    <w:p>
      <w:pPr>
        <w:pStyle w:val="Normal"/>
        <w:shd w:fill="FFFFFF" w:val="clear"/>
        <w:tabs>
          <w:tab w:val="clear" w:pos="708"/>
          <w:tab w:val="left" w:pos="3036" w:leader="none"/>
          <w:tab w:val="left" w:pos="5561" w:leader="none"/>
        </w:tabs>
        <w:spacing w:lineRule="auto" w:line="360"/>
        <w:ind w:firstLine="709"/>
        <w:jc w:val="both"/>
        <w:rPr>
          <w:sz w:val="28"/>
          <w:szCs w:val="28"/>
          <w:lang w:val="uk-UA"/>
        </w:rPr>
      </w:pPr>
      <w:r>
        <w:rPr>
          <w:sz w:val="28"/>
          <w:szCs w:val="28"/>
          <w:lang w:val="uk-UA"/>
        </w:rPr>
        <w:t>Значною перевагою ПК у порівнянні з іншими технічними засобами навчання є можливість індивідуального навчання. Досвід використання обчислювальної техніки свідчить про те, що індивідуалізацію процесу навчання можна здійснювати за послідовністю понять, що вивчаються; рівнем науковості матеріалу; засвоєння, складності і кількості пред'явлених завдань, часу навчання.</w:t>
      </w:r>
    </w:p>
    <w:p>
      <w:pPr>
        <w:pStyle w:val="Normal"/>
        <w:shd w:fill="FFFFFF" w:val="clear"/>
        <w:tabs>
          <w:tab w:val="clear" w:pos="708"/>
          <w:tab w:val="left" w:pos="722"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22" w:leader="none"/>
        </w:tabs>
        <w:spacing w:lineRule="auto" w:line="360"/>
        <w:ind w:firstLine="709"/>
        <w:jc w:val="both"/>
        <w:rPr/>
      </w:pPr>
      <w:r>
        <w:rPr>
          <w:b/>
          <w:sz w:val="28"/>
          <w:szCs w:val="28"/>
          <w:lang w:val="uk-UA"/>
        </w:rPr>
        <w:t>7. Доцільність використання комп’ютерів на уроках трудового навчання</w:t>
      </w:r>
    </w:p>
    <w:p>
      <w:pPr>
        <w:pStyle w:val="Normal"/>
        <w:shd w:fill="FFFFFF" w:val="clear"/>
        <w:tabs>
          <w:tab w:val="clear" w:pos="708"/>
          <w:tab w:val="left" w:pos="722" w:leader="none"/>
        </w:tabs>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ява комп'ютерів викликала небувалу зацікавленість до їхнього застосування в сфері навчання. Зараз важко назвати галузь – чи то виробництво, наука, техніка, культура, сільське господарство, побут, розваги, де б застосування комп'ютерів не приносило суттєвих результатів. По-друге, спостерігається стрімке зростання застосування комп'ютерів в усіх регіонах планети. Всі розвинені країни широко розробляють комп'ютерні технології навчання. Це викликано тим, що комп'ютер став засобом підвищення продуктивності праці у всіх сферах діяльності людини. Різко зріс обсяг необхідних знань, і за допомогою традиційних засобів і методик викладання вже неможливо підготувати необхідну кількість високопрофесійних спеціалістів.</w:t>
      </w:r>
    </w:p>
    <w:p>
      <w:pPr>
        <w:pStyle w:val="Normal"/>
        <w:shd w:fill="FFFFFF" w:val="clear"/>
        <w:spacing w:lineRule="auto" w:line="360"/>
        <w:ind w:firstLine="709"/>
        <w:jc w:val="both"/>
        <w:rPr>
          <w:sz w:val="28"/>
          <w:szCs w:val="28"/>
          <w:lang w:val="uk-UA"/>
        </w:rPr>
      </w:pPr>
      <w:r>
        <w:rPr>
          <w:sz w:val="28"/>
          <w:szCs w:val="28"/>
          <w:lang w:val="uk-UA"/>
        </w:rPr>
        <w:t>Вміле використання обчислювальної техніки набуло в наші дні загальнодержавного значення, і одне з найважливіших завдань школи – озброювати учнів знаннями і навичками використання сучасної обчислювальної техніки. З комп'ютеризацією навчання в усьому світі пов'язані намагання підвищити ефективність навчального процесу, зменшити розрив між вимогами, які суспільство пред'являє підростаючому поколінню, і тим, що дійсно дає школа.</w:t>
      </w:r>
    </w:p>
    <w:p>
      <w:pPr>
        <w:pStyle w:val="Normal"/>
        <w:shd w:fill="FFFFFF" w:val="clear"/>
        <w:spacing w:lineRule="auto" w:line="360"/>
        <w:ind w:firstLine="709"/>
        <w:jc w:val="both"/>
        <w:rPr/>
      </w:pPr>
      <w:r>
        <w:rPr>
          <w:sz w:val="28"/>
          <w:szCs w:val="28"/>
          <w:lang w:val="uk-UA"/>
        </w:rPr>
        <w:t>Функції комп'ютера в системі освіти дуже різноманітні. Якщо ж говорити про основні функції комп'ютера в навчальному процесі, то він виступає як об'єкт вивчення і засіб навчання. Кожній із цих функцій відповідає свій напрямок комп'ютеризації навчання. Перша з них припускає засвоєння знань умінь і навичок, що дозволяють успішно використовувати комп'ютер при вирішенні різноманітних завдань. Інший напрямок бачить у комп'ютері потужний засіб навчання, що здатний значно підвищити його ефективність. Зазначені два напрямки і складають основу комп'ютеризації навчання. Вчитель трудового навчання не може не використовувати такий необхідний засіб удосконалення навчального процесу.</w:t>
      </w:r>
    </w:p>
    <w:p>
      <w:pPr>
        <w:pStyle w:val="Normal"/>
        <w:shd w:fill="FFFFFF" w:val="clear"/>
        <w:spacing w:lineRule="auto" w:line="360"/>
        <w:ind w:firstLine="709"/>
        <w:jc w:val="both"/>
        <w:rPr>
          <w:sz w:val="28"/>
          <w:szCs w:val="28"/>
          <w:lang w:val="uk-UA"/>
        </w:rPr>
      </w:pPr>
      <w:r>
        <w:rPr>
          <w:sz w:val="28"/>
          <w:szCs w:val="28"/>
          <w:lang w:val="uk-UA"/>
        </w:rPr>
        <w:t>Ми проаналізували можливості використання комп’ютерного навчання на уроках трудового навчання у 5 – 6 класах.</w:t>
      </w:r>
    </w:p>
    <w:p>
      <w:pPr>
        <w:pStyle w:val="Normal"/>
        <w:shd w:fill="FFFFFF" w:val="clear"/>
        <w:spacing w:lineRule="auto" w:line="360"/>
        <w:ind w:firstLine="709"/>
        <w:jc w:val="both"/>
        <w:rPr/>
      </w:pPr>
      <w:r>
        <w:rPr>
          <w:sz w:val="28"/>
          <w:szCs w:val="28"/>
          <w:lang w:val="uk-UA"/>
        </w:rPr>
        <w:t>1._</w:t>
      </w:r>
      <w:r>
        <w:rPr>
          <w:i/>
          <w:sz w:val="28"/>
          <w:szCs w:val="28"/>
          <w:lang w:val="uk-UA"/>
        </w:rPr>
        <w:t xml:space="preserve">Інтерактивні заняття. </w:t>
      </w:r>
      <w:r>
        <w:rPr>
          <w:sz w:val="28"/>
          <w:szCs w:val="28"/>
          <w:lang w:val="uk-UA"/>
        </w:rPr>
        <w:t>Цей вид роботи застосовується здебільшого для вивчення нового матеріалу. Ефективність цього виду роботи значно залежить від складеної навчальної програми. Низькоякісні програми, як правило, надають можливість лише поступово перегортати сторінки, відводить учневі лише пасивну роль у навчанні й нічим не відрізняються від звичайного підручника. Високоякісні програми, навпаки, активно втягують учня у взаємодію з ПК у режимі «запитання – відповідь», що відбувається протягом усієї презентації нового матеріалу. Кожне запитання, яке ПК виводить перед учнем на дисплей, контролює розуміння матеріалу, а відповідь учня знову ж таки викликає адекватну реакцію комп'ютера. В міру того як учень навчається на занятті, комп'ютер аналізує його відповіді, і на основі цих даних визначає подальші відповідні індивідуальні види діяльності, наприклад: допоміжна інформація в разі виникнення труднощів у розумінні матеріалу, детальніший розгляд теми, що викликала зацікавленість, або можливість повторити чи пропустити певний розділ цього заняття.</w:t>
      </w:r>
    </w:p>
    <w:p>
      <w:pPr>
        <w:pStyle w:val="Normal"/>
        <w:shd w:fill="FFFFFF" w:val="clear"/>
        <w:spacing w:lineRule="auto" w:line="360"/>
        <w:ind w:firstLine="709"/>
        <w:jc w:val="both"/>
        <w:rPr>
          <w:sz w:val="28"/>
          <w:szCs w:val="28"/>
          <w:lang w:val="uk-UA"/>
        </w:rPr>
      </w:pPr>
      <w:r>
        <w:rPr>
          <w:sz w:val="28"/>
          <w:szCs w:val="28"/>
          <w:lang w:val="uk-UA"/>
        </w:rPr>
        <w:t>Так проявляється один із найважливіших критеріїв навчальної програми: інтерактивність, що й повинно якісно відрізняти її від книжки. Водночас досвід переконує в тому, що найбільший ефект досягається тоді, коли комп'ютерний курс підтримується відповідним підручником.</w:t>
      </w:r>
    </w:p>
    <w:p>
      <w:pPr>
        <w:pStyle w:val="Normal"/>
        <w:shd w:fill="FFFFFF" w:val="clear"/>
        <w:spacing w:lineRule="auto" w:line="360"/>
        <w:ind w:firstLine="709"/>
        <w:jc w:val="both"/>
        <w:rPr/>
      </w:pPr>
      <w:r>
        <w:rPr>
          <w:sz w:val="28"/>
          <w:szCs w:val="28"/>
          <w:lang w:val="uk-UA"/>
        </w:rPr>
        <w:t xml:space="preserve">2._Наступний вид застосування комп'ютера на уроках – це </w:t>
      </w:r>
      <w:r>
        <w:rPr>
          <w:i/>
          <w:sz w:val="28"/>
          <w:szCs w:val="28"/>
          <w:lang w:val="uk-UA"/>
        </w:rPr>
        <w:t xml:space="preserve">різноманітні комп'ютерні вправи. </w:t>
      </w:r>
      <w:r>
        <w:rPr>
          <w:sz w:val="28"/>
          <w:szCs w:val="28"/>
          <w:lang w:val="uk-UA"/>
        </w:rPr>
        <w:t>Цей вид діяльності спрямований на практичне застосування та засвоєння відповідних умінь і навичок на основі попередньо вивченого теоретичного матеріалу. Дуже корисним є те, що вчитель або учень (залежно від навчальної ситуації) можуть вільно розширювати комплекс вправ, доповнювати його. Практично це означає, що під час вивчення, наприклад, теми „Елементи машинознавства”, а саме будови швейної машини, учні спочатку вивчають внутрішню будову за допомогою комп’ютера, маючи можливість побачити її ніби "зсередини", а потім можуть відповісти на питання про типи з'єднань, які використовуються у швейній машині, знайти несправності у роботі і навіть запропонувати методи ліквідації цих несправностей.</w:t>
      </w:r>
    </w:p>
    <w:p>
      <w:pPr>
        <w:pStyle w:val="Normal"/>
        <w:shd w:fill="FFFFFF" w:val="clear"/>
        <w:spacing w:lineRule="auto" w:line="360"/>
        <w:ind w:firstLine="709"/>
        <w:jc w:val="both"/>
        <w:rPr/>
      </w:pPr>
      <w:r>
        <w:rPr>
          <w:sz w:val="28"/>
          <w:szCs w:val="28"/>
          <w:lang w:val="uk-UA"/>
        </w:rPr>
        <w:t xml:space="preserve">3._Використання </w:t>
      </w:r>
      <w:r>
        <w:rPr>
          <w:i/>
          <w:sz w:val="28"/>
          <w:szCs w:val="28"/>
          <w:lang w:val="uk-UA"/>
        </w:rPr>
        <w:t xml:space="preserve">мультимедійних технологій </w:t>
      </w:r>
      <w:r>
        <w:rPr>
          <w:sz w:val="28"/>
          <w:szCs w:val="28"/>
          <w:lang w:val="uk-UA"/>
        </w:rPr>
        <w:t>у навчанні дає змогу здійснити справжній технологічний прорив в організації і практичній реалізації навчального процесу. З'явившись спочатку як техногенне об'єднання різноманітних способів подання інформації (аудіо-, відео- та ін.), що й породило сучасну назву, поняття «мультимедіа» поступово наповнилося новим змістом саме завдяки змістовній частині додатків, а не технічних засобів, які їх реалізують. На сьогоднішній день мультимедійні програми широко використовуються в різноманітних галузях завдяки різноплановій спрямованості: довідники, енциклопедії, репетитори з різних предметів, навчальні, демонстраційні програми тощо. Вже існують десятки тисяч компакт-дисків з мультимедійними навчальними програмами із різних предметів – загальноосвітніх, загально технічних і спеціальних.</w:t>
      </w:r>
    </w:p>
    <w:p>
      <w:pPr>
        <w:pStyle w:val="Normal"/>
        <w:shd w:fill="FFFFFF" w:val="clear"/>
        <w:spacing w:lineRule="auto" w:line="360"/>
        <w:ind w:firstLine="709"/>
        <w:jc w:val="both"/>
        <w:rPr>
          <w:sz w:val="28"/>
          <w:szCs w:val="28"/>
          <w:lang w:val="uk-UA"/>
        </w:rPr>
      </w:pPr>
      <w:r>
        <w:rPr>
          <w:sz w:val="28"/>
          <w:szCs w:val="28"/>
          <w:lang w:val="uk-UA"/>
        </w:rPr>
        <w:t>За належного програмного й технічного забезпечення використання мультимедійних програм на уроках приведе до поліпшення знань учнів, розширить їх світогляд, надасть можливість спостерігати явища та процеси, які на звичайному уроці продемонструвати неможливо.</w:t>
      </w:r>
    </w:p>
    <w:p>
      <w:pPr>
        <w:pStyle w:val="Normal"/>
        <w:shd w:fill="FFFFFF" w:val="clear"/>
        <w:spacing w:lineRule="auto" w:line="360"/>
        <w:ind w:firstLine="709"/>
        <w:jc w:val="both"/>
        <w:rPr>
          <w:i/>
          <w:i/>
          <w:sz w:val="28"/>
          <w:szCs w:val="28"/>
          <w:lang w:val="uk-UA"/>
        </w:rPr>
      </w:pPr>
      <w:r>
        <w:rPr>
          <w:sz w:val="28"/>
          <w:szCs w:val="28"/>
          <w:lang w:val="uk-UA"/>
        </w:rPr>
        <w:t xml:space="preserve">Значно можуть полегшити роботу вчителя і, що досить суттєво, виявити реальний рівень знань учнів </w:t>
      </w:r>
      <w:r>
        <w:rPr>
          <w:i/>
          <w:sz w:val="28"/>
          <w:szCs w:val="28"/>
          <w:lang w:val="uk-UA"/>
        </w:rPr>
        <w:t>тестові програми</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они корисні ще й тому, що кожний учень може самостійно перевірити свої знання та звернути увагу на недостатньо засвоєний матеріал.</w:t>
      </w:r>
    </w:p>
    <w:p>
      <w:pPr>
        <w:pStyle w:val="Normal"/>
        <w:shd w:fill="FFFFFF" w:val="clear"/>
        <w:spacing w:lineRule="auto" w:line="360"/>
        <w:ind w:firstLine="709"/>
        <w:jc w:val="both"/>
        <w:rPr>
          <w:sz w:val="28"/>
          <w:szCs w:val="28"/>
          <w:lang w:val="uk-UA"/>
        </w:rPr>
      </w:pPr>
      <w:r>
        <w:rPr>
          <w:sz w:val="28"/>
          <w:szCs w:val="28"/>
          <w:lang w:val="uk-UA"/>
        </w:rPr>
        <w:t>Участь школярів у трудовій діяльності створює можливість ознайомити їх із сучасною (у тому числі й комп'ютерною) технікою та шляхами її використання в конкретному виробництві. Хоча в трудовій діяльності учнів ПК поки що практично не використовуються, оскільки відсутня належна навчально-матеріальна база в майстернях і немає спеціальних методичних розробок, все ж таки ця проблема, особливо її теоретико-методична розробка в трудовому навчанні, є особливо актуальною. Використання ПК у трудовому навчанні пов'язане з вирішенням дидактичних завдань, спрямованих на підвищення рівня навчання на уроках з цієї дисципліни.</w:t>
      </w:r>
      <w:r>
        <w:br w:type="page"/>
      </w:r>
    </w:p>
    <w:p>
      <w:pPr>
        <w:pStyle w:val="Normal"/>
        <w:shd w:fill="FFFFFF" w:val="clear"/>
        <w:spacing w:lineRule="auto" w:line="360"/>
        <w:ind w:firstLine="709"/>
        <w:jc w:val="both"/>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на заняттях вивчення елементів машинознавства доцільно використовувати в режимі навчання, тренажера та контролю. Природно, що режим роботи ПК визначає й тип програми: навчальна, тренувальна та контролююча. Дамо їх коротку характеристику.</w:t>
      </w:r>
    </w:p>
    <w:p>
      <w:pPr>
        <w:pStyle w:val="Normal"/>
        <w:shd w:fill="FFFFFF" w:val="clear"/>
        <w:spacing w:lineRule="auto" w:line="360"/>
        <w:ind w:firstLine="709"/>
        <w:jc w:val="both"/>
        <w:rPr/>
      </w:pPr>
      <w:r>
        <w:rPr>
          <w:sz w:val="28"/>
          <w:szCs w:val="28"/>
          <w:lang w:val="uk-UA"/>
        </w:rPr>
        <w:t>У режимі навчання</w:t>
      </w:r>
      <w:r>
        <w:rPr>
          <w:i/>
          <w:sz w:val="28"/>
          <w:szCs w:val="28"/>
          <w:lang w:val="uk-UA"/>
        </w:rPr>
        <w:t xml:space="preserve"> </w:t>
      </w:r>
      <w:r>
        <w:rPr>
          <w:sz w:val="28"/>
          <w:szCs w:val="28"/>
          <w:lang w:val="uk-UA"/>
        </w:rPr>
        <w:t>ПК повинна вести учнів від незнання до знань. Навчальні програми можуть бути записані на компакт-дисках, дискетах і презентувати учням нові знання, скажімо, про використання комп'ютерів на виробництві, у сільському господарстві, зв'язку, медицині, космосі тощо.</w:t>
      </w:r>
    </w:p>
    <w:p>
      <w:pPr>
        <w:pStyle w:val="Normal"/>
        <w:shd w:fill="FFFFFF" w:val="clear"/>
        <w:spacing w:lineRule="auto" w:line="360"/>
        <w:ind w:firstLine="709"/>
        <w:jc w:val="both"/>
        <w:rPr>
          <w:sz w:val="28"/>
          <w:szCs w:val="28"/>
          <w:lang w:val="uk-UA"/>
        </w:rPr>
      </w:pPr>
      <w:r>
        <w:rPr>
          <w:sz w:val="28"/>
          <w:szCs w:val="28"/>
          <w:lang w:val="uk-UA"/>
        </w:rPr>
        <w:t>У режимі тренажера</w:t>
      </w:r>
      <w:r>
        <w:rPr>
          <w:i/>
          <w:sz w:val="28"/>
          <w:szCs w:val="28"/>
          <w:lang w:val="uk-UA"/>
        </w:rPr>
        <w:t xml:space="preserve"> </w:t>
      </w:r>
      <w:r>
        <w:rPr>
          <w:sz w:val="28"/>
          <w:szCs w:val="28"/>
          <w:lang w:val="uk-UA"/>
        </w:rPr>
        <w:t>за допомогою комп'ютера відпрацьовується один елемент, наприклад, уміння розрізняти за певними ознаками серед багатьох зображень одне конкретне.</w:t>
      </w:r>
    </w:p>
    <w:p>
      <w:pPr>
        <w:pStyle w:val="Normal"/>
        <w:shd w:fill="FFFFFF" w:val="clear"/>
        <w:spacing w:lineRule="auto" w:line="360"/>
        <w:ind w:firstLine="709"/>
        <w:jc w:val="both"/>
        <w:rPr>
          <w:sz w:val="28"/>
          <w:szCs w:val="28"/>
          <w:lang w:val="uk-UA"/>
        </w:rPr>
      </w:pPr>
      <w:r>
        <w:rPr>
          <w:sz w:val="28"/>
          <w:szCs w:val="28"/>
          <w:lang w:val="uk-UA"/>
        </w:rPr>
        <w:t>Під час розробки програми треба обов'язково передбачити реакцію комп'ютера на помилку та пояснення до неї. Пояснення може бути обов'язковим або викликатися на дисплей за бажанням учня. У програмі має бути чітко вказаний шлях слідування після того, як пояснення вивчене: повернутися до першого завдання та виконати його знову або рухатися далі.</w:t>
      </w:r>
    </w:p>
    <w:p>
      <w:pPr>
        <w:pStyle w:val="Normal"/>
        <w:shd w:fill="FFFFFF" w:val="clear"/>
        <w:spacing w:lineRule="auto" w:line="360"/>
        <w:ind w:firstLine="709"/>
        <w:jc w:val="both"/>
        <w:rPr>
          <w:sz w:val="28"/>
          <w:szCs w:val="28"/>
          <w:lang w:val="uk-UA"/>
        </w:rPr>
      </w:pPr>
      <w:r>
        <w:rPr>
          <w:sz w:val="28"/>
          <w:szCs w:val="28"/>
          <w:lang w:val="uk-UA"/>
        </w:rPr>
        <w:t>У режимі контролю ПК підраховує помилки, допущені учнями, і оцінює правильність відповідей. Тут слід чітко визначити шлях від одного завдання до іншого або допустити можливість повернення до попереднього завдання, проте не повідомляти додаткову інформацію.</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709" w:leader="none"/>
        </w:tabs>
        <w:spacing w:lineRule="auto" w:line="360"/>
        <w:ind w:left="0" w:hanging="0"/>
        <w:rPr>
          <w:sz w:val="28"/>
          <w:szCs w:val="28"/>
          <w:lang w:val="uk-UA"/>
        </w:rPr>
      </w:pPr>
      <w:r>
        <w:rPr>
          <w:sz w:val="28"/>
          <w:szCs w:val="28"/>
          <w:lang w:val="uk-UA"/>
        </w:rPr>
        <w:t>Актуальні питання інформатизації загальноосвітніх навчальних закладів_// Комп’ютер школі та сім’ї. – 2002 – №6 – С.3 – 10.</w:t>
      </w:r>
    </w:p>
    <w:p>
      <w:pPr>
        <w:pStyle w:val="Normal"/>
        <w:numPr>
          <w:ilvl w:val="0"/>
          <w:numId w:val="1"/>
        </w:numPr>
        <w:tabs>
          <w:tab w:val="clear" w:pos="708"/>
          <w:tab w:val="left" w:pos="709" w:leader="none"/>
        </w:tabs>
        <w:spacing w:lineRule="auto" w:line="360"/>
        <w:ind w:left="0" w:hanging="0"/>
        <w:rPr>
          <w:sz w:val="28"/>
          <w:szCs w:val="28"/>
          <w:lang w:val="uk-UA"/>
        </w:rPr>
      </w:pPr>
      <w:r>
        <w:rPr>
          <w:sz w:val="28"/>
          <w:szCs w:val="28"/>
          <w:lang w:val="uk-UA"/>
        </w:rPr>
        <w:t>Використання комп’ютерів у процесі трудового навчання учнів у школі_// Рідна школа – 2000 – №10 – С. 36-38.</w:t>
      </w:r>
    </w:p>
    <w:p>
      <w:pPr>
        <w:pStyle w:val="Normal"/>
        <w:numPr>
          <w:ilvl w:val="0"/>
          <w:numId w:val="1"/>
        </w:numPr>
        <w:tabs>
          <w:tab w:val="clear" w:pos="708"/>
          <w:tab w:val="left" w:pos="709" w:leader="none"/>
        </w:tabs>
        <w:spacing w:lineRule="auto" w:line="360"/>
        <w:ind w:left="0" w:hanging="0"/>
        <w:rPr>
          <w:sz w:val="28"/>
          <w:szCs w:val="28"/>
          <w:lang w:val="uk-UA"/>
        </w:rPr>
      </w:pPr>
      <w:r>
        <w:rPr>
          <w:sz w:val="28"/>
          <w:szCs w:val="28"/>
          <w:lang w:val="uk-UA"/>
        </w:rPr>
        <w:t>Гуревич Р. С. Чи потрібен комп’ютер на уроках трудового навчання // Трудова підготовка в закладах освіти – 2001. –№2 – С.6-10.</w:t>
      </w:r>
    </w:p>
    <w:p>
      <w:pPr>
        <w:pStyle w:val="Normal"/>
        <w:numPr>
          <w:ilvl w:val="0"/>
          <w:numId w:val="1"/>
        </w:numPr>
        <w:tabs>
          <w:tab w:val="clear" w:pos="708"/>
          <w:tab w:val="left" w:pos="709" w:leader="none"/>
        </w:tabs>
        <w:spacing w:lineRule="auto" w:line="360"/>
        <w:ind w:left="0" w:hanging="0"/>
        <w:rPr>
          <w:sz w:val="28"/>
          <w:szCs w:val="28"/>
          <w:lang w:val="uk-UA"/>
        </w:rPr>
      </w:pPr>
      <w:r>
        <w:rPr>
          <w:sz w:val="28"/>
          <w:szCs w:val="28"/>
          <w:lang w:val="uk-UA"/>
        </w:rPr>
        <w:t>Гуревич Р С., Шестопалюк О. В., Шевченко Л.С. "Застосування мультимедійних засобів навчання та глобальних інформаційних мереж у наукових дослідженнях".</w:t>
      </w:r>
    </w:p>
    <w:p>
      <w:pPr>
        <w:pStyle w:val="Normal"/>
        <w:numPr>
          <w:ilvl w:val="0"/>
          <w:numId w:val="1"/>
        </w:numPr>
        <w:tabs>
          <w:tab w:val="clear" w:pos="708"/>
          <w:tab w:val="left" w:pos="709" w:leader="none"/>
        </w:tabs>
        <w:spacing w:lineRule="auto" w:line="360"/>
        <w:ind w:left="0" w:hanging="0"/>
        <w:rPr>
          <w:sz w:val="28"/>
          <w:szCs w:val="28"/>
          <w:lang w:val="uk-UA"/>
        </w:rPr>
      </w:pPr>
      <w:r>
        <w:rPr>
          <w:sz w:val="28"/>
          <w:szCs w:val="28"/>
          <w:lang w:val="uk-UA"/>
        </w:rPr>
        <w:t>Дідух В. Політехнічна освіта в процесі трудового навчання // Трудова підготовка в закладах освіти. - 1999. №3. - С.27-29.</w:t>
      </w:r>
    </w:p>
    <w:p>
      <w:pPr>
        <w:pStyle w:val="Normal"/>
        <w:numPr>
          <w:ilvl w:val="0"/>
          <w:numId w:val="1"/>
        </w:numPr>
        <w:tabs>
          <w:tab w:val="clear" w:pos="708"/>
          <w:tab w:val="left" w:pos="709" w:leader="none"/>
        </w:tabs>
        <w:spacing w:lineRule="auto" w:line="360"/>
        <w:ind w:left="0" w:hanging="0"/>
        <w:rPr>
          <w:sz w:val="28"/>
          <w:szCs w:val="28"/>
          <w:lang w:val="uk-UA"/>
        </w:rPr>
      </w:pPr>
      <w:r>
        <w:rPr>
          <w:sz w:val="28"/>
          <w:szCs w:val="28"/>
          <w:lang w:val="uk-UA"/>
        </w:rPr>
        <w:t>Осипов О. "Створення та використання демонстраційної наочності на уроках трудового навчання // Трудова підготовка в закладах освіти. - 1999.-№2. – С.35-38.</w:t>
      </w:r>
    </w:p>
    <w:p>
      <w:pPr>
        <w:pStyle w:val="Normal"/>
        <w:shd w:fill="FFFFFF" w:val="clear"/>
        <w:tabs>
          <w:tab w:val="clear" w:pos="708"/>
          <w:tab w:val="left" w:pos="709" w:leader="none"/>
        </w:tabs>
        <w:spacing w:lineRule="auto" w:line="360"/>
        <w:rPr>
          <w:b/>
          <w:b/>
          <w:sz w:val="28"/>
          <w:szCs w:val="28"/>
          <w:lang w:val="uk-UA"/>
        </w:rPr>
      </w:pPr>
      <w:r>
        <w:rPr>
          <w:b/>
          <w:sz w:val="28"/>
          <w:szCs w:val="28"/>
          <w:lang w:val="uk-UA"/>
        </w:rPr>
      </w:r>
    </w:p>
    <w:p>
      <w:pPr>
        <w:pStyle w:val="Normal"/>
        <w:tabs>
          <w:tab w:val="clear" w:pos="708"/>
          <w:tab w:val="left" w:pos="709" w:leader="none"/>
        </w:tabs>
        <w:spacing w:lineRule="auto" w:line="36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6:00Z</dcterms:created>
  <dc:creator>ВФГ</dc:creator>
  <dc:description/>
  <cp:keywords/>
  <dc:language>en-US</dc:language>
  <cp:lastModifiedBy>Mage</cp:lastModifiedBy>
  <dcterms:modified xsi:type="dcterms:W3CDTF">2011-09-29T12:06:00Z</dcterms:modified>
  <cp:revision>2</cp:revision>
  <dc:subject/>
  <dc:title>Міністерство освіти і науки України</dc:title>
</cp:coreProperties>
</file>