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Normal"/>
        <w:widowControl w:val="false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. Знания, навыки и умения в процессе обучения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2. Функционирование триады «знания-умения-навыки» в современной дидактике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3. Практические аспекты усвоения знаний и умений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>. Как известно, переход из состояния необученности в состояние определенной обученности осуществляется через овладение определенной суммой знаний, умений и навыков, и каждый дидактический процесс обладает вполне определенными принципиальными возможностями по качеству их формирования у обучающихся за заданное врем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80-х гг. ХХ столетия традиционно считалось, что содержание подготовки специалиста сводится только к этим компонентам. Позже были выделены еще два – опыт творческой деятельности и опыт эмоционально-ценностного отношения к действительн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общеучебных умений и навыков – один из приоритетов современного образования, предопределяющий успешность всего последующего обуч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новых образовательных стандартах начального общего образования формированию общеучебных умений и навыков, а также различным способам деятельности уделено особое внимание: они выделены в отдельный блок как на уровне минимума содержания, так и на уровне требований к уровню подготовки оканчивающих начальную школ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ами общеучебных умений и навыков в педагогической науке и образовательной практике занимаются не одно десятилетие, однако, до сих пор главный недостаток современного образования, в том числе и начального, связывают с неумением школьников учитьс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я начальной школы пока с трудом переходят к ориентации на новые цели начального обучения, сформулированные в ходе модернизации структуры и содержания образования: научить младших школьников учиться, формировать у них учебную деятельность. По-прежнему основной упор делается на овладение знаниями, умениями и навыками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сть обучения заметно возрастет, если школьник начнет осмысленно работать над своим развитием, начнет стремиться самостоятельно находить и устранять свои ошибки – при письме, в речи, в организации собственной деятельности. Для этого ему необходимо научиться исследовать, анализировать собственную деятельность на предмет выявления своих ошибок, чтобы их в дальнейшем не делать, и своих достижений, чтобы их зафиксировать и воспроизводить. Т. е. эффективность обучения напрямую зависит от формирования и развития общеучебных умений и навы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 исследования</w:t>
      </w:r>
      <w:r>
        <w:rPr>
          <w:sz w:val="28"/>
          <w:szCs w:val="28"/>
        </w:rPr>
        <w:t xml:space="preserve"> – рассмотреть проблему формирования в процессе обучения механизма усвоения знаний и ум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и исследования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>Рассмотреть особенности знаний, навыков и умений в процессе обучен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>Проанализировать функционирование триады «знания-умения-навыки» в современной дидактик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>Определить практические аспекты усвоения знаний и ум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ъект исследования</w:t>
      </w:r>
      <w:r>
        <w:rPr>
          <w:sz w:val="28"/>
          <w:szCs w:val="28"/>
        </w:rPr>
        <w:t xml:space="preserve"> – основополагающие характеристики знаний и умений в процессе обучения. </w:t>
      </w:r>
      <w:r>
        <w:rPr>
          <w:b/>
          <w:sz w:val="28"/>
          <w:szCs w:val="28"/>
        </w:rPr>
        <w:t>Предмет исследования</w:t>
      </w:r>
      <w:r>
        <w:rPr>
          <w:sz w:val="28"/>
          <w:szCs w:val="28"/>
        </w:rPr>
        <w:t xml:space="preserve"> - определение особенностей формирования в процессе обучения механизма усвоения знаний и умений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ипотеза исследования</w:t>
      </w:r>
      <w:r>
        <w:rPr>
          <w:sz w:val="28"/>
          <w:szCs w:val="28"/>
        </w:rPr>
        <w:t>: мы исходили из того, что усвоение знаний и умений – процесс сложный, включающий в себя овладение совокупностью разнообразных операций и действий.</w:t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нания, навыки и умения в процессе обуче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д знаниями в обучении понимают основные закономерности предметной области, позволяющие человеку решать конкретные производственные, научные и другие задачи, т.е. факты, понятия, суждения, образы, взаимосвязи, оценки, правила, алгоритмы, эвристики, а также стратегии принятия решений в этой област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я  — это элементы информации, связанные между собой и с внешним миро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ойства знаний: структурируемостъ, интерпретируемость, связность, активность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ируемость — наличие связей, характеризующих степень осмысления и выявленность основных закономерностей и принципов, действующих в данной предметной области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ерпретируемость знаний (интерпретировать — значит истолковывать, объяснять) обусловливается содержанием, или семантикой, знаний исо способами их использования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вязность знаний — наличие ситуативных отношений между элементами знаний. Эти элементы могут быть связаны между собой в отдельные блоки, например, тематически, семантически, функционально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сть знаний — способность порождать новые знания и обусловливается побуждением человека быть познавательно активны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о знаниями существует понятие данные. Хотя четкую грань между данными и знаниями можно провести не всегда, тем не менее, между ними есть принципиальные отличия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е — это элемент знаний, т.е. изолированные факты, отношения которых с внешним миром и между собой в них самих не фиксированы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ают знания декларативные — утверждения об объектах предметной области, их свойствах и отношениях между ними и процедурные — описывают правила преобразования объектов предметной области. Это могут быть рецепты, алгоритмы, методики, инструкции, стратегии принятия решений. Различие между ними состоит в том, что декларативные знания — это правила связи, а процедурные знания — это правила преобразова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я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анятся (запоминаются);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роизводятся;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ются;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овляются, в том числе переструктурируются;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уются;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претируются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умением понимают освоенный человеком способ выполнения действия, обеспеченный некоторой совокупностью знаний. Умение выражается в способности осознанно применить знания на практик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выки — это автоматизированные компоненты сознательного действия человека, которые вырабатываются в процессе его выполнения. Навык возникает как сознательно автоматизируемое действие и затем функционирует как автоматизированный способ его выполнения. То, что данное действие стало навыком, означает, что индивид в результате упражнения приобрел возможность осуществлять данную операцию, не делая ее выполнение своей сознательной целью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чность усвоения знаний — одна из целей обучения. Результатом прочного усвоения является образование устойчивых структур знаний, отражающих объективную реальность, когда учащиеся умеют актуализировать и использовать полученные знания. Однако на практике эта цель достигается не всегда. Всем известен студенческий девиз – «Сдать (экзамен) и забыть, как страшный сон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если знания забываются, то зачем тратить время (и деньги) на их усвоение?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обучения являются профессиональные умения и навык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сихологов показали, что приобретенные навыки остаются навсегда, а умения – на годы, а теоретические (декларативные) знания быстро забываются. Тем не менее, во многих случаях именно прочность  усвоения знаний является целью промежуточных этапов обуч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ое понимание механизмов учебной деятельности, приводящих к прочному усвоению знаний, позволяет сформулировать ряд рекомендац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м обучении мышление главенствует над памятью. Следует экономить силы учащихся, не растрачивать их на запоминание малоценных знаний, не допускать перегрузки памяти в ущерб мышлению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пятствуйте закреплению в памяти неправильно воспринятого или того, что учащийся не понял. Запоминать учащийся должен сознательно усвоенное, хорошо осмысленное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, требующий запоминания, должен быть заключен в короткие ряды: то, что мы должны носить в своей памяти, не должно иметь обширных размеров. Из подлежащих запоминанию рядов исключайте все, что учащийся сам легко может прибавить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мните, что забывание изученного наиболее интенсивно идет сразу после обучения, поэтому время и частота повторений должны быть согласованы с психологическими закономерностями забывания. Наибольшее количество повторений требуется сразу же после ознакомления учащихся с новым материалом, т. е. в момент максимальной потери информации, после чего это количество повторений должно постепенно снижаться, но не исчезать полностью. Собственное воспроизведение материала учащимся целесообразно не приурочивать к моменту, непосредственно следующему за восприятием материала, а дать ему сначала несколько отлежаться. Экспериментальные исследования свидетельствуют о том, что наилучшее воспроизведение имеет по большей части место не непосредственно вслед за первым восприятием материала, а через некоторое время (2-3 дня) после него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фицируя непроизвольное запоминание учащихся, не давайте прямых заданий или указаний: лучше заинтересуйте учащихся, время от времени «подогревайте» возникший интерес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иступайте к изучению нового, предварительно не сформировав двух важнейших качеств: интереса и положительного отношения к нем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ледите за логикой подачи учебного материала. Знания и убеждения, логически связанные между собой, усваиваются прочнее, чем разрозненные свед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райтесь на установленный наукой факт: важной формой упрочения знаний является их самостоятельное повторение учащимися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ите за логикой обучения, ибо прочность знаний, логически увязанных между собой, всегда превышает прочность усвоения разрозненных, малосвязанных между собой знаний. Предоставьте возможность учащимся рассматривать материал с разных сторон, под разными углами зр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прочность запоминания информации, приобретенной в форме логических структур, выше, чем прочность разрозненных знаний, закреплять следует знания, представленные в логически целостных структура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рактике обучения ещё нередко средством прочного усвоения знаний служит многократное повторение изложенного учебного материала. Однако опора преимущественно на механическое запоминание, без глубокого осознания внутренних закономерностей и логической последовательности в системе усваиваемых знаний,— одна из причин формализма в обучении. Запоминание и воспроизведение зависят не только от объективных связей материала, но и от отношения личности к нему (например, заинтересованность ученика в знаниях). Важным условием прочного усвоения знаний является правильная организация повторения и закрепления знаний. Наиболее прочно усваиваются знания, добытые самостоятельно, при выполнении исследовательских, поисковых, творческих задан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вторение— возвращение к ранее пройденному учебному материалу; необходимое условие прочного, глубокого и системного усвоения содержания обучения. Повторение эффективно только в том случае, когда в содержание обучения заложено развитие идей, понятий, умений; если в его построении соблюдаются преемственность и системность. Закрепление знаний— деятельность, направленная на прочное усвоение учебного материала. Закрепление условно подразделяется на: воспроизводящее (вторичное осмысление пройденного), тренировочное, творческое (не только воспроизведение и совершенствование усвоенного, но и раскрытие новых сторон изучаемого)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длинное освоение— это умение оперировать усвоенным материалом в соответствии с различными задачами, которые могут встать при использовании приобретенных знаний в теоретических и практических целях. Этой цели служат различные виды практической и самостоятельной работы учащихся. Применение теоретических знаний, правил и т.п. к разнообразному материалу приводит с одной стороны, к выработке соответствующих умений, навыков, а с другой— и к более глубокому осмысливанию и усвоению применяемых таким образом знаний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ами проверки прочности усвоения знаний являются: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сроченный контроль. Проводится через какое-то время после завершения обучения по курсу (пол года, год или более) с целью измерения остаточных знаний. В реальном образовательном процессе проводится редко, обычно при проведении исследований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ной контроль. Одной из целей входного контроля является проверка остатка знаний по ранее изученному курсу и необходимых для текущего курса. По результатам выполнения тестовых заданий выявляются пробелы в знаниях обучаемых, которые необходимо компенсировать дообучением. При обучении с участием компьютера частота входного контроля может и должна быть существенно выше. Это обеспечит успешное обучение текущему предмету (теме).</w:t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ункционирование триады «знания-умения-навыки» в современной дидактик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часто под знаниями понимается осознанно воспринятая человеком и фиксированная в его памяти информация об объективной действительности. Однако в такой трактовке знания являются продуктом субъект-объектного взаимодействия. Более емким представляется определение Ж. Пиаже, уделявшего много внимания изучению природы креативности. Он полагал, что знание есть результат структурирования реальности, а не просто ее копия, и что развитие интеллекта есть процесс конструкции, осуществляемой субъектом, который привносит ее во внешнюю реальность, а не извлекает оттуда. С Ж. Пиаже солидарны современные отечественные педагоги. По их мнению, научные знания, включающие в себя факты, понятия, законы, закономерности и теории, должны стать достоянием личности, войти в структуру ее опыт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иметь в виду, что понятия «учебная информация» и «знания» суть не одно и тоже. Учебная информация – это определенная знаковая система, которую должен воспринять и усвоить студент. Для понимания новой информации обучающийся, как известно, использует уже имеющиеся у него знания. Информация получается реципиентом в результате взаимодействия восприятия, мышления, кратковременной и долговременной памяти. Знание же, подчеркнем, не есть просто перекодированная на языке мозговых структур информация. Знание является подструктурой личности, включающей не только отражение предметов объективной действительности, но и действенное отношение к ним, личностный смысл усвоенного. …Чтобы стать теоретически и практически компетентным, студенту необходимо совершить двойной переход: от знака (информации) к мысли, а от мысли – к действию, поступк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. Пиаже также выдвинул постулат о том, что знание есть действи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чевидно, что знание об объекте, в конечном счете, определяет действия, которые можно над ним совершить. Постепенно действия все более интериоризуются, становятся достоянием психики обучающегося в форме умений и навыков. Причем доведение действий до уровня сознательных по генезису умений и навыков наиболее эффективно осуществляется при их поэтапной интериоризации на основе непроизвольной памяти. В теории поэтапного формирования умственных действий дается обоснование механизма сознательного формирования умений и навыков, и последний, таким образом, перестает быть «черным ящиком» (метафора П. Я. Гальперина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к известно, в основе этой теории (П. Я. Гальперин, П. И. Зинченко, В. Я. Ляудис, Н. Ф. Талызина) лежит идея о принципиальной общности внутренней и внешней деятельности человека, согласно которой умственное развитие, как и усвоение навыков происходит путем поэтапного перехода от внешней деятельности во внутренний умственный пла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ка показывает, что студенты предпочитают не получать готовую информацию, а исследовать область знания, выявляя определенные закономерности и «добывая» правила. Такие знания, приобретенные через когнитивное обучение, становятся частью опыта студентов и служат мощным средством их мотивации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специалисты в области когнитивной психологии (Р. Стернберг, Р. Нисбет, К. Холлиак и др.) задавались вопросом о механизмах получения выводного знания. Исследования позволяют сделать вывод, что здесь имеет место сочетание стратегий двух типов: «снизу-вверх» (базирующихся на сенсорном опыте) и «сверху-вниз» (основывающихся на том, что уже известно или предварительно получено в качестве выводного знания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уя процесс обучения, необходимо учитывать, что единичные знания приобретают значимость только при включении в систему существующих знаний, и именно эта система обеспечивает установление новых связей. «Знания должны особым образом упорядочиваться, приобретая все большую стройность и логическую соподчиненность, чтобы новое знание вытекало из ранее усвоенного и пролагало бы путь к освоению последующего»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также учитывать, что единицы знаний не равны по значимости, и что хорошо усвоенное генеративное правило повышает потенциал для последующего учения, обеспечивая достижение высокого уровня компетенц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яд авторов (Б Г. Ананьев, Л. С. Выготский и др.) рассматривают процесс усвоения профессиональных знаний как обеспечивающий своеобразный «иммунитет» к трудностям, когда даже отрицательный результат поиска только углубляет знание о предмете и означает, что одно направление поиска должно быть заменено другим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теории оптимизации системы обучения А. Л. Бердичевского, продуктивность обучения определяется через уровни усвоения знаний (дидактическая характеристика) и уровни познавательной активности обучающихся (психологическая характеристика). Можно «развернуть» эту концепцию, добавив еще две характеристики – мотивационную и техническую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, усвоение знаний (по А. Л. Бердичевскому) происходит на четырех уровнях: осознанного восприятия, запоминания (воспроизведения), применения знаний по образцу (в знакомой ситуации) и в творческом применении знаний (в незнакомой ситуации). Четыре уровня усвоения (знакомство, репродукция, полноценное знание, трансформации) характеризуют достигнутые результаты, четыре уровня познавательной активности (информационный, репродуктивный, проблемный, эвристически-исследовательский) – пути их достижения. Обе характеристики взаимозависимы и дополняют друг друг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чевидно, специалисту нужны знания всех уровней, однако динамика процесса обучения проявляется в восхождении от знаний-знакомств к знаниям-трансформациям. Причем знания должны все время активизироваться, использоваться, углубляться, поскольку игнорирование фактора непрерывности ведет к постепенной утрате некогда приобретенных знан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 же уровни характерны и для формирования умений и навыков.</w:t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ктические аспекты усвоения знаний и умени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едагогических исследованиях знания, умения и навыки рассматриваются, как правило, в 2-х аспектах – учебном и содержательно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, А. Л. Бердичевский определяет учебные знания как знания обучающихся о целях, предмете, процессе и результатах учебной деятельности. Осознанность цели означает предвосхищение определенных результатов в развитии навыков и умений, которые должны быть сформированы в процессе работы над определенным материалом, на определенном занятии. Сюда также включается личная заинтересованность студента в запланированном результате. Осознанность предмета деятельности основывается на знаниях о качестве и признаках предмета изучения. Осознанность процесса учебной деятельности включает операционные знания о последовательности шагов для усвоения определенного учебного материала. Осознанность же результата стимулирует автоэвалюацию (самооценку) и самокоррекцию и способствует совершенствованию профессионально релевантных навык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чебные умения и навыки представляют собой частично и полностью автоматизированные компоненты учебной деятельности и соответствующие операции, необходимые для развития содержательных навыков и умений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едагогической литературе предлагаются различные классификации умений и навыков. Так, согласно одной из них, умения и навыки делятся на двигательные, познавательные, теоретические и практические. Первые составляют внешний, моторный аспект деятельности, вторые соотносятся с основными психическими процессами, третьи предполагают формирование знаний, связанных с абстрактным интеллектом, последние могут быть приравнены к учебным. Согласно другой классификации, выделяют навыки двигательные, перцептивные и интеллектуальные, причем последние две группы регулируют первую и включены в нее. Различают также навыки исходно автоматизированные, формирующиеся без осознания их компонентов, и вторично автоматизированные, которые формируются с предварительным осознанием компонентов действия и при необходимости легче становятся сознательно-контролируемыми, быстрее совершенствуются и перестраиваются.</w:t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в самом общем виде навык определяется как «действие, сформированное путем повторения, характеризующееся высокой степенью освоения и отсутствием поэлементной сознательной регуляции и контроля». Навык можно расценивать как уровень совершенства действия, его качество. Поэтому формирование навыков является одной из самых важных проблем педагогической психолог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формирования навыка включает определение его компонентов и такое овладение операцией, которое позволяет достичь наивысших показателей на основе совершенствования и закрепления связей между компонентами, их автоматизации и высокого уровня готовности действия к воспроизведению. Образование навыков характеризуется переходом от сознательных актов к автоматическим, и этот период сознательного усвоения имеет решающее значение для правильности и быстроты образования навык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. Я. Гальперину, процесс формирования навыков осуществляется более быстрыми темпами при использовании полной системы необходимых дидактических условий, обеспечивающих активный процесс формирования чувственных образов, понятий, умственных и перцептивных действий. Такая система открывает пути к систематическому применению проблемного обучения и намечает основные типы мотиваций в процессе обуч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олагаем, что основными психолого-педагогическими предпосылками формирования прочного навыка являются следующи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целенаправленность обучени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личие у субъекта деятельности внутренней мотиваци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втономность обучающегос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нутренняя системность – понимание, осмысление обучающимся выполняемого действия, полнота уяснения содержания операци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уровень развития субъекта, наличие фоновых знаний и умений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аффективный фактор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знание и оценка качества результатов выполнения действ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сть обучения предполагает четкую организацию учебного процесса, селективный подбор упражнений, нацеленных на выполнение конкретного действия, и их правильное распределение во времени обуч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этапами организации предметных действий являются следующие: формирование системы понятий (знания) – автоматизированные умственные операции (навыки) – сложные умственные действия (умения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идактический принцип системности и последовательности требует непрерывности функционирования триады «знания-умения-навыки», а анализ ее составляющих помогает выявлять оптимальные методы усвоения содержания изучаемых дисциплин и реально формировать высокий уровень профессиональной компетенции будущего специалиста.</w:t>
      </w:r>
      <w:r>
        <w:br w:type="page"/>
      </w:r>
    </w:p>
    <w:p>
      <w:pPr>
        <w:pStyle w:val="Heading1"/>
        <w:tabs>
          <w:tab w:val="clear" w:pos="708"/>
          <w:tab w:val="left" w:pos="284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абай Т.В. Педагогическая психология. – М.: Академия, 2009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амезо М.В., Петрова Е.А., Орлова Л.М. Возрастная и педагогическая психология. – М.: Педагогическое общество России, 2009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емидова И.Ф. Педагогическая психология. – Ростов-на-Дону: Феникс, 2009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Есина Е.В. Педагогическая психология. Конспект лекций. – М.: Эксмо, 2008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имняя И.А. Педагогическая психология. – М.: Университетская книга, Логос, 2009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Косихина О.С. Теоретические основы системно-структурного подхода к усвоению знаний // Наука и школа. - 2007. - № 1. - С. 79-80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тапова М.В., Шахматова В.В. Факторы, влияющие на качество усвоения знаний и умений выпускников // Физика в школе. - 2008. - № 8. - С. 35-42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качева М.С. Педагогическая психология. Конспект лекций. – М.: Высшее образование, 2008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качева М.С. Педагогическая психология. Конспект лекций. – М.: Высшее образование, 2008. – с. 7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ина Е.В. Педагогическая психология. Конспект лекций. – М.: Эксмо, 2008. – с. 10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сихина О.С. Теоретические основы системно-структурного подхода к усвоению знаний // Наука и школа. - 2007. - № 1. – с. 79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мидова И.Ф. Педагогическая психология. – Ростов-на-Дону: Феникс, 2009. – с. 8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мидова И.Ф. Педагогическая психология. – Ростов-на-Дону: Феникс, 2009. – с. 9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мезо М.В., Петрова Е.А., Орлова Л.М. Возрастная и педагогическая психология. – М.: Педагогическое общество России, 2009. – с. 125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Зимняя И.А. Педагогическая психология. – М.: Университетская книга, Логос, 2009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тапова М.В., Шахматова В.В. Факторы, влияющие на качество усвоения знаний и умений выпускников // Физика в школе. - 2008. - № 8. – с. 3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49:00Z</dcterms:created>
  <dc:creator>Лена</dc:creator>
  <dc:description/>
  <cp:keywords/>
  <dc:language>en-US</dc:language>
  <cp:lastModifiedBy>Mage</cp:lastModifiedBy>
  <dcterms:modified xsi:type="dcterms:W3CDTF">2011-09-29T11:49:00Z</dcterms:modified>
  <cp:revision>2</cp:revision>
  <dc:subject/>
  <dc:title/>
</cp:coreProperties>
</file>