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ind w:firstLine="72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20"/>
        <w:jc w:val="center"/>
        <w:rPr>
          <w:color w:val="000000"/>
          <w:sz w:val="28"/>
          <w:szCs w:val="28"/>
        </w:rPr>
      </w:pPr>
      <w:r>
        <w:rPr>
          <w:color w:val="000000"/>
          <w:sz w:val="28"/>
          <w:szCs w:val="28"/>
        </w:rPr>
        <w:t>Ярославский Государственный Педагогический Университет имени К.Д.Ушинского</w:t>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t>Курсовая работа по дисциплине:</w:t>
      </w:r>
    </w:p>
    <w:p>
      <w:pPr>
        <w:pStyle w:val="Normal"/>
        <w:widowControl/>
        <w:spacing w:lineRule="auto" w:line="360"/>
        <w:ind w:firstLine="720"/>
        <w:jc w:val="center"/>
        <w:rPr>
          <w:color w:val="000000"/>
          <w:sz w:val="28"/>
          <w:szCs w:val="28"/>
        </w:rPr>
      </w:pPr>
      <w:r>
        <w:rPr>
          <w:color w:val="000000"/>
          <w:sz w:val="28"/>
          <w:szCs w:val="28"/>
        </w:rPr>
        <w:t>«История социальной педагогики»</w:t>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t>По теме:</w:t>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pPr>
      <w:r>
        <w:rPr>
          <w:color w:val="000000"/>
          <w:sz w:val="28"/>
          <w:szCs w:val="28"/>
        </w:rPr>
        <w:t>«Значение педагогических идей С.Т.Шацкого для развития отечественной социальной педагогики»</w:t>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Выполнила:</w:t>
      </w:r>
    </w:p>
    <w:p>
      <w:pPr>
        <w:pStyle w:val="Normal"/>
        <w:widowControl/>
        <w:suppressAutoHyphens w:val="true"/>
        <w:spacing w:lineRule="auto" w:line="360"/>
        <w:jc w:val="both"/>
        <w:rPr>
          <w:color w:val="000000"/>
          <w:kern w:val="2"/>
          <w:sz w:val="28"/>
          <w:szCs w:val="28"/>
        </w:rPr>
      </w:pPr>
      <w:r>
        <w:rPr>
          <w:color w:val="000000"/>
          <w:kern w:val="2"/>
          <w:sz w:val="28"/>
          <w:szCs w:val="28"/>
        </w:rPr>
        <w:t>Студентка</w:t>
      </w:r>
    </w:p>
    <w:p>
      <w:pPr>
        <w:pStyle w:val="Normal"/>
        <w:widowControl/>
        <w:suppressAutoHyphens w:val="true"/>
        <w:spacing w:lineRule="auto" w:line="360"/>
        <w:jc w:val="both"/>
        <w:rPr>
          <w:color w:val="000000"/>
          <w:kern w:val="2"/>
          <w:sz w:val="28"/>
          <w:szCs w:val="28"/>
        </w:rPr>
      </w:pPr>
      <w:r>
        <w:rPr>
          <w:color w:val="000000"/>
          <w:kern w:val="2"/>
          <w:sz w:val="28"/>
          <w:szCs w:val="28"/>
        </w:rPr>
        <w:t>заочного отделения</w:t>
      </w:r>
    </w:p>
    <w:p>
      <w:pPr>
        <w:pStyle w:val="Normal"/>
        <w:widowControl/>
        <w:suppressAutoHyphens w:val="true"/>
        <w:spacing w:lineRule="auto" w:line="360"/>
        <w:jc w:val="both"/>
        <w:rPr>
          <w:color w:val="000000"/>
          <w:kern w:val="2"/>
          <w:sz w:val="28"/>
          <w:szCs w:val="28"/>
        </w:rPr>
      </w:pPr>
      <w:r>
        <w:rPr>
          <w:color w:val="000000"/>
          <w:kern w:val="2"/>
          <w:sz w:val="28"/>
          <w:szCs w:val="28"/>
        </w:rPr>
        <w:t>ФСУ ИПП ЯГПУ</w:t>
      </w:r>
    </w:p>
    <w:p>
      <w:pPr>
        <w:pStyle w:val="Normal"/>
        <w:widowControl/>
        <w:suppressAutoHyphens w:val="true"/>
        <w:spacing w:lineRule="auto" w:line="360"/>
        <w:jc w:val="both"/>
        <w:rPr>
          <w:color w:val="000000"/>
          <w:kern w:val="2"/>
          <w:sz w:val="28"/>
          <w:szCs w:val="28"/>
        </w:rPr>
      </w:pPr>
      <w:r>
        <w:rPr>
          <w:color w:val="000000"/>
          <w:kern w:val="2"/>
          <w:sz w:val="28"/>
          <w:szCs w:val="28"/>
        </w:rPr>
        <w:t>Группа СП4-94А</w:t>
      </w:r>
    </w:p>
    <w:p>
      <w:pPr>
        <w:pStyle w:val="Normal"/>
        <w:widowControl/>
        <w:suppressAutoHyphens w:val="true"/>
        <w:spacing w:lineRule="auto" w:line="360"/>
        <w:jc w:val="both"/>
        <w:rPr>
          <w:color w:val="000000"/>
          <w:kern w:val="2"/>
          <w:sz w:val="28"/>
          <w:szCs w:val="28"/>
        </w:rPr>
      </w:pPr>
      <w:r>
        <w:rPr>
          <w:color w:val="000000"/>
          <w:kern w:val="2"/>
          <w:sz w:val="28"/>
          <w:szCs w:val="28"/>
        </w:rPr>
        <w:t>Шифр СП-0256</w:t>
      </w:r>
    </w:p>
    <w:p>
      <w:pPr>
        <w:pStyle w:val="Normal"/>
        <w:widowControl/>
        <w:suppressAutoHyphens w:val="true"/>
        <w:spacing w:lineRule="auto" w:line="360"/>
        <w:jc w:val="both"/>
        <w:rPr/>
      </w:pPr>
      <w:r>
        <w:rPr>
          <w:color w:val="000000"/>
          <w:kern w:val="2"/>
          <w:sz w:val="28"/>
          <w:szCs w:val="28"/>
        </w:rPr>
        <w:t>Ерохина Екатерина Михайловна</w:t>
      </w:r>
    </w:p>
    <w:p>
      <w:pPr>
        <w:pStyle w:val="Normal"/>
        <w:widowControl/>
        <w:spacing w:lineRule="auto" w:line="360"/>
        <w:ind w:firstLine="720"/>
        <w:jc w:val="center"/>
        <w:rPr>
          <w:color w:val="000000"/>
          <w:kern w:val="2"/>
          <w:sz w:val="28"/>
          <w:szCs w:val="28"/>
        </w:rPr>
      </w:pPr>
      <w:r>
        <w:rPr>
          <w:color w:val="000000"/>
          <w:kern w:val="2"/>
          <w:sz w:val="28"/>
          <w:szCs w:val="28"/>
        </w:rPr>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r>
    </w:p>
    <w:p>
      <w:pPr>
        <w:pStyle w:val="Normal"/>
        <w:widowControl/>
        <w:spacing w:lineRule="auto" w:line="360"/>
        <w:ind w:firstLine="720"/>
        <w:jc w:val="center"/>
        <w:rPr>
          <w:color w:val="000000"/>
          <w:sz w:val="28"/>
          <w:szCs w:val="28"/>
        </w:rPr>
      </w:pPr>
      <w:r>
        <w:rPr>
          <w:color w:val="000000"/>
          <w:sz w:val="28"/>
          <w:szCs w:val="28"/>
        </w:rPr>
        <w:t>Ярославль,2009</w:t>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spacing w:lineRule="auto" w:line="360"/>
        <w:ind w:firstLine="720"/>
        <w:jc w:val="both"/>
        <w:rPr>
          <w:b/>
          <w:b/>
          <w:bCs/>
          <w:color w:val="000000"/>
          <w:kern w:val="2"/>
          <w:sz w:val="28"/>
          <w:szCs w:val="28"/>
        </w:rPr>
      </w:pPr>
      <w:r>
        <w:rPr>
          <w:b/>
          <w:bCs/>
          <w:color w:val="000000"/>
          <w:kern w:val="2"/>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Введение</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Педагогический путь Шацкого</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Трудовая колония «бодрая жизнь»</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Педагогические принципы и нововведения Шацкого</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Изучение влияния среды на детей в работах Шацкого</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Значение творчества Шацкого для советской педагогики</w:t>
      </w:r>
    </w:p>
    <w:p>
      <w:pPr>
        <w:pStyle w:val="Normal"/>
        <w:widowControl/>
        <w:suppressAutoHyphens w:val="true"/>
        <w:spacing w:lineRule="auto" w:line="360"/>
        <w:jc w:val="both"/>
        <w:rPr>
          <w:color w:val="000000"/>
          <w:kern w:val="2"/>
          <w:sz w:val="28"/>
          <w:szCs w:val="28"/>
        </w:rPr>
      </w:pPr>
      <w:r>
        <w:rPr>
          <w:color w:val="000000"/>
          <w:kern w:val="2"/>
          <w:sz w:val="28"/>
          <w:szCs w:val="28"/>
        </w:rPr>
        <w:t>Заключение</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Литература</w:t>
      </w:r>
    </w:p>
    <w:p>
      <w:pPr>
        <w:pStyle w:val="Normal"/>
        <w:widowControl/>
        <w:shd w:fill="FFFFFF" w:val="clear"/>
        <w:spacing w:lineRule="auto" w:line="360"/>
        <w:ind w:firstLine="720"/>
        <w:jc w:val="both"/>
        <w:rPr>
          <w:color w:val="000000"/>
          <w:kern w:val="2"/>
          <w:sz w:val="28"/>
          <w:szCs w:val="28"/>
        </w:rPr>
      </w:pPr>
      <w:r>
        <w:rPr>
          <w:color w:val="000000"/>
          <w:kern w:val="2"/>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Станислав Теофилович Шацкий (1(13).06.1878 — 30.10.1934) — выдающийся русский советский педагог. Всю силу своего таланта, весь огромный педагогический опыт он целиком отдал делу создания новой школы и педагогики.</w:t>
      </w:r>
    </w:p>
    <w:p>
      <w:pPr>
        <w:pStyle w:val="Normal"/>
        <w:widowControl/>
        <w:shd w:fill="FFFFFF" w:val="clear"/>
        <w:tabs>
          <w:tab w:val="clear" w:pos="720"/>
          <w:tab w:val="left" w:pos="3650" w:leader="none"/>
        </w:tabs>
        <w:spacing w:lineRule="auto" w:line="360"/>
        <w:ind w:firstLine="720"/>
        <w:jc w:val="both"/>
        <w:rPr>
          <w:color w:val="000000"/>
          <w:sz w:val="28"/>
          <w:szCs w:val="28"/>
        </w:rPr>
      </w:pPr>
      <w:r>
        <w:rPr>
          <w:color w:val="000000"/>
          <w:sz w:val="28"/>
          <w:szCs w:val="28"/>
        </w:rPr>
        <w:t>Общественно-педагогическая</w:t>
        <w:tab/>
        <w:t>деятельность С. Т. Шацкого, начавшаяся в 1905 г., проходила в течение двенадцати дореволюционных лет в основном в области внешкольной и дошкольной работы с детьми.</w:t>
      </w:r>
    </w:p>
    <w:p>
      <w:pPr>
        <w:pStyle w:val="Normal"/>
        <w:widowControl/>
        <w:shd w:fill="FFFFFF" w:val="clear"/>
        <w:spacing w:lineRule="auto" w:line="360"/>
        <w:ind w:firstLine="720"/>
        <w:jc w:val="both"/>
        <w:rPr>
          <w:color w:val="000000"/>
          <w:sz w:val="28"/>
          <w:szCs w:val="28"/>
        </w:rPr>
      </w:pPr>
      <w:r>
        <w:rPr>
          <w:color w:val="000000"/>
          <w:sz w:val="28"/>
          <w:szCs w:val="28"/>
        </w:rPr>
        <w:t>Только после Великой Октябрьской социалистической революции представилась С. Т. Шацкому возможность широко развернуть с большим коллективом сотрудников работу по строительству новой трудовой политехнической школы, по организации педагогических исследований и подготовке педагогов.</w:t>
      </w:r>
    </w:p>
    <w:p>
      <w:pPr>
        <w:pStyle w:val="Normal"/>
        <w:widowControl/>
        <w:shd w:fill="FFFFFF" w:val="clear"/>
        <w:spacing w:lineRule="auto" w:line="360"/>
        <w:ind w:firstLine="720"/>
        <w:jc w:val="both"/>
        <w:rPr>
          <w:color w:val="000000"/>
          <w:sz w:val="28"/>
          <w:szCs w:val="28"/>
        </w:rPr>
      </w:pPr>
      <w:r>
        <w:rPr>
          <w:color w:val="000000"/>
          <w:sz w:val="28"/>
          <w:szCs w:val="28"/>
        </w:rPr>
        <w:t>Общественный интерес к педагогической деятельности С. Т. Шацкого был всегда велик. Еще при жизни Шацкого были опубликованы его труды, в которых оформились итоги педагогических исканий: «Дети — работники будущего» (1908), «Бодрая жизнь». Из опыта детской трудовой колонии (1915) и «Годы исканий» (1924).</w:t>
      </w:r>
    </w:p>
    <w:p>
      <w:pPr>
        <w:pStyle w:val="Normal"/>
        <w:widowControl/>
        <w:shd w:fill="FFFFFF" w:val="clear"/>
        <w:spacing w:lineRule="auto" w:line="360"/>
        <w:ind w:firstLine="720"/>
        <w:jc w:val="both"/>
        <w:rPr>
          <w:color w:val="000000"/>
          <w:sz w:val="28"/>
          <w:szCs w:val="28"/>
        </w:rPr>
      </w:pPr>
      <w:r>
        <w:rPr>
          <w:color w:val="000000"/>
          <w:sz w:val="28"/>
          <w:szCs w:val="28"/>
        </w:rPr>
        <w:t>После смерти С. Т. Шацкого был издан сборник его избранных педагогических произведений (1958), а в 1962—1965 гг. ближайшие сотрудники Шацкого — В. Н. Шацкая, Л. Н. Скаткин, М. Н. Скаткин при содействии И. А. Каирова подготовили к изданию Педагогические сочинения С. Т. Шацкого в четырех томах, куда вошли не только опубликованные труды, но и сохранившиеся стенограммы его докладов и выступлений, рукописи неопубликованных статей.</w:t>
      </w:r>
    </w:p>
    <w:p>
      <w:pPr>
        <w:pStyle w:val="Normal"/>
        <w:widowControl/>
        <w:shd w:fill="FFFFFF" w:val="clear"/>
        <w:spacing w:lineRule="auto" w:line="360"/>
        <w:ind w:firstLine="720"/>
        <w:jc w:val="both"/>
        <w:rPr/>
      </w:pPr>
      <w:r>
        <w:rPr>
          <w:color w:val="000000"/>
          <w:sz w:val="28"/>
          <w:szCs w:val="28"/>
        </w:rPr>
        <w:t>В славной когорте классиков советской педагогики, первых строителей новой школы мы видим яркую фигуру С. Т. Шацкого, 130-летие со дня рождения которого педагогическая общественность отметила в 2008 г.</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ПЕДАГОГИЧЕСКИЙ ПУТЬ ШАЦКОГО</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pPr>
      <w:r>
        <w:rPr>
          <w:color w:val="000000"/>
          <w:sz w:val="28"/>
          <w:szCs w:val="28"/>
        </w:rPr>
        <w:t>Советская педагогика в своем развитии критически переработала наследие передовой русской и зарубежной педагогической мысли и рациональное в ней включила в свой арсенал педагогических средств.</w:t>
      </w:r>
    </w:p>
    <w:p>
      <w:pPr>
        <w:pStyle w:val="Normal"/>
        <w:widowControl/>
        <w:shd w:fill="FFFFFF" w:val="clear"/>
        <w:spacing w:lineRule="auto" w:line="360"/>
        <w:ind w:firstLine="720"/>
        <w:jc w:val="both"/>
        <w:rPr/>
      </w:pPr>
      <w:r>
        <w:rPr>
          <w:color w:val="000000"/>
          <w:sz w:val="28"/>
          <w:szCs w:val="28"/>
        </w:rPr>
        <w:t>Особую ценность для нас, естественно, представляет педагогическое наследие выдающихся деятелей советской школы и марксистско-ленинской педагогики, к которым принадлежит С. Т. Шацкий.</w:t>
      </w:r>
    </w:p>
    <w:p>
      <w:pPr>
        <w:pStyle w:val="Normal"/>
        <w:widowControl/>
        <w:shd w:fill="FFFFFF" w:val="clear"/>
        <w:spacing w:lineRule="auto" w:line="360"/>
        <w:ind w:firstLine="720"/>
        <w:jc w:val="both"/>
        <w:rPr>
          <w:color w:val="000000"/>
          <w:sz w:val="28"/>
          <w:szCs w:val="28"/>
        </w:rPr>
      </w:pPr>
      <w:r>
        <w:rPr>
          <w:color w:val="000000"/>
          <w:sz w:val="28"/>
          <w:szCs w:val="28"/>
        </w:rPr>
        <w:t>Нужно бережно хранить прогрессивные исторические традиции. Но бережно хранить наследство «вовсе не означает еще ограничиваться наследством» (Ленин В. И. Полн. собр. соч., т. 2, с. 542). Его нужно развивать. В. И. Ленин подчеркивал важность передачи опыта старших поколений молодежи. Сегодня, работая</w:t>
      </w:r>
      <w:r>
        <w:rPr>
          <w:smallCaps/>
          <w:color w:val="000000"/>
          <w:sz w:val="28"/>
          <w:szCs w:val="28"/>
        </w:rPr>
        <w:t xml:space="preserve"> </w:t>
      </w:r>
      <w:r>
        <w:rPr>
          <w:color w:val="000000"/>
          <w:sz w:val="28"/>
          <w:szCs w:val="28"/>
        </w:rPr>
        <w:t xml:space="preserve">над претворением в жизнь решений </w:t>
      </w:r>
      <w:r>
        <w:rPr>
          <w:color w:val="000000"/>
          <w:sz w:val="28"/>
          <w:szCs w:val="28"/>
          <w:lang w:val="en-US"/>
        </w:rPr>
        <w:t>XXV</w:t>
      </w:r>
      <w:r>
        <w:rPr>
          <w:color w:val="000000"/>
          <w:sz w:val="28"/>
          <w:szCs w:val="28"/>
        </w:rPr>
        <w:t xml:space="preserve"> съезда партии о школе, нам следует обращаться: и к предшествующему опыту. В книге «Возрождение» Л. И. Брежнев справедливо отмечает: «Оглядываясь назад, вспоминая сделанное, мы обычно черпаем из этого опыта то, что годится сегодня и полезно на будущее» (Актуальные вопросы идеологической работы КПСС, ч. </w:t>
      </w:r>
      <w:r>
        <w:rPr>
          <w:color w:val="000000"/>
          <w:sz w:val="28"/>
          <w:szCs w:val="28"/>
          <w:lang w:val="en-US"/>
        </w:rPr>
        <w:t>II</w:t>
      </w:r>
      <w:r>
        <w:rPr>
          <w:color w:val="000000"/>
          <w:sz w:val="28"/>
          <w:szCs w:val="28"/>
        </w:rPr>
        <w:t>, с. 509).</w:t>
      </w:r>
    </w:p>
    <w:p>
      <w:pPr>
        <w:pStyle w:val="Normal"/>
        <w:widowControl/>
        <w:shd w:fill="FFFFFF" w:val="clear"/>
        <w:spacing w:lineRule="auto" w:line="360"/>
        <w:ind w:firstLine="720"/>
        <w:jc w:val="both"/>
        <w:rPr/>
      </w:pPr>
      <w:r>
        <w:rPr>
          <w:color w:val="000000"/>
          <w:sz w:val="28"/>
          <w:szCs w:val="28"/>
        </w:rPr>
        <w:t>Это в полной мере может быть отнесено и к школе, и к педагогической науке. В каждой стороне деятельности высоко динамичной советской школы мы видим аккумулированный опыт пройденного пути социалистического и коммунистического строительства в области народного образования. Применительно к анализу школьной жизни и педагогики, в том числе и деятельности выдающихся педагогов, важно последовательно осуществлять принцип историзма, т.е. рассматривать всякое явление с точки зрения того, чем оно было, как развивалось и чем стало теперь.</w:t>
      </w:r>
    </w:p>
    <w:p>
      <w:pPr>
        <w:pStyle w:val="Normal"/>
        <w:widowControl/>
        <w:shd w:fill="FFFFFF" w:val="clear"/>
        <w:spacing w:lineRule="auto" w:line="360"/>
        <w:ind w:firstLine="720"/>
        <w:jc w:val="both"/>
        <w:rPr/>
      </w:pPr>
      <w:r>
        <w:rPr>
          <w:color w:val="000000"/>
          <w:sz w:val="28"/>
          <w:szCs w:val="28"/>
        </w:rPr>
        <w:t>Без малого тридцатилетний педагогический путь Шацкого начался на крутой волне революционного подъема 1905 г. с организации первых в России клубов для детей и подростков в рабочей окраине Москвы — Марьиной Роще. Весь свой талант, свои знания он целиком посвятил благородному делу воспитания молодого поколения. Если обратиться к такому замечательному произведению С. Т. Шацкого, как «Годы исканий», книге глубоко искренней и правдивой, то выбор такого жизненного пути не представляется случайным. Уничтожающая критика старой школы с ее схоластикой, бессмысленной зубрежкой, изощренной, системой наказаний, постоянно враждующими лагерями — учителей и их воспитанников — красной нитью проходит через всю книгу. Классическая гимназия 80-х гг., в которой учился Шацкий, была для ее воспитанников холодным, мертвым домом. «...Когда я учился,— вспоминал С. Т. Шацкий, —то постоянно чувствовал, что так, как меня учили, не надо ни учиться, ни учить. И моя педагогическая вера выросла из отрицательной оценки педагогики, примененной к себе» (наст, изд., т. 1, с. 41—42).</w:t>
      </w:r>
    </w:p>
    <w:p>
      <w:pPr>
        <w:pStyle w:val="Normal"/>
        <w:widowControl/>
        <w:shd w:fill="FFFFFF" w:val="clear"/>
        <w:spacing w:lineRule="auto" w:line="360"/>
        <w:ind w:firstLine="720"/>
        <w:jc w:val="both"/>
        <w:rPr/>
      </w:pPr>
      <w:r>
        <w:rPr>
          <w:color w:val="000000"/>
          <w:sz w:val="28"/>
          <w:szCs w:val="28"/>
        </w:rPr>
        <w:t xml:space="preserve">В системе педагогических взглядов С. Т. Шацкого, как они сложились до Октябрьской революции, ясно прослеживается их связь с демократическими идеями общественной мысли России середины </w:t>
      </w:r>
      <w:r>
        <w:rPr>
          <w:color w:val="000000"/>
          <w:sz w:val="28"/>
          <w:szCs w:val="28"/>
          <w:lang w:val="en-US"/>
        </w:rPr>
        <w:t>XIX</w:t>
      </w:r>
      <w:r>
        <w:rPr>
          <w:color w:val="000000"/>
          <w:sz w:val="28"/>
          <w:szCs w:val="28"/>
        </w:rPr>
        <w:t xml:space="preserve"> в., материалистическими взглядами таких выдающихся естествоиспытателей, как И. М. Сеченов, И. П. Павлов. Огромное влияние на становление Шацкого как педагога имели работы П. Ф. Лесгафта, которого он считал «истинным создателем русской научной педагогики». Непосредственные контакты с К. А. Тимирязевым в Московском университете, с В. Р. Вильямсом, А. Ф. Фортунатовым в сельскохозяйственном институте (ныне Московская сельскохозяйственная академия им. К, А. Тимирязева) также сыграли немалую роль в становлении мировоззрения Шацкого. Станислав Теофилович был человеком разносторонне эрудированным, и по мере того как он все глубже входил в педагогическое дело, рос и его интерес к педагогической литературе. Он критически переосмысливал наследие классиков западноевропейской педагогики, его живо интересовали взгляды и деятельность современных ему видных педагогов, опыт передовых учебно-воспитательных учреждений. Но он был далек от преклонения перед зарубежными авторитетами и пришел к выводу, что передовая педагогическая мысль России значительно выше того, что он видел в Европе.</w:t>
      </w:r>
    </w:p>
    <w:p>
      <w:pPr>
        <w:pStyle w:val="Normal"/>
        <w:widowControl/>
        <w:shd w:fill="FFFFFF" w:val="clear"/>
        <w:spacing w:lineRule="auto" w:line="360"/>
        <w:ind w:firstLine="720"/>
        <w:jc w:val="both"/>
        <w:rPr/>
      </w:pPr>
      <w:r>
        <w:rPr>
          <w:color w:val="000000"/>
          <w:sz w:val="28"/>
          <w:szCs w:val="28"/>
        </w:rPr>
        <w:t>Путь С. Т. Шацкого к марксизму-ленинизму был нелегким. До Октябрьской революции он причислял себя к радикальному мелкобуржуазному кругу российской интеллигенции, старательно подчеркивая свою непричастность к какой-либо политической партии. По убеждениям Шацкий был демократом, принципиальным противником самодержавия, его симпатии были на стороне революционных сил. Известно, что попытка Шацкого занять позицию «над схваткой» в политической борьбе, воздействовать на развитие общества путем культурно-просветительной работы в среде детей и населения, как и следовало ожидать, не увенчалась успехом. Вскоре жизнь преподнесла ему предметный урок, показавший, что культурно-педагогическая деятельность вне жизни, вне политики невозможна. Созданное С. Т. Шацким и А. У. Зеленко общество «Сетлемент» по проискам черносотенцев в 1908 г. было закрыто полицией. Возникшее позже общество «Детский труд и отдых» работало под постоянной угрозой полицейского вмешательства. Мечта Шацкого «вернуть детям детство» не могла быть осуществлена в условиях помещичье-капиталистической России. Она стала реальностью только после победы Великого Октября.</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ТРУДОВАЯ КОЛОНИЯ «БОДРАЯ ЖИЗНЬ»</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Глубокого изучения достойна деятельность С. Т. Шацкого в созданной им в 1911 г. летней трудовой колонии «Бодрая жизнь». Там была продолжена разработка теории детского коллектива и самоуправления: выявление «некоторых закономерностей в развитии детского общества» (наст, изд., т. 1, с. 127), исследование взаимосвязи трудовой деятельности, игры, искусства с умственным и социальным развитием, изучение влияния физического труда на жизнь детского коллектива. Книга В. Н. и С. Т. Шацких «Бодрая жизнь» отражала этот новаторский эксперимент и вместе с тем была своеобразным протестом против рутины и схоластики, господствовавших в официальной школе дореволюционной России.</w:t>
      </w:r>
    </w:p>
    <w:p>
      <w:pPr>
        <w:pStyle w:val="Normal"/>
        <w:widowControl/>
        <w:shd w:fill="FFFFFF" w:val="clear"/>
        <w:spacing w:lineRule="auto" w:line="360"/>
        <w:ind w:firstLine="720"/>
        <w:jc w:val="both"/>
        <w:rPr/>
      </w:pPr>
      <w:r>
        <w:rPr>
          <w:color w:val="000000"/>
          <w:sz w:val="28"/>
          <w:szCs w:val="28"/>
        </w:rPr>
        <w:t>В системе педагогических взглядов и педагогической деятельности СТ. Шацкого видное место занимает вопрос об элементах, из которых, по его млению, складывается общественная детская жизнь. Они были выделены С. Т. Шацким на основе изучения жизни детей в условиях свободных форм работы с детьми: детского сада, клубов, летней трудовой колонии — еще в дореволюционный период его педагогической деятельности. Практическая педагогическая работа С. Т. Шацкого и его сотрудников была всегда связана с изучением детей, направленным на выявление детских запросов и потребностей, чтобы успешнее их удовлетворять. СТ. Шацкий писал по этому вопросу в 1918 г.: «Итак, канву материальную, дисциплинирующую и опытную дает физический труд, обслуживающий детей и посильный для них. Организует жизнь и делает ее более легкой — Деловое самоуправление. Украшает жизнь и питает эстетическое чувство - искусство. Повторяет и приспособляет к жизни...— игра, дающая такой бодрый тон общей жизни. Направляет общую жизнь и удовлетворяет дух исследования — работа ума. Соединение всех элементов усиливает социальные навыки. И скелетом этого организма служит постоянное упражнение, появляющееся в должное время и не заслоняющее основной цели организации детской жизни» (наст, изд., т. 2, с. 24).</w:t>
      </w:r>
    </w:p>
    <w:p>
      <w:pPr>
        <w:pStyle w:val="Normal"/>
        <w:widowControl/>
        <w:shd w:fill="FFFFFF" w:val="clear"/>
        <w:spacing w:lineRule="auto" w:line="360"/>
        <w:ind w:firstLine="720"/>
        <w:jc w:val="both"/>
        <w:rPr/>
      </w:pPr>
      <w:r>
        <w:rPr>
          <w:color w:val="000000"/>
          <w:sz w:val="28"/>
          <w:szCs w:val="28"/>
        </w:rPr>
        <w:t>Подготавливая в 1922 г. к третьему изданию книгу «Бодрая жизнь», С. Т. Шацкий снова размышлял об элементах детской жизни и подмечал существенную закономерность в их взаимосвязи. Он писал: «Наблюдения над жизнью детского коллектива приводят к такому выводу: между основными сторонами детской жизни физическим трудом, игрой, искусством, умственным и социальным развитей существует определенная связь, обнаруживается постоянное взаимодействие, и и конечном итоге те или другие изменения в одном направлении (это касается и форм детской деятельности, и их организации) вызывают соответствующие изменения в другой области» (там же, т. 1, с. 127).</w:t>
      </w:r>
    </w:p>
    <w:p>
      <w:pPr>
        <w:pStyle w:val="Normal"/>
        <w:widowControl/>
        <w:shd w:fill="FFFFFF" w:val="clear"/>
        <w:spacing w:lineRule="auto" w:line="360"/>
        <w:ind w:firstLine="720"/>
        <w:jc w:val="both"/>
        <w:rPr>
          <w:color w:val="000000"/>
          <w:sz w:val="28"/>
          <w:szCs w:val="28"/>
        </w:rPr>
      </w:pPr>
      <w:r>
        <w:rPr>
          <w:color w:val="000000"/>
          <w:sz w:val="28"/>
          <w:szCs w:val="28"/>
        </w:rPr>
        <w:t>Значение Великого Октября как коренного поворота в судьбах всего человечества Шацкий понял не сразу. Но растерянность продолжалась недолго. Весь его предшествующий педагогический путь — отрицание старой школы, поиски новых форм воспитания, работа с детьми и подростками рабочей окраины Москвы, разработка проблем трудового воспитания и детского коллектива — неизбежно подводил его к органическому участию в строительстве новой школы. В автобиографической работе «Мой педагогический путь» Шацкий писал: «Тот способ, которым мы разрабатывали нашу педагогическую практику, изучение реальной действительности, изучение условий, в которых живут и воспитываются дети, сама постановка вопроса о создании опытного учреждения — это была такая идея, которая с неудержимой силой стала развиваться в первые годы революционного строительства; наконец, основное — вопросы детского самоуправления, с которыми мы уже в значительной степени свыклись и считали себя, вероятно, не без основания, пионерами в этой области — делало для нас постановку новых педагогических проблем особенно близкой. Тоже, что мешало нам близко подойти к революционному строительству,— наше культурничество, аполитичность, обычное отношение интеллигента того времени к большевикам как к разрушителям — довольно быстро исчезло, как только мне и моим товарищам удалось ближе подойти к тем планам и способам их выполнения, с которыми мы познакомились в новых условиях работы».</w:t>
      </w:r>
    </w:p>
    <w:p>
      <w:pPr>
        <w:pStyle w:val="Normal"/>
        <w:widowControl/>
        <w:shd w:fill="FFFFFF" w:val="clear"/>
        <w:spacing w:lineRule="auto" w:line="360"/>
        <w:ind w:firstLine="720"/>
        <w:jc w:val="both"/>
        <w:rPr/>
      </w:pPr>
      <w:r>
        <w:rPr>
          <w:color w:val="000000"/>
          <w:sz w:val="28"/>
          <w:szCs w:val="28"/>
        </w:rPr>
        <w:t>С. Т. Шацкий глубоко изучал произведения К. Маркса, Ф. Энгельса, В. И. Ленина. На базе теории научного коммунизма он пересмотрел весь свой предшествующий опыт, и на этой основе извлек «глубочайшие основания для развития теории и практики педагогического дела новой исторической эпохи». Огромное влияние на Шацкого имела непосредственная работа с Н. К. Крупской, учеником которой он себя считал.</w:t>
      </w:r>
    </w:p>
    <w:p>
      <w:pPr>
        <w:pStyle w:val="Normal"/>
        <w:widowControl/>
        <w:shd w:fill="FFFFFF" w:val="clear"/>
        <w:spacing w:lineRule="auto" w:line="360"/>
        <w:ind w:firstLine="720"/>
        <w:jc w:val="both"/>
        <w:rPr/>
      </w:pPr>
      <w:r>
        <w:rPr>
          <w:color w:val="000000"/>
          <w:sz w:val="28"/>
          <w:szCs w:val="28"/>
        </w:rPr>
        <w:t>Став в процессе социалистического строительства убежденным марксистом-ленинцем, С. Т. Шацкий все свои силы, огромный педагогический опыт целиком отдал созданию новой школы. В условиях социалистической действительности с наибольшей полнотой расцвел его талант педагога-новатора. Он стал коммунистом, видным деятелем народного образования. С 1929 г. и до конца жизни он был членом Коллегии Наркомпроса. В 20— 30-е гг. имя Шацкого было широко известно и особенно популярно среди учителей. О его экспериментальной деятельности хорошо знали и прогрессивные педагогические круги за рубежом. С. Т. Шацкий достойно представлял советскую педагогику на международных конгрессах. Особенно следует подчеркнуть выдающуюся роль Шацкого в борьбе за советскую школу в конце 20-х гг., когда сторонники так называемой теории отмирания школы пытались навязать партии и советскому обществу свой «ультрареволюционные», а по сути ликвидаторские позиции по важнейшим направлениям культурного строительства. Выступая в 1928 г. в Коллегии Наркомпроса на дискуссии о спорных вопросах педагогики, Шацкий всемерно отстаивал дело укрепления школы, вооружения учителя научной методикой.</w:t>
      </w:r>
    </w:p>
    <w:p>
      <w:pPr>
        <w:pStyle w:val="Normal"/>
        <w:widowControl/>
        <w:shd w:fill="FFFFFF" w:val="clear"/>
        <w:spacing w:lineRule="auto" w:line="360"/>
        <w:ind w:firstLine="720"/>
        <w:jc w:val="both"/>
        <w:rPr>
          <w:color w:val="000000"/>
          <w:sz w:val="28"/>
          <w:szCs w:val="28"/>
        </w:rPr>
      </w:pPr>
      <w:r>
        <w:rPr>
          <w:color w:val="000000"/>
          <w:sz w:val="28"/>
          <w:szCs w:val="28"/>
        </w:rPr>
        <w:t>Чрезвычайно интересна и плодотворна, но пока мало освещена в педагогической печати деятельность Шацкого в период социалистической реконструкции народного хозяйства, построения основ социализма, связанная с разработкой проблем дидактики, трудового воспитания, роли школы как воспитательного центра в районе своей деятельности, принципов научного обобщения и распространения педагогического опыта.</w:t>
      </w:r>
    </w:p>
    <w:p>
      <w:pPr>
        <w:pStyle w:val="Normal"/>
        <w:widowControl/>
        <w:shd w:fill="FFFFFF" w:val="clear"/>
        <w:spacing w:lineRule="auto" w:line="360"/>
        <w:ind w:firstLine="720"/>
        <w:jc w:val="both"/>
        <w:rPr>
          <w:color w:val="000000"/>
          <w:sz w:val="28"/>
          <w:szCs w:val="28"/>
        </w:rPr>
      </w:pPr>
      <w:r>
        <w:rPr>
          <w:color w:val="000000"/>
          <w:sz w:val="28"/>
          <w:szCs w:val="28"/>
        </w:rPr>
        <w:t>Шацкий был исполнен глубокой веры в огромное будущее советской педагогики. Он писал: «Все более и более убеждаюсь я в том, что роль буржуазии и в воспитании сыграна, что она ничего не может дать принципиально ценного, нового, что она может еще заниматься техникой, организационной, методической, а вскопать новые пласты педагогических мыслей и создать систему того воспитания, которое нужно новым социальным слоям, неизбежно приходящим на смену старым,— это работа выпадает на долю коммунистической педагогики. Класть в общую работу социалистического строительства педагогические кирпичи — великое дело для современного педагога. Будем в нем участвовать до конца дней своих» (С. Т. Шацкий: Избранные педагогические сочинения в 2 томах. т. 1, с. 40). И он с честью выполнил эту высокую миссию. Педагогический талант Шацкого многообразен. Трудно назвать область педагогической науки и практики, в которую он не внес своего вклада. Это проблемы коммунистического воспитания, Становления и развития детского коллектива, политехнического обучения и трудового воспитания, дидактики, социальной педагогики. Многое сделано Шацким в области подготовки учителя, в изучении и обобщении передового педагогического опыта. Каждый, кто поглубже вникнет в то, что писал С. Т. Шацкий, подходя исторически к его работам, увидит, как актуальны и сегодня многие его педагогические открытия и наблюдения.</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ПЕДАГОГИЧЕСКИЕ ПРИНЦИПЫ И НОВОВВЕДЕНИЯ ШАЦКОГО</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Остановимся только на некоторых сторонах его творчества. Шацкий первым в России создал клубные учреждения для детей пролетарской окраины Москвы — Марьиной Рощи. Конечно, «домик в Вадковском переулке» как внешкольное учреждение общества «Детский труд и отдых» кардинальным образом отличается от современных Дворцов и Домов пионеров. Несоизмеримы условия и размах работы, ее содержание и направленность. Но не утратили своего значения педагогические принципы, применявшиеся Шацким в работе этих внешкольных учреждений, рассчитанные на широкую самодеятельность детей, на применение разумно и интересно организованного труда как средства воспитания.</w:t>
      </w:r>
    </w:p>
    <w:p>
      <w:pPr>
        <w:pStyle w:val="Normal"/>
        <w:widowControl/>
        <w:shd w:fill="FFFFFF" w:val="clear"/>
        <w:spacing w:lineRule="auto" w:line="360"/>
        <w:ind w:firstLine="720"/>
        <w:jc w:val="both"/>
        <w:rPr/>
      </w:pPr>
      <w:r>
        <w:rPr>
          <w:color w:val="000000"/>
          <w:sz w:val="28"/>
          <w:szCs w:val="28"/>
        </w:rPr>
        <w:t>Шацкий — родоначальник русской и советской дошкольной педагогики. Еще в дореволюционные годы им и его ближайшими сотрудниками была разработана оригинальная, как Шацкий называл, русская система воспитания в детском саду, существенно отличавшаяся от той, что была создана Фрёбелем и современницей Шацкого—М. Монтессори. После Октября, когда дошкольное воспитание впервые в мире стало системой государственной, идеи Шацкого получили свое дальнейшее развитие. Он разработал педагогическую систему работы детского сада в условиях как города, так и деревни. Характерным для него был широкий социальный подход к постановке дошкольного дела. Воспитание в детском саду должно давать ребенку всестороннее развитие и быть тесно связано с семьей, средой, окружающей детей, и по возможности делать эту среду лучше, культурней. В статье «Система русского детского сада» (1921) он писал: «...воспитание есть организация детской жизни, объект воспитания — ребенок, и в нем мы прежде всего ценим то, что он есть организм растущий» (С. Т. Шацкий: Избранные педагогические сочинения в 2 томах, т. 1, с. 267).</w:t>
      </w:r>
    </w:p>
    <w:p>
      <w:pPr>
        <w:pStyle w:val="Normal"/>
        <w:widowControl/>
        <w:shd w:fill="FFFFFF" w:val="clear"/>
        <w:spacing w:lineRule="auto" w:line="360"/>
        <w:ind w:firstLine="720"/>
        <w:jc w:val="both"/>
        <w:rPr>
          <w:color w:val="000000"/>
          <w:sz w:val="28"/>
          <w:szCs w:val="28"/>
        </w:rPr>
      </w:pPr>
      <w:r>
        <w:rPr>
          <w:color w:val="000000"/>
          <w:sz w:val="28"/>
          <w:szCs w:val="28"/>
        </w:rPr>
        <w:t>Рассматривая содержание воспитательной работы в опытном детском саду, в той же статье С. Т. Шацкий выделяет следующие элементы детской жизни: физическое развитие, искусство, умственная жизнь, социальная жизнь, игра и физический труд (см.: там же).</w:t>
      </w:r>
    </w:p>
    <w:p>
      <w:pPr>
        <w:pStyle w:val="Normal"/>
        <w:widowControl/>
        <w:shd w:fill="FFFFFF" w:val="clear"/>
        <w:spacing w:lineRule="auto" w:line="360"/>
        <w:ind w:firstLine="720"/>
        <w:jc w:val="both"/>
        <w:rPr>
          <w:color w:val="000000"/>
          <w:sz w:val="28"/>
          <w:szCs w:val="28"/>
        </w:rPr>
      </w:pPr>
      <w:r>
        <w:rPr>
          <w:color w:val="000000"/>
          <w:sz w:val="28"/>
          <w:szCs w:val="28"/>
        </w:rPr>
        <w:t>В дополнение к ранее установленным С. Т. Шацким элементам детской жизни добавляется физическое развитие, в других случаях Шацкий употребляет термин «охрана здоровья». Сочетание этих элементов и составляет содержание воспитания в детском саду.</w:t>
      </w:r>
    </w:p>
    <w:p>
      <w:pPr>
        <w:pStyle w:val="Normal"/>
        <w:widowControl/>
        <w:shd w:fill="FFFFFF" w:val="clear"/>
        <w:spacing w:lineRule="auto" w:line="360"/>
        <w:ind w:firstLine="720"/>
        <w:jc w:val="both"/>
        <w:rPr>
          <w:color w:val="000000"/>
          <w:sz w:val="28"/>
          <w:szCs w:val="28"/>
        </w:rPr>
      </w:pPr>
      <w:r>
        <w:rPr>
          <w:color w:val="000000"/>
          <w:sz w:val="28"/>
          <w:szCs w:val="28"/>
        </w:rPr>
        <w:t>Выдвинутый С. Т. Шацким принцип определения содержания воспитания по видам деятельности детей получил свое применение сегодня в работе массовых детских садов. Программа воспитания детей в старшей группе современного детского сада составлена по разделам: воспитание навыков культурного поведения и соблюдения правил гигиены, расширение ориентировки в окружающем и развитие речи, труд, игры, рисование, лепка, аппликация, конструирование. Особое значение С. Т. Шацкий придавал игре как важному средству воспитания детей. «Игра,— писал Шацкий,— это жизненная лаборатория детства, дающая тот аромат, ту атмосферу молодой жизни, без которой эта пора ее была бы бесполезна для человечества. В игре, этой специальной обработке жизненного материала, есть самое здоровое ядро разумной школы детства» (там же, т. 2, с. 15). В настоящее время проблема игры в работе дошкольных учреждений, и не только в них, является предметом обстоятельного внимания педагогов и объектом научной разработки. Работа с детьми по видам деятельности переносилась Шацким и его коллегами и на детей школьного возраста.</w:t>
      </w:r>
    </w:p>
    <w:p>
      <w:pPr>
        <w:pStyle w:val="Normal"/>
        <w:widowControl/>
        <w:shd w:fill="FFFFFF" w:val="clear"/>
        <w:spacing w:lineRule="auto" w:line="360"/>
        <w:ind w:firstLine="720"/>
        <w:jc w:val="both"/>
        <w:rPr/>
      </w:pPr>
      <w:r>
        <w:rPr>
          <w:color w:val="000000"/>
          <w:sz w:val="28"/>
          <w:szCs w:val="28"/>
        </w:rPr>
        <w:t>Всестороннее развитие личности как педагогическая проблема глубоко интересовала передовых представителей общественной мысли в России и за рубежом. Но эта идея оставалась светлой мечтой, невозможной для реализации в условиях эксплуататорского общества. Только марксизм-ленинизм поставил ее на реальную основу. Уже в первых документах, определявших развитие новой школы,— второй Программе партии и Декларации о единой трудовой школе — эти направления были ясно выражены. Для нас программное требование партии о всестороннем развитии личности, закрепленное теперь в Конституции СССР, в педагогическом аспекте означает воспитание высокообразованных, всесторонне развитых строителей коммунистического общества, советских патриотов и интернационалистов, готовых активно участвовать в общественно полезном труде, беззаветно защищать социалистическую Родину. Как важнейшая практическая задача она сформулирована и в декабрьском (1977 г.) Постановлении ЦК КПСС и Совета Министров СССР о школе.</w:t>
      </w:r>
    </w:p>
    <w:p>
      <w:pPr>
        <w:pStyle w:val="Normal"/>
        <w:widowControl/>
        <w:shd w:fill="FFFFFF" w:val="clear"/>
        <w:spacing w:lineRule="auto" w:line="360"/>
        <w:ind w:firstLine="720"/>
        <w:jc w:val="both"/>
        <w:rPr>
          <w:color w:val="000000"/>
          <w:sz w:val="28"/>
          <w:szCs w:val="28"/>
        </w:rPr>
      </w:pPr>
      <w:r>
        <w:rPr>
          <w:color w:val="000000"/>
          <w:sz w:val="28"/>
          <w:szCs w:val="28"/>
        </w:rPr>
        <w:t>В деятельности С. Т. Шацкого вопросы всестороннего развития ребенка всегда занимали видное место. Пример тому — его экспериментальная работа, описанная в книге «Бодрая жизнь».</w:t>
      </w:r>
    </w:p>
    <w:p>
      <w:pPr>
        <w:pStyle w:val="Normal"/>
        <w:widowControl/>
        <w:shd w:fill="FFFFFF" w:val="clear"/>
        <w:spacing w:lineRule="auto" w:line="360"/>
        <w:ind w:firstLine="720"/>
        <w:jc w:val="both"/>
        <w:rPr/>
      </w:pPr>
      <w:r>
        <w:rPr>
          <w:color w:val="000000"/>
          <w:sz w:val="28"/>
          <w:szCs w:val="28"/>
        </w:rPr>
        <w:t>Но тогда, в условиях старой России, при всей огромной ценности педагогических находок, эта работа носила по объективным причинам времени ограниченный, можно сказать, тепличный характер. Только победа Великого Октября, коммунистическая идеология открыли торный путь педагогическому творчеству Шацкого по всестороннему развитию личности ребенка. Вся живая практика Первой опытной станции Наркомпроса и прежде всего ее ядра — школы-колонии «Бодрая жизнь» говорит об этом. Сочетание интеллектуальной деятельности детей с физическим их развитием, посильным и разнообразным трудом, разносторонним эстетическим воспитанием, охватывающим весь мир прекрасного — музыку, изобразительное искусство, драматизацию, вместе с активной общественной работой позволили этому творческому коллективу добиться высоких результатов. Особой заслугой Шацкого следует считать теоретическую и практическую разработку им системы эстетического воспитания как органической части коммунистического воспитания в целом. Главным же в работе по всестороннему развитию личности школьника для Шацкого была ее идейная, коммунистическая направленность, тесная связь с жизнью, с перспективами строительства нового общества. «В нашей стране,— писал Шацкий,— вопросы воспитания являются неизмеримо более кровными, чем в любой западной стране. На нас легла колоссальная историческая ответственность перед бесчисленным миром всесветных трудящихся масс. От того, как мы поведем воспитание нашей детворы, молодежи, зависит не именно будущее нашей экономики, но и самая прочность нашего революционного дела» (С. Т. Шацкий: Избранные педагогические сочинения в 2 томах, т. 1, с. 286). Конечно, наша школа сегодня работает в иных условиях. Неизмеримо большими стали материальные и социальные возможности повышения эффективности педагогического труда. Школьное дело действительно стало делом общенародным и общепартийным. Но, решая практические задачи всестороннего развития личности школьника, и в наши дни очень важно опираться на высокие образцы педагогического опыта прошлого, к которым, безусловно, относится творчество С. Т. Шацкого.</w:t>
      </w:r>
    </w:p>
    <w:p>
      <w:pPr>
        <w:pStyle w:val="Normal"/>
        <w:widowControl/>
        <w:shd w:fill="FFFFFF" w:val="clear"/>
        <w:spacing w:lineRule="auto" w:line="360"/>
        <w:ind w:firstLine="720"/>
        <w:jc w:val="both"/>
        <w:rPr/>
      </w:pPr>
      <w:r>
        <w:rPr>
          <w:color w:val="000000"/>
          <w:sz w:val="28"/>
          <w:szCs w:val="28"/>
        </w:rPr>
        <w:t>В системе коммунистического воспитания школьников особое место отводится роли самодеятельного детского коллектива. В решениях партии и правительства о школе систематически подчеркивалась важность этой стороны советской педагогической системы. Вопросами педагогики детского коллектива С. Т. Шацкий занимался едва ли не с начала своей педагогической деятельности. Воззрения его на эту проблему эволюционировали. Широко они раскрыты в книге «Бодрая жизнь», но с большей полнотой и разносторонностью они были развиты Шацким в строительства советской школы. Главным фактором, цементирующим детский коллектив, по Шацкому, является разнообразный труд, и прежде всего труд производительный, связанный с трудом взрослого населения. В условиях начавшейся в конце 20-х — начале 30-х гг. социалистической реконструкции сельского хозяйства он считал важным создание специальных участков в колхозах и совхозах, которые полностью обрабатывались бы школьниками под руководством педагогов, при надлежащей культуре труда. «Нам нужно говорить о такой организации детской работы,— писал Шацкий,— которая является частью работы колхоза, такой частью, которая посильна, доступна детям, но она должна быть серьезной. Нам нужен такой детский труд, который был бы полон смысла и подъема» (Архив АПН СССР, ф. 1, ед. хр. 295 , л. 114).</w:t>
      </w:r>
    </w:p>
    <w:p>
      <w:pPr>
        <w:pStyle w:val="Normal"/>
        <w:widowControl/>
        <w:shd w:fill="FFFFFF" w:val="clear"/>
        <w:spacing w:lineRule="auto" w:line="360"/>
        <w:ind w:firstLine="720"/>
        <w:jc w:val="both"/>
        <w:rPr/>
      </w:pPr>
      <w:r>
        <w:rPr>
          <w:color w:val="000000"/>
          <w:sz w:val="28"/>
          <w:szCs w:val="28"/>
        </w:rPr>
        <w:t>Тогда еще не было подобных современным школьных учебно-производственных бригад, появлялись только первые ростки общественно полезного труда детей в социалистическом сельском хозяйстве, но идеи о его педагогически разумной организации непосредственно в производственных условиях у Шацкого сформулированы вполне определенно. Особенно он подчеркивал необходимость смены различных видов труда, систематичность и посильность его и такую организацию дела, чтобы труд, выполняемый детьми, был положительно эмоционально окрашен, доставлял им истинную радость. Шацкий считал, что общественно полезный труд должен приобщать детей к делу социалистического строительства в целом, чтобы общественно полезные дела школьников данной местности в их сознании были частичкой общего труда советского народа.</w:t>
      </w:r>
    </w:p>
    <w:p>
      <w:pPr>
        <w:pStyle w:val="Normal"/>
        <w:widowControl/>
        <w:shd w:fill="FFFFFF" w:val="clear"/>
        <w:spacing w:lineRule="auto" w:line="360"/>
        <w:ind w:firstLine="720"/>
        <w:jc w:val="both"/>
        <w:rPr>
          <w:color w:val="000000"/>
          <w:sz w:val="28"/>
          <w:szCs w:val="28"/>
        </w:rPr>
      </w:pPr>
      <w:r>
        <w:rPr>
          <w:color w:val="000000"/>
          <w:sz w:val="28"/>
          <w:szCs w:val="28"/>
        </w:rPr>
        <w:t>Для Шацкого детский коллектив в широком смысле — это организация, подготавливающая строителей коммунизма. Поэтому коммунистическая направленность всей деятельности коллектива должна находиться постоянно в центре внимания педагогов, которые тактично, при максимальном поощрении детской самодеятельности призваны умело направлять его работу. Жизнедеятельность детского коллектива — в его непрерывном движении, а забота о развитии коллектива, о движении вперед и вперед — закон его жизни.</w:t>
      </w:r>
    </w:p>
    <w:p>
      <w:pPr>
        <w:pStyle w:val="Normal"/>
        <w:widowControl/>
        <w:shd w:fill="FFFFFF" w:val="clear"/>
        <w:spacing w:lineRule="auto" w:line="360"/>
        <w:ind w:firstLine="720"/>
        <w:jc w:val="both"/>
        <w:rPr/>
      </w:pPr>
      <w:r>
        <w:rPr>
          <w:color w:val="000000"/>
          <w:sz w:val="28"/>
          <w:szCs w:val="28"/>
        </w:rPr>
        <w:t>Огромное значение придавал Шацкий работе детских коммунистических организаций, а также вопросам самоуправления воспитанников. «Работать вместе с детьми,— писал С. Т. Шацкий,— это значит признавать громадное влияние на детей детского общества. Школа должна быть заинтересована в развитии детских организаций, участвующих в строительстве жизни. Ей тогда легче будет работать. Огромную поддержку в этом деле могут оказать школе наши пионеры и комсомол, сплачивающие наиболее энергичные элементы нашей молодежи» (С. Т. Шацкий: Избранные педагогические сочинения в 2 томах, т. 2, с. 147). В наши дни, когда активизируется деятельность органов ученического самоуправления как действенного средства идейно-нравственного воспитания личности, очень своевременно вспомнить о педагогическом опыте Шацкого. Придавая огромное значение самоуправлению, Шацкий стремился к тому, чтобы максимальное количество детей участвовало в разных формах управления делами коллектива, сознательно и ответственно относилось к порученному делу, и важно, чтобы школьники умели свои желания и намерения подчинять требованию коллектива. Роль общего собрания детей, мнение коллектива — большая сила в становлении и развитии каждого воспитанника. Конечно, не один С. Т. Шацкий разрабатывал многообразные аспекты проблемы детского коллектива и разумно организованного труда в его становлении и развитии. В ходе строительства советской школы это была кардинальная задача для педагогов — теоретиков и практиков. Она в общем виде определялась партийными и государственными документами. Вспомним, какой поистине колоссальный труд в ее разработку вложен Н. К. Крупской. Много принципиально нового внес в эту сокровищницу советской педагогики в 30-е гг. А. С. Макаренко. В послевоенные годы над проблемами детского коллектива работал В. А. Сухомлинский. И теперь эти вопросы — предмет особого внимания исследователей — педагогов, психологов, социологов. Хотелось бы подчеркнуть преемственность в разработке магистральных вопросов советской педагогики. Она легко прослеживается, если рассматривать этот вопрос в историческом аспекте. Это ни в какой степени не умаляет индивидуального и своеобразного вклада каждого из замечательных деятелей советской педагогической науки в разработку теории коллектива и роли общественно полезного, производительного труда в воспитании детей и юношества. Роднит их общность коммунистической идеологии и прочная опора в научных выводах ни живой, многолетний опыт с конкретным детским и педагогическим коллективом. В их творчестве естественно отражались поиски и находки других педагогов-современников. Непреоборимая сила социалистической педагогики как принципиально нового явления общественной жизни состоит в том, что она, развиваясь на основе марксизма-ленинизма, впитывает многообразный коллективный труд, накопленный в ее историческом развитии. Она — продукт этого исторического пути.</w:t>
      </w:r>
    </w:p>
    <w:p>
      <w:pPr>
        <w:pStyle w:val="Normal"/>
        <w:widowControl/>
        <w:shd w:fill="FFFFFF" w:val="clear"/>
        <w:spacing w:lineRule="auto" w:line="360"/>
        <w:ind w:firstLine="720"/>
        <w:jc w:val="both"/>
        <w:rPr/>
      </w:pPr>
      <w:r>
        <w:rPr>
          <w:color w:val="000000"/>
          <w:sz w:val="28"/>
          <w:szCs w:val="28"/>
        </w:rPr>
        <w:t>Весьма значителен вклад С. Т. Шацкого в разработку вопросов советской дидактики. Он, будучи членом ГУСа с 1921 г., много и плодотворно работал под непосредственным руководством Н. К. Крупской над определением содержания образования в школе. Научно-педагогическая секция ГУСа тогда была центром педагогической мысли страны. Это был путь исканий, на котором у Шацкого были значительные достижения, но были и увлечения вроде некритического отношении к методу проектов, некоторой недооценки роли систематических знаний в обучении школьников. После известных решений ЦК партии и правительства к школе Шацкий решительно преодолел эти взгляды и в последние годы жизни плодотворно трудился над вопросом повышения роли урока как основной фирмы учебной работы.</w:t>
      </w:r>
    </w:p>
    <w:p>
      <w:pPr>
        <w:pStyle w:val="Normal"/>
        <w:widowControl/>
        <w:shd w:fill="FFFFFF" w:val="clear"/>
        <w:spacing w:lineRule="auto" w:line="360"/>
        <w:ind w:firstLine="720"/>
        <w:jc w:val="both"/>
        <w:rPr>
          <w:color w:val="000000"/>
          <w:sz w:val="28"/>
          <w:szCs w:val="28"/>
        </w:rPr>
      </w:pPr>
      <w:r>
        <w:rPr>
          <w:color w:val="000000"/>
          <w:sz w:val="28"/>
          <w:szCs w:val="28"/>
        </w:rPr>
        <w:t xml:space="preserve">В системе дидактических взглядов С. Т. Шацкого также многое созвучно современности, когда перед школой встала задача совершенствования содержания образования в свете решений </w:t>
      </w:r>
      <w:r>
        <w:rPr>
          <w:color w:val="000000"/>
          <w:sz w:val="28"/>
          <w:szCs w:val="28"/>
          <w:lang w:val="en-US"/>
        </w:rPr>
        <w:t>XXV</w:t>
      </w:r>
      <w:r>
        <w:rPr>
          <w:color w:val="000000"/>
          <w:sz w:val="28"/>
          <w:szCs w:val="28"/>
        </w:rPr>
        <w:t xml:space="preserve"> съезда партии, повышения качества учебно-воспитательной работы, решительного поворота школы к улучшению трудового воспитания. С. Т. Шацкий считал, что школу всегда должен интересовать накопленный детьми жизненный опыт. Он позволяет, по его мнению, правильно организовать и учебный процесс, связанный с приобретением ребенком новых знаний, и осознанный детьми физический труд, и занятия искусством. При этом очень важно, чтобы знания сопровождались выработкой умения работать. «Никто не может отрицать важности того,— писал Шацкий,— чтобы ученики наши твердо знали тот минимум необходимых сведений, которыми должен быть вооружен каждый советский гражданин; но если эти знания получаются лишь путем работы памяти и если они не сопровождаются накоплением известных навыков умелой работы, то вряд ли эти знания представляют ценность... Таким образом, умение работать и получение знаний — это две стороны одного и того же процесса» (Черепанов С. А., С. Т. Шацкий в его педагогических высказываниях. М., 1958, с. 88).</w:t>
      </w:r>
    </w:p>
    <w:p>
      <w:pPr>
        <w:pStyle w:val="Normal"/>
        <w:widowControl/>
        <w:shd w:fill="FFFFFF" w:val="clear"/>
        <w:spacing w:lineRule="auto" w:line="360"/>
        <w:ind w:firstLine="720"/>
        <w:jc w:val="both"/>
        <w:rPr/>
      </w:pPr>
      <w:r>
        <w:rPr>
          <w:color w:val="000000"/>
          <w:sz w:val="28"/>
          <w:szCs w:val="28"/>
        </w:rPr>
        <w:t>Большое значение Шацкий придавал тому, чтобы дети ясно представляли себе цель обучения, значение получаемых знаний для участия в социалистическом строительстве, в окружающей жизни. Очень важно, по Шацкому, всемерно развивать у учащихся интерес к учению. Ребенок по натуре своей исследователь. Интерес к занятиям возрастает, прежде всего, если они посильны для учащихся. Но в дальнейшем он может снизиться и даже погаснуть, если его не поддерживать. Шацкий вывел такую закономерность: ученики в процессе работы тратят свои силы, но в том-то и сущность учения, что чем больше они тратят свои силы, тем больше их приобретают (см.: Пед. соч. В 4-х т., т. 1, с. 37). Для высокой эффективности учебного процесса нужна научная организация труда школьников. Прежде всего, следует исключить всякого рода неразумную трату времени. Ученик всегда должен иметь возможность обращаться к учителю в случае затруднения. Необходимо рациональное сочетание фронтальной, групповой и индивидуальной работ. Монотонность в занятиях создает у школьников своеобразное состояние гипноза, тормозит продуктивность работы и погружает учащихся в вынужденный педагогический сон. Драгоценное время затрачивается впустую. В методы работы надо вносить разнообразие и обязательно обращать внимание на эмоциональную сторону детской деятельности в процессе учения. Шацкий придавал огромное значение органическому сочетанию в педагогическом процессе культуры ума с культурой чувств. Он писал: «Мы мало используем силу эмоционального воздействия живого слова — больше всего стремимся заставить слушателя мыслить, забывая при этом о его чувствах, переживаниях, психологических состояниях... Мы, разумеется, не против воспитания культуры ума, мы за сознательные знания, за активную мыслительную деятельность учащихся на уроках, но мы против одностороннего «интеллектуализма»,— надо, чтобы учитель не только возбуждал «дум высокое стремленье», но умел бы и «глаголом жечь сердца». Говоря другими словами, ум и чувства учащихся должны быть в ладу, интеллектуальная и эмоциональная сферы должны помогать друг другу» (Народное образование, 1968, № 6). Смысл педагогического учета, по Шацкому, состоит в том, чтобы он помогал школьникам трудиться, вырабатывал у них желание подвергнуться проверке, обнаружить и устранить затруднения, которые возникли в ходе учебных занятий. И оценивать надо проделанную работу, а не личность ученика, проявлять при этом максимум внимания и доброжелательности к растущему человеку. Это только некоторые штрихи дидактической системы С. Т. Шацкого.</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pPr>
      <w:r>
        <w:rPr>
          <w:b/>
          <w:bCs/>
          <w:color w:val="000000"/>
          <w:kern w:val="2"/>
          <w:sz w:val="28"/>
          <w:szCs w:val="28"/>
        </w:rPr>
        <w:t>ИЗУЧЕНИЕ ВЛИЯНИЯ СРЕДЫ НА ДЕТЕЙ В РАБОТАХ ШАЦКОГО</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С. Т. Шацкий сделал большой вклад в разработку проблем социальной педагогики, и прежде всего педагогики социальной среды. И до Шацкого эта проблема вызывала пристальное внимание передовых мыслителей. В частности, большой интерес к ней проявляли К. Д. Ушинский и Л. Н. Толстой. Изучением влияния среды на детей С. Т. Шацкий и его сотрудники много занимались еще в дореволюционный период. Но естественно, тогда их возможности были крайне ограниченны, а воздействие на окружающую среду практически ничтожно. Лишь в условиях социалистической действительности С. Т. Шацкому удалось поставить дело изучения социальной среды и ее влияния на формирование детей с широким размахом и действительно научным подходом. При этом принимались во внимание не только среда и ее влияние на детей, но и возможности воздействия на среду в целях ее улучшения. Такой эксперимент ставился впервые в мировой педагогической практике. Именно на этом принципе строилась по существу вся педагогическая работа в Первой опытной станции Наркомпроса, имевшей в своем составе и городе и деревне систему педагогических учреждений: от детских садов и школ до школ взрослых, клубов и педагогических учебных и научных учреждений, работавших в тесном контакте с партийными, советскими, кооперативными и другими общественными организациями. На этой основе у Шацкого возникла и сформировалась система взглядов на школу как центр воспитательной работы в районе своей деятельности. Сделано было немало. Шацкому и его сотрудникам пришлось начинать внедрение элементов культуры в быт деревни 20-х гг., оздоровлять быт школьников, включая элементарные правила гигиены. И вновь Шацкий обращается к проблеме занятий с детьми по видам деятельности. Это приводит к необходимости создания им соответствующих программ. Одна из них — по охране здоровья, в которой предусматривалось выявление учителем опыта детей; их привычек и знаний в этой области; приготовление и принятие пищи; пользование свежим воздухом, отношение к холоду и теплу, уход за помещением и обстановкой, забота о чистоте тела, условия сна, предупреждение болезней и т. д. И программе было намечено также, что должна делать школа, чтобы дать возможность детям получить новый опыт, основанный на научных данных.</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школа организует у себя рациональное питание, заботится о чистоте воздуха, вводит закаливание, налаживает уход [детей] за собой, следит за чистотой головы, носа, ушей, глаз, рук, применяет простые, но рациональные средства</w:t>
      </w:r>
      <w:r>
        <w:rPr>
          <w:smallCaps/>
          <w:color w:val="000000"/>
          <w:sz w:val="28"/>
          <w:szCs w:val="28"/>
        </w:rPr>
        <w:t xml:space="preserve"> </w:t>
      </w:r>
      <w:r>
        <w:rPr>
          <w:color w:val="000000"/>
          <w:sz w:val="28"/>
          <w:szCs w:val="28"/>
        </w:rPr>
        <w:t>к поддержанию чистоты помещения, привлекая детей к активному участию в этих делах. Учитель, наблюдая привычки детей и понимая источник их создания, не может ограничиться только школой. Рядом постепенных, но обдуманных шагов он превращает при содействии детей школу в культурный дом, влияющий на гигиену жизни ребенка в семье и в дальнейшем — и на самую семью. Это долго и трудно, но необходимо».</w:t>
      </w:r>
    </w:p>
    <w:p>
      <w:pPr>
        <w:sectPr>
          <w:type w:val="nextPage"/>
          <w:pgSz w:w="11906" w:h="16838"/>
          <w:pgMar w:left="1701" w:right="851" w:gutter="0" w:header="0" w:top="1134" w:footer="0" w:bottom="1134"/>
          <w:pgNumType w:fmt="decimal"/>
          <w:formProt w:val="false"/>
          <w:textDirection w:val="lrTb"/>
          <w:docGrid w:type="default" w:linePitch="272" w:charSpace="0"/>
        </w:sectPr>
      </w:pPr>
    </w:p>
    <w:p>
      <w:pPr>
        <w:pStyle w:val="Normal"/>
        <w:widowControl/>
        <w:shd w:fill="FFFFFF" w:val="clear"/>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552940</wp:posOffset>
                </wp:positionH>
                <wp:positionV relativeFrom="paragraph">
                  <wp:posOffset>5010785</wp:posOffset>
                </wp:positionV>
                <wp:extent cx="0" cy="1209040"/>
                <wp:effectExtent l="1905" t="0" r="1270" b="0"/>
                <wp:wrapNone/>
                <wp:docPr id="1" name=""/>
                <a:graphic xmlns:a="http://schemas.openxmlformats.org/drawingml/2006/main">
                  <a:graphicData uri="http://schemas.microsoft.com/office/word/2010/wordprocessingShape">
                    <wps:wsp>
                      <wps:cNvSpPr/>
                      <wps:spPr>
                        <a:xfrm>
                          <a:off x="0" y="0"/>
                          <a:ext cx="0" cy="120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52.2pt,394.55pt" to="752.2pt,489.7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Осуществление намеченной программы в области охраны здоровья дало положительные результаты — дети в школе и в семье стали соблюдать требования гигиены. Это имело огромное общественное значение в начале 20-х гг., когда в деревнях было еще немало бескультурья, предрассудков, а дети страдали от антисанитарных условий жизни.</w:t>
      </w:r>
    </w:p>
    <w:p>
      <w:pPr>
        <w:pStyle w:val="Normal"/>
        <w:widowControl/>
        <w:shd w:fill="FFFFFF" w:val="clear"/>
        <w:spacing w:lineRule="auto" w:line="360"/>
        <w:ind w:firstLine="720"/>
        <w:jc w:val="both"/>
        <w:rPr/>
      </w:pPr>
      <w:r>
        <w:rPr>
          <w:color w:val="000000"/>
          <w:sz w:val="28"/>
          <w:szCs w:val="28"/>
        </w:rPr>
        <w:t>Плодотворная воспитательная работа школ под руководством С. Т. Шацкого получила высокую оценку В. И. Ленина. На совещании по физическому воспитанию Н. К. Крупская вспоминала: «Я рассказывала как-то Владимиру Ильичу о той работе, которую развертывает Первая опытная станция Наркомпроса в Калужской губернии в деле физического воспитания деревенских школьников (тогда станция делала еще первые шаги в этом направлении, теперь эта работа у нее развернулась очень широко). «Вот это настоящее дело, а не болтовня»,— заметил Владимир Ильич».</w:t>
      </w:r>
    </w:p>
    <w:p>
      <w:pPr>
        <w:pStyle w:val="Normal"/>
        <w:widowControl/>
        <w:shd w:fill="FFFFFF" w:val="clear"/>
        <w:spacing w:lineRule="auto" w:line="360"/>
        <w:ind w:firstLine="720"/>
        <w:jc w:val="both"/>
        <w:rPr>
          <w:color w:val="000000"/>
          <w:sz w:val="28"/>
          <w:szCs w:val="28"/>
        </w:rPr>
      </w:pPr>
      <w:r>
        <w:rPr>
          <w:color w:val="000000"/>
          <w:sz w:val="28"/>
          <w:szCs w:val="28"/>
        </w:rPr>
        <w:t>Далее Надежда Константиновна продолжала: «Вопрос идет по отношению к детям не о спорте, маршировке и прочем — вопрос идет о сне и отдыхе, о питании, о свежем воздухе, о купании, о самых простых вещах, но которые так страшно важны для благополучия наших ребят, для их развития» (Крупская Н. К. Пед. соч. В 10-ти т. М., 1959, т. 3, с. 155).</w:t>
      </w:r>
    </w:p>
    <w:p>
      <w:pPr>
        <w:pStyle w:val="Normal"/>
        <w:widowControl/>
        <w:shd w:fill="FFFFFF" w:val="clear"/>
        <w:spacing w:lineRule="auto" w:line="360"/>
        <w:ind w:firstLine="720"/>
        <w:jc w:val="both"/>
        <w:rPr>
          <w:color w:val="000000"/>
          <w:sz w:val="28"/>
          <w:szCs w:val="28"/>
        </w:rPr>
      </w:pPr>
      <w:r>
        <w:rPr>
          <w:color w:val="000000"/>
          <w:sz w:val="28"/>
          <w:szCs w:val="28"/>
        </w:rPr>
        <w:t>Программа по охране здоровья являлась не только программой образования, но и воспитания. Ее воспитательное значение возрастает, когда в дальнейшей работе С. Т. Шацкий задачу организации детской жизни подчиняет более общей цели — воспитать советского гражданина.</w:t>
      </w:r>
    </w:p>
    <w:p>
      <w:pPr>
        <w:pStyle w:val="Normal"/>
        <w:widowControl/>
        <w:shd w:fill="FFFFFF" w:val="clear"/>
        <w:spacing w:lineRule="auto" w:line="360"/>
        <w:ind w:firstLine="720"/>
        <w:jc w:val="both"/>
        <w:rPr/>
      </w:pPr>
      <w:r>
        <w:rPr>
          <w:color w:val="000000"/>
          <w:sz w:val="28"/>
          <w:szCs w:val="28"/>
        </w:rPr>
        <w:t>Всякий интересующийся этой стороной педагогики и историей школы найдет в материалах Первой опытной станции материалы большой значимости. Конечно, надо учитывать конкретную обстановку 20-х — начала 30-х гг., когда Шацкий и его коллеги вели эту работу в деревне и городе. Теперь, с построением развитого социализма, положение коренным образом изменилось. Не та стала среда, не та семья и не та школа. Марксистско-ленинская идеология прочно укрепилась в сознании людей, колоссально возрос материальный и культурный уровень населения. Советская школа стала совершенно иной. Но сам педагогический подход к координации усилий школы, семьи и общественности в воспитании детей, поиски наиболее эффективных форм работы и сегодня остаются как весьма важные в поле внимания нашего общества. Думается, что и центральная педагогическая идея Шацкого, заложенная им в основание Первой опытной станции, идея о совокупном и последовательном воздействии на растущего ребенка в месте его жизни через различные учебно-педагогические учреждения не утратила значения.</w:t>
      </w:r>
    </w:p>
    <w:p>
      <w:pPr>
        <w:pStyle w:val="Normal"/>
        <w:widowControl/>
        <w:shd w:fill="FFFFFF" w:val="clear"/>
        <w:spacing w:lineRule="auto" w:line="360"/>
        <w:ind w:firstLine="720"/>
        <w:jc w:val="both"/>
        <w:rPr>
          <w:color w:val="000000"/>
          <w:sz w:val="28"/>
          <w:szCs w:val="28"/>
        </w:rPr>
      </w:pPr>
      <w:r>
        <w:rPr>
          <w:color w:val="000000"/>
          <w:sz w:val="28"/>
          <w:szCs w:val="28"/>
        </w:rPr>
        <w:t>Учитель всегда был для Шацкого важнейшей фигурой педагогической работы. Отсюда его постоянная высокая требовательность и непреходящее внимание к учителю. Шацкий считал, что непременным требованием к учителю должно быть внимательное и всестороннее изучение им ребенка: «Педагог должен стать наблюдателем и исследователем тех явлений, которые перед ним протекают» (Черепанов С. А. Шацкий в его педагогических высказываниях. М., 1958, с. 107).</w:t>
      </w:r>
    </w:p>
    <w:p>
      <w:pPr>
        <w:pStyle w:val="Normal"/>
        <w:widowControl/>
        <w:shd w:fill="FFFFFF" w:val="clear"/>
        <w:spacing w:lineRule="auto" w:line="360"/>
        <w:ind w:firstLine="720"/>
        <w:jc w:val="both"/>
        <w:rPr/>
      </w:pPr>
      <w:r>
        <w:rPr>
          <w:color w:val="000000"/>
          <w:sz w:val="28"/>
          <w:szCs w:val="28"/>
        </w:rPr>
        <w:t>Ребенок — организм растущий, и сам педагог не может остановиться в своем научном и деловом росте. Расширяя и углубляя свои знания, учитель должен сочетать в себе качества педагога и научного работника — уметь детей наблюдать, исследовать, обобщать опыт, пропускать через свое сознание и педагогическое умение весь материал, с которым он намерен идти к детям. И вместе с тем учитель должен быть общественником и человеком доброжелательным, внимательным к детям. «Педагог — общественник с широким горизонтом, педагог — организатор своего дела, организатор детской жизни, педагог — умелый наблюдатель и исследователь — вот тот тип, которого требует новая школа»,— писал Шацкий (там же).</w:t>
      </w:r>
    </w:p>
    <w:p>
      <w:pPr>
        <w:pStyle w:val="Normal"/>
        <w:widowControl/>
        <w:shd w:fill="FFFFFF" w:val="clear"/>
        <w:tabs>
          <w:tab w:val="clear" w:pos="720"/>
          <w:tab w:val="left" w:pos="3341" w:leader="none"/>
        </w:tabs>
        <w:spacing w:lineRule="auto" w:line="360"/>
        <w:ind w:firstLine="720"/>
        <w:jc w:val="both"/>
        <w:rPr/>
      </w:pPr>
      <w:r>
        <w:rPr>
          <w:color w:val="000000"/>
          <w:sz w:val="28"/>
          <w:szCs w:val="28"/>
        </w:rPr>
        <w:t>Отсюда требования Шацкого к педагогическим учебным заведениям: возможно раньше приобщать студентов к непосредственной работе с детьми, устанавливать многосторонние связи педагогических вузов и техникумов со школой и другими детскими учреждениями, вводить возможно более разнообразные сочетания учебной, научно-исследовательской и практической работы. Вуз, готовящий учителей, и должен быть своеобразным центром, сочетающим в округе своей деятельности научную, учебную и практическую педагогическую работы. В Первой опытной станции С. Т. Шацкий отдавал много сил систематической работе с учителями. Регулярные так называемые съезды учителей Первой опытной станции были весьма эффективным средством повышения квалификации учителей, живого творческого общения. С. Т. Шацкий был подлинным учителем учителей. И его положительное влияние распространялось далеко за пределы опытной станции. Позже, когда Шацкий руководил Центральной педагогической лабораторией Наркомпроса по обобщению передового опыта школ и учителей, он с особой тщательностью занимался проблемами повышения эффективности урока как основной формы учебной работы.</w:t>
      </w:r>
    </w:p>
    <w:p>
      <w:pPr>
        <w:pStyle w:val="Normal"/>
        <w:widowControl/>
        <w:shd w:fill="FFFFFF" w:val="clear"/>
        <w:spacing w:lineRule="auto" w:line="360"/>
        <w:ind w:firstLine="720"/>
        <w:jc w:val="both"/>
        <w:rPr/>
      </w:pPr>
      <w:r>
        <w:rPr>
          <w:color w:val="000000"/>
          <w:sz w:val="28"/>
          <w:szCs w:val="28"/>
        </w:rPr>
        <w:t>Но как бы ни был способен и опытен педагог, он один не решает успеха дела. Лицо учебно-воспитательного учреждения, считал Шацкий,— это хорошо слаженный, растущий, творчески работающий педагогический коллектив, в котором трудятся коллеги-единомышленники, каждый со своим только ему присущим почерком в работе, но понимающие друг друга и для которых главное — дети, их радости и печали, дети, доверенные педагогическому коллективу, чтобы воспитать из них достойных граждан Советской Родины. Думается, что и эта сторона таланта выдающегося советского педагога заслуживает самого пристального внимания читателя его педагогических сочинений.</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pPr>
      <w:r>
        <w:rPr>
          <w:b/>
          <w:bCs/>
          <w:color w:val="000000"/>
          <w:kern w:val="2"/>
          <w:sz w:val="28"/>
          <w:szCs w:val="28"/>
        </w:rPr>
        <w:t>ЗНАЧЕНИЕ ТВОРЧЕСТВА ШАЦКОГО ДЛЯ СОВЕТСКОЙ ПЕДАГОГИКИ</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pPr>
      <w:r>
        <w:rPr>
          <w:color w:val="000000"/>
          <w:sz w:val="28"/>
          <w:szCs w:val="28"/>
        </w:rPr>
        <w:t>Творчество Шацкого — предмет пристального внимания не только советских педагогов, но и западноевропейских ученых. В современной западной литературе предпринимаются попытки изобразить Шацкого как последователя Л. Н. Толстого, педагогической системы Д. Дьюи и сторонника теории свободного воспитания. Западные исследователи пишут о том, что будто бы все педагогические находки и открытия сделаны Шацким только в дореволюционный период. Все это является искажением действительности. В этой связи необходимо хотя бы кратко рассмотреть эти стороны в творческом пути выдающегося советского педагога. С. Т. Шацкий признавал известное и довольно сильное влияние педагогических идей Л. Н. Толстого, его привлекал целостный подход великого писателя к воспитанию детей, педагогический эксперимент в Яснополянской школе, внимание Толстого к ребенку, к развитию творческих сил детей, к живому, педагогическому опыту, к роли среды в воспитании детей. Глубоко интересовала Шацкого сама идея создания на новых педагогических началах школы в сельской местности. Но Шацкий, будучи материалистом, был далек от религиозно-философской системы взглядов Л. Н. Толстого.</w:t>
      </w:r>
    </w:p>
    <w:p>
      <w:pPr>
        <w:pStyle w:val="Normal"/>
        <w:widowControl/>
        <w:shd w:fill="FFFFFF" w:val="clear"/>
        <w:spacing w:lineRule="auto" w:line="360"/>
        <w:ind w:firstLine="720"/>
        <w:jc w:val="both"/>
        <w:rPr>
          <w:color w:val="000000"/>
          <w:sz w:val="28"/>
          <w:szCs w:val="28"/>
        </w:rPr>
      </w:pPr>
      <w:r>
        <w:rPr>
          <w:color w:val="000000"/>
          <w:sz w:val="28"/>
          <w:szCs w:val="28"/>
        </w:rPr>
        <w:t>Очень ясно выражено отношение С. Т. Шацкого к педагогическому наследству классика русской и мировой литературы в статье «Толстой — педагог», написанной к 100-летию со дня рождения гениального писателя.</w:t>
      </w:r>
    </w:p>
    <w:p>
      <w:pPr>
        <w:pStyle w:val="Normal"/>
        <w:widowControl/>
        <w:shd w:fill="FFFFFF" w:val="clear"/>
        <w:spacing w:lineRule="auto" w:line="360"/>
        <w:ind w:firstLine="720"/>
        <w:jc w:val="both"/>
        <w:rPr/>
      </w:pPr>
      <w:r>
        <w:rPr>
          <w:color w:val="000000"/>
          <w:sz w:val="28"/>
          <w:szCs w:val="28"/>
        </w:rPr>
        <w:t>Следуя ленинской характеристике Л. Н. Толстого, Шацкий утверждал, что понять Толстого можно только в его противоречиях. Это верно и по отношению ко всей его деятельности и к педагогике. «Толстой,— писал Шацкий,— оставил большой след в русском педагогическом деле. Как бы ни относиться к нему, всегда будет одно верно. Толстой будит огромный интерес к педагогическому делу, к детям, и не только интерес, но и желание работать. Это испытали на себе многочисленные кадры русских и иностранных педагогов» (наст, изд., т. 2, с. 359). И далее: «...нам нужна и долго будет нужна критическая мощь Толстого, чтобы все больше и больше разъяснять массам все лицемерие воспитания в капиталистическом строе. И не для того, чтобы миллионы детей трудящихся прониклись кротостью его и всепрощением, а для того, чтобы создать новую молодежь, которая может строить новое общество и крепко бороться за его создание» (там же, с. 360).</w:t>
      </w:r>
    </w:p>
    <w:p>
      <w:pPr>
        <w:pStyle w:val="Normal"/>
        <w:widowControl/>
        <w:shd w:fill="FFFFFF" w:val="clear"/>
        <w:spacing w:lineRule="auto" w:line="360"/>
        <w:ind w:firstLine="720"/>
        <w:jc w:val="both"/>
        <w:rPr/>
      </w:pPr>
      <w:r>
        <w:rPr>
          <w:color w:val="000000"/>
          <w:sz w:val="28"/>
          <w:szCs w:val="28"/>
        </w:rPr>
        <w:t>Позиция Шацкого определена совершенно ясно. Таковы факты, а факты – упрямая вещь.</w:t>
      </w:r>
    </w:p>
    <w:p>
      <w:pPr>
        <w:pStyle w:val="Normal"/>
        <w:widowControl/>
        <w:shd w:fill="FFFFFF" w:val="clear"/>
        <w:spacing w:lineRule="auto" w:line="360"/>
        <w:ind w:firstLine="720"/>
        <w:jc w:val="both"/>
        <w:rPr/>
      </w:pPr>
      <w:r>
        <w:rPr>
          <w:color w:val="000000"/>
          <w:sz w:val="28"/>
          <w:szCs w:val="28"/>
        </w:rPr>
        <w:t xml:space="preserve">Хорошо известен также интерес Шацкого к педагогической системе Д. Дьюи. В автобиографических заметках, относящихся к 1910 г., он отмечал «известное влияние идей Джона Дьюи» на развитие своих педагогических взглядов (см.: там же, т. 1, с. 33). Некоторое время Шацкий действительно был подвержен иллюзиям, навеянным работами Дьюи, о будто бы надклассовом характере воспитания. Став на позиции марксизма, Шацкий преодолел эти ошибочные воззрения. Во многих своих работах в 20-е гг. Шацкий критиковал американскую педагогику, в том числе и работы Дьюи, прежде всего за цели воспитания, состоявшие, как известно, в достижении личного успеха в конкурентной борьбе за существование. «Вся американская обстановка заражена духом практицизма, который носится в воздухе... интересами конкуренции, лицемерия. Школьники награждаются всеми этими качествами»,— писал Шацкий (Научный архив АПН СССР, ф. </w:t>
      </w:r>
      <w:r>
        <w:rPr>
          <w:color w:val="000000"/>
          <w:sz w:val="28"/>
          <w:szCs w:val="28"/>
          <w:lang w:val="en-US"/>
        </w:rPr>
        <w:t>I</w:t>
      </w:r>
      <w:r>
        <w:rPr>
          <w:color w:val="000000"/>
          <w:sz w:val="28"/>
          <w:szCs w:val="28"/>
        </w:rPr>
        <w:t>, ед. хр. 295, л. 178). Не менее известно, что американский педагог сам живо интересовался экспериментальной работой Первой опытной станции Наркомпроса, которую посетил в 1927 г. После знакомства с нею Дьюи отмечал, что школы здесь действительно оказывают реальное воздействие на окружающую среду, помогают социальному прогрессу, активно формируют новый тип человека. Нигде в мире ничего подобного в педагогической практике не наблюдалось. «Русские школьники,— писал он,— более демократически организованы, чем наши. Через школьную систему самоуправления они получают более систематическую, чем в нашей прославленной демократической стране, подготовку к активному и сознательному участию в общественной и производственной деятельности» (см.: Советская педагогика, 1978, № 6, с. И).</w:t>
      </w:r>
    </w:p>
    <w:p>
      <w:pPr>
        <w:pStyle w:val="Normal"/>
        <w:widowControl/>
        <w:shd w:fill="FFFFFF" w:val="clear"/>
        <w:spacing w:lineRule="auto" w:line="360"/>
        <w:ind w:firstLine="720"/>
        <w:jc w:val="both"/>
        <w:rPr>
          <w:color w:val="000000"/>
          <w:sz w:val="28"/>
          <w:szCs w:val="28"/>
        </w:rPr>
      </w:pPr>
      <w:r>
        <w:rPr>
          <w:color w:val="000000"/>
          <w:sz w:val="28"/>
          <w:szCs w:val="28"/>
        </w:rPr>
        <w:t>Сошлемся также на статью Шацкого «Американские педагоги у нас в гостях» (см.: Пед соч. В 4-х т., т. 3, с. 206—214), в которой принципиальная разница педагогических позиций показана вполне четко.</w:t>
      </w:r>
    </w:p>
    <w:p>
      <w:pPr>
        <w:pStyle w:val="Normal"/>
        <w:widowControl/>
        <w:shd w:fill="FFFFFF" w:val="clear"/>
        <w:spacing w:lineRule="auto" w:line="360"/>
        <w:ind w:firstLine="720"/>
        <w:jc w:val="both"/>
        <w:rPr>
          <w:color w:val="000000"/>
          <w:sz w:val="28"/>
          <w:szCs w:val="28"/>
        </w:rPr>
      </w:pPr>
      <w:r>
        <w:rPr>
          <w:color w:val="000000"/>
          <w:sz w:val="28"/>
          <w:szCs w:val="28"/>
        </w:rPr>
        <w:t xml:space="preserve">Известно, что теория свободного воспитания возникла как протест против авторитарной школы и системы воспитания, и в этом смысле, если к ней подходить исторически, сыграла определенную положительную роль. Но анархический принцип организации учебно-воспитательного процесса, положенный в ее основу, на практике неизбежно приводил к отрицательным результатам. В России идеи свободного воспитания поддерживал Л. Н. Толстой. В начале </w:t>
      </w:r>
      <w:r>
        <w:rPr>
          <w:color w:val="000000"/>
          <w:sz w:val="28"/>
          <w:szCs w:val="28"/>
          <w:lang w:val="en-US"/>
        </w:rPr>
        <w:t>XX</w:t>
      </w:r>
      <w:r>
        <w:rPr>
          <w:color w:val="000000"/>
          <w:sz w:val="28"/>
          <w:szCs w:val="28"/>
        </w:rPr>
        <w:t xml:space="preserve"> в. в наиболее крайней форме эти взгляды развивал К. Н. Вентцель. Характерный для этого течения крайний индивидуализм, отрицание направляющей роли педагога для Шацкого и ого сотрудников были не приемлемы. «Здесь я вспоминаю те основания, которые никак не могли меня примирить с так называемым течением свободного воспитания,— говорил С. Т. Шацкий.— По своему опыту я, конечно, видел, что свободною ребенка не существует, а существует ребенок, отражающий всевозможные во</w:t>
      </w:r>
      <w:r>
        <w:rPr>
          <w:color w:val="000000"/>
          <w:sz w:val="28"/>
          <w:szCs w:val="28"/>
          <w:lang w:val="en-US"/>
        </w:rPr>
        <w:t>c</w:t>
      </w:r>
      <w:r>
        <w:rPr>
          <w:color w:val="000000"/>
          <w:sz w:val="28"/>
          <w:szCs w:val="28"/>
        </w:rPr>
        <w:t>питательные влияния среды, а поэтому во все проявления ребенка необходимо внести значительные социальные поправки... Если мы нигде не имеем ребенка самого по себе, если нам трудно разобраться в том, где кончается ребенок и начинается среда, то, не разобравшись в этих вопросах, невозможно и продуктивно работать с детьми» (С. Т. Шацкий: Избранные педагогические сочинения в 2 томах., т. 1, с. 35—36).</w:t>
      </w:r>
    </w:p>
    <w:p>
      <w:pPr>
        <w:pStyle w:val="Normal"/>
        <w:widowControl/>
        <w:shd w:fill="FFFFFF" w:val="clear"/>
        <w:spacing w:lineRule="auto" w:line="360"/>
        <w:ind w:firstLine="720"/>
        <w:jc w:val="both"/>
        <w:rPr/>
      </w:pPr>
      <w:r>
        <w:rPr>
          <w:color w:val="000000"/>
          <w:sz w:val="28"/>
          <w:szCs w:val="28"/>
        </w:rPr>
        <w:t>Ближайший соратник С. Т. Шацкого Л. К. Шлегер писала: «Мы с Шацким брали ребенка со всеми наслоениями среды и наследственности и допускали свободное его проявление для изучения всех этих наслоений, чтобы знать, чем бороться, что укреплять и развивать. Шацкий требовал свободы творчества, личного опыта и</w:t>
      </w:r>
      <w:r>
        <w:rPr>
          <w:smallCaps/>
          <w:color w:val="000000"/>
          <w:sz w:val="28"/>
          <w:szCs w:val="28"/>
        </w:rPr>
        <w:t xml:space="preserve"> </w:t>
      </w:r>
      <w:r>
        <w:rPr>
          <w:color w:val="000000"/>
          <w:sz w:val="28"/>
          <w:szCs w:val="28"/>
        </w:rPr>
        <w:t>исследования ребенка под наблюдением педагога, с его помощью и при его воспитательном воздействии. Некоторые товарищи подхватили это слово «свобода», откинув все остальное, и провозгласили нас приверженцами свободного воспитания» (С. Т. Шацкий. 1878—1934. М., 1935, с. 75—76). Эти замечания Шацкого и свидетельство известного деятеля советской системы дошкольного воспитания дают основания внести существенные коррективы в освещение проблемы— Шацкий и теория свободного воспитания.</w:t>
      </w:r>
    </w:p>
    <w:p>
      <w:pPr>
        <w:pStyle w:val="Normal"/>
        <w:widowControl/>
        <w:shd w:fill="FFFFFF" w:val="clear"/>
        <w:spacing w:lineRule="auto" w:line="360"/>
        <w:ind w:firstLine="720"/>
        <w:jc w:val="both"/>
        <w:rPr/>
      </w:pPr>
      <w:r>
        <w:rPr>
          <w:color w:val="000000"/>
          <w:sz w:val="28"/>
          <w:szCs w:val="28"/>
        </w:rPr>
        <w:t>С.Т. Шацкий дорог советским людям как выдающийся педагог, как один из первостроителей советской школы, обогативший сокровищницу коллективной мысли социалистической педагогики. Его глубокая вера в дело коммунизма и в наше молодое поколение с большой силой выражена, в частности, в его письме колонистам — участникам поездки на Кавказ (1929). «Через небольшое количество лет,— писал Шацкий,— вы все вступите в широкую жизнь, вы вступите в сильную армию нашей молодежи, которая будет работать лучше, чем мы, которой на долю выпадут величайшие в мире победы и над старым строем жизни, и над природой, и над климатом, и над ветром, и над водой, и над техникой. Вы увидите и будете управлять такими машинами, которые нам и не снились. Вы увидите гигантское развитие культурной жизни в нашей стране, и оно произойдет благодаря вашим усилиям, усилиям новых людей.</w:t>
      </w:r>
    </w:p>
    <w:p>
      <w:pPr>
        <w:pStyle w:val="Normal"/>
        <w:widowControl/>
        <w:shd w:fill="FFFFFF" w:val="clear"/>
        <w:spacing w:lineRule="auto" w:line="360"/>
        <w:ind w:firstLine="720"/>
        <w:jc w:val="both"/>
        <w:rPr>
          <w:color w:val="000000"/>
          <w:sz w:val="28"/>
          <w:szCs w:val="28"/>
        </w:rPr>
      </w:pPr>
      <w:r>
        <w:rPr>
          <w:color w:val="000000"/>
          <w:sz w:val="28"/>
          <w:szCs w:val="28"/>
        </w:rPr>
        <w:t>Для меня самый серьезный вопрос — это о воспитании в себе нового человека. Я жил в старом, и старый человек мне уже противен. Вы не жили так в старом, как я, вам легче укрепить в себе новое.</w:t>
      </w:r>
    </w:p>
    <w:p>
      <w:pPr>
        <w:pStyle w:val="Normal"/>
        <w:widowControl/>
        <w:shd w:fill="FFFFFF" w:val="clear"/>
        <w:spacing w:lineRule="auto" w:line="360"/>
        <w:ind w:firstLine="720"/>
        <w:jc w:val="both"/>
        <w:rPr>
          <w:color w:val="000000"/>
          <w:sz w:val="28"/>
          <w:szCs w:val="28"/>
        </w:rPr>
      </w:pPr>
      <w:r>
        <w:rPr>
          <w:color w:val="000000"/>
          <w:sz w:val="28"/>
          <w:szCs w:val="28"/>
        </w:rPr>
        <w:t>Я хотел бы, видя вашу смелость и в горах, на крутизнах, среди серьезных опасностей, которые вы легко преодолевали, видеть вас смелыми в вашей работе над наукой, техникой, общественной работой...</w:t>
      </w:r>
    </w:p>
    <w:p>
      <w:pPr>
        <w:pStyle w:val="Normal"/>
        <w:widowControl/>
        <w:shd w:fill="FFFFFF" w:val="clear"/>
        <w:spacing w:lineRule="auto" w:line="360"/>
        <w:ind w:firstLine="720"/>
        <w:jc w:val="both"/>
        <w:rPr>
          <w:color w:val="000000"/>
          <w:sz w:val="28"/>
          <w:szCs w:val="28"/>
        </w:rPr>
      </w:pPr>
      <w:r>
        <w:rPr>
          <w:color w:val="000000"/>
          <w:sz w:val="28"/>
          <w:szCs w:val="28"/>
        </w:rPr>
        <w:t>Давайте ничего не бояться, давайте работать вовсю; давайте разовьем в себе товарищеский дух, давайте помогать нашей великой партии в ее колоссальном деле перестройки всего мира. Его надо перестроить.</w:t>
      </w:r>
    </w:p>
    <w:p>
      <w:pPr>
        <w:pStyle w:val="Normal"/>
        <w:widowControl/>
        <w:shd w:fill="FFFFFF" w:val="clear"/>
        <w:spacing w:lineRule="auto" w:line="360"/>
        <w:ind w:firstLine="720"/>
        <w:jc w:val="both"/>
        <w:rPr>
          <w:color w:val="000000"/>
          <w:sz w:val="28"/>
          <w:szCs w:val="28"/>
        </w:rPr>
      </w:pPr>
      <w:r>
        <w:rPr>
          <w:color w:val="000000"/>
          <w:sz w:val="28"/>
          <w:szCs w:val="28"/>
        </w:rPr>
        <w:t>Ваш проводник</w:t>
      </w:r>
    </w:p>
    <w:p>
      <w:pPr>
        <w:pStyle w:val="Normal"/>
        <w:widowControl/>
        <w:shd w:fill="FFFFFF" w:val="clear"/>
        <w:spacing w:lineRule="auto" w:line="360"/>
        <w:ind w:firstLine="720"/>
        <w:jc w:val="both"/>
        <w:rPr>
          <w:color w:val="000000"/>
          <w:sz w:val="28"/>
          <w:szCs w:val="28"/>
        </w:rPr>
      </w:pPr>
      <w:r>
        <w:rPr>
          <w:color w:val="000000"/>
          <w:sz w:val="28"/>
          <w:szCs w:val="28"/>
        </w:rPr>
        <w:t>С. Шацкий» (Пед. соч. В 4-х т., т. 4, с. 300—301).</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Педагогические сочинения С. Т. Шацкого отличаются ясностью мысли, простотой изложения и постоянной опорой на живой опыт, идет ли речь о работе новаторского коллектива Первой опытной станции, которым много лет руководил Шацкий, или о практике работы школ страны. Он глубоко и всесторонне знал педагогический процесс, тонко понимал психологию ребенка, хорошо видел сильные и слабые стороны в работе педагогов.</w:t>
      </w:r>
    </w:p>
    <w:p>
      <w:pPr>
        <w:pStyle w:val="Normal"/>
        <w:widowControl/>
        <w:shd w:fill="FFFFFF" w:val="clear"/>
        <w:spacing w:lineRule="auto" w:line="360"/>
        <w:ind w:firstLine="720"/>
        <w:jc w:val="both"/>
        <w:rPr>
          <w:color w:val="000000"/>
          <w:sz w:val="28"/>
          <w:szCs w:val="28"/>
        </w:rPr>
      </w:pPr>
      <w:r>
        <w:rPr>
          <w:color w:val="000000"/>
          <w:sz w:val="28"/>
          <w:szCs w:val="28"/>
        </w:rPr>
        <w:t>Шацкий — блестящий педагог-экспериментатор. Весьма значителен вклад С. Т. Шацкого в разработку вопросов советской дидактики. Огромное значение придавал Шацкий работе детских коммунистических организаций, а также вопросам самоуправления воспитанников. С. Т. Шацкий сделал большой вклад в разработку проблем социальной педагогики, и прежде всего педагогики социальной среды.</w:t>
      </w:r>
    </w:p>
    <w:p>
      <w:pPr>
        <w:pStyle w:val="Normal"/>
        <w:widowControl/>
        <w:shd w:fill="FFFFFF" w:val="clear"/>
        <w:spacing w:lineRule="auto" w:line="360"/>
        <w:ind w:firstLine="720"/>
        <w:jc w:val="both"/>
        <w:rPr>
          <w:color w:val="000000"/>
          <w:sz w:val="28"/>
          <w:szCs w:val="28"/>
        </w:rPr>
      </w:pPr>
      <w:r>
        <w:rPr>
          <w:color w:val="000000"/>
          <w:sz w:val="28"/>
          <w:szCs w:val="28"/>
        </w:rPr>
        <w:t>В анализе педагогических явлений у Шацкого органически сочетались глубина подхода, проникновения в суть явлений с постоянным поиском нового, что бы могло продвинуть вперед сложное и тонкое дело, каким является обучение и воспитание детей и молодежи.</w:t>
      </w:r>
    </w:p>
    <w:p>
      <w:pPr>
        <w:pStyle w:val="Normal"/>
        <w:widowControl/>
        <w:shd w:fill="FFFFFF" w:val="clear"/>
        <w:spacing w:lineRule="auto" w:line="360"/>
        <w:ind w:firstLine="720"/>
        <w:jc w:val="both"/>
        <w:rPr>
          <w:color w:val="000000"/>
          <w:sz w:val="28"/>
          <w:szCs w:val="28"/>
        </w:rPr>
      </w:pPr>
      <w:r>
        <w:rPr>
          <w:color w:val="000000"/>
          <w:sz w:val="28"/>
          <w:szCs w:val="28"/>
        </w:rPr>
        <w:t>Всякий, кто так или иначе связан с проблемами педагогики, будь то научный работник, общественный деятель или учитель, читая Шацкого, несомненно, обогатит свои представления о славном пути становления и развития советской педагогической мысли и получит новые возможности для лучшего понимания современных вопросов школы и педагогической науки.</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ЛИТЕРАТУРА</w:t>
      </w:r>
    </w:p>
    <w:p>
      <w:pPr>
        <w:pStyle w:val="Normal"/>
        <w:widowControl/>
        <w:shd w:fill="FFFFFF" w:val="clear"/>
        <w:spacing w:lineRule="auto" w:line="360"/>
        <w:ind w:firstLine="720"/>
        <w:jc w:val="both"/>
        <w:rPr>
          <w:b/>
          <w:b/>
          <w:bCs/>
          <w:color w:val="000000"/>
          <w:kern w:val="2"/>
          <w:sz w:val="28"/>
          <w:szCs w:val="28"/>
          <w:lang w:val="en-US"/>
        </w:rPr>
      </w:pPr>
      <w:r>
        <w:rPr>
          <w:b/>
          <w:bCs/>
          <w:color w:val="000000"/>
          <w:kern w:val="2"/>
          <w:sz w:val="28"/>
          <w:szCs w:val="28"/>
          <w:lang w:val="en-US"/>
        </w:rPr>
      </w:r>
    </w:p>
    <w:p>
      <w:pPr>
        <w:pStyle w:val="Normal"/>
        <w:widowControl/>
        <w:numPr>
          <w:ilvl w:val="0"/>
          <w:numId w:val="1"/>
        </w:numPr>
        <w:suppressAutoHyphens w:val="true"/>
        <w:autoSpaceDE w:val="true"/>
        <w:spacing w:lineRule="auto" w:line="360"/>
        <w:ind w:left="0" w:hanging="0"/>
        <w:jc w:val="both"/>
        <w:rPr>
          <w:color w:val="000000"/>
          <w:kern w:val="2"/>
          <w:sz w:val="28"/>
          <w:szCs w:val="28"/>
        </w:rPr>
      </w:pPr>
      <w:r>
        <w:rPr>
          <w:color w:val="000000"/>
          <w:kern w:val="2"/>
          <w:sz w:val="28"/>
          <w:szCs w:val="28"/>
        </w:rPr>
        <w:t>Джуринский А.Н. Развитие образования в современном мире: Учебное пособие. – М., 1999</w:t>
      </w:r>
    </w:p>
    <w:p>
      <w:pPr>
        <w:pStyle w:val="Normal"/>
        <w:widowControl/>
        <w:numPr>
          <w:ilvl w:val="0"/>
          <w:numId w:val="1"/>
        </w:numPr>
        <w:shd w:fill="FFFFFF" w:val="clear"/>
        <w:suppressAutoHyphens w:val="true"/>
        <w:spacing w:lineRule="auto" w:line="360"/>
        <w:ind w:left="0" w:hanging="0"/>
        <w:jc w:val="both"/>
        <w:rPr>
          <w:color w:val="000000"/>
          <w:kern w:val="2"/>
          <w:sz w:val="28"/>
          <w:szCs w:val="28"/>
        </w:rPr>
      </w:pPr>
      <w:r>
        <w:rPr>
          <w:color w:val="000000"/>
          <w:kern w:val="2"/>
          <w:sz w:val="28"/>
          <w:szCs w:val="28"/>
        </w:rPr>
        <w:t>Избранные педагогические сочинения: В 2-х т./Под ред. Н. П. Кузина, М. Н. Скаткина, В. Н. Шацкой. – М.: Педагогика, 1980</w:t>
      </w:r>
    </w:p>
    <w:p>
      <w:pPr>
        <w:pStyle w:val="Normal"/>
        <w:widowControl/>
        <w:numPr>
          <w:ilvl w:val="0"/>
          <w:numId w:val="1"/>
        </w:numPr>
        <w:suppressAutoHyphens w:val="true"/>
        <w:autoSpaceDE w:val="true"/>
        <w:spacing w:lineRule="auto" w:line="360"/>
        <w:ind w:left="0" w:hanging="0"/>
        <w:jc w:val="both"/>
        <w:rPr>
          <w:color w:val="000000"/>
          <w:kern w:val="2"/>
          <w:sz w:val="28"/>
          <w:szCs w:val="28"/>
        </w:rPr>
      </w:pPr>
      <w:r>
        <w:rPr>
          <w:color w:val="000000"/>
          <w:kern w:val="2"/>
          <w:sz w:val="28"/>
          <w:szCs w:val="28"/>
        </w:rPr>
        <w:t>История образования и педагогической мысли: Краткое учебное пособие/ под ред. В.Б.Успенского. – Ярославль, 2002</w:t>
      </w:r>
    </w:p>
    <w:p>
      <w:pPr>
        <w:pStyle w:val="Normal"/>
        <w:widowControl/>
        <w:numPr>
          <w:ilvl w:val="0"/>
          <w:numId w:val="1"/>
        </w:numPr>
        <w:tabs>
          <w:tab w:val="clear" w:pos="720"/>
          <w:tab w:val="left" w:pos="560" w:leader="none"/>
        </w:tabs>
        <w:suppressAutoHyphens w:val="true"/>
        <w:autoSpaceDE w:val="true"/>
        <w:spacing w:lineRule="auto" w:line="360"/>
        <w:ind w:left="0" w:hanging="0"/>
        <w:jc w:val="both"/>
        <w:rPr>
          <w:color w:val="000000"/>
          <w:kern w:val="2"/>
          <w:sz w:val="28"/>
          <w:szCs w:val="28"/>
        </w:rPr>
      </w:pPr>
      <w:r>
        <w:rPr>
          <w:color w:val="000000"/>
          <w:kern w:val="2"/>
          <w:sz w:val="28"/>
          <w:szCs w:val="28"/>
        </w:rPr>
        <w:t>Методика и технологии работы социального педагога: Учеб.пособие для студ. высш. учебн. заведений/ под ред.М.А.Галагузовой, Л.В.Мардахаева – М.,2004</w:t>
      </w:r>
    </w:p>
    <w:p>
      <w:pPr>
        <w:pStyle w:val="Normal"/>
        <w:widowControl/>
        <w:numPr>
          <w:ilvl w:val="0"/>
          <w:numId w:val="1"/>
        </w:numPr>
        <w:tabs>
          <w:tab w:val="clear" w:pos="720"/>
          <w:tab w:val="left" w:pos="560" w:leader="none"/>
        </w:tabs>
        <w:suppressAutoHyphens w:val="true"/>
        <w:autoSpaceDE w:val="true"/>
        <w:spacing w:lineRule="auto" w:line="360"/>
        <w:ind w:left="0" w:hanging="0"/>
        <w:jc w:val="both"/>
        <w:rPr>
          <w:color w:val="000000"/>
          <w:kern w:val="2"/>
          <w:sz w:val="28"/>
          <w:szCs w:val="28"/>
        </w:rPr>
      </w:pPr>
      <w:r>
        <w:rPr>
          <w:color w:val="000000"/>
          <w:kern w:val="2"/>
          <w:sz w:val="28"/>
          <w:szCs w:val="28"/>
        </w:rPr>
        <w:t>Мудрик А.В. Социальная педагогика. Учебник для студентов педагогических вузов // под ред. Сластенина В.А. - М.: Академия, 1999</w:t>
      </w:r>
    </w:p>
    <w:p>
      <w:pPr>
        <w:pStyle w:val="Normal"/>
        <w:widowControl/>
        <w:numPr>
          <w:ilvl w:val="0"/>
          <w:numId w:val="1"/>
        </w:numPr>
        <w:suppressAutoHyphens w:val="true"/>
        <w:autoSpaceDE w:val="true"/>
        <w:spacing w:lineRule="auto" w:line="360"/>
        <w:ind w:left="0" w:hanging="0"/>
        <w:jc w:val="both"/>
        <w:rPr>
          <w:color w:val="000000"/>
          <w:kern w:val="2"/>
          <w:sz w:val="28"/>
          <w:szCs w:val="28"/>
        </w:rPr>
      </w:pPr>
      <w:r>
        <w:rPr>
          <w:color w:val="000000"/>
          <w:kern w:val="2"/>
          <w:sz w:val="28"/>
          <w:szCs w:val="28"/>
        </w:rPr>
        <w:t>Рожков М.И., Байбородова Л.В. Теория и методика воспитания: Учебное пособие. М., 2004</w:t>
      </w:r>
    </w:p>
    <w:p>
      <w:pPr>
        <w:pStyle w:val="Normal"/>
        <w:widowControl/>
        <w:numPr>
          <w:ilvl w:val="0"/>
          <w:numId w:val="1"/>
        </w:numPr>
        <w:suppressAutoHyphens w:val="true"/>
        <w:autoSpaceDE w:val="true"/>
        <w:spacing w:lineRule="auto" w:line="360"/>
        <w:ind w:left="0" w:hanging="0"/>
        <w:jc w:val="both"/>
        <w:rPr>
          <w:color w:val="000000"/>
          <w:kern w:val="2"/>
          <w:sz w:val="28"/>
          <w:szCs w:val="28"/>
        </w:rPr>
      </w:pPr>
      <w:r>
        <w:rPr>
          <w:color w:val="000000"/>
          <w:kern w:val="2"/>
          <w:sz w:val="28"/>
          <w:szCs w:val="28"/>
        </w:rPr>
        <w:t>Социальная работа: история, теория и технологии/ под ред.И.Ф.Албеговой – Ярославль, 2006</w:t>
      </w:r>
    </w:p>
    <w:p>
      <w:pPr>
        <w:pStyle w:val="Normal"/>
        <w:widowControl/>
        <w:numPr>
          <w:ilvl w:val="0"/>
          <w:numId w:val="1"/>
        </w:numPr>
        <w:shd w:fill="FFFFFF" w:val="clear"/>
        <w:suppressAutoHyphens w:val="true"/>
        <w:spacing w:lineRule="auto" w:line="360"/>
        <w:ind w:left="0" w:hanging="0"/>
        <w:jc w:val="both"/>
        <w:rPr>
          <w:color w:val="000000"/>
          <w:kern w:val="2"/>
          <w:sz w:val="28"/>
          <w:szCs w:val="28"/>
        </w:rPr>
      </w:pPr>
      <w:r>
        <w:rPr>
          <w:color w:val="000000"/>
          <w:kern w:val="2"/>
          <w:sz w:val="28"/>
          <w:szCs w:val="28"/>
        </w:rPr>
        <w:t>Черепанов С.А. Шацкий в его педагогических высказываниях. – М., 1958</w:t>
      </w:r>
    </w:p>
    <w:p>
      <w:pPr>
        <w:pStyle w:val="Normal"/>
        <w:widowControl/>
        <w:numPr>
          <w:ilvl w:val="0"/>
          <w:numId w:val="1"/>
        </w:numPr>
        <w:shd w:fill="FFFFFF" w:val="clear"/>
        <w:suppressAutoHyphens w:val="true"/>
        <w:spacing w:lineRule="auto" w:line="360"/>
        <w:ind w:left="0" w:hanging="0"/>
        <w:jc w:val="both"/>
        <w:rPr/>
      </w:pPr>
      <w:r>
        <w:rPr>
          <w:color w:val="000000"/>
          <w:kern w:val="2"/>
          <w:sz w:val="28"/>
          <w:szCs w:val="28"/>
        </w:rPr>
        <w:t>Шацкий С.Т. Педагогические сочинения в 4-х т. – М., 1959</w:t>
      </w:r>
    </w:p>
    <w:p>
      <w:pPr>
        <w:pStyle w:val="TextBody"/>
        <w:numPr>
          <w:ilvl w:val="0"/>
          <w:numId w:val="1"/>
        </w:numPr>
        <w:shd w:fill="FFFFFF" w:val="clear"/>
        <w:suppressAutoHyphens w:val="true"/>
        <w:spacing w:lineRule="auto" w:line="360" w:before="0" w:after="0"/>
        <w:ind w:left="0" w:hanging="0"/>
        <w:jc w:val="both"/>
        <w:rPr/>
      </w:pPr>
      <w:r>
        <w:rPr>
          <w:color w:val="000000"/>
          <w:kern w:val="2"/>
          <w:sz w:val="28"/>
          <w:szCs w:val="28"/>
        </w:rPr>
        <w:t>Энциклопедия социальной работы / Под ред. Л. Э. Кунельского и М.С. Мацковского – М., 1994</w:t>
      </w:r>
    </w:p>
    <w:sectPr>
      <w:type w:val="continuous"/>
      <w:pgSz w:w="11906" w:h="16838"/>
      <w:pgMar w:left="1701" w:right="851" w:gutter="0" w:header="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6:00Z</dcterms:created>
  <dc:creator>User</dc:creator>
  <dc:description/>
  <cp:keywords/>
  <dc:language>en-US</dc:language>
  <cp:lastModifiedBy>Mage</cp:lastModifiedBy>
  <cp:lastPrinted>2009-10-22T21:34:00Z</cp:lastPrinted>
  <dcterms:modified xsi:type="dcterms:W3CDTF">2011-09-29T11:46:00Z</dcterms:modified>
  <cp:revision>2</cp:revision>
  <dc:subject/>
  <dc:title>Федеральное агентство по образованию</dc:title>
</cp:coreProperties>
</file>