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  <w:t>ЗНАЧЕНИЕ ПРОГУЛКИ В ЭКОЛОГИЧЕСКОМ ОБРАЗОВАНИИ ДЕТЕЙ ДОШКОЛЬНОГО ВОЗРАС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color w:val="000000"/>
          <w:sz w:val="28"/>
        </w:rPr>
        <w:t>1. Значение прогулок в экологическом образовании дошкольник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  <w:szCs w:val="22"/>
        </w:rPr>
      </w:pPr>
      <w:r>
        <w:rPr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Удивительный мир природы… Он встречает ребенка морем звуков, запахов, сотней загадок и тайн, заставляет смотреть, слушать, дум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сердце каждого из нас с детства остаются нежные и щемящие воспоминания: узкая тропинка в лесу, пронизанном особым светом, наполненном звуками и запахами; тихий пруд с зелеными берегами и голубым отражением небес; золотистое поле пшеницы в знойный летний день; крошечный кузовок, доверху наполненный земляникой… Эти памятные картины согревают сердце во взрослой суетной жизни, соединяя тонкими невидимыми нитями с детством, где было так много света и красо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А если ничего этого не было и вы никогда не бродили по шелковым травам, не видели разноцветья лугов, не смотрелись в лесные озера-зеркала, не слышали соловьиных трелей, потому что детство было отгорожено от живой природы безразличным отношением к ней взрослых, дефицитом жизненного пространства, забором и строгим распорядком дня в дошкольном учреждении? К сожалению, обеднение природной среды не лучший признак нашей сегодняшней жизн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Человек – часть природы, без взаимодействия с которой его жизнь не может быть полноценной. Благодаря природе развивающийся организм постепенно накапливает здоровье и силы. Мир природы и мир движений, объединяясь, становятся мощным средством разностороннего развития ребенка в условиях психологического комфорт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о всех группах детского сада для ознакомления детей с природой широко используются прогулки. Прогулки имеют большое воспитательно-образовательное значение: они обеспечивают непосредственное общение детей с природой в разные сезоны, активную деятельность. Воспитатель имеет возможность показать детям предметы и явления природы в естественных условиях, во всем их многообразии и взаимосвязях, формировать конкретные представления о животных, растениях, о сезонных явлениях, о труде человека, преобразующего природу; он вводит ребят в жизнь родной природы, учит их приглядываться, подмечать ее особенности. Это способствует воспитанию любознательности, наблюдательности, пытливости. Прогулки доставляют детям большую радость, оставляя часто неизгладимый след в их сознании. На основе впечатлений, полученных в процессе наблюдений, воспитывают любовь к родной прир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Прогулки широко используются для ознакомления детей с природой. Они дают возможность накопить у детей представления о таких явлениях природы, которые протекают длительное время. Педагог знакомит воспитанников с повседневными изменениями природы по сезонам (продолжительность дня, погода, изменения в жизни растений и животных, труд людей), организует разнообразные игры с природным материалом – песком, глиной, водой, льдом, листьями и т.д. У детей накапливается чувственный опыт, воспитывается любознательность, наблюдательность. Прогулки доставляют ребятам радость и удовольствие от общения с природой, помогают почувствовать ее красот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 время прогулок на участке детского сада или вне его осуществляется повседневное ознакомление с природой. Ознакомление дошкольников с природой является лишь частью многопланового содержания, поэтому содержание прогулки значительно меньше по объему, чем на экскурс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 прогулках целесообразнее знакомить детей с теми явлениями природы или с теми признаками объектов, представления о которых могут сложиться лишь в течение длительного времени – в процессе наблюдений, игр, труда. Например, наблюдение за изменениями погоды в разные сезоны целесообразнее организовать на прогулках. При этом детей знакомят с повседневными изменениями природы, например таянием снега, набуханием почек и т.д. Более полные представления о повадках птиц дети также получают во время наблюдений и подкормки пернатых на прогулках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В воспитательно-образовательной работе с детьми на прогулках и экскурсиях существует тесная связь: представления, которые накапливаются у детей в процессе повседневного ознакомления с природой на прогулках, обобщаются и уточняются на экскурсиях, а знания, полученные на экскурсиях, закрепляются на прогулк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ледует помнить, что обобщенные знания детей о сезонах формируются постепенно. Начиная с первой младшей группы на основе чувственного опыта должно идти накопление конкретных представлений о каждом сезоне, но только в средней группе возможно подвести детей к первичному обобщению их знаний о характерных признаках сез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старшей группе дети уже могут овладеть обобщенными знаниями о всех сезонах, но эти знания еще далеко не полны, и их следует уточнять и закреплять в подготовительной к школе групп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2. Организация проведения прогул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цесс воспитания детей непрерывен. Большие потенциальные возможности для всестороннего гармонического развития личности ребенка заложены в процессе воспитательно-образовательной работы с детьми в условиях прогулки. Здесь как нигде малышам предоставляются уникальные условия для всестороннего развития, в полной мере удовлетворяются его потребности в активных движениях, в самостоятельных действиях при ознакомлении с окружающим миром, в новых ярких впечатлениях, в свободной игре как с природным материалом, так и с игрушками. Однако в силу возрастных особенностей малыши сами не могут использовать все время прогулки с максимальной пользой для своего развития. Взрослый должен педагогически правильно руководить их деятельность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течение года прогулки проводятся ежедневно. В летнее время дети проводят на воздухе практически все время с момента прихода в дошкольное учреждение, в помещение заходят лишь для приема пищи и с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зимнее время прогулка проводится 2 раза в день общей продолжительностью до 4 часов. Только температура воздуха ниже -15° или ветреная погода, вьюга могут служить поводом для сокращения прогулки или отмены 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спитатель осуществляет основную работу с детьми. В целях охраны жизни и здоровья детей воспитатель, начиная рабочий день (до приема детей), внимательно осматривает весь участок: нет ли поломанного оборудования, битого стекла, каких-либо нежелательных предметов и т.д. В летнее время могут быть грибы, незнакомые ягоды в укромных уголках площадки, палки с шипами и заостренными концами и п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ля того чтобы дети охотно оставались на прогулке положенное по режиму время, необходимо им создать условия для разнообразной дея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  <w:szCs w:val="20"/>
        </w:rPr>
        <w:t>Создание условий для эффективного проведения прогулок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мимо стационарно установленного оборудования, на участок следует выносить дополнительный материал, который служит целям закрепления, уточнения, конкретизации новых знаний детей об окружающем мире, а также тренирует их наблюдательность, умение сравнивать, обобщать, делать простейшие выводы. Это наборы определенных видов объектов, выполненных из пластмассы, гипса или дере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 xml:space="preserve">1-й набор: </w:t>
      </w:r>
      <w:r>
        <w:rPr>
          <w:color w:val="000000"/>
          <w:sz w:val="28"/>
          <w:szCs w:val="22"/>
        </w:rPr>
        <w:t>сказочные персонажи, знакомые детям. В зимнее время это Дед Мороз и Снегурочка, в летнее – девочка Машенька с братиком Ванечкой и др. Дети рассматривают их, вместе со взрослым вспоминают любимые сказки, недавние праздничные, новогодние события. Иногда в руках у Машеньки появляется корзинка. Дети замечают, начинают предполагать, куда собралась девочка. Так зарождается интересная бесед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 xml:space="preserve">2-й набор: </w:t>
      </w:r>
      <w:r>
        <w:rPr>
          <w:color w:val="000000"/>
          <w:sz w:val="28"/>
          <w:szCs w:val="22"/>
        </w:rPr>
        <w:t>знакомые игрушки – медвежонок, лиса, заяц, волк, белка, олень. Одни сидят на задних лапах, другие стоят или лежат. Для поддержания интереса детей, развития их внимательности время от времени в оформление объектов вносятся сюрпризные моменты: зимой медвежонку надевают малахай, волку – варежки; в летнее время лисе – яркий платок. А то и румяный колобок можно посадить на нос! Зайцу можно надеть то юбку, то фартук, мишке – красную рубаху, волку – лапти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 xml:space="preserve">3-й набор: </w:t>
      </w:r>
      <w:r>
        <w:rPr>
          <w:color w:val="000000"/>
          <w:sz w:val="28"/>
          <w:szCs w:val="22"/>
        </w:rPr>
        <w:t>знакомые детям игрушки – ворона, воробей, голубь, сорока, снегирь, синица. Дети самостоятельно находят их, рассматривают строение тела, показывают характерные движения, голосовые реакции птиц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Эту атрибутику расставляют по всему участку, не более 4–5 фигур одновременно. Заменять их следует через 10–12 дней, тем самым поддерживая к ним устойчивый интерес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Можно стационарно установить щит. На него взрослый вывешивает красочно оформленную иллюстрацию знакомой сказки, время от времени заменяя другой («Три медведя», «Теремок», «Репка», «Колобок», «Снегурочка и лиса» и др.) Заметив новую иллюстрацию, дети останавливаются у щита, с интересом рассматривают ее и вместе с воспитателем могут вспомнить сюжет всей ска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летнее время с целью развития наблюдательности, умения замечать изменения в одном из спокойных мест участка можно организовать «озеро», врыв в землю небольшой тазик и обложив края дерном. В яркий солнечный день возле «озера» загорают на травке куклы, плавают по «озеру» уточки. В пасмурную погоду у «озера» сидит рыбак. Такие изменения в сюжете не оставляют детей равнодушными. Выйдя на прогулку, дети спешат посмотреть, что происходит на «озер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зимнее время среди запушенных снегом кустов с горки спускаются лыжники и саночники (соответственно одетые куклы). В течение дня здесь могут произойти изменения, например, упали на бок санки. Кто из детей заметит это первым? В следующий раз на пригорке появится заяц, а из-за кустов за ним будет следить волк или лиса. Каждый раз найдется повод и для наблюдений и для развернутой беседы с детьми при виде этих сюрпризных моментов. Нужна только фантазия взрос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Ярко украшенный участок сам по себе вызывает у детей устойчивый положительный эмоциональный настрой, желание идти на прогулку. В зависимости от сезона вход на веранду могут украшать гирлянды из цветов, снежинок или листьев золотой осени. К перилам веранды на уровне глаз малышей можно прикреплять султанчики, ветряные мельницы (в руки этот материал давать не следует во избежание трав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 краям дорожек желательно протянуть разноцветные шнуры и ленты, снежные валы украсить орнаментом из разноцветных льдинок. Украшения служат и игровым материалом. Между деревьями на ярком шнуре могут висеть колокольчики, разноцветные погремушки. Задача ребенка пройти пригнувшись (летом проползти) так, чтобы игрушки не зазвучали. Затем нужно подняться и дотянуться до бубна, висящего рядом, и ударить по нему ладошк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Достаточное количество игрового материала сделает прогулку более насыщенной и интересной. Ошибка практики состоит в том, что на прогулку иногда выносят игровой материал, изъятый из употребления в группе (машины без колес, куклы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>без париков и т.д.). На прогулке должны быть игрушки</w:t>
      </w:r>
      <w:r>
        <w:rPr>
          <w:b/>
          <w:bCs/>
          <w:color w:val="000000"/>
          <w:sz w:val="28"/>
          <w:szCs w:val="22"/>
        </w:rPr>
        <w:t xml:space="preserve">, </w:t>
      </w:r>
      <w:r>
        <w:rPr>
          <w:color w:val="000000"/>
          <w:sz w:val="28"/>
          <w:szCs w:val="22"/>
        </w:rPr>
        <w:t>которые хорошо поддаются санобработке (пластмасса, резина, дерево, гипс, яркие краски которых не блекнут на воздухе). Для игр выделяются красочно оформленные куклы, одежду которых дети сами могут легко снять и постирать, кукол дети могут искуп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color w:val="000000"/>
          <w:sz w:val="28"/>
        </w:rPr>
      </w:pPr>
      <w:r>
        <w:rPr>
          <w:bCs/>
          <w:iCs/>
          <w:color w:val="000000"/>
          <w:sz w:val="28"/>
        </w:rPr>
        <w:t>Структурные компоненты прогул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пременным условием успешного развития и воспитания младших дошкольников на прогулке является одновременное овладение ими умственными и практическими действиями. При проведении прогулок используются разнообразные формы организации детей (группа целиком, небольшие подгруппы, индивидуально). Это успешно решается в ходе систематически проводимых наблюдений, заранее планируемых педагогом. Ежедневные наблюдения на прогулке обогащают представления детей о мире природы, людей (их труда, взаимоотношений), обогащают детские эстетические предст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аким образом, наблюдение – один из главных компонентов прогулк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Фронтальная организация наблюдений на прогулках используется, когда детей знакомят с яркими сезонными изменениями, с трудом взрослых, с новым видом труда на участке, показывают новый способ действия. При проведении коллективных наблюдений используются те же приемы, что и на занятиях: вопросы, загадки, сравнения, обследовательские действия, художественное слово и т.д., однако, учитывая, что на детей во время прогулок действуют разнообразные раздражители, наблюдения проводятся кратковременно и многократно повторяю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 время прогулок ведутся индивидуальные наблюдения. Важно будить самостоятельную мысль детей, приучать замечать новое, привлекать имеющийся опыт. Для этого следует поддерживать самостоятельные наблюдения, задавать вопросы, давать пояснения, а иногда учить наблюда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етей следует привлекать к активным мыслительным операциям, к выполнению разнообразных движений по ориентировке на местности, к воспроизведению действий обследования предлагаемых объектов для того, чтобы систематизировать вновь приобретенные знания и закрепить полученные ранее. Широкое включение в этот процесс зрения, слуха, осязания, обоняния, тактильных и вкусовых ощущений способствует более глубокому познанию окружающего мира, оставляя в сознании ребенка увлекательные и незабываемые впечатления. Дидактические задания следует считать структурным компонентом прогулки детей раннего дошкольного возрас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ильные трудовые действия детей естественным образом вплетаются в ход наблюдений за трудом взрослого, за живыми объектами окружающей среды. В силу собственной активности дети стремятся включиться в совместный со взрослым трудовой процесс, мере усвоения трудовых навыков они выступают в роли равноправного партнера, а затем уже по собственной инициативе увлеченно действуют с разнообразным природным материалом, испытывая радость от полученных результатов. Выполняя одновременно и трудовые и дидактические задания, дети заняты интересным и полезным делом. Именно в этой непринужденной обстановке каждый воспитанник приобретает положительные черты личности и навыки правильного взаимоотношения со сверстник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следствие новых видов деятельности на прогулке возникают ситуации, вызывающие новые отношения ребенка со взрослым и ее сверстниками. Идет интенсивное формирование личностных качеств каждого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Таким образом, трудовые действия детей следует также считать одним из самостоятельных компонентов в структуре прогул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 прогулках воспитатель организует игры с природным материалом (песок, вода, снег, листья, плоды). Для таких игр на участке следует иметь оборудование (песочные дворики, ящики с песком, бассейн, плескательницы). Формочки, сосуды, совочки, печатки периодически выносятся на прогулки. Кроме этого, широко используются разнообразные игровые упражнения на узнавание деревьев, кустарников, цветов, животных (по звукам и следам и т.д.), игры с игрушками, приводимыми в движение ветр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стоянно и разнообразно двигается ребенок на участке. В теплое время года потребность в активных движениях удовлетворяется полностью. Зимой эта проблема стоит довольно остро. При норме 10 тысяч шагов за день младшие дошкольники по собственной инициативе могут сделать лишь 1200–1500 шагов, в то время как при продуманной организации и педагогически правильном руководстве они показывают результаты до 6000 шагов каждый. Таких результатов ребенок достигает без каких-либо усилий для себя, увлеченно двигаясь по участку в процессе выполнения дидактических заданий, активно участвуя в организованных подвижных играх, занимаясь интересной самостоятельной деятельностью. Становится очевидным, что подвижные игры и игровые упражнения также являются обязательным компонентом каждой прогулк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аким образом, структурными компонентами прогулки являютс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  <w:szCs w:val="22"/>
        </w:rPr>
        <w:t>разнообразные наблюде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  <w:szCs w:val="22"/>
        </w:rPr>
        <w:t>дидактические задани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  <w:szCs w:val="22"/>
        </w:rPr>
        <w:t>трудовые действия самих детей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– </w:t>
      </w:r>
      <w:r>
        <w:rPr>
          <w:color w:val="000000"/>
          <w:sz w:val="28"/>
          <w:szCs w:val="22"/>
        </w:rPr>
        <w:t>подвижные игры и игровые упраж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се эти компоненты позволяют сделать прогулку более насыщенной и интересной. К тому же они выступают не как отдельные педагогические мероприятия, а как логически обоснованные части того основного, что запланировано взрослым в конкретной прогулке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из обязательных компонентов прогулки занимает по времени от 7 до 15 минут и осуществляется на фоне самостоятельной деятельности детей. В зависимости от сезонных и погодных условий, объекта наблюдений, настроя детей эти структурные компоненты могут осуществляться в разной последовательности. Например, в пасмурный морозный день дети, выйдя на прогулку, сразу же включаются в подвижную игру, что неизменно поднимает их эмоциональной тону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знойное летнее время дети сразу же начинают выполнять трудовые действия, наполняют бассейн водой, чтобы затем использовать ее в течение всей прогул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Главное – каждый из компонентов прогулки вносит свое, неповторимое в развитие и воспитание, в формирование личностных качеств младших дошколь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течение всего года в обязательном порядке проводится и вечерняя прогулка. Так как взрослый дополнительно занят встречей с родителями, на вечерней прогулке не проводятся организованное наблюдение и трудовые действия (снимаются два структурных компонента прогул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color w:val="000000"/>
          <w:sz w:val="28"/>
          <w:szCs w:val="22"/>
        </w:rPr>
        <w:t>На фоне самостоятельно играющих детей педагог может что-то рассказывать и показывать им, пообщаться с одним-двумя на интересную них тему, организовать индивидуальные игры – развлечения понаблюдать с подгруппой детей за каким-либо необычным явлением и событием, которое заметили они сами. Главное – сделать так, чтобы на прогулке не было скуч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  <w:t>Целевые прогулк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ачиная со второй младшей группы проводятся целевые прогулки по участку и с выходом за его пределы. Учитывая природное окружение детского сада, наиболее яркие сезонные явления природы, возможности детей, проведенную с ними работу, воспитатель решает, куда пойти и что посмотреть. На такой прогулке выделяется основная задача – ознакомление детей с явлением или объектом природы для расширения и уточнения детских впечатл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Целевые прогулки кратковременны, и на них решается небольшой объем задач. Дети знакомятся с яркими природными явлениями того или иного сезона, например гнездованием грачей, ледоходом. Проводятся целевые прогулки к водоему, на луг, на пастбище и т.д. Кроме того, организуются прогулки, познавательное содержание которых ограничено (сбор ягод, цветов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Целевые прогулки могут носить познавательный характер, например прогулка к месту гнездования грачей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ланируя целевую прогулку за пределы дошкольного учреждения, оба взрослых должны хорошо узнать место, где будут останавливаться дети, предусмотреть все необходимое в пути, чтобы ничто не угрожало жизни малышей. Младший воспитатель сопровождает детей в целевых прогулках, может подключиться и старший методист дошкольного учрежд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сновной целью прогулок может быть и организация детской деятельности в природе, например сбор ягод в лесу (средняя группа), сбор цветов на лугу (с малышам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ледует помнить, что при организации целевых прогулок с маленькими детьми важной является эмоциональная сторон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прогулках к наблюдениям могут привлекаться не все дети в зависимости от воспитательных задач; наблюдения по инициативе детей всемерно поощряются. В старшей и подготовительной к школе группах все большее значение приобретают длительные и систематические наблюдения природы.</w:t>
      </w:r>
    </w:p>
    <w:p>
      <w:pPr>
        <w:pStyle w:val="TextBodyIndent"/>
        <w:spacing w:lineRule="auto" w:line="360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рогулки – поход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«Институтом усовершенствования» называют туризм, потому что он дает человеку знания, развивает ловкость, находчивость, выносливость, дарит здоровье и дружбу, воспитывает чувство ответственности за охрану природы и окружающего мира. Человек должен как можно раньше испытать радость путешествия, преодолеть как можно больше расстояний. Прогулки-походы закладывают у дошкольников стойкий интерес к туристическим походам в будущем, формируют необходимые навыки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Прогулки-походы начинают проводить с детьми старшего дошкольного возраста. Также материал прогулок – походов можно использовать и в работе с младшими дошкольниками, если упростить содержание, сократить расстояния прогулок, снизить физические нагрузк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ждый поход должен стать эмоционально – значимым событием в жизни детей, поэтому необходимо тщательно отбирать разнообразные, интересные маршруты путешествий, обеспечивающие тесное общение с природ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городских условиях сделать это непросто, однако при желании вполне возможно. В каждом городе есть скверы, парки, тенистые аллеи, небольшая речка или пруд, различные зоны отдыха, тихие улочки на окраинах с садами частных домов, лесопарки. Они своеобразны, неповторимы и могут стать прекрасным объектом для наблюдений и частью маршрута. Социальные объекты, такие, как библиотека, музей, стадион, магазин, почта, также включаются в план путешествий при условии, что дорога к ним будет проходить через зеленую зону города. Прогулки-походы целесообразно проводить один – два раза в неде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спитатель продумывает программу ознакомления с природой так, чтобы дети могли наблюдать последовательность сезонных явлений, устанавливать причинно-следственные связи в них, постепенно овладевать знаниями и элементарными умениями природоохранной деятельности челове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прогулках-походах важно предусмотреть оптимальные физические нагрузки, которые должны увеличиваться постепенно с учетом здоровья и двигательной подготовленности детей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 всех форм организации физического воспитания в дошкольном учреждении именно прогулки-походы позволяют наиболее объективно спрогнозировать постепенное увеличение физических нагрузок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ледует учесть, что физическое напряжение во время похода определяется не только расстоянием и продолжительностью пути. Большое значение имеет состояние дороги, темп и качество ходьбы, включение таких интенсивных движений, как бег, прыжки, частота и продолжительность отдыха. Поэтому один и тот же маршрут может обеспечить разный уровень нагру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дной из задач прогулок-походов является совершенствование движений в естественных природных условиях, обогащение двигательного опыта дет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Разнообразие движений, используемых ребенком в своей деятельности, является важным показателем не только его двигательного, но и общего развития. Поэтому во время прогулок-походов предоставим детям возможность полной свободы движений. Уж если им посчастливилось оказаться в лесу, то пусть они взбираются на деревья, проверяя свою ловкость, крепость рук; состязаются в быстроте, силе, выносливости; достают высоко расположенную ветку, подпрыгнув с места или с разбега; перепрыгивают через канавку; бросают шишки, желуди, снежки в дерево, пень или как можно дальше. От взрослых требуется лишь одно – надежная страхов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гулки-походы с дошкольниками непродолжительны, маршруты не отличаются сложностью, однако и для них нужна специальная экипировка. Необходимые предметы нужно подготовить заранее с расчетом на всех детей, определить место хранения этих предметов, уточнить обязанности взрослых по ремонту, гигиенической обработке снаряжения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правляясь в поход, предусматривается одежда и обувь по сезону и погод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Чтобы поощрять творчество детей, полезно иногда брать в поход небольшие мольберты для рисования, фломастеры, карандаши. У воспитателя должны быть: набор инструментов (шило, нож, складная пила), иголка, нитки, клей, була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лезно иметь и некоторый инвентарь для того, чтобы при необходимости очистить место стоянки, например маленькие складные грабли, лопат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ход с детьми на природу требует тщательной подготовки, соблюдения техники безопасност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жде всего проверяется запрограммированный маршрут. Руководитель накануне похода обследует дорогу, места стоянок и игр, измеряет расстояние, определяет время движения. Важно предусмотреть все мелочи, найти удачное сочетание различного рода физических нагрузок с отдыхом; продумать, какие движения целесообразнее использовать на тех или иных участках дороги с учетом естественных препятствий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гулка – поход состоит из следующих основных, равнозначных, взаимосвязанных между собой частей: дороги до места стоянки, отдыха и игр на стоянке, дороге обрат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льзя быть настоящим хозяином на Земле без любви к природе. Одной из задач прогулок-походов является воспитание бережного отношения к окружающей среде. В местах прогулок-походов необходимо подчеркнуто бережно относиться к каждой травинке, цветку, кустику; привлекать детей к участию в практических делах по охране природы. Дети постепенно постигнут истину – там, где побывал человек, должна оставаться чисто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Каждый выход на природу необходимо увязывать с разными видами деятельности. Принесенные из похода дары природы дети могут использовать на занятиях по развитию речи, в театрализованных представлениях, в рисовании, аппликации, в дидактических, подвижных, сюжетно-ролевых игра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Необходима оценка результативности каждой прогулки-похода – это поможет увидеть все плюсы и минусы организации путешествий в природу в целом и способствовать их совершенствова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Что принять за критерии оценки? Настроение и самочувствие детей, а также то, с какими впечатлениями дети вернулись из похода. Если они обсуждают увиденное, рассказывают о нем, сохраняют принесенные дары, значит, поход был удачным.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Самостоятельные игры детей – один из самых главных показателей яркости их впечатлений. Задача педагога не только заметить эти впечатления, но и закрепить их, развить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u w:val="single"/>
        </w:rPr>
      </w:pPr>
      <w:r>
        <w:rPr>
          <w:rFonts w:cs="Times New Roman"/>
          <w:b/>
          <w:bCs/>
          <w:color w:val="000000"/>
          <w:sz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</w:rPr>
        <w:t>Заключ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u w:val="single"/>
        </w:rPr>
      </w:pPr>
      <w:r>
        <w:rPr>
          <w:b/>
          <w:bCs/>
          <w:color w:val="000000"/>
          <w:sz w:val="28"/>
          <w:u w:val="single"/>
        </w:rPr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  <w:szCs w:val="24"/>
        </w:rPr>
        <w:t>Каждый ребенок должен как можно больше бывать на свежем воздухе – это совершенно необходимо для его здоровья. Прогулка – это замечательное время, когда взрослый может постепенно приобщать малыша к тайнам природы – живой и неживой, рассказывать о жизни самых различных растений и животных. Это можно делать везде и в любое время года – во дворе городского и сельского дома, в парке, в лесу и на поляне, возле реки, озера или мор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общая ребенка к миру природы, взрослый сознательно развивает различные стороны его личности, пробуждает интерес и желание познавать природное окружение (сфера интеллекта), вызывает у ребенка сочувствие к «тяжелой» самостоятельной жизни животных, желание им помочь, показывает уникальность жизни в любой, даже самой причудливой форме, необходимость ее сохранять, уважительно и бережно с ней обходиться (сфера нравственности). Ребенку можно и нужно показывать различные проявления красоты в мире природы: цветущие растения, кустарники и деревья в осеннем уборе, контрасты светотени, пейзажи в разное время года и многое-многое другое. При этом взрослый должен помнить, что в природе красиво абсолютно все, что живет в полноценных (неиспорченных, не отравленных, неограниченных) условиях – это сфера эстетических чувств, эстетического восприятия ребе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ледует отметить, что полноценное общение с природой, насыщенное познавательным интересом и приятными переживаниями, вызывает у ребёнка общее состояние гармонии, душевного равновесия. А это – ничто иное, как психическое здоровье, который укрепляет организм в целом и является основой физического здоровья.</w:t>
      </w:r>
    </w:p>
    <w:p>
      <w:pPr>
        <w:pStyle w:val="TextBodyIndent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  <w:r>
        <w:br w:type="page"/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пект прогулки «Листопад»</w:t>
      </w:r>
    </w:p>
    <w:p>
      <w:pPr>
        <w:pStyle w:val="TextBodyIndent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>Цель:</w:t>
      </w:r>
      <w:r>
        <w:rPr>
          <w:i/>
          <w:iCs/>
          <w:color w:val="000000"/>
          <w:sz w:val="28"/>
          <w:szCs w:val="22"/>
        </w:rPr>
        <w:t xml:space="preserve"> </w:t>
      </w:r>
      <w:r>
        <w:rPr>
          <w:color w:val="000000"/>
          <w:sz w:val="28"/>
          <w:szCs w:val="22"/>
        </w:rPr>
        <w:t xml:space="preserve">показать детям многообразие красок золотой осени. Раскрыть новое понятие </w:t>
      </w:r>
      <w:r>
        <w:rPr>
          <w:i/>
          <w:iCs/>
          <w:color w:val="000000"/>
          <w:sz w:val="28"/>
          <w:szCs w:val="22"/>
        </w:rPr>
        <w:t>листопад</w:t>
      </w:r>
      <w:r>
        <w:rPr>
          <w:b/>
          <w:bCs/>
          <w:color w:val="000000"/>
          <w:sz w:val="28"/>
          <w:szCs w:val="22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>Ход прогул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 теплый погожий осенний день воспитатель, выведя детей на прогулку, обращается к ним: «Посмотрите, дети, наступила осень. Всю землю покрыли листья, на клумбе много цветов. Желтые деревья, желтые листья – все желтое. Поэтому осень называют желтой, золото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йдемте, тихо побродим по листьям (листья под ногами шуршат). Слышите, как они шуршат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идите, то один листик летит к земле, то другой кружится-кружится и медленно ложится на землю. Подул ветер, и много листьев с шуршанием полетело на землю. Это листопад»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Листопад, листопад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Листья желтые летят… –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вторяют дети за воспитателем. Он уточняет: легкие листья, вот поэтому они летят на землю медленно. Летят и кружатся в воздухе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едагог кладет сухой листик на столик, предлагает любому: «Подуй!» Лист летит со стола, все согласны: легкий лист. Дуют желающие. Сами отбирают понравившийся лист и дую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едагог просит отобрать один самый красивый, самый понравившийся ребенку листик. С каждым из детей уточняется окраска листика. Воспитатель демонстрирует его всем, восхищается: «Какая добрая осень, постаралась, получился такой красивый листик! А ты его отыскал, молодец!» Потом начинает собирать: «Один листок, еще листок и еще… Получилось много листьев – целый букет! Посмотрите, какой у нас букет – пышный, нарядный! Кто повторит, какой у нас букет?» Потом уточняет: «Осень старалась, трудилась, раскрасила все в желтый цвет. Золотая осень!» Обращается к детя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«Кому мы подарим этот пышный букет?» Все вместе решают, что подарить его нужно нянечке Вере Петровне – она ведь не гуля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зрослый предлагает: «Посмотрите вокруг и скажите, какого цвета осень?» С помощью детей уточняется, что осень желтая. «Золотая осень!» – конкретизирует взрослый. Можно пропеть детям припев когда-то популярной песн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Листья желтые над городом кружатс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 тихим шорохом нам под ноги ложатс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И от осени не спрятаться, не скрытьс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Листья желтые, скажите, что вам снится?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«Как вы думаете, что будет сниться осенним красивым листьям?» – обращается к детям взрослый, предлагая каждому задуматься, высказаться. Сам приходит на помощь: «Наверное, листьям будет сниться, как они летели медленно на землю, как легко кружились, а солнышко улыбалось, и детишки радовались им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зрослый показывает детям оставшиеся листья и предлагает из них сделать маленькой Олечке красивый пояс (быстро скрепляя листья веточкой, взрослый тут же наряжает девочку). Всем захотелось иметь такой же пояс. Взрослый предлагает: «Вы набирайте красивые листья, подходите ко мне, а я буду делать вам пояса. Отбирайте самые красивые крупные листья – тогда и пояса будут красивые. Только не спешите, а то я не успею». Взрослый делает также всем шапочки, веночки, сумочки. Получившие поделку могут идти играть, но некоторые остаются, наблюдая за действиями взросло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о время игры взрослый предлагает сгрести в охапку листья, подбросить и громко продекламировать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Листопад, листопад…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Дети поиграли и с удовольствием откликнулись на предложение принять участие в подвижной игре «Листопад». Прогулка продолжается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Прогулка – поход «Листопад в лесу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</w:rPr>
      </w:pPr>
      <w:r>
        <w:rPr>
          <w:b/>
          <w:bCs/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бщее расстояние – 1,5 к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родолжительность – 1 ч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z w:val="28"/>
        </w:rPr>
      </w:pPr>
      <w:r>
        <w:rPr>
          <w:b/>
          <w:bCs/>
          <w:i/>
          <w:iCs/>
          <w:color w:val="000000"/>
          <w:sz w:val="28"/>
          <w:szCs w:val="22"/>
        </w:rPr>
        <w:t>Программный материал: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i/>
          <w:iCs/>
          <w:sz w:val="28"/>
        </w:rPr>
        <w:t>Движения:</w:t>
      </w:r>
      <w:r>
        <w:rPr>
          <w:rFonts w:cs="Times New Roman" w:ascii="Times New Roman" w:hAnsi="Times New Roman"/>
          <w:sz w:val="28"/>
        </w:rPr>
        <w:t xml:space="preserve"> ходьба в приседе, полуприседе, на носках, с закрытыми глазами; бег галопом, с кружением на месте, змейкой; прыжки на месте на двух и одной ноге, вверх из приседа с доставанием ветки дерева, с поворотом на 180°, с двойным поворотом; влезание на дерев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szCs w:val="22"/>
        </w:rPr>
        <w:t>Природа: наблюдение листопада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еред выходом вспомнить стихи и загадки об осени: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оп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Опавшей листвы разговор еле слышен: –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Мы с кленов… Мы с яблонь… Мы с вишен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 осинки… С черемухи… С дуба… С березы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Везде листопад: на пороге морозы!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(Т.О. </w:t>
      </w:r>
      <w:r>
        <w:rPr>
          <w:i/>
          <w:iCs/>
          <w:color w:val="000000"/>
          <w:sz w:val="28"/>
          <w:szCs w:val="22"/>
        </w:rPr>
        <w:t>Капотов.)</w:t>
      </w:r>
    </w:p>
    <w:p>
      <w:pPr>
        <w:pStyle w:val="Heading1"/>
        <w:keepNext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стики</w:t>
      </w:r>
    </w:p>
    <w:p>
      <w:pPr>
        <w:pStyle w:val="TextBodyIndent"/>
        <w:spacing w:lineRule="auto" w:line="360"/>
        <w:rPr/>
      </w:pPr>
      <w:r>
        <w:rPr>
          <w:rFonts w:cs="Times New Roman" w:ascii="Times New Roman" w:hAnsi="Times New Roman"/>
          <w:sz w:val="28"/>
        </w:rPr>
        <w:t>Праздник осенью в лесу – и светло, и весел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от какие украшенья осень здесь развеси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Каждый листик золотой – маленькое солныш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Соберу в корзину я, положу на донышк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Берегу я листики… Осень продолж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Долго у меня праздник не кончаетс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iCs/>
          <w:color w:val="000000"/>
          <w:sz w:val="28"/>
          <w:szCs w:val="22"/>
        </w:rPr>
        <w:t>(А. Шибыцкой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Пусты поля, мокнет земля, дождь поливает. Когда это бывает? </w:t>
      </w:r>
      <w:r>
        <w:rPr>
          <w:i/>
          <w:iCs/>
          <w:color w:val="000000"/>
          <w:sz w:val="28"/>
          <w:szCs w:val="22"/>
        </w:rPr>
        <w:t>(Осенью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Летом вырастают, а осенью опадают. </w:t>
      </w:r>
      <w:r>
        <w:rPr>
          <w:i/>
          <w:iCs/>
          <w:color w:val="000000"/>
          <w:sz w:val="28"/>
          <w:szCs w:val="22"/>
        </w:rPr>
        <w:t>(Листья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Падают с ветки золотые монетки. </w:t>
      </w:r>
      <w:r>
        <w:rPr>
          <w:i/>
          <w:iCs/>
          <w:color w:val="000000"/>
          <w:sz w:val="28"/>
          <w:szCs w:val="22"/>
        </w:rPr>
        <w:t>(Листья осенью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Все паны поскидали кафтаны. Один пан не снял кафтан. </w:t>
      </w:r>
      <w:r>
        <w:rPr>
          <w:i/>
          <w:iCs/>
          <w:color w:val="000000"/>
          <w:sz w:val="28"/>
          <w:szCs w:val="22"/>
        </w:rPr>
        <w:t>(Листва и хвоя.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Отметить наиболее характерные признаки осени, сообщить цель похода – наблюдение листопада. Во время перехода до места стоянки предусматриваются разные виды и способы движений, в зависимости от рельефа местности. Часть пути целенаправленно предусматривается как естественная полоса препятствий в природных условиях: дети идут мелким и широким шагом между деревьями, в приседе и полуприседе – под ветками; подпрыгивают, доставая ветки деревьев; перепрыгивают кочки, выступающие корни деревьев, узкие канавки. Для кратковременной остановки выбирается такое место, где широко представлены породы лиственных и хвойных деревьев. Обратить внимание на красивое сочетание разноцветных листьев с зеленой хвоей и голубым небом. Отметить, что расцветка листьев у разных деревьев неодинакова. Послушать, как шумят деревья на ветру. Оставшуюся часть пути до стоянки дети проходят быстрым шаг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2. На стоянке дети наблюдают, как падают листья, как много листвы на земле: здесь и яркие свежие листья, и уже потемневшие. Обратить внимание, как по-разному падают листья у различных деревьев: у осины – стремительно вниз, у клена – долго качаются или кружатся в воздухе, прежде чем опуститься на земл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  <w:szCs w:val="22"/>
        </w:rPr>
        <w:t>Игры и упраж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«</w:t>
      </w:r>
      <w:r>
        <w:rPr>
          <w:b/>
          <w:bCs/>
          <w:color w:val="000000"/>
          <w:sz w:val="28"/>
          <w:szCs w:val="22"/>
        </w:rPr>
        <w:t>Листопад».</w:t>
      </w:r>
      <w:r>
        <w:rPr>
          <w:color w:val="000000"/>
          <w:sz w:val="28"/>
          <w:szCs w:val="22"/>
        </w:rPr>
        <w:t xml:space="preserve"> Дается задание найти по два самых крупных ярких листа. Воспитатель говорит, что каждый из детей будет тем листочком, который у него в руках, и продолжает: «Пришла осень, листья на деревьях из зеленых превратились в разноцветные – желтые, красные, рыжие, коричневые. Висели листья на высоком дереве (дети поднимают руки с листочками вверх), а потом оторвались от родной ветки и стали медленно падать на землю, коснулись земли и затихли, как будто уснули. Подул слабый ветерок, подхватил листочки и стал их кружить медленно-медленно (дети кружатся на месте). Поиграл листочками и затих. А потом налетел сильный ветер и погнал листочки вдоль дороги, по лесу, устроил настоящий веселый листопад (дети бегают по поляне с листочками, кружатся, прыгают, выполняют прыжки с поворотами)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«</w:t>
      </w:r>
      <w:r>
        <w:rPr>
          <w:b/>
          <w:bCs/>
          <w:color w:val="000000"/>
          <w:sz w:val="28"/>
          <w:szCs w:val="22"/>
        </w:rPr>
        <w:t>Послушные листья».</w:t>
      </w:r>
      <w:r>
        <w:rPr>
          <w:color w:val="000000"/>
          <w:sz w:val="28"/>
          <w:szCs w:val="22"/>
        </w:rPr>
        <w:t xml:space="preserve"> Воспитатель читает стихотворени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Падают, падают листья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В нашем лесу листопад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  <w:t>Желтые, красные листь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По ветру вьются, летят…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>Затем берет в руки легкий шарф или колечко с привязанными к нему разноцветными ленточками разной длины, машет им над головой и говорит детям: «Я – ветер, вы – листья. Ветер спит, и листья уснули (все приседают, закрывают глаза). Подул ветер и погнал листья (дети двигаются в разных направлениях – прямо, боком, спиной вперед), закружились листья на месте; стих ветер, листья отдыхают»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«Что я слышу?». Предложить детям послушать, закрыв глаза, как падают листья, шумит ветер. Пошуршать листвой при ходьбе, не отрывая ног от земли («лыжный шаг»), кружась на месте и с продвижением вперед, подбрасывать ногами листья вверх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Самостоятельная деятельность: влезание на дерево (обеспечить страховку), наблюдение за птицами, сбор листьев, желуде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>3. Короткая дорога обратн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  <w:szCs w:val="22"/>
        </w:rPr>
        <w:t>Последующая работ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инесенные листья складываются в большую корзину; детям предлагается самостоятельно провести игру «Листопад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рисование на тему «Листопад»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проведение выставки детских работ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оформить рисунки в паспарту и преподнести в подарок детям и взрослым с автограф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2"/>
        </w:rPr>
        <w:t xml:space="preserve">• </w:t>
      </w:r>
      <w:r>
        <w:rPr>
          <w:color w:val="000000"/>
          <w:sz w:val="28"/>
          <w:szCs w:val="22"/>
        </w:rPr>
        <w:t>несколько работ оставить в альбоме «С вернисажа» (на память о походе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2"/>
          <w:u w:val="single"/>
        </w:rPr>
      </w:pPr>
      <w:r>
        <w:rPr>
          <w:b/>
          <w:bCs/>
          <w:color w:val="000000"/>
          <w:sz w:val="28"/>
          <w:szCs w:val="22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Лучич М.В. Детям о природе. – Москва, 1989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Методика ознакомления детей с природой в детском саду / Под ред. П.Г. Саморуковой. – Москва, 199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>
          <w:color w:val="000000"/>
          <w:sz w:val="28"/>
          <w:szCs w:val="22"/>
        </w:rPr>
      </w:pPr>
      <w:r>
        <w:rPr>
          <w:color w:val="000000"/>
          <w:sz w:val="28"/>
        </w:rPr>
        <w:t>Наблюдения и труд детей в природе / Сост. А.Ф. Мазурина. Москва, 1976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Николаева С.Н. Любовь к природе воспитываем с детства. – Москва, 2002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Теплюк С.Н. Занятия на прогулках с детьми младшего дошкольного возраста. – Москва, 2001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40" w:leader="none"/>
        </w:tabs>
        <w:autoSpaceDE w:val="false"/>
        <w:spacing w:lineRule="auto" w:line="360"/>
        <w:ind w:left="0" w:hanging="0"/>
        <w:jc w:val="both"/>
        <w:rPr/>
      </w:pPr>
      <w:r>
        <w:rPr>
          <w:color w:val="000000"/>
          <w:sz w:val="28"/>
          <w:szCs w:val="22"/>
        </w:rPr>
        <w:t>Шишкина В.А., Дедулевич М.Н. Прогулки в природу. – Москва, 2003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abstractNum w:abstractNumId="3">
    <w:lvl w:ilvl="0">
      <w:start w:val="3"/>
      <w:numFmt w:val="bullet"/>
      <w:lvlText w:val="—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ind w:firstLine="709"/>
      <w:jc w:val="center"/>
      <w:outlineLvl w:val="0"/>
    </w:pPr>
    <w:rPr>
      <w:rFonts w:ascii="Georgia" w:hAnsi="Georgia" w:cs="Georgia"/>
      <w:b/>
      <w:bCs/>
      <w:color w:val="000000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9"/>
      <w:jc w:val="both"/>
    </w:pPr>
    <w:rPr>
      <w:rFonts w:ascii="Georgia" w:hAnsi="Georgia" w:cs="Georgia"/>
      <w:color w:val="000000"/>
      <w:szCs w:val="22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425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1:45:00Z</dcterms:created>
  <dc:creator>1</dc:creator>
  <dc:description/>
  <cp:keywords/>
  <dc:language>en-US</dc:language>
  <cp:lastModifiedBy>Mage</cp:lastModifiedBy>
  <cp:lastPrinted>2006-03-09T10:41:00Z</cp:lastPrinted>
  <dcterms:modified xsi:type="dcterms:W3CDTF">2011-09-29T11:45:00Z</dcterms:modified>
  <cp:revision>2</cp:revision>
  <dc:subject/>
  <dc:title>Наблюдения на занятиях и экскурсиях проводятся в тесной связи с работой в повседневной жизни</dc:title>
</cp:coreProperties>
</file>