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>
          <w:lang w:val="uk-UA"/>
        </w:rPr>
        <w:t>Дослідницький проект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uk-UA"/>
        </w:rPr>
        <w:t>Тема проекту. Значення води, її охорона й економне використання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ета проекту: формувати уявлення учнів про цінність та значення води у житті людини, про шляхи її забруднення та способи охорони від забруднень, про участь школярів в охороні та збереженні води; вчити робити висновки, узагальнення, доводити власну думку; набувати досвіду роботи на комп'ютері в програмах </w:t>
      </w:r>
      <w:r>
        <w:rPr>
          <w:lang w:val="en-US"/>
        </w:rPr>
        <w:t>Word</w:t>
      </w:r>
      <w:r>
        <w:rPr>
          <w:lang w:val="uk-UA"/>
        </w:rPr>
        <w:t>, Ехсе</w:t>
      </w:r>
      <w:r>
        <w:rPr>
          <w:lang w:val="en-US"/>
        </w:rPr>
        <w:t>l</w:t>
      </w:r>
      <w:r>
        <w:rPr>
          <w:lang w:val="uk-UA"/>
        </w:rPr>
        <w:t xml:space="preserve"> та Ро</w:t>
      </w:r>
      <w:r>
        <w:rPr>
          <w:lang w:val="en-US"/>
        </w:rPr>
        <w:t>w</w:t>
      </w:r>
      <w:r>
        <w:rPr>
          <w:lang w:val="uk-UA"/>
        </w:rPr>
        <w:t>егРоіп</w:t>
      </w:r>
      <w:r>
        <w:rPr>
          <w:lang w:val="en-US"/>
        </w:rPr>
        <w:t>t</w:t>
      </w:r>
      <w:r>
        <w:rPr>
          <w:lang w:val="uk-UA"/>
        </w:rPr>
        <w:t>; розвивати вміння висувати проблему, шукати шляхи її розв'язання; проводити досліди, спостереження та обробляти одержані результати; вчити дітей працювати самостійно, в групах; виховувати прагнення берегти природу, зокрема в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ривалість: 2 тиж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ІД РОБОТИ НАД ПРОЕКТ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. Попередня робо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попередніх уроках природознавства слід закріпити знання учнів про значення води, її властивості та три стани, сформувати уявлення про кругообіг води в природі, навчити робити розч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. Підготовчий ета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обка плану проек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поділ дітей на групи, враховуючи їхні інтереси та захопл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знайомлення з темою колективної робо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ведення інструктажів.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 xml:space="preserve">III. </w:t>
      </w:r>
      <w:r>
        <w:rPr>
          <w:lang w:val="uk-UA"/>
        </w:rPr>
        <w:t>Планування робо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знайомлення з метою та завданнями для групової робо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ення шляхів виконання завдань, пошуку інформ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поділ обов'язків між членами груп.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IV</w:t>
      </w:r>
      <w:r>
        <w:rPr/>
        <w:t xml:space="preserve">. </w:t>
      </w:r>
      <w:r>
        <w:rPr>
          <w:lang w:val="uk-UA"/>
        </w:rPr>
        <w:t>Дослідницький ета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амостійна робота учасників проекту над індивідуальними та груповими дослідженнями.</w:t>
      </w:r>
    </w:p>
    <w:p>
      <w:pPr>
        <w:pStyle w:val="Normal"/>
        <w:ind w:firstLine="709"/>
        <w:rPr/>
      </w:pPr>
      <w:r>
        <w:rPr>
          <w:lang w:val="uk-UA"/>
        </w:rPr>
        <w:t>1 група. Проведення досліду "Що може статися з живою істотою, коли її середовище забруднене або змінене на гірше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ти відрізали чотири листочки герані з однієї рослини і поставили кожен в окрему склянку з водою. Потім забруднили воду в трьох склянк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першої налили дві столові ложки оцту. Підписали: "Кислота". До другої поклали дві столові ложки солі. На цій склянці написали слово "Сіль". Налили дві столові ложки олії до третьої склянки, написали на ній "Олія". В четвертій склянці воду залишили чистою. Усі чотири склянки поставили на підвіконня. Спостерігали за листочками протягом тижня. Найкращий вигляд мав листочок, який стояв у склянці з чистою водою. Учні зробили висновок: якщо середовище, де існують живі істоти, забруднене, вони поступово гинуть.</w:t>
      </w:r>
    </w:p>
    <w:p>
      <w:pPr>
        <w:pStyle w:val="Normal"/>
        <w:ind w:firstLine="709"/>
        <w:rPr/>
      </w:pPr>
      <w:r>
        <w:rPr>
          <w:lang w:val="uk-UA"/>
        </w:rPr>
        <w:t>2 група. Проведення досліду "Економія вод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ти виконували дослід за такою схем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ший д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крий стік у раковині. Пусти воду, як це ти завжди робиш. Виміряй і запиши, скільки води ти використав дл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щення зуб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иття рук та обличч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а кількість води, використаної першого д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ругий д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робуй зекономити: використай менше води для 1 та 2, але залишайся таким же чист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щення зуб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иття рук та обличч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а кількість води, використаної другого д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зульт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, використана першого д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, використана другого д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а кількість зекономленої води ____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члени дослідницької групи вимірювали використання води два дні. Загальна кількість використаної води учасниками групи першого дня становила … склянки - … л. Другого дня, коли спробували зекономити - використати менше води для чищення зубів, миття рук та обличчя - витратили … склянок - … л. Підрахували, що щодня вранці діти економили … склянки води, це … л, і залишалися водночас чистими. Учні зробили висновок, що один із способів зберегти воду чистою - залишити її в землі, не використовуючи зайво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отографування учнів за робот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 група. Дізнатись про стан та охорону води в нашій місцев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 група. Дібрати цікаві факти про воду.</w:t>
      </w:r>
    </w:p>
    <w:p>
      <w:pPr>
        <w:pStyle w:val="Normal"/>
        <w:ind w:firstLine="709"/>
        <w:rPr/>
      </w:pPr>
      <w:r>
        <w:rPr>
          <w:lang w:val="uk-UA"/>
        </w:rPr>
        <w:t>Створення творчих робіт учнів за темами "Значення води в житті людини" та "Планета Земля без води".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V</w:t>
      </w:r>
      <w:r>
        <w:rPr/>
        <w:t xml:space="preserve">. </w:t>
      </w:r>
      <w:r>
        <w:rPr>
          <w:lang w:val="uk-UA"/>
        </w:rPr>
        <w:t>Узагальнюючий етап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говорення отриманих даних у групах. Оформлення творчого звіту у вигляді виступу, презентації, буклету.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uk-UA"/>
        </w:rPr>
        <w:t>Захист проекту.</w:t>
      </w:r>
    </w:p>
    <w:p>
      <w:pPr>
        <w:pStyle w:val="Normal"/>
        <w:ind w:firstLine="709"/>
        <w:rPr/>
      </w:pPr>
      <w:r>
        <w:rPr>
          <w:lang w:val="uk-UA"/>
        </w:rPr>
        <w:t>Захист проводиться на уроці "Я і Україна. Природознавство" за темою "Значення води, її охорона й економне використання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ацюючи над проектом, діти створили презентацію та буклет з правилами, за якими повинні жити самі і спонукати до цього інш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цінювання результатів роботи над проектом в цілому, наскільки вдалим він був. Виснов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рок-презентація проек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та проекту: формувати уявлення про значення води в природі, про цінність її для людини, про шляхи забруднення і способи охорони від забруднення, про участь дітей в охороні та збереженні води; формувати вміння висловлювати оцінні судження; удосконалювати вміння працювати в групах, спостерігати, порівнювати, робити висновки, бачити зміни в природі та вміти їх пояснювати; розвивати усне та писемне зв'язне мовлення; виховувати естетичне сприймання природи, екологічні почуття, прагнення зберегти природу, охороняти її, зокрема в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світні технології: проектна технологія, робота в групах, використання інформаційних та комунікаційних технологі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бладнання: виставка мінеральних вод України, глобус, виставка дитячих малюн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формлення дошки: карта областей України, тема уроку, таблиці з висловлюваннями видатних людей про воду, ілюстрації із зображенням планети Земля із космо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групі: підручники, зошити, кольорові олівці, правила роботи в групі, картки для групової роботи, обладнання для проведення досліду з очищення води.</w:t>
      </w:r>
    </w:p>
    <w:p>
      <w:pPr>
        <w:pStyle w:val="Normal"/>
        <w:ind w:firstLine="709"/>
        <w:rPr/>
      </w:pPr>
      <w:r>
        <w:rPr>
          <w:lang w:val="uk-UA"/>
        </w:rPr>
        <w:t>ХІД УРО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. Створення сприятливої атмосфери.</w:t>
      </w:r>
    </w:p>
    <w:p>
      <w:pPr>
        <w:pStyle w:val="Normal"/>
        <w:ind w:firstLine="709"/>
        <w:rPr/>
      </w:pPr>
      <w:r>
        <w:rPr>
          <w:lang w:val="uk-UA"/>
        </w:rPr>
        <w:t>Діти, підніміть долоньки рук. Заплющіть очі і думайте про щось хороше. Ви віддаєте тепло своїх долонь і вбираєте добро всіх присутніх, адже ви відчуваєте, як лине тепло до ваших рук. А тепер візьміться за руки і зігрійте ним тих, хто поруч з вами, посміхніться один одному, побажайте успіху, адже у нас сьогодні дуже відповідальний день. Саме в нашому класі проходить захист проекту "Вода має бути чистою!" А чи відповідає погода нашому настрою? Давайте перевіримо це, використовуючи метод "Мікрофон".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uk-UA"/>
        </w:rPr>
        <w:t>Робота за календарями спостережень.</w:t>
      </w:r>
    </w:p>
    <w:p>
      <w:pPr>
        <w:pStyle w:val="Normal"/>
        <w:ind w:firstLine="709"/>
        <w:rPr/>
      </w:pPr>
      <w:r>
        <w:rPr>
          <w:lang w:val="uk-UA"/>
        </w:rPr>
        <w:t>Інтерактивний метод "Мікрофон".</w:t>
      </w:r>
    </w:p>
    <w:p>
      <w:pPr>
        <w:pStyle w:val="Normal"/>
        <w:ind w:firstLine="709"/>
        <w:rPr/>
      </w:pPr>
      <w:r>
        <w:rPr>
          <w:lang w:val="uk-UA"/>
        </w:rPr>
        <w:t>Дата...</w:t>
      </w:r>
    </w:p>
    <w:p>
      <w:pPr>
        <w:pStyle w:val="Normal"/>
        <w:ind w:firstLine="709"/>
        <w:rPr/>
      </w:pPr>
      <w:r>
        <w:rPr>
          <w:lang w:val="uk-UA"/>
        </w:rPr>
        <w:t>Пора року...</w:t>
      </w:r>
    </w:p>
    <w:p>
      <w:pPr>
        <w:pStyle w:val="Normal"/>
        <w:ind w:firstLine="709"/>
        <w:rPr/>
      </w:pPr>
      <w:r>
        <w:rPr>
          <w:lang w:val="uk-UA"/>
        </w:rPr>
        <w:t>Температура повітря...</w:t>
      </w:r>
    </w:p>
    <w:p>
      <w:pPr>
        <w:pStyle w:val="Normal"/>
        <w:ind w:firstLine="709"/>
        <w:rPr/>
      </w:pPr>
      <w:r>
        <w:rPr>
          <w:lang w:val="uk-UA"/>
        </w:rPr>
        <w:t>Стан неба...</w:t>
      </w:r>
    </w:p>
    <w:p>
      <w:pPr>
        <w:pStyle w:val="Normal"/>
        <w:ind w:firstLine="709"/>
        <w:rPr/>
      </w:pPr>
      <w:r>
        <w:rPr>
          <w:lang w:val="uk-UA"/>
        </w:rPr>
        <w:t>Опади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тер… Робота за народним календаре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е свято відзначають у народі цього тижня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9 листопада - свято Нестора Літописця та Андрія. День української писем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стор - видатний давньоруський письменник і літописець. Був високоосвіченою людиною. Знав іноземні мови. Найбільшу популярність здобув як автор "Повісті врем'яних літ". Саме в цій книзі міститься перше свідоцтво про початок освіти у столиці давньоруської держави Києв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итель. Для того, щоб стати високоосвіченою людиною, треба багато працювати, багато знати, вміти систематизувати здобуті знання, використовувати їх на практиці. Які якості характеру для цього вам потрібні? (спостережливість, витривалість, наполегливість, віра в свої сили та можливості).</w:t>
      </w:r>
    </w:p>
    <w:p>
      <w:pPr>
        <w:pStyle w:val="Normal"/>
        <w:ind w:firstLine="709"/>
        <w:rPr/>
      </w:pPr>
      <w:r>
        <w:rPr>
          <w:lang w:val="uk-UA"/>
        </w:rPr>
        <w:t>Вправа "Очікування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що ви очікуєте від сьогоднішнього уроку? (Написати на краплинах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очікую, що на уроці буде цікав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хочу дізнатися щось корисне та важлив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очікую, що ми будемо працювати в груп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сподіваюсь, що дізнаюсь більше про значення води та її охорон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навчусь робити виснов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очікую, що будемо творчо працюв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налізувати спостереження за природ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словлювати власні думки, своє ставлення до прир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итель. А я, у свою чергу, сподіваюсь, що ви будете правильно, точно й красиво висловлювати свої думки, відстоювати свої точки зору, злагоджено працювати в групах, робити висновки.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III</w:t>
      </w:r>
      <w:r>
        <w:rPr/>
        <w:t xml:space="preserve">. </w:t>
      </w:r>
      <w:r>
        <w:rPr>
          <w:lang w:val="uk-UA"/>
        </w:rPr>
        <w:t>Перевірка домашнього завдання.</w:t>
      </w:r>
    </w:p>
    <w:p>
      <w:pPr>
        <w:pStyle w:val="Normal"/>
        <w:ind w:firstLine="709"/>
        <w:rPr/>
      </w:pPr>
      <w:r>
        <w:rPr>
          <w:lang w:val="uk-UA"/>
        </w:rPr>
        <w:t>Давайте пригадаємо, яку тему вивчали на попередньому уроці. Щоб перевірити знання з даної теми проведемо диктант "Так чи не так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- найбільш поширена речовина на Землі. (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є всюди: в морях, океанах, ґрунті, повітрі. (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може бути лише в двох станах. (-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стає твердою при 0 °С. (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Життя на Землі можливе без води. (-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входить до складу всіх живих організмів. (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ойми бувають природні і штучні. (+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(Взаємоперевірка: 7 завдань - 10-12, 5-7 - 9, більше помилок - 4-6)</w:t>
      </w:r>
    </w:p>
    <w:p>
      <w:pPr>
        <w:pStyle w:val="Normal"/>
        <w:ind w:firstLine="709"/>
        <w:rPr/>
      </w:pPr>
      <w:r>
        <w:rPr>
          <w:lang w:val="uk-UA"/>
        </w:rPr>
        <w:t>Перевірка домашніх творів "Яким було б життя на Землі без вод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минулому уроці я запропонувала вам замислитися над тим, яким було б життя на Землі без води. Отже, що сталося б з нашою планетою, якби на ній не стало води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тання учнями власних творів. (Самоконтроль)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IV</w:t>
      </w:r>
      <w:r>
        <w:rPr/>
        <w:t xml:space="preserve">. </w:t>
      </w:r>
      <w:r>
        <w:rPr>
          <w:lang w:val="uk-UA"/>
        </w:rPr>
        <w:t>Мотивація навчальної діяльності. Повідомлення теми уро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без води життя на Землі неможливе. Кожна її крапля є дорогоцінним даром природи. Подивіться, ось так виглядає наша планета з космосу. Скажіть, чому її називають "блакитною"? Здається, й назвали нашу планету неправильно, бо майже три чверті її поверхні вкрито океанами і морями. Може, слід було б назвати її Океанією, адже і життя на нашій планеті близько 500 млн. років тому зародилося у вод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ивіться на карту світу. Скільки ж на ній синього кольору! А якщо швидко покрутити глобус, то він увесь здається голуб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чи всю воду використовують для пиття? А от один чоловік не знав, та й пригнав волів напувати до моря. А воли не хочуть пити тієї води. Тоді чоловік спробував сам: "Гірка!", вдруге ковтнув: "Солона! То от чого так багато води в морі. Хто ж її питиме?" Хоч і багато води на нашій планеті, та є проблема з прісною водою. Адже на 100 л солоної води припадає лише 2 л прісної. В Україні ця проблема вже виникла на Харківщині, Донбасі, в Криму. Отже, зробіть висновок: про що піде мова на цьому уроці?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V</w:t>
      </w:r>
      <w:r>
        <w:rPr/>
        <w:t xml:space="preserve">. </w:t>
      </w:r>
      <w:r>
        <w:rPr>
          <w:lang w:val="uk-UA"/>
        </w:rPr>
        <w:t>Робота за темою уро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повідь учителя про значення води в житті люд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з води людина не проживе й 5-ти днів, тоді як без їжі може обійтися 5 тижнів, але за умови, що кожного дня питиме воду. Чому ж така важлива вода для людини? Чи тільки для людини вона важлива? А рослини і тварини можуть обійтися без води? Звичайно, ні! Вона входить до складу будь-якого живого організму, причому становить більше половини його ваги. Втрата 1/10, 1/5 частини води призводить до смерті більшості тварин і люд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і цікаві факти, що стосуються води, ви знайшли в додатковій літературі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повіді дітей (4 група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вої розповіді діти ілюструють малюн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спразі бізони відчувають воду за 5-7 к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мериканський тушканчик взагалі не п'є води - йому досить вологи із зернято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едузи на 95-98% складаються з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слини дещо витриваліші до нестачі води. Якось під час досліду кактус вагою 37 кг не поливали 6 років. За цей час він втратив 11 кг та залишився жив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щоб виростити 1 кг овочів, потрібно 2 т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з води влітку верблюд може прожити 3 доби, а взимку - 8 ді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юдині вода потрібна щодня. Разом з їжею ми щодоби споживаємо близько 3 л води. За все життя людина споживає в середньому 50-60 т води (дві цистерни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флексія. Молодці! Ви підготували дуже цікаві факти, що стосуються води. Ми ще раз переконалися, що вода має велике значення для всього живого на Землі. Оцініть свої відповіді. (Самоконтроль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ізкультхвилин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крийте свої оченята, покладіть голови на парти і вслухайтесь в звуки, які ви зараз почуєте. Пофантазуйте, куди ми з вами потрапил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итель. Океан безмежний, іноді він видається нам настільки величезним, що завдати збитків йому неможливо. І люди бездумно забруднюють його, виловлюють надто багато риби і завдають шкоди численним морським істотам. А чи можемо ми легковажити водою, використовувати її бездумно, неекономно? І чи будь-яку воду може споживати людина, рослина, тварина? Чи не може вода з джерела життя перетворитися на джерело хвороб? Сьогодні океан потребує порятунку, і будь-хто, включаючи і нас з вами, може посильно сприяти цьому. "Вода має бути чистою" - тема нашого уроку і проекту, над яким ми з вами працювали майже три тижні.</w:t>
      </w:r>
    </w:p>
    <w:p>
      <w:pPr>
        <w:pStyle w:val="Normal"/>
        <w:ind w:firstLine="709"/>
        <w:rPr/>
      </w:pPr>
      <w:r>
        <w:rPr>
          <w:lang w:val="uk-UA"/>
        </w:rPr>
        <w:t>Інтерактивна вправа "Асоціативний кущ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 чого забруднюється вода? Хто забруднив водойми? (Відходи промислових підприємств, погані очисні споруди, побутове сміття, стічні води, витік нафти під час видобутку на берегах та з суден, отрутохімікати і мінеральні добрива, які дощ змиває з полів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Що ж може статися з живою істотою, коли її середовище забруднене або змінене на гірше, досліджували наші екологи. Зараз надамо їм слов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хист учнями проекту (1-ша група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екрані монітора комп'ютера - презентація проек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и відрізали чотири листочки герані з однієї рослини і поставили кожен в окрему склянку з водою. Потім забруднили воду в трьох склянк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першої налили дві столові ложки оцту. Підписали: "Кислота". До другої поклали дві столові ложки солі. На цій склянці написали слово "Сіль". Налили дві столові ложки олії до третьої склянки, написали на ній "Олія". В четвертій склянці воду залишили чистою. Усі чотири склянки поставили на підвіконня. Спостерігали за листочками протягом тижня. Найкращий вигляд мав листочок, який стояв у склянці з чистою вод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ижневе спостереження за станом чотирьох листочків з однієї рослини під час їх перебування в окремих склянках із забрудненою і чистою водою надало можливість нам зробити висновок: якщо середовище, де існують живі істоти, забруднене, вони поступово гинуть.</w:t>
      </w:r>
    </w:p>
    <w:p>
      <w:pPr>
        <w:pStyle w:val="Normal"/>
        <w:ind w:firstLine="709"/>
        <w:rPr/>
      </w:pPr>
      <w:r>
        <w:rPr>
          <w:lang w:val="uk-UA"/>
        </w:rPr>
        <w:t>Ми зробили пам</w:t>
      </w:r>
      <w:r>
        <w:rPr/>
        <w:t>’ятки, як</w:t>
      </w:r>
      <w:r>
        <w:rPr>
          <w:lang w:val="uk-UA"/>
        </w:rPr>
        <w:t>і</w:t>
      </w:r>
      <w:r>
        <w:rPr/>
        <w:t xml:space="preserve"> допоможуть вам бережно ставитись до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флексія. Ваші досліди переконали нас в тому, що чистота води має велике значення для життя. Оцініть свою роботу. (Самоконтроль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повідь учител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омо, якщо в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річкової води потрапляє 10г бензину - ікринки риб та інших водних істот у цьому кубометрі гину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 г нафтопродуктів затягують плівкою (герметизують) 50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води (кисневий голод, отруєння, особливо для ікри мальків риб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рудних стічних вод може зіпсувати, в середньому, у 50 разів більше чистої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ші предки були справжніми водопоклонниками. Вони обожнювали будь-які водойми - море, озеро, річку, джерело, криничку. А за чистоту та смак джерельну воду народ називали живою, тобто особливо цілющою. Люди вірили, що вона додавала сили, зцілювала рани, повертала до житт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авно теє було, ще коли люди, щоб вижити, змушені були полювати на птицю і звірів, яких у наших краях водилося нелічено. Одного разу трапилося на полюванні нещастя - випущена невмілою рукою стріла влучила одному з мисливців у груди під самісіньке серце. Поклали товариші вмираючого юнака на дно ями, щоб на прощання міг побачити рідне голубе небо... І тут раптом якась невидима сила наповнила тіло пораненого, зупинила кров і вгамувала біль. Юнак підвівся з землі і став придивлятися до того місця, де лежав. Там ґрунт був ледве вологим. І тоді він пішов по вологій землі вглиб яру і прийшов до невеликої печери. А далі став прямо руками чистити її дно, звільняючи від верхнього шару глини та мулу. Йому кинулись допомагати товариші, і скоро з-під їхніх рук весело вдарило джерело, задзюркотів струмочок по дну яру. Припав до нього спраглими вустами поранен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, о диво! Зарожевіли його щоки, розправилися плечі, до юнака повернулась життєва сила. Зрозуміли тоді мисливці, що джерело не просте, а цілюще, прочистили його гарно та й розповіли всім про свою дивну пригоду. І потяглися до джерельця люди. А вода його виявилася не тільки цілющою, а ще й молодість та силу повертала. Ідуть до джерела старі, а вертаються парубками. Називали те джерело "Молодильним", а нині воду з цього джерела називають Царичанською. Всьому світові відомі й інші цілющі українські води "Миргородська", "Дніпропетровська", "Трускавецька", "Нафтуся" та багато-багато інших. Ці води створила сама природ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монстрування ілюстрацій із зображенням Царичанського заводу мінеральних во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яжким гріхом вважалося плюнути у воду чи її забрудни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бота з прислів'я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і народні прислів'я і приказки про воду збереглися до нашого часу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удь здоровий, як вод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лянь у воду на свою вр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все сполоще, крім лихого сло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уди вода тече, там травиця рост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вода, там і верб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иха вода береги рв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камінь точи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пливе - час мина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 малого джерела велика річка бува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 знаємо ціни водиці, доки не висохла криниц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 виливай каламутну воду, доки чистої не знайдеш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чи можна очистити забруднену воду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нання учнями дослідів з очищення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да на Землі проходить через велику кількість фільтрів - земну кору, атмосферу, біосферу. Але людство весь час задавалось питанням, чи можна штучно очистити воду. Було винайдено безліч способів. Найпростіший для нас - пропустити воду через фільтр. Але ж не завжди при собі є таке пристосування. Тому, спостерігаючи за природою, люди винайшли-безліч інших способів зробити воду чистою. Ось деякі з ни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сійські землепрохідники в тундрі болотну воду очищали листям горобини. Якщо покласти їх у воду, то вже через 2 години запах та присмак болотної води зникали і бактерії повністю гинул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ож можуть очищати воду від різних забруднень та бактерій гілочка черемхи, кора вільх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іля криниць обов'язково садили дуб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омий спосіб очищення сріблом. Таку воду називають жив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уже корисною є тала та дощова вод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 кипінні води гинуть шкідливі мікроорганізми;</w:t>
      </w:r>
    </w:p>
    <w:p>
      <w:pPr>
        <w:pStyle w:val="Normal"/>
        <w:ind w:firstLine="709"/>
        <w:rPr/>
      </w:pPr>
      <w:r>
        <w:rPr>
          <w:lang w:val="uk-UA"/>
        </w:rPr>
        <w:t>в Німеччині дуже популярними є саморобні фільтри. Щоб їх виготовити, треба покласти на дно склянки з проробленими дірочками декілька шарів вати, піску та деревного вугілл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ходячи через такий фільтр, вода звільняється від хлору, йоду, пестицидів, мікроорганізмів, зникає неприємний запах. Шари треба міняти лише 1-2 рази на рік, а коштують такі фільтри 10-15 євр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раз ми з вами теж проведемо дослід з очищення води. Я знаю, що ви дуже любите малювати фарбами, використовуючи велику кількість води. Але ж її можна зекономити. Для цього нам знадобляться фарби, склянка з водою, пензлик, газетний папір, колба. (Дослід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повідь учителя про те, як люди запобігають забрудненню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нашій країні робиться багато для того, щоб вода у водоймах була чистою. Для цього на фабриках і заводах будують очисні споруди. Тут вода очищається від шкідливих речовин і чистою повертається в річки, озера, ставки або знову на виробництво. Наприклад, у минулому відпрацьовані породи із шахти потрапляли у найближчі річки, забарвлюючи їх у білий колір. За сучасними технологіями стічні води у водойми не спускають, і річки набули свого природного вигляду. (Ілюстрація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ні нашого класу досліджували в якому саме стані знаходяться водні ресурси в нашому місті та які заходи проводяться для їх охорони. Їм слов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хист учнями проекту (2-га група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флексія. Що ж, дивлячись на те, що в нашому місті проводиться велика кількість заходів з охорони водних ресурсів, все ж таки їх стан викликає занепокоєння. Ми прослухали поради дітей і, сподіваюсь, будемо виконувати їх. А ви, діти оцініть свою роботу. (Самоконтроль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Ще про один спосіб охорони води розкажуть нам учні наступної груп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хист учнями проекту (3-я частина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екрані монітора комп'ютера - презентація проекту.</w:t>
      </w:r>
    </w:p>
    <w:p>
      <w:pPr>
        <w:pStyle w:val="Normal"/>
        <w:ind w:firstLine="709"/>
        <w:rPr/>
      </w:pPr>
      <w:r>
        <w:rPr>
          <w:lang w:val="uk-UA"/>
        </w:rPr>
        <w:t>1-й учень. Один із способів зберегти воду чистою - залишити її в землі, не використовуючи зайвої. Працюючи над проектом, ми провели дослід "Економія води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-й учень. Члени нашої групи вимірювали використання води два дні. Першого дня закрили стік у раковині і пускали воду, як це робимо завжди. Виміряли, скільки води витратили вранці на чищення зубів, миття рук і обличчя. Загальна кількість використаної води учнями становила … л і … склян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-й учень. Другого дня спробували зекономити: використати менше води для чищення зубів, миття рук і обличчя. Загальна кількість використаної води учнями становила … л і … склян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-й учень. Підрахували, що щодня вранці ми економили … склянки води, це майже … л, і залишалися водночас чисти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-й учень. А ще можна економити воду під час прання, прибирання квартири, приготування їжі, миття посу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 ще обов'язково не забувайте закривати крани. Якщо вода крапає з крана, то за місяць витікає 400 л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и склали пам'ятки-правила, за якими маємо жити самі і спонукати до цього інших. Не все з цих рішень можемо робити ми, третьокласники, але ми можемо насаджувати дерева, розчищати джерела, не засмічувати їх, економити в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чні демонструють оформлені на комп'ютері букле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флексія. Ми щойно наочно переконалися в тому, що і ми можемо багато зробити для збереження води. Кожен з нас тепер буде економно використовувати воду у своїх цілях. А ви, діти, оцініть свій проект. (Самоконтроль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бота в групах за карт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упа 1. Що з того, що намальовано внизу, повинно бути в чистих водоймах? (Виготовити колаж "Підводний світ"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аналізувати предмети, яких не повинно бути у чистих водоймах.</w:t>
      </w:r>
    </w:p>
    <w:p>
      <w:pPr>
        <w:pStyle w:val="Normal"/>
        <w:ind w:firstLine="709"/>
        <w:rPr/>
      </w:pPr>
      <w:r>
        <w:rPr>
          <w:lang w:val="uk-UA"/>
        </w:rPr>
        <w:t xml:space="preserve">( - Майже все морське узбережжя всіяне пластиковим сміттям, колись викинутим у море і потім винесеним на сушу хвилями. У відкритому морі це сміття може поранити і навіть убити тварин, якщо вони його проковтнуть або застрягнуть у ньому. Метал і пластмаса руйнуються </w:t>
      </w:r>
      <w:r>
        <w:rPr/>
        <w:t>пов</w:t>
      </w:r>
      <w:r>
        <w:rPr>
          <w:lang w:val="uk-UA"/>
        </w:rPr>
        <w:t>і</w:t>
      </w:r>
      <w:r>
        <w:rPr/>
        <w:t xml:space="preserve">льно </w:t>
      </w:r>
      <w:r>
        <w:rPr>
          <w:lang w:val="uk-UA"/>
        </w:rPr>
        <w:t>і</w:t>
      </w:r>
      <w:r>
        <w:rPr/>
        <w:t xml:space="preserve"> залишаються в океан</w:t>
      </w:r>
      <w:r>
        <w:rPr>
          <w:lang w:val="uk-UA"/>
        </w:rPr>
        <w:t>і</w:t>
      </w:r>
      <w:r>
        <w:rPr/>
        <w:t xml:space="preserve"> на довг</w:t>
      </w:r>
      <w:r>
        <w:rPr>
          <w:lang w:val="uk-UA"/>
        </w:rPr>
        <w:t>і</w:t>
      </w:r>
      <w:r>
        <w:rPr/>
        <w:t xml:space="preserve"> ро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наслідок аварій танкерів нафта розтікається поморю й осідає на березі. Вона склеює пір’я птахів. Пернаті не можуть рухатися, гинуть від переохолодження або від отруєння, коли намагаються дзьобом очистити пір’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уже часто стічні води скидають прямо в водойми, а це дуже небезпечно, оскільки вони містять хвороботворні мікроби, перероблені медикаменти, чистячі, мийні і дезинфікуючі засоби, здатні знищити все жив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мислові підприємства скидають контейнери з хімічними відходами в море. Але з часом контейнери починають протікати, отруюючи воду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упа 2. На карті України блакитним олівцем намалювати струмочок. Показати, як він тече в річку, а річка впадає в море. Так і забруднена в одному місці вода може потрапити дуже далеко. Тоді вона зашкодить людям, які її використовую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упа 3. Скласти правила запобігання забрудненню води в природ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упа 4. Виконати тестові завд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Під час екскурсії ти натрапив на замулене джерело. Що ти зробиш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нап'юся води і під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розчищу від му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обкладу каміння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знайду інше джерел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На Землі багато води, але її треба економити. Чому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у природі мало прісної вод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замулюються озера і болот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вода замерзає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вода випарову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Яких правил треба дотримуватися, щоб вода у водоймах була чистою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не розчищати водой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не скидати сміття і відходи у водой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будувати очисні споруд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висаджувати рослини на берегах водой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флексія. Ви добре виконали поставлені завдання. Сподіваюсь, що кожен з вас у майбутньому обов</w:t>
      </w:r>
      <w:r>
        <w:rPr/>
        <w:t>’</w:t>
      </w:r>
      <w:r>
        <w:rPr>
          <w:lang w:val="uk-UA"/>
        </w:rPr>
        <w:t>язково буде їх дотримуватись. Оцініть свою роботу. (Самоконтроль)</w:t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VI</w:t>
      </w:r>
      <w:r>
        <w:rPr>
          <w:lang w:val="uk-UA"/>
        </w:rPr>
        <w:t>. Підсумок уро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биття підсумків. Оцінювання результатів уро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 справдились ваші очікування від уроку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 пропоную вам незакінчене речення і пропонує учням, висловлюючись по черзі, закінчити його. Учні працюють з відкритим реченням.</w:t>
      </w:r>
    </w:p>
    <w:p>
      <w:pPr>
        <w:pStyle w:val="Normal"/>
        <w:ind w:firstLine="709"/>
        <w:rPr/>
      </w:pPr>
      <w:r>
        <w:rPr>
          <w:lang w:val="uk-UA"/>
        </w:rPr>
        <w:t>"На сьогоднішньому уроці для мене найбільш важливим відкриттям було…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нкан "Вода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Вод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Прозора, текуча, безбарвна, жива, необхідна, корисн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Забруднюється, живить, зменшується, очищується, зберіга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Без води немає життя!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. Живильна сил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флексія. Усі добре попрацювали над проблемою збереження та охорони води, дізнались багато нового, пізнавального, добре підготували і захистили свої проек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то задоволений своєю роботою на уроці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те, хто був сьогодні найактивніш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у б пораду ви дали дітям, які ще не досягли такої активності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якуйте один одному за допомогу, співпрацю.</w:t>
      </w:r>
    </w:p>
    <w:p>
      <w:pPr>
        <w:pStyle w:val="Normal"/>
        <w:ind w:firstLine="709"/>
        <w:rPr>
          <w:lang w:val="en-US"/>
        </w:rPr>
      </w:pPr>
      <w:r>
        <w:rPr>
          <w:lang w:val="uk-UA"/>
        </w:rPr>
        <w:t xml:space="preserve">А тепер давайте оцінимо свою роботу на уроці. У кожного учня листок оцінювання.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Моя оці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цінка груп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цінка вч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ІІ. Домашнє завд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ишіть звертання до жителів нашої планети з проблеми збереження вод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2 березня - День захисту води. Я пропоную вам в цей день знову повернутися до поставленої проблеми. Кожен з вас підготує звіт про те, що він зробив за 4 місяці для охорони та збереження води.</w:t>
      </w:r>
    </w:p>
    <w:p>
      <w:pPr>
        <w:pStyle w:val="Normal"/>
        <w:ind w:firstLine="709"/>
        <w:rPr/>
      </w:pPr>
      <w:r>
        <w:rPr>
          <w:lang w:val="uk-UA"/>
        </w:rPr>
        <w:t>Кажуть люди: скільки криниць на землі, стільки зірок на небі. І якщо вам доводилося бачити, як падає небесниця, знайте - то десь замулилося джерело. Отже, щоб не згасали зірки, оберігайте живі криниці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4:00Z</dcterms:created>
  <dc:creator>Kolobok</dc:creator>
  <dc:description/>
  <cp:keywords/>
  <dc:language>en-US</dc:language>
  <cp:lastModifiedBy>Mage</cp:lastModifiedBy>
  <dcterms:modified xsi:type="dcterms:W3CDTF">2011-09-29T11:44:00Z</dcterms:modified>
  <cp:revision>2</cp:revision>
  <dc:subject/>
  <dc:title>ДОСЛІДНИЦЬКИЙ ПРОЕКТ</dc:title>
</cp:coreProperties>
</file>