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ДОНСКИЙ ГОРНИЙ ТЕХНИКУМ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ферат по предмету «</w:t>
      </w:r>
      <w:r>
        <w:rPr>
          <w:bCs/>
          <w:sz w:val="28"/>
          <w:szCs w:val="28"/>
        </w:rPr>
        <w:t>БЕЗОПАСНО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ЧЕСКИХ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ОВ И ПРОИЗВОДСТВ»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на тему: «СРЕДСТВА ЗАЩИТЫ ОТ ЭЛЕКТРОМАГНИТНЫХ ПОЛЕЙ РАДИОЧАСТОТ И ОТ ДЕЙСТВИЯ ИНФРАКРАСНОГО ИЗЛУЧЕНИЯ</w:t>
      </w:r>
      <w:r>
        <w:rPr>
          <w:rFonts w:cs="Times New Roman" w:ascii="Times New Roman" w:hAnsi="Times New Roman"/>
          <w:b w:val="false"/>
          <w:i/>
          <w:color w:val="000000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а группы 1ЕП-06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етренко Михаил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Проверила: Дрокина Т.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он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Contents2"/>
        <w:spacing w:lineRule="auto" w:line="360"/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b/>
          <w:sz w:val="28"/>
          <w:szCs w:val="28"/>
        </w:rPr>
      </w:r>
    </w:p>
    <w:p>
      <w:pPr>
        <w:pStyle w:val="Contents2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РЕДСТВА ЗАЩИТЫ ОТ ЭЛЕКТРОМАГНИТНЫХ ПОЛЕЙ РАДИОЧАСТОТ</w:t>
      </w:r>
    </w:p>
    <w:p>
      <w:pPr>
        <w:pStyle w:val="Contents2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МЕРЫ ЗАЩИТЫ ОТ ДЕЙСТВИЯ ИНФРАКРАСНОГО ИЗЛУЧЕНИЯ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СТВА ЗАЩИТЫ ОТ ЭЛЕКТРОМАГНИТНЫХ ПОЛЕЙ РАДИО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ерсонала от воздействия электромагнитных полей радиочастот (ЭМИ РЧ) осуществляется путем проведения организационных и инженерно-технических, лечебно-профилактических мероприятий, а также использования средств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ым мероприятиям относятся: выбор рациональных режимов работы оборудования; ограничение места и времени нахождения персонала в зоне воздействия ЭМИ РЧ (защита расстоянием и временем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мероприятия включают: рациональное размещение оборудования; использование средств, ограничивающих поступление электромагнитной энергии на рабочие места персонала (поглотители мощности, экранирование, использование минимальной необходимой мощности генератора); обозначение и ограждение зон с повышенным уровнем ЭМИ Р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ие мероприятия осуществляются в целях предупреждения, ранней диагностики и лечения нарушений в состоянии здоровья работника, связанные с воздействием ЭМИ РЧ, и включают предварительные при поступлении на работу и периодические медицинские осмо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индивидуальной защиты относятся защитные очки, щитки, шлемы, защитная одежда (комбинезоны, халат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щиты в каждом конкретном случае должен определяться с учетом рабочего диапазона частот, характера выполняемых работ, необходимой эффективности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глощающих экранах используются специальные материалы, обеспечивающие поглощение излучения соответствующей длины волны. В зависимости от излучаемой мощности и взаимного расположения источника и рабочих мест конструктивное решение экрана может быть различным (замкнутая камера, щит, чехол, штора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экрана в виде замкнутой камеры вводы волноводов, коаксиальных фидеров, воды, воздуха, выводы ручек управления и элементов настройки не должны нарушать экранирующих свойств ка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ирование смотровых окон, приборных панелей проводится с помощью радиозащитного стекла. Для уменьшения просачивания электромагнитной энергии через вентиляционные жалюзи последние экранируются металлической сеткой либо выполняются в виде запредельных волн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утечек энергии из фланцевых сочленений волноводов достигается путем применения «дроссельных фланцев», уплотнения сочленений с помощью прокладок из проводящих (фосфористая бронза, медь, алюминий, свинец и другие металлы) и поглощающих материалов, осуществления дополнительного экр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следует использовать в случаях, когда снижение уровней ЭМИ РЧ с помощью общей защиты технически невозможно. Если защитная одежда изготовлена из материала, содержащего в своей структуре металлический провод, она может использоваться только в условиях, исключающих прикосновение к открытым токоведущим частям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нутри экранированных помещений (камер) стены, пол и потолок этих помещений должны быть покрыты радиопоглощающими материалами. В случае неправильного излучения допускается применение поглощающих покрытий только на соответствующих участках стен, потолка,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уровни ЭМИ РЧ на рабочих местах внутри экранированного помещения превышают ПДУ, персонал необходимо выводить за пределы ка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условий облучения, характера и места нахождения источников ЭМИ РЧ могут быть применены различные средства и методы защиты от облучения: защита временем; защита расстоянием; экранирование источника излучения; уменьшение излучения непосредственно в самом источнике излучения; экранирование рабочих мест; средства индивидуальной защиты; выделение зон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щита временем</w:t>
      </w:r>
      <w:r>
        <w:rPr>
          <w:sz w:val="28"/>
          <w:szCs w:val="28"/>
        </w:rPr>
        <w:t xml:space="preserve"> предусматривает ограничение времени пребывания человека в электромагнитном поле и применяется, когда нет возможности снизить интенсивность излучения до допустим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предельно допустимых уровней напряженности электрической (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ПДУ</w:t>
      </w:r>
      <w:r>
        <w:rPr>
          <w:sz w:val="28"/>
          <w:szCs w:val="28"/>
        </w:rPr>
        <w:t>) и магнитной (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ПДУ</w:t>
      </w:r>
      <w:r>
        <w:rPr>
          <w:sz w:val="28"/>
          <w:szCs w:val="28"/>
        </w:rPr>
        <w:t xml:space="preserve">) составляющих в зависимости от продолжительности воздействия приведены в табл.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. Предельно допустимые уровни напряженности электрической </w:t>
      </w:r>
      <w:r>
        <w:rPr>
          <w:bCs/>
          <w:i/>
          <w:iCs/>
          <w:sz w:val="28"/>
          <w:szCs w:val="28"/>
        </w:rPr>
        <w:t>Е</w:t>
      </w:r>
      <w:r>
        <w:rPr>
          <w:bCs/>
          <w:sz w:val="28"/>
          <w:szCs w:val="28"/>
          <w:vertAlign w:val="subscript"/>
        </w:rPr>
        <w:t>ПДУ</w:t>
      </w:r>
      <w:r>
        <w:rPr>
          <w:bCs/>
          <w:sz w:val="28"/>
          <w:szCs w:val="28"/>
        </w:rPr>
        <w:t xml:space="preserve"> и магнитной </w:t>
      </w:r>
      <w:r>
        <w:rPr>
          <w:bCs/>
          <w:i/>
          <w:i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ПДУ</w:t>
      </w:r>
      <w:r>
        <w:rPr/>
        <w:t xml:space="preserve"> составляющих в диапазоне частот 30 кГц...300 МГц в зависимости от продолжительности воздейств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134"/>
        <w:gridCol w:w="1417"/>
        <w:gridCol w:w="1418"/>
        <w:gridCol w:w="1275"/>
      </w:tblGrid>
      <w:tr>
        <w:trPr>
          <w:trHeight w:val="259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должительность воздействия,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 xml:space="preserve">ПДУ, </w:t>
            </w:r>
            <w:r>
              <w:rPr>
                <w:sz w:val="20"/>
                <w:szCs w:val="20"/>
              </w:rPr>
              <w:t>В/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ПДУ</w:t>
            </w:r>
            <w:r>
              <w:rPr>
                <w:sz w:val="20"/>
                <w:szCs w:val="20"/>
              </w:rPr>
              <w:t>, А/м</w:t>
            </w:r>
          </w:p>
        </w:tc>
      </w:tr>
      <w:tr>
        <w:trPr>
          <w:trHeight w:val="221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...3 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.30 М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..300 МГ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...3 МГ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..50 Мгц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и бол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мечание</w:t>
      </w:r>
      <w:r>
        <w:rPr>
          <w:sz w:val="28"/>
          <w:szCs w:val="28"/>
        </w:rPr>
        <w:t>. При продолжительности воздействия менее 0,08 ч дальнейшее повышение интенсивности воздействия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предельно допустимых уровней плотности потока энергии (ППЭ</w:t>
      </w:r>
      <w:r>
        <w:rPr>
          <w:sz w:val="28"/>
          <w:szCs w:val="28"/>
          <w:vertAlign w:val="subscript"/>
        </w:rPr>
        <w:t>ПДУ</w:t>
      </w:r>
      <w:r>
        <w:rPr>
          <w:sz w:val="28"/>
          <w:szCs w:val="28"/>
        </w:rPr>
        <w:t>) в зависимости от продолжительности воздействия ЭМИ РЧ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2. Предельно допустимые уровни плотности потока энергии (ППЭ</w:t>
      </w:r>
      <w:r>
        <w:rPr>
          <w:bCs/>
          <w:sz w:val="28"/>
          <w:szCs w:val="28"/>
          <w:vertAlign w:val="subscript"/>
        </w:rPr>
        <w:t>ПДУ</w:t>
      </w:r>
      <w:r>
        <w:rPr/>
        <w:t>) в диапазоне частот 300 МГц...300 ГГц в зависимости от продолжительности воздействия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843"/>
      </w:tblGrid>
      <w:tr>
        <w:trPr>
          <w:trHeight w:val="255" w:hRule="atLeas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должительность воздействия,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  <w:r>
              <w:rPr>
                <w:sz w:val="20"/>
                <w:szCs w:val="20"/>
                <w:vertAlign w:val="subscript"/>
              </w:rPr>
              <w:t>ПДУ</w:t>
            </w:r>
            <w:r>
              <w:rPr>
                <w:sz w:val="20"/>
                <w:szCs w:val="20"/>
              </w:rPr>
              <w:t>, мкВт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мечание</w:t>
      </w:r>
      <w:r>
        <w:rPr>
          <w:sz w:val="28"/>
          <w:szCs w:val="28"/>
        </w:rPr>
        <w:t>. При продолжительности воздействия менее 0,2 часа дальнейшее повышение интенсивности воздействия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щита расстоянием</w:t>
      </w:r>
      <w:r>
        <w:rPr>
          <w:sz w:val="28"/>
          <w:szCs w:val="28"/>
        </w:rPr>
        <w:t xml:space="preserve"> применяется в том случае, если невозможно ослабить интенсивность облучения другими мерами, в том числе и сокращением времени пребывания человека в опасной зоне. В этом случае прибегают к увеличению расстояния между излучателем и обслуживающим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меньшение мощности излучения непосредственно в самом источнике излучения </w:t>
      </w:r>
      <w:r>
        <w:rPr>
          <w:sz w:val="28"/>
          <w:szCs w:val="28"/>
        </w:rPr>
        <w:t>достигается за счет применения специальных устройств. С целью предотвращения излучения в рабочее помещение в качестве нагрузки генераторов вместо открытых излучателей применяют поглотители мощности (эквивалент антенны и нагрузки источников ЭМИ РЧ), при этом интенсивность излучения ослабляется до 60 дБ и более. Промышленностью выпускаются эквиваленты антенн, рассчитанные на поглощение излучения мощностью 5, 10, 30, 50, 100 и 250 Вт с длинами волн 3,1...3,5 и 6...100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мощности может быть достигнуто с помощью аттенюаторов, которые позволяют ослабить в пределах от 0 до 120 дБ излучение мощностью 0,1; 0,5; 1,5; 10; 50 и 100 ВТ и длинами волн 0,4...0,6; 0,8...30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ранирование источников излучения</w:t>
      </w:r>
      <w:r>
        <w:rPr>
          <w:sz w:val="28"/>
          <w:szCs w:val="28"/>
        </w:rPr>
        <w:t xml:space="preserve"> используется для снижения интенсивности электромагнитного поля на рабочем месте или устранении опасных зон излучения. В этом случае применяются экраны из металлических листов или сеток в виде замкнутых камер, шкафов и кожу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каждого экрана является степень ослабления Э электромагнитного поля, называемая эффективностью экранирования, которая представляет собой отношение Е, Н, ППЭ в данной точке при отсутствии экрана к Е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ППЭ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 той же точке при наличии экр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ирование источников ЭМИ РЧ или рабочих мест осуществляется с помощью отражающих или поглощающих экранов (стационарных или переносных). Отражающие экраны выполняются из металлических листов, сетки, ткани с микропроводом и др. (таб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  <w:r>
        <w:rPr>
          <w:b/>
          <w:bCs/>
          <w:sz w:val="28"/>
          <w:szCs w:val="28"/>
        </w:rPr>
        <w:t>Экранирующие материалы для изготовления средств защиты от ЭМИ РЧ в диапазоне частот 30 МГц...40 ГГц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134"/>
        <w:gridCol w:w="1985"/>
        <w:gridCol w:w="1417"/>
      </w:tblGrid>
      <w:tr>
        <w:trPr>
          <w:trHeight w:val="384" w:hRule="atLeas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, дБ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ая Ст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03—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гц...40 Г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га алюмини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18—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га ме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38—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стальная тка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36—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—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защитное стекло с одно- или двусторон-ним полупроводнико-вым покры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 -54-41—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гц — 30 Г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 .40</w:t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хлопчатобумажная с микропров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17-28—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 40</w:t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металлизированная «Восх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ц. ..30 Г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..65</w:t>
            </w:r>
          </w:p>
        </w:tc>
      </w:tr>
      <w:tr>
        <w:trPr>
          <w:trHeight w:val="5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кань трикотажна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иамид +проволо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6-06-С202 -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Гц.. .30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..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мечание</w:t>
      </w:r>
      <w:r>
        <w:rPr>
          <w:sz w:val="28"/>
          <w:szCs w:val="28"/>
        </w:rPr>
        <w:t>. На основе экранирующих материалов изготовлены средства индивидуальной защиты: очки защитные с металлизированными стеклами ОРЗ—5, ТУ 64—1 — 2717—81; щитки защитные лицевые ГОСТ 12.4.023—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РЫ ЗАЩИТЫ ОТ ДЕЙСТВИЯ ИНФРАКРАСНОГО ИЗЛУ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утем оздоровления труда в горячих цехах, где ИКИ — основной компонент микроклимата, является изменение технологических процессов в направлении ограничения источников тепловыделений и уменьшении времени контакта работающих с ними. Дистанционное управление процессом увеличивает расстояние между рабочим и источником тепла и излучения, что снижает интенсивность влияющей на человека радиации. Важное значение имеют теплоизоляция поверхности оборудования; устройство защитных экранов, покрытых теплоизоляционными материалами, ограждающих рабочих от лучистого и конвекционного тепла, водяные и воздушные завесы; укрытие поверхности нагревательных печей полыми экранами с циркулирующей в них проточной водой снижает температуру воздуха на рабочем месте и полностью устраняет 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санитарным нормам температура нагретых поверхностей оборудования и ограждений на рабочих местах не должна превышать 45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интенсивности излучений от наружных поверхностей применяется водное охлаждение. При этом температура наружной поверхности не превышает температуры отходящей воды (35...40° 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охлаждение, кг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— тепловой поток, Дж/с;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— удельная теплоемкость воды, Дж/(кг °С);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зность температур отводя щей и поступающей воды,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и эффективный способ защиты от излучения — экранирование источников излучений. Экраны применяют как для экранирования источников излучения, так и для защиты рабочих мест от инфракрасного 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экраны подразделяются на теплоотражающие, теплопоглощающие, теплопроводящие. Это деление условно, так как любой экран обладает способностью отражать, поглощать или отводить тепло. Принадлежность экрана к той или иной группе зависит от того, какое свойство отражено в нем наиболее с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озможности наблюдения за рабочим процессом экраны можно разделить на три тип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непрозрачны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полупрозрачные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прозра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ослабления светового потока защитным экра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лотность теплового потока между параллельными плоскостями 1 и 2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— степень черноты материала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отность теплового потока между экраном и плоскостью 2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коэффициент излучения абсолютно черного тела (5,6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снижения температуры излучающей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пускания теплов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э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  <w:r>
        <w:rPr>
          <w:b/>
          <w:bCs/>
          <w:sz w:val="28"/>
          <w:szCs w:val="28"/>
        </w:rPr>
        <w:t xml:space="preserve">Степень черноты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b/>
          <w:bCs/>
          <w:sz w:val="28"/>
          <w:szCs w:val="28"/>
        </w:rPr>
        <w:t xml:space="preserve"> полного излучения различных материалов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268"/>
        <w:gridCol w:w="2126"/>
      </w:tblGrid>
      <w:tr>
        <w:trPr>
          <w:trHeight w:val="23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°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</w:tr>
      <w:tr>
        <w:trPr>
          <w:trHeight w:val="8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рова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исленный при температуре 600°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.. 5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..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...0,0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. ..0,19</w:t>
            </w:r>
          </w:p>
        </w:tc>
      </w:tr>
      <w:tr>
        <w:trPr>
          <w:trHeight w:val="16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овая шлифова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исленная шероховат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инкованная блестящ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инкованная окисл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женая блестя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...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. .3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...0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...0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...0,064</w:t>
            </w:r>
          </w:p>
        </w:tc>
      </w:tr>
      <w:tr>
        <w:trPr>
          <w:trHeight w:val="82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роховатый сильноокисл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лавл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..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..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 полиров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..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...0,035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пол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кар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16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насовый шерохова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мотный глазурова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гнезит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лиманит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ый шерохов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400° С можно допуст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При равенстве степеней черноты всех участвующих в теплообмене поверхностей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к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экранов и при разных степенях черноты источника излучения и э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анной температуре экрана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буемое число экр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, отражая часть теплового потока обратно на источник излучения, повышает температуру последнего. Это повышение описывается эмпирической форм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емпература неэкранированн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лупрозрачные экраны</w:t>
      </w:r>
      <w:r>
        <w:rPr>
          <w:sz w:val="28"/>
          <w:szCs w:val="28"/>
        </w:rPr>
        <w:t>. К полупрозрачным экранам относятся металлические сетки с размером ячейки 3...3,5 мм, цепные завесы, армированное стальной сеткой стекло. Сетки применяют при интенсивности облучения 0,35... 1,05 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их коэффициент эффективности порядка 0,67. Цепные завесы применяются при интенсивности облучения 0,7.. .4,9 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оэффициент эффективности цепных завес зависит от толщины цепей. С целью повышения эффективности защитных свойств применяют завесы водяной пленкой и устраивают двойные экраны. Армированное стекло применяют при тех же интенсивностях облучения, что и цепные завесы, и имеют такой же коэффициент эффективности. Увеличение эффективности достигается орошением водяной пленки и устройством двойного э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зрачные экраны</w:t>
      </w:r>
      <w:r>
        <w:rPr>
          <w:sz w:val="28"/>
          <w:szCs w:val="28"/>
        </w:rPr>
        <w:t>. Для прозрачных экранов используют силикатное, кварцевое или органическое стекло, тонкие (до 2 нм) металлические пленки на стекле, воду в слое или дисперс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опускания воды в различных участках спектра в значительной степени зависит от толщины слоя воды. Тонкие водяные пленки начинают заметно поглощать излучение с длиной волны более 1,9 мкм и значительно поглощают волны длиной более 3,2 мкм. Поэтому они пригодны для экранирования источников с температурой до 800° С. При толщине слоя воды 15...20 мм полностью поглощаются излучения с длиной волны более 1 мкм, поэтому такой слой води эффективно защищает от теплового излучения источников с температурой до 1800° С. Экраны в виде водяной пленки, стекающей по стеклу, более устойчивы по сравнению со свободными завесами: они имеют более высокий коэффициент эффективности (порядка 0,9) и могут применяться при интенсивностях облучения 17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плопоглощающие прозрачные экраны</w:t>
      </w:r>
      <w:r>
        <w:rPr>
          <w:sz w:val="28"/>
          <w:szCs w:val="28"/>
        </w:rPr>
        <w:t xml:space="preserve"> изготовляют из различных стекол (силикатных, кварцевых, органических), бесцветных или окрашенных. Для повышения эффективности применяется двойное остекление с вентилируемой воздушной прослой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ое стекло применяют для защиты лица от теплового облучения в виде налобовых щитков. Эффективность стекол зависит от спектра излучения, т.е. стекло обладает узкополос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дним из методов предупреждения влияния лучистой энергии является охлаждение стен, пола и потолка и применение специальных экранов на рабочи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ер, направленных на уменьшение интенсивности теплового излучения на рабочих местах, предусматривают также условия, при которых обеспечивается отдача тепла человека непосредственно на месте работы. Это осуществляется путем создания оазисов и душирования, с помощью которых непосредственно на рабочее место направляется воздушный поток определенной температуры и скорости в зависимости от категории работы, сезона года и интенсивности инфракрасной радиации согласно ГОСТ 12.1.005 — 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Безопасность жизнедеятельности/Под ред. </w:t>
      </w:r>
      <w:r>
        <w:rPr>
          <w:i/>
          <w:iCs/>
          <w:sz w:val="28"/>
          <w:szCs w:val="28"/>
        </w:rPr>
        <w:t>Русака</w:t>
      </w:r>
      <w:r>
        <w:rPr>
          <w:sz w:val="28"/>
          <w:szCs w:val="28"/>
        </w:rPr>
        <w:t xml:space="preserve"> О.Н.— С.-Пб.: ЛТА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Белов С.В.</w:t>
      </w:r>
      <w:r>
        <w:rPr>
          <w:sz w:val="28"/>
          <w:szCs w:val="28"/>
        </w:rPr>
        <w:t xml:space="preserve"> Безопасность жизнедеятельности — наука о выживании в техносфере. Материалы НМС по дисциплине «Безопасность жизнедеятельности». — М.: МГТУ, 1996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сероссийский мониторинг социально-трудовой сферы 1995 г. Статистический сборник.— Минтруд РФ, М.: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Гигиена окружающей среды./Под ред. </w:t>
      </w:r>
      <w:r>
        <w:rPr>
          <w:i/>
          <w:iCs/>
          <w:sz w:val="28"/>
          <w:szCs w:val="28"/>
        </w:rPr>
        <w:t>Сидоренко Г.И</w:t>
      </w:r>
      <w:r>
        <w:rPr>
          <w:sz w:val="28"/>
          <w:szCs w:val="28"/>
        </w:rPr>
        <w:t>.— М.: Медицина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Гигиена труда при воздействии электромагнитных полей./Под ред. </w:t>
      </w:r>
      <w:r>
        <w:rPr>
          <w:i/>
          <w:iCs/>
          <w:sz w:val="28"/>
          <w:szCs w:val="28"/>
        </w:rPr>
        <w:t>Ковшило В.Е.</w:t>
      </w:r>
      <w:r>
        <w:rPr>
          <w:sz w:val="28"/>
          <w:szCs w:val="28"/>
        </w:rPr>
        <w:t xml:space="preserve"> — М.: Медицина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Золотницкий Н.Д., Пчелиниев В.А..</w:t>
      </w:r>
      <w:r>
        <w:rPr>
          <w:sz w:val="28"/>
          <w:szCs w:val="28"/>
        </w:rPr>
        <w:t xml:space="preserve"> Охрана труда в строительстве.— М.: Высшая школа, 1978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Кукин П.П., Лапин В.Л., Попов В.М., Марчевский Л.Э., Сердюк Н.И.</w:t>
      </w:r>
      <w:r>
        <w:rPr>
          <w:sz w:val="28"/>
          <w:szCs w:val="28"/>
        </w:rPr>
        <w:t xml:space="preserve"> Основы радиационной безопасности в жизнедеятельности человека.— Курск, КГТУ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Лапин В.Л., Попов В.М., Рыжков Ф.Н., Томаков В.И.</w:t>
      </w:r>
      <w:r>
        <w:rPr>
          <w:sz w:val="28"/>
          <w:szCs w:val="28"/>
        </w:rPr>
        <w:t xml:space="preserve"> Безопасное взаимодействие человека с техническими системами.— Курск, КГТУ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>Лапин В.Л., Сердюк Н.И.</w:t>
      </w:r>
      <w:r>
        <w:rPr>
          <w:sz w:val="28"/>
          <w:szCs w:val="28"/>
        </w:rPr>
        <w:t xml:space="preserve"> Охрана труда в литейном производстве. М.: Машиностроение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Лапин В.Л., Сердюк Н.И.</w:t>
      </w:r>
      <w:r>
        <w:rPr>
          <w:sz w:val="28"/>
          <w:szCs w:val="28"/>
        </w:rPr>
        <w:t xml:space="preserve"> Управление охраной труда на предприятии.— М.: МИГЖ МАТИ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Левочкин Н.Н. </w:t>
      </w:r>
      <w:r>
        <w:rPr>
          <w:sz w:val="28"/>
          <w:szCs w:val="28"/>
        </w:rPr>
        <w:t>Инженерные расчеты по охране труда. Изд-во Красноярского ун-та, -1986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12. Охрана труда в машиностроении./Под ред. </w:t>
      </w:r>
      <w:r>
        <w:rPr>
          <w:i/>
          <w:iCs/>
          <w:sz w:val="28"/>
          <w:szCs w:val="28"/>
        </w:rPr>
        <w:t>Юдина Б.Я., Белова С.В.</w:t>
      </w:r>
      <w:r>
        <w:rPr>
          <w:sz w:val="28"/>
          <w:szCs w:val="28"/>
        </w:rPr>
        <w:t xml:space="preserve"> М.: Машиностроение, 1983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храна труда. Информационно-аналитический бюллетень. Вып. 5.— М.: Минтруд РФ, 199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Путин В.А., Сидоров А.И., Хашковский А.В.</w:t>
      </w:r>
      <w:r>
        <w:rPr>
          <w:sz w:val="28"/>
          <w:szCs w:val="28"/>
        </w:rPr>
        <w:t xml:space="preserve"> Охрана труда, ч. 1.—Челябинск, ЧТУ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>Рахманов Б.Н., Чистов Е.Д.</w:t>
      </w:r>
      <w:r>
        <w:rPr>
          <w:sz w:val="28"/>
          <w:szCs w:val="28"/>
        </w:rPr>
        <w:t xml:space="preserve"> Безопасность при эксплуатации лазерных установок.— М.: Машиностроение, 198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</w:t>
      </w:r>
      <w:r>
        <w:rPr>
          <w:i/>
          <w:iCs/>
          <w:sz w:val="28"/>
          <w:szCs w:val="28"/>
        </w:rPr>
        <w:t>Саборно Р.В., Селедцов В.Ф., Печковский В.И.</w:t>
      </w:r>
      <w:r>
        <w:rPr>
          <w:sz w:val="28"/>
          <w:szCs w:val="28"/>
        </w:rPr>
        <w:t xml:space="preserve"> Электробезопасность на производстве. Методические указания.— Киев: Вища Школа, 19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Справочная книга по охране труда/Под ред. </w:t>
      </w:r>
      <w:r>
        <w:rPr>
          <w:i/>
          <w:iCs/>
          <w:sz w:val="28"/>
          <w:szCs w:val="28"/>
        </w:rPr>
        <w:t>Русака О.Н., Шайдорова А.А.</w:t>
      </w:r>
      <w:r>
        <w:rPr>
          <w:sz w:val="28"/>
          <w:szCs w:val="28"/>
        </w:rPr>
        <w:t>— Кишинев, Изд-во «Картя Молдовеняскэ», 19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8. Белов С.В., </w:t>
      </w:r>
      <w:r>
        <w:rPr>
          <w:i/>
          <w:iCs/>
          <w:sz w:val="28"/>
          <w:szCs w:val="28"/>
        </w:rPr>
        <w:t>Козьяков А.Ф., Партолин О.Ф.</w:t>
      </w:r>
      <w:r>
        <w:rPr>
          <w:sz w:val="28"/>
          <w:szCs w:val="28"/>
        </w:rPr>
        <w:t xml:space="preserve"> и др. Средства защиты в машиностроении. Расчет и проектирование. Справочник./Под ред. Белова С.В.—М.: Машиностроение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</w:t>
      </w:r>
      <w:r>
        <w:rPr>
          <w:i/>
          <w:iCs/>
          <w:sz w:val="28"/>
          <w:szCs w:val="28"/>
        </w:rPr>
        <w:t xml:space="preserve">Титова Г.Н. </w:t>
      </w:r>
      <w:r>
        <w:rPr>
          <w:sz w:val="28"/>
          <w:szCs w:val="28"/>
        </w:rPr>
        <w:t>Токсичность химических веществ.— Л.: ЛТИ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0. </w:t>
      </w:r>
      <w:r>
        <w:rPr>
          <w:i/>
          <w:iCs/>
          <w:sz w:val="28"/>
          <w:szCs w:val="28"/>
        </w:rPr>
        <w:t>Толоконцев Н.А.</w:t>
      </w:r>
      <w:r>
        <w:rPr>
          <w:sz w:val="28"/>
          <w:szCs w:val="28"/>
        </w:rPr>
        <w:t xml:space="preserve"> Основы общей промышленной токсикологии.— М.: Медицина, 19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1. </w:t>
      </w:r>
      <w:r>
        <w:rPr>
          <w:i/>
          <w:iCs/>
          <w:sz w:val="28"/>
          <w:szCs w:val="28"/>
        </w:rPr>
        <w:t>Юртов Е.В., Лейкин Ю.Л.</w:t>
      </w:r>
      <w:r>
        <w:rPr>
          <w:sz w:val="28"/>
          <w:szCs w:val="28"/>
        </w:rPr>
        <w:t xml:space="preserve"> Химическая токсикология.— М.: МХТИ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7:00Z</dcterms:created>
  <dc:creator>Михаил</dc:creator>
  <dc:description/>
  <cp:keywords/>
  <dc:language>en-US</dc:language>
  <cp:lastModifiedBy>Mage</cp:lastModifiedBy>
  <dcterms:modified xsi:type="dcterms:W3CDTF">2011-09-29T11:37:00Z</dcterms:modified>
  <cp:revision>2</cp:revision>
  <dc:subject/>
  <dc:title/>
</cp:coreProperties>
</file>