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предмету «Безопасность жизнедеятельно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опрос 1. Надзор и контроль в области и охране труда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опрос 2. Классификация помещений и условия работ по электронной опасности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опрос 3. Степени огнестойкости зданий и сооружений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ча: Расчёт ущерба от травматизма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1. Надзор и контроль в области и охране труд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рана труда -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направлениями государственной политики в области охраны труда являютс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иоритета сохранения жизни и здоровья работников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и реализация федеральных законов и иных нормативных правовых актов Российской Федерации, законов и иных нормативных правовых актов субъектов Российской Федерации об охране труда, а также федеральных целевых, отраслевых целевых и территориальных целевых программ улучшения условий и охраны труда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управление охраной труда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й надзор и контроль за соблюдением требований охраны труда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общественному контролю за соблюдением прав и законных интересов работников в области охраны труда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ледование и учет несчастных случаев на производстве и профессиональных заболеваний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а законных интересов работников, пострадавших от несчастных случаев на производстве и профессиональных заболеваний,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компенсаций за тяжелую работу и работу с вредными и (или) опасными условиями труда, неустранимыми при современном техническом уровне производства и организации труда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я деятельности в области охраны труда, охраны окружающей природной среды и других видов экономической и социальной деятельности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е передового отечественного и зарубежного опыта работы по улучшению условий и охраны труда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государства в финансировании мероприятий по охране труда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и повышение квалификации специалистов по охране труда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государственной статистической отчетности об условиях труда, а также о производственном травматизме, профессиональной заболеваемости и об их материальных последствиях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онирования единой информационной системы охраны труда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ое сотрудничество в области охраны труда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эффективной налоговой политики, стимулирующей создание безопасных условий труда, разработку и внедрение безопасных техники и технологий, производство средств индивидуальной и коллективной защиты работников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порядка обеспечения работников средствами индивидуальной и коллективной защиты, а также санитарно-бытовыми помещениями и устройствами, лечебно-профилактическими средствами за счет средств работодателе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работодателей, объединений работодателей, а также профессиональных союзов, их объединений и иных уполномоченных работниками представительных органов по вопросам охраны труд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нности по обеспечению безопасных условий и охраны труда в организации возлагаются на работодател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одатель обязан обеспечить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опасность работников при эксплуатации зданий, сооружений, оборудования, осуществлении технологических процессов, а также применяемых в производстве инструментов, сырья и материалов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средств индивидуальной и коллективной защиты работников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е требованиям охраны труда условия труда на каждом рабочем мест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труда и отдыха работнико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и выдачу за счет собственных средств специальной одежды, специальной обуви и других средств индивидуальной защиты, смывающих и обезвреживающих средств в соответствии с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безопасным методам и приемам выполнения работ по охране труда и оказанию первой помощи при несчастных случаях на производстве, инструктаж по охране труда, стажировку на рабочем месте и проверку знаний требований охраны труда, безопасных методов и приемов выполнения работ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пущение к работе лиц, не прошедших в установленном порядке обучение и инструктаж по охране труда, стажировку и проверку знаний требований охраны труд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аттестации рабочих мест по условиям труда с последующей сертификацией работ по охране труда в организаци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, предусмотренных настоящим Кодексом, законами и иными нормативными правовыми актами, организовывать проведение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 (обследований) работников, внеочередных медицинских осмотров (обследований) работников по их просьбам в соответствии с медицинским заключением с сохранением за ними места работы (должности) и среднего заработка на время прохождения указанных медицинских осмотров (обследований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пущение работников к исполнению ими трудовых обязанностей без прохождения обязательных медицинских осмотров (обследований), а также в случае медицинских противопоказаний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работников об условиях и охране труда на рабочих местах, о существующем риске повреждения здоровья и полагающихся им компенсациях и средствах индивидуальной защиты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федеральным органам исполнительной власти, осуществляющим функции по нормативно-правовому регулированию в сфере труда, федеральным органам исполнительной власти, уполномоченным на проведение государственного контроля и надзора, органам исполнительной власти субъектов Российской Федерации в области охраны труда, органам профсоюзного контроля за соблюдением законодательства о труде и охране труда информации и документов, необходимых для осуществления ими своих полномочий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ледование и учет в установленном настоящим Кодексом и иными нормативными правовыми актами порядке несчастных случаев на производстве и профессиональных заболеваний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итарно-бытовое и лечебно-профилактическое обслуживание работников в соответствии с требованиями охраны труд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спрепятственный допуск должностных лиц федеральных органов исполнительной власти, уполномоченных на проведение государственного контроля и надзора за соблюдением трудового законодательства и иных нормативных правовых актов, содержащих нормы трудового права, органов Фонда социального страхования Российской Федерации,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едписаний должностных лиц федеральных органов исполнительной власти, уполномоченных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и рассмотрение представлений органов общественного контроля в установленные настоящим Кодексом, иными федеральными законами срок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работников с требованиями охраны труд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комплекта нормативных правовых актов, содержащих требования охраны труда в соответствии со спецификой деятельности организац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прос 2. Классификация помещений и условия работ по электронной опас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ходя через организм человека электрический ток производит термическое, электролитическое и биологическое действия. Также действие электрического тока приводит к различным электротравмам: местные (ожоги, электрические знаки, металлизация кожи, механические повреждения) и общим электрическим травмам (электрический удар), когда поражается весь организм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литическое - разложение крови, нарушение физико-химического состава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- нарушение внутренних биолог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ое - ожоги, тепловое воздействие на кровеносные сос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ТБ при обслуживании устройств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разрешается эксплуатировать только при закрытых дверях шкафов и закрытых кожухах. Со стороны открывающихся дверей шкафов питания и около распределительного щита должны быть положены диэлектрические ков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оизводственных помещений по степени опасности поражения электрическим то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помещения разделяются на 3 катего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- помещение с повышенной опасностью, характеризующиеся наличием в них одного из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копроводящих полов (ж/б, кирпичных, земляных и т. п.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ыли или сырости (при относительной влажности &gt;75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t &gt; 30 С длитель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возможности одновременного прикосновения человека к заземленной металлической конструкции здания с одной стороны и к металлическим корпусам электрооборудования - с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особо опасные помещения, характеризующиеся наличием одного из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обой сырости (при относительной влажности 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хим. активной среды, действующей разрушительно на изоляцию токоведущих частей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менее двух условий для помещений 1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помещение без повышенной опасности (нет условий для 1 и 2 категорий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прос 3. Степени огнестойкости зданий и сооруж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ять степеней огнестойкости зданий, для каждого типа зданий характерны специфические конструктивные характеристики: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: Здания с несущими и ограждающими конструкциями из естественных или искусственных каменных материалов, бетона или железобетона с применением листовых и плитных негорючи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I: То же. В покрытиях зданий допускается применять незащищенные стальные 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: Здания с несущими и ограждающими конструкциями из естественных или искусственных каменных материалов, бетона или железобетона. Для перекрытий допускается использование деревянных конструкций, защищенных штукатуркой или трудногорючими листовыми, а также плитными материалами. К элементам покрытий не предъявляются требования по пределам огнестойкости и пределам распространения огня, при этом элементы чердачного покрытия из древесины подвергаются огнезащитной обраб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IIа: Здания преимущественно с каркасной конструктивной схемой. Элементы каркаса - из стальных незащищенных конструкций. Ограждающие конструкции - из стальных профилированных листов или других негорючих листовых материалов с трудногорючим утепл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IIб: Здания преимущественно одноэтажные с каркасной конструктивной схемой. Элементы каркаса - из цельной или клееной древесины, подвергнутой огнезащитной обработке, обеспечивающей требуемый предел распространения огня. Ограждающие конструкции - из панелей или поэлементной сборки выполненные с применением древесины или материалов на ее основе. Древесина и другие горючие материалы ограждающих конструкций должны быть подвергнуты огнезащитной обработке или защищены от воздействия огня и высоких температур таким образом, чтобы обеспечить требуемый предел распространения ог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: Здания с несущими и ограждающими конструкциями из цельной или клееной древесины и других горючих и трудногорючих материалов, защищенных от воздействия огня и высоких температур штукатуркой или другими листовыми или плитными материалами. К элементам покрытий не предъявляются требования по пределам огнестойкости и пределам распространения огня, при этом элементы чердачного покрытия из древесины подвергаются огнезащитной об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а: Здания преимущественно одноэтажные с каркасной конструктивной схемой. Элементы каркаса - из стальных незащищенных конструкций. Ограждающие конструкции - из стальных профилированных листов или других негорючих материалов с горючим утепл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: Здания, к несущим и ограждающим конструкциям которых не предъявляются требования по пределам распространения ог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а: Расчёт ущерба от травматиз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грузочно-погрузочных работах травмирован рабочий 5 разряда (тарифная ставка 0,92 руб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ый разряд работающих – 3 (тарифная ставка 0,7 руб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трудоспособности 68 календарны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40 дней стационарного, 28 дней амбулаторного (10 посещений врач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дневная заработная плата 15,28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на легкий труд 2 месяца (43 рабочих дня) со средней з/п 6,6 рублей, тариф 0,7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при простои оборудования 54,92 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осстановление оборудования 71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ополнительные меры по установлению несчастного случая 69,4 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из-за брака 204,7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помощи простой рабочих в сумме 3 часа 4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рабочих, оказывающих помощь 12,76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ранспортировки 8,9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есчастного случая 14 часов 2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с 8 часов 00 минут до 17 часов 0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ие проводила комиссия в сост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цеха (з/п 270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женер по ТБ (з/п 180 рубл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ший общественный инспектор (з/п 200 руб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3-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рабочего времени при опросе свидетелей – 2 часа 2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учения взамен пострадавшему – 40.12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ая путевка – 120 рублей на 24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проезда – 28,9 рублей*2 в оба ко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посещений больного (пособие 3*10 руб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госстраха – 15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дневная прибыль предприятия: 4,24 на одного работаю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частный случай произошел 26 января 1990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отери организаций по причине временной или длительной нетрудоспособности членов коллектива определяется суммой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Р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+ П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потеря прибыли за период нетрудоспособности. Ее при каждом случае нетрудоспособности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а*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коэффициент, учитывающий поправку прибыли различий в квалификации пострадавшего и усредненного разряда среднесписочного работника, вычисляется отношением тарифного коэффициента разряда пострадавшего к тарифному коэффициенту разряда среднесписочного работника (0,92/0,7 =1,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продолжительность болезни в рабочих днях (68 дн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редняя прибыль, приходящаяся на один человекодень фактических затрат труда в расчетном периоде (4,24 руб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1,3*4,24*68 = 374,8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бытки организации в случае перевода пострадавшего после возвращения с лечения на легкую работу. Величину этих убытков определяют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а*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*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*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время работы болевшего на легкой работе, в днях. (43 дн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разность в дневном заработке соответственно до заболевания и на легкой работе. (15,28-6,6=8,6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тношение тарифного коэффициента к разряду по новому месту работы к тарифному коэффициенту разряда среднесписочного работника.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,3-1)*43+8,68*43 = 386,2 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тери национального дохода вследствие временного снижения производительности труда после возвращения с лечения на прежнее место работы до полного восстановления у работника производственных навы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5*а*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(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,5 – коэффициент учитывающий снижение прибыли в течении трех месяцев после выхода на работу при длительной болезни 20 рабочи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заработная плата за три месяца до заболевания (по ведомости бухгалтерского учета) (978 руб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 сумма заработной платы за три месяца после выхода на работу (604,7 руб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5*1,3*4,24 + 978-604,7 = 425,7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В5 +Ст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отеря времени окружающими работниками за период простоя в человекодн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 – стоимость транспортировки пострадавшего на технологическом транспор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,24*3,66 + 8,9 + 12,76 = 37,2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стоимость расследования несчастных случаев и профессиональных заболеваний работниками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Сс+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 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В6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 – сумма иска судебно-следственных органов за участие в проведении ра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6 – заработная плата работников предприятия за период расследования в человекоднях (1950 руб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потеря времени работниками предприятия за период расследования, в человекоднях (3 д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950+3*4,24 = 1963 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5 – стоимость испорченных материалов и ресурсов.(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6 – расходы на восстановление инвентаря, вышедших из строя машин, конструкций, инструмента.(710 рубл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7 – расходы организации на подготовку рабочего взамен пострадавшего. (40,12 рубл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8 – расходы на выполнение дополнительных мероприятий по ликвидации последствий травматизма, не предусмотренных коллективным договором. Стоимость их определяется по фактическим затратам на выполнение в соответствии с приказом по организации. (69,4 руб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9 – расходы из фондов предприятия на оказание помощи (проезд до места лечения, оплата путевок, разовая помощь и т.д.). (57,8+120+30=207,8 руб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0 – выплата по регрессивным спискам, выплаты в виде разности между пенсией по инвалидности и средним заработком при трудовых увечь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1 – оплата пострадавшему рабочего времени до конца смены.(4,5 рубл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 – пособие по временной нетрудоспособности из фонда социального страхования. (150 руб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ущерб от травматизма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386,2 + 425,7 + 37,2 + 1963 + 710 + 40.12 + 69,4 + 207,8 + 4,5 + 150 = 3994 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Настоящая инструкция разработана в соответствии с приказом Минсвязи Российской Федерации № 18 от 24. 01. 94 “ Об утверждении нового положения об организации работы по охране труда на предприятиях, подведомственных Министерству связи РФ “конструктивные характеристики зданий в зависимости от их степени огнестойкости (СНиП 2.01.02-85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. Раздел X. Главы 33-36 ст.209-231в ред. Федерального закона от 22.08.2004 N 122-ФЗ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овой кодекс РФ. Раздел X. Главы 33-36 ст.209-231</w:t>
      </w:r>
    </w:p>
  </w:footnote>
  <w:footnote w:id="3">
    <w:p>
      <w:pPr>
        <w:pStyle w:val="Style15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ред. Федерального закона от 22.08.2004 N 122-ФЗ</w:t>
      </w:r>
    </w:p>
  </w:footnote>
  <w:footnote w:id="4">
    <w:p>
      <w:pPr>
        <w:pStyle w:val="Style15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ред. Федерального закона от 22.08.2004 N 122-ФЗ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каз Минсвязи Российской Федерации № 18 от 24. 01. 94 “ Об утверждении нового положения об организации работы по охране труда на предприятиях, подведомственных Министерству связи РФ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руктивные характеристики зданий в зависимости от их степени огнестойкости (СНиП 2.01.02-85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280"/>
    </w:pPr>
    <w:rPr>
      <w:rFonts w:ascii="Verdana" w:hAnsi="Verdana" w:cs="Verdana"/>
      <w:color w:val="3E3E3E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6:00Z</dcterms:created>
  <dc:creator>Дмитрий</dc:creator>
  <dc:description/>
  <cp:keywords/>
  <dc:language>en-US</dc:language>
  <cp:lastModifiedBy>Mage</cp:lastModifiedBy>
  <dcterms:modified xsi:type="dcterms:W3CDTF">2011-09-29T11:16:00Z</dcterms:modified>
  <cp:revision>2</cp:revision>
  <dc:subject/>
  <dc:title>Контрольная работа по предмету «Безопасность жизнедеятельности»</dc:title>
</cp:coreProperties>
</file>