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Антропогенные опасности и защита от н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е аварийности и травматизма до 60–90% случаев лежат организационно-психологические пр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сихической деятельности лежат 3 основные группы компонентов: 1-психические процессы; психические свойства; психические состо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Психические процессы. </w:t>
      </w:r>
      <w:r>
        <w:rPr>
          <w:color w:val="000000"/>
          <w:sz w:val="28"/>
          <w:szCs w:val="28"/>
        </w:rPr>
        <w:t xml:space="preserve">Любая деятельность сод. ряд обязательных психических процессов., кот. обеспечивают достижение треб. рез-та (внимание, ощущение, восприятие, память, мышление, воображение, общение) </w:t>
      </w:r>
      <w:r>
        <w:rPr>
          <w:i/>
          <w:color w:val="000000"/>
          <w:sz w:val="28"/>
          <w:szCs w:val="28"/>
        </w:rPr>
        <w:t>Память</w:t>
      </w:r>
      <w:r>
        <w:rPr>
          <w:color w:val="000000"/>
          <w:sz w:val="28"/>
          <w:szCs w:val="28"/>
        </w:rPr>
        <w:t xml:space="preserve"> – процесс запоминания, сохранения и воспроизведения того, что было в прошлом опыте человека. Виды памяти: моторная, эмоциональная, образная, словесно-логическая. Произвольная память – запоминание с усилием воли. Непроизвольная – без усилия. Оперативная и долговременная пам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сихические свойства</w:t>
      </w:r>
      <w:r>
        <w:rPr>
          <w:color w:val="000000"/>
          <w:sz w:val="28"/>
          <w:szCs w:val="28"/>
        </w:rPr>
        <w:t xml:space="preserve"> – свойства личности или ее существ. особенности (направленность, характер, темперамент. Психические свойства устойчивы и постоя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сихические состояния</w:t>
      </w:r>
      <w:r>
        <w:rPr>
          <w:color w:val="000000"/>
          <w:sz w:val="28"/>
          <w:szCs w:val="28"/>
        </w:rPr>
        <w:t xml:space="preserve"> – относит. устойчивая организация всех компонентов психики, выполняющая функцию активного взаимодействия человека с окружающей средой. Особые психические состояния: 1-</w:t>
      </w:r>
      <w:r>
        <w:rPr>
          <w:i/>
          <w:color w:val="000000"/>
          <w:sz w:val="28"/>
          <w:szCs w:val="28"/>
        </w:rPr>
        <w:t>Пароксизмальные состояния</w:t>
      </w:r>
      <w:r>
        <w:rPr>
          <w:color w:val="000000"/>
          <w:sz w:val="28"/>
          <w:szCs w:val="28"/>
        </w:rPr>
        <w:t xml:space="preserve"> – группа расстройств различного происхождения (эпилепсия, обмороки), характеризуются кратковременной утратой сознания. 2-</w:t>
      </w:r>
      <w:r>
        <w:rPr>
          <w:i/>
          <w:color w:val="000000"/>
          <w:sz w:val="28"/>
          <w:szCs w:val="28"/>
        </w:rPr>
        <w:t>Аффект</w:t>
      </w:r>
      <w:r>
        <w:rPr>
          <w:color w:val="000000"/>
          <w:sz w:val="28"/>
          <w:szCs w:val="28"/>
        </w:rPr>
        <w:t xml:space="preserve"> – состояние, заключающееся в психогенном (эмоциональном) сужении объема сознания) 3 – </w:t>
      </w:r>
      <w:r>
        <w:rPr>
          <w:i/>
          <w:color w:val="000000"/>
          <w:sz w:val="28"/>
          <w:szCs w:val="28"/>
        </w:rPr>
        <w:t>Конфликт</w:t>
      </w:r>
      <w:r>
        <w:rPr>
          <w:color w:val="000000"/>
          <w:sz w:val="28"/>
          <w:szCs w:val="28"/>
        </w:rPr>
        <w:t xml:space="preserve"> – реакция, возникающая при необходимости выбора между 2-мя или несколькими потребностями, действующим одновременно. 4-</w:t>
      </w:r>
      <w:r>
        <w:rPr>
          <w:i/>
          <w:color w:val="000000"/>
          <w:sz w:val="28"/>
          <w:szCs w:val="28"/>
        </w:rPr>
        <w:t>Тревога</w:t>
      </w:r>
      <w:r>
        <w:rPr>
          <w:color w:val="000000"/>
          <w:sz w:val="28"/>
          <w:szCs w:val="28"/>
        </w:rPr>
        <w:t>, 5-</w:t>
      </w:r>
      <w:r>
        <w:rPr>
          <w:i/>
          <w:color w:val="000000"/>
          <w:sz w:val="28"/>
          <w:szCs w:val="28"/>
        </w:rPr>
        <w:t>Страх</w:t>
      </w:r>
      <w:r>
        <w:rPr>
          <w:color w:val="000000"/>
          <w:sz w:val="28"/>
          <w:szCs w:val="28"/>
        </w:rPr>
        <w:t>, 6-</w:t>
      </w:r>
      <w:r>
        <w:rPr>
          <w:i/>
          <w:color w:val="000000"/>
          <w:sz w:val="28"/>
          <w:szCs w:val="28"/>
        </w:rPr>
        <w:t>Испуг</w:t>
      </w:r>
      <w:r>
        <w:rPr>
          <w:color w:val="000000"/>
          <w:sz w:val="28"/>
          <w:szCs w:val="28"/>
        </w:rPr>
        <w:t xml:space="preserve">, 7 – </w:t>
      </w:r>
      <w:r>
        <w:rPr>
          <w:i/>
          <w:color w:val="000000"/>
          <w:sz w:val="28"/>
          <w:szCs w:val="28"/>
        </w:rPr>
        <w:t>Поведение срыва</w:t>
      </w:r>
      <w:r>
        <w:rPr>
          <w:color w:val="000000"/>
          <w:sz w:val="28"/>
          <w:szCs w:val="28"/>
        </w:rPr>
        <w:t>, 8-</w:t>
      </w:r>
      <w:r>
        <w:rPr>
          <w:i/>
          <w:color w:val="000000"/>
          <w:sz w:val="28"/>
          <w:szCs w:val="28"/>
        </w:rPr>
        <w:t>Неудовлетворен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оизводственные психические состояния:</w:t>
      </w:r>
      <w:r>
        <w:rPr>
          <w:color w:val="000000"/>
          <w:sz w:val="28"/>
          <w:szCs w:val="28"/>
        </w:rPr>
        <w:t xml:space="preserve"> 1 – Умеренное напряжение – нормальное рабочее состояние; 2-Повышенное напряжение – при деятельности в экстремальных условиях (условия, требующие от работающего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напряжения физиологических, и психически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Основные психологические </w:t>
      </w:r>
      <w:r>
        <w:rPr>
          <w:b/>
          <w:color w:val="000000"/>
          <w:sz w:val="28"/>
          <w:szCs w:val="28"/>
          <w:u w:val="single"/>
        </w:rPr>
        <w:t>причины</w:t>
      </w:r>
      <w:r>
        <w:rPr>
          <w:color w:val="000000"/>
          <w:sz w:val="28"/>
          <w:szCs w:val="28"/>
          <w:u w:val="single"/>
        </w:rPr>
        <w:t xml:space="preserve"> создания опасных ситуаций</w:t>
      </w:r>
      <w:r>
        <w:rPr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-Нарушение мотивационной части действий – нежелание выполнять определенные действия. Проф.мероприятия: пропаганда и воспитание.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-Наруш-е ориентировочной части – проявляется в незнании правил эксплуатации, норм безопасности труда. Мероприятия – обучение. 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-Нарушение исполнит. части действия – проявляется в невыполнении действия вследствие несоответствия физических и психических возможностей человека треб-ям данного действия. Мероприятия: проф. отбор, мед. обследование. Перечень необходимых качеств и свойств для данной работы – профессиограмма. Проф. отбор – измерение этих свойств у человека и сравнение с необходимыми уровнями. Методы: анкетный, аппаратурный, тестов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собенности групповой психологии</w:t>
      </w:r>
      <w:r>
        <w:rPr>
          <w:color w:val="000000"/>
          <w:sz w:val="28"/>
          <w:szCs w:val="28"/>
        </w:rPr>
        <w:t>. Поведение массы, отличается от поведения 1-го чел. Групповые решения более рискованны; для толпы характерна массовая паника. Эмоциональное состояние 1-го индивида передается друг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Надежность человека как звена технической системы. </w:t>
      </w:r>
      <w:r>
        <w:rPr>
          <w:color w:val="000000"/>
          <w:sz w:val="28"/>
          <w:szCs w:val="28"/>
        </w:rPr>
        <w:t>Чел. как правило управляет технической системой, т.е. является оператором. Надежность – способность успешно выполнять поставленную задачу на заданном этапе функционирования системы в течение заданного интервала времени. Ошибки по вине чел. м. возникать в случаях: 1 – оператор стремится к достижению ошибочной цели; 2-цель не м.б. достигнута из-за неправ. действий оператора; 3-оператор бездействует, когда его участие необходимо. Критерии оценки деятельности оператора: 1-быстродействие; 2-надежность. Надежность характеризуется: 1 – безошибочностью; 2 – коэффициентом готовности – вероятность включения в работу в произвольный момент времени; 3 – восстанавливаемость – вероятность исправления допущенной ошибки; 4-своевременность; 5-т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имулирование БЖ осуществляется по принципу поощрения и нака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варительный и периодические мед. осмотры проводятся с целью предотвращения профессиональных заболеваний, несчастных случаев, обеспечения безопасности труда. Предварительные и периодические мед осмотры обязательны для: работающих на высоте, водителей трансп. средств, электротехнического персонала. Спец. тестирование проходят операторы сложных систем управления (н-р: авиадиспетчер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законодательству РФ об охране труда работодатель должен обеспечить обучение, инструктаж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иды инструктажа</w:t>
      </w:r>
      <w:r>
        <w:rPr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вводный и-ж; </w:t>
      </w:r>
      <w:r>
        <w:rPr>
          <w:b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первичный инструктаж на р.м. (производится непосредственно руководителем работ в соответствии с вредными и опасными факторами, с практическим показом безопасных приемов работы); </w:t>
      </w:r>
      <w:r>
        <w:rPr>
          <w:b/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повторный – проходят все работники, независимо от стажа, образов., должности не реже чем через 6 мес.; </w:t>
      </w:r>
      <w:r>
        <w:rPr>
          <w:b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внеплановый – при любых изменениях, влияющих на безопасность труда (изменение правил по охр. труда; изменении технологического процесса; замене, модернизации оборудования; нарушении ТБ; длит перерывах в работе). </w:t>
      </w:r>
      <w:r>
        <w:rPr>
          <w:b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целевой – проводится перед выполнением разов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учение и проверка знаний по безопасности труда рук-лей и специалистов.</w:t>
      </w:r>
      <w:r>
        <w:rPr>
          <w:color w:val="000000"/>
          <w:sz w:val="28"/>
          <w:szCs w:val="28"/>
        </w:rPr>
        <w:t xml:space="preserve"> Руководители и специалисты при поступлении на работу проходят инструктаж у руководителя, который знакомит их с должностными обязанностями по охр. труда и условиями работы. Не позднее 1 мес. со дня вступления в должность они проходят проверку знаний. и периодически не реже 1 раза в 3 года. проверка проводится специальными комиссиями в рамках головного предприятия или в надзорном органе. Внеочередные проверки проводятся при назначении на новую должность, при вводе новых правил, оборудования, технологий, при переводе на другое предприятие, перерывах в работе более 1 года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правление и правовое регулирование БЖ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правовой стороне БЖ относят совокупность законов и подзаконных актов принятых в области БЖ: охрана труда; охрана окружающей природ. среды, защита в ЧС. </w:t>
      </w:r>
      <w:r>
        <w:rPr>
          <w:color w:val="000000"/>
          <w:sz w:val="28"/>
          <w:szCs w:val="28"/>
          <w:u w:val="single"/>
        </w:rPr>
        <w:t>Основные законодательные акты об обеспечении БЖ</w:t>
      </w:r>
      <w:r>
        <w:rPr>
          <w:color w:val="000000"/>
          <w:sz w:val="28"/>
          <w:szCs w:val="28"/>
        </w:rPr>
        <w:t>: ФЗ «О безопасности», «О защите населения и территорий в ЧС природного и техногенного характера», «Об обороне», «О промышленной безопасности опасных производственных объектов», «О радиационной безопасности населения», «О борьбе с терроризмо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онцепция национальной безопасности в РФ</w:t>
      </w:r>
      <w:r>
        <w:rPr>
          <w:color w:val="000000"/>
          <w:sz w:val="28"/>
          <w:szCs w:val="28"/>
        </w:rPr>
        <w:t xml:space="preserve"> – имеет важное значение и представляет собой систему взглядов на обеспечение в РФ безопасности личности, общества и государства от внешних и внутренних угроз во всех сферах жизнедеятельности. В Концепции сформулированы важнейшие направления государственной политики РФ, взаимоотношения с мировым сообществом, национальные интересы России (совокупность интересов личности, общества, государства в экономической, политической, социальной, международной, военной, пограничной, экологической и др. сферах); угрозы национальной безопасности РФ (внутренние: экономические, социальные, криминализация общества. внешние: размещение в непосредственной близости от границ РФ иностранных военных баз, притязания на территорию Росс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ды подзаконных актов в области БЖ: ГОСТы, отраслевые стандарты (ОСТ), стандарты предприятие (СтП), санитарные правила и нормы (СанПиН), Строительные нормы и правила (СНиП), гигиенические нормативы (ГН), правила безопасности (пожарной, ядерной, радиационной, лазерной, биологической, технической, взрыво-, электро-), правила по охране труда, инструкции по охране труда, организационно-методические документы (положения, метод. указан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истема стандартизации по БЖ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>Система стандартов безопасности труда (ССБТ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СТ 12.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XXX</w:t>
      </w:r>
      <w:r>
        <w:rPr>
          <w:b/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, где 12-номер ССБТ в общей системе стандартизации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– шифр подсистемы (0-организационно-методич-е, 1-треб-я по видам опасных и вредных произв. факторов, 2 – требования безопасности к производственному оборудованию, 3- к произв. процессам, 4 – к средствам защиты рабочих; 5 – к зданиям и сооружениям, 6–9 – резервные. </w:t>
      </w:r>
      <w:r>
        <w:rPr>
          <w:color w:val="000000"/>
          <w:sz w:val="28"/>
          <w:szCs w:val="28"/>
          <w:lang w:val="en-US"/>
        </w:rPr>
        <w:t>XXX</w:t>
      </w:r>
      <w:r>
        <w:rPr>
          <w:color w:val="000000"/>
          <w:sz w:val="28"/>
          <w:szCs w:val="28"/>
        </w:rPr>
        <w:t xml:space="preserve"> – порядковый номер стандартов в подсистеме, –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– год принятия. Основные законы, на основе которых осуществляется управление охраной труда: ФЗ «Об основах охраны труда в РФ», ТК РФ, ГК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>Система стандартов по охране природ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СТ 17.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XX</w:t>
      </w:r>
      <w:r>
        <w:rPr>
          <w:b/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, где 17– № системы стандартов по охране природы в системе стандартизациии.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– код комплекса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– шифр группы,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– порядковый номер стандарта в группе, –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– год принятия. Правовая основа охраны окружающей среды – ФЗ «О санитарно-эпидемиологическом благополучии населения» – устанавливает критерии безопасности для человека, факторов среды, требования к обеспечению благоприятных условий жизнедеятельности. Земельный кодекс, закон об охране окружающей природной среды, Водный кодекс, ФЗ «Об экологической экспертизе», закон «Об использовании атомной энерги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истема стандартов по безопасности в ЧС ГОСТ 22.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XXX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, где 22 – № системы стандартов по безопасности в системе стандартизации,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– № группы стандартов, </w:t>
      </w:r>
      <w:r>
        <w:rPr>
          <w:color w:val="000000"/>
          <w:sz w:val="28"/>
          <w:szCs w:val="28"/>
          <w:lang w:val="en-US"/>
        </w:rPr>
        <w:t>XXX</w:t>
      </w:r>
      <w:r>
        <w:rPr>
          <w:color w:val="000000"/>
          <w:sz w:val="28"/>
          <w:szCs w:val="28"/>
        </w:rPr>
        <w:t xml:space="preserve"> – порядковый № стандарта в группе, –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– год при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Ф установлен государственный надзор, общественный и внутриведомственный контроль за исполнением законов и подзаконных актов. Высший надзор осуществляется прокуратурой РФ (Ген. прокурором РФ) В сфере БЖ работают след-е надзорные органы: 1-Гос. инспекция труда, 2-Госгортехнадзор, 3-Госэнергонадзор, 4-госатомнадзор, 5-Госпожнадзор. Виды ответственности: уголовная, административная, дисциплинарная, материа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ужба охраны труда на предприя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аждом предприятие, численностью более 100 чел., независимо от формы собственности создается служба охраны труда или вводится должность специалиста по охран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Задачи службы охраны труда</w:t>
      </w:r>
      <w:r>
        <w:rPr>
          <w:color w:val="000000"/>
          <w:sz w:val="28"/>
          <w:szCs w:val="28"/>
        </w:rPr>
        <w:t>: 1. проведение инструктажа, 2. выявление опасных и вредных произв. факторов на р.м., 3. проведение анализа состояния и причин произв. травматизма и проф. заболеваний, 4. разработка мероприятий по предупреждению несчастный случаев и профессиональных заболеваний и внедрение указанных мероприятий; 5. оказание помощи подразделениям в проведении аттестации р.м. по условиям труда; 6 – подготовка и внедрение предложений по применению средств индивидуальной и коллективной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Несчастный случай</w:t>
      </w:r>
      <w:r>
        <w:rPr>
          <w:color w:val="000000"/>
          <w:sz w:val="28"/>
          <w:szCs w:val="28"/>
        </w:rPr>
        <w:t xml:space="preserve"> на пр-ве – это случай воздействия на работающего опасного производственного фактора при выполнении работающим трудовых обязанностей или заданий рук-ля работ. </w:t>
      </w:r>
      <w:r>
        <w:rPr>
          <w:i/>
          <w:color w:val="000000"/>
          <w:sz w:val="28"/>
          <w:szCs w:val="28"/>
        </w:rPr>
        <w:t>Проф. заболевание</w:t>
      </w:r>
      <w:r>
        <w:rPr>
          <w:color w:val="000000"/>
          <w:sz w:val="28"/>
          <w:szCs w:val="28"/>
        </w:rPr>
        <w:t xml:space="preserve"> – заболевание, вызванное воздействием вредных произв. факторов. Классификация несчастный случаев: 1) по степени поражения: случаи приведшие к врем утрате трудоспособности, тяжелые, со смертельным исходом; 2) по числу пострадавших: единичные, групп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рядок расследования несчастный случаев</w:t>
      </w:r>
      <w:r>
        <w:rPr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Пострадавший или очевидец несчастный случая извещает рук-ля. Руководитель обязан: организовать п.м.п. пострадавшему и доставку в мед. учреждение; сообщить о несчастном случае работодателю; принять меры по предотвращению развития аварийной ситуации и воздействия травмирующего фактора на других лиц; сохранить до расследования обстановку на р.м. такой, какой она была в момент несчастного случая, или зафиксировать обстановку (фото, схема). </w:t>
      </w:r>
      <w:r>
        <w:rPr>
          <w:b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работодатель создает приказом комиссию для расследования несчастного случая в составе не менее 3-х чел. (спец-т по охране труда, представ. работодателя, представ. профсоюза) </w:t>
      </w:r>
      <w:r>
        <w:rPr>
          <w:b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комиссия в течение 3-х дней расследует несчастный случай, выявляет обстоятельства и причины, намечает мероприятия по предупреждению, составляет акт о несчастном случае (1 экземпляр – пострадавшему не позднее 3-х дней после утверждения, 2-ой экземпляр хранится на предприятие 45 ле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пециальное расследование</w:t>
      </w:r>
      <w:r>
        <w:rPr>
          <w:color w:val="000000"/>
          <w:sz w:val="28"/>
          <w:szCs w:val="28"/>
        </w:rPr>
        <w:t xml:space="preserve"> несчастный случаев (применяется в случае групповых, тяжелых или со смертельным исходом случаев). отличия: </w:t>
      </w:r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О таком несчастном случае работодатель в течении суток по установленной форме сообщает в надзорный орган (Государственная инспекция труда, Прокуратура).</w:t>
      </w:r>
      <w:r>
        <w:rPr>
          <w:b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Расследование проводится в течении 15 дней. </w:t>
      </w:r>
      <w:r>
        <w:rPr>
          <w:b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в состав комиссии дополнительно включаются: государственный инспектор по охране труда, представитель органа власти субъекта РФ (начальник штаба ГО), представитель территориального объединения профсоюзов и по требованию пострадавшего – его представ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ичины несчастных случаев</w:t>
      </w:r>
      <w:r>
        <w:rPr>
          <w:color w:val="000000"/>
          <w:sz w:val="28"/>
          <w:szCs w:val="28"/>
        </w:rPr>
        <w:t>: 1 – технические, 2-организационные (невыполнении правил ТБ, отсутствие средств защиты), 3 - Сан.-гигиенич-е причины (шум, несоответствие микроклима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ы анализа причин несчастного случая: 1) Групповой – несчастный случай распределяется по группам в зависимости от характера работ, вида оборудования, характера повреждений за опред. период врем. 2) топографический – заключается в распределении причин несчастный случая по месту происшествия. 3) монографический – детальное исследование всего комплекса условий, при кот. произошел несчастный случай. 4) статистический – количественная и качественная оценка уровня травматизма посредствам статистических показателей. 5) экономический – определение экономического ущерба от травматизма, а так же в оценке эффективности затрат, направленных на предупреждение несчастных случа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Экономические последствия и мат. затраты на обеспечение БЖ</w:t>
      </w:r>
      <w:r>
        <w:rPr>
          <w:color w:val="000000"/>
          <w:sz w:val="28"/>
          <w:szCs w:val="28"/>
        </w:rPr>
        <w:t>. Эк. ущерб связан с потерями и затратами возникающими за счет: гибели, ухудшение состояния здоровья и профессиональных заболеваний людей; снижения продуктивности сельскохозяйственных угодий, снижения продуктивности леса; более быстрого разрушения и старения ОФ промышленности, оборудования; затрат на ликвидацию аварий и стихийных бедствий, восстановление, переселение и реабилитацию населения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кономическая безопас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. безопасность – элемент национальной безопасност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Эк. безопасность</w:t>
      </w:r>
      <w:r>
        <w:rPr>
          <w:color w:val="000000"/>
          <w:sz w:val="28"/>
          <w:szCs w:val="28"/>
        </w:rPr>
        <w:t xml:space="preserve"> – способность национальной экономики обеспечивать эффективное удовлетворение общественных потребностей, неуязвимость страны от внешних и внутренних угроз и нормальное экономическое развитие. </w:t>
      </w:r>
      <w:r>
        <w:rPr>
          <w:color w:val="000000"/>
          <w:sz w:val="28"/>
          <w:szCs w:val="28"/>
          <w:u w:val="single"/>
        </w:rPr>
        <w:t>Объект эк. безопасности</w:t>
      </w:r>
      <w:r>
        <w:rPr>
          <w:color w:val="000000"/>
          <w:sz w:val="28"/>
          <w:szCs w:val="28"/>
        </w:rPr>
        <w:t xml:space="preserve"> – личность, общество, государство и основные элементы экономической системы, включая систему институциональных отношений при государственном регулировании экономической деятельности. </w:t>
      </w:r>
      <w:r>
        <w:rPr>
          <w:color w:val="000000"/>
          <w:sz w:val="28"/>
          <w:szCs w:val="28"/>
          <w:u w:val="single"/>
        </w:rPr>
        <w:t>Предмет</w:t>
      </w:r>
      <w:r>
        <w:rPr>
          <w:color w:val="000000"/>
          <w:sz w:val="28"/>
          <w:szCs w:val="28"/>
        </w:rPr>
        <w:t xml:space="preserve"> – методы, механизмы, инструменты и технологии функционирования эк. систем и институциональных преобразований, отвечающих треб-ям эк.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ность эк. безопасности реализуется в системе критериев и показателей. </w:t>
      </w:r>
      <w:r>
        <w:rPr>
          <w:i/>
          <w:color w:val="000000"/>
          <w:sz w:val="28"/>
          <w:szCs w:val="28"/>
        </w:rPr>
        <w:t>Критерии</w:t>
      </w:r>
      <w:r>
        <w:rPr>
          <w:color w:val="000000"/>
          <w:sz w:val="28"/>
          <w:szCs w:val="28"/>
        </w:rPr>
        <w:t xml:space="preserve">: 1. Оценка ресурсного потенциала и возможностей его развития. 2. Оц. уровня эффективности использования ресурсов, капитала, труда. 3. Оценка конкурентоспособности экономики. 4. Оценка целостности территории и эк. пр-ва. 5. Оценка суверенитета, независимости и возможности противостояния внеш. угрозам. 6. Оценка социальной стабильности и условий предотвращения и разрешения социальных конфликтов. </w:t>
      </w:r>
      <w:r>
        <w:rPr>
          <w:i/>
          <w:color w:val="000000"/>
          <w:sz w:val="28"/>
          <w:szCs w:val="28"/>
        </w:rPr>
        <w:t>Показатели</w:t>
      </w:r>
      <w:r>
        <w:rPr>
          <w:color w:val="000000"/>
          <w:sz w:val="28"/>
          <w:szCs w:val="28"/>
        </w:rPr>
        <w:t>: 1. уровень и качество жизни. 2. темпы инфляции. 3. норма безработицы. 4. экономический рост. 5. дефицит бюджета. 6. госдолг. 7. устроенность в мировую экономику. 8. состояние золотовалютных резервов. 9. деятельность теневой экономики. Несоблюдение пороговых значений показателей приводит к формированию негативных тенденций в обл. эк. безопасности. Наивысшая степень безопасности достигается если все показатели находятся в допустимых пределах, значения каждого показателя достигаются не в ущерб друг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. безопасность включает след-е уровни: эк. без. страны в целом, региона, отрасли и отд. предприятие, гражданина и И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сновные угрозы эк. безопасности</w:t>
      </w:r>
      <w:r>
        <w:rPr>
          <w:color w:val="000000"/>
          <w:sz w:val="28"/>
          <w:szCs w:val="28"/>
        </w:rPr>
        <w:t xml:space="preserve">. угрозы – потенциально или реально существующие воздействия, которые приводят к моральному или материальному ущербу. </w:t>
      </w:r>
      <w:r>
        <w:rPr>
          <w:color w:val="000000"/>
          <w:sz w:val="28"/>
          <w:szCs w:val="28"/>
          <w:u w:val="single"/>
        </w:rPr>
        <w:t>Внутренние</w:t>
      </w:r>
      <w:r>
        <w:rPr>
          <w:color w:val="000000"/>
          <w:sz w:val="28"/>
          <w:szCs w:val="28"/>
        </w:rPr>
        <w:t xml:space="preserve">: 1) Продолжающийся спад пр-ва; 2) низкая инвестиционная активность; 3) низкая конкурентоспособность продукции; 4) ухудшение состояния инновационного потенциала; 5) свертывание научной сферы; 6) Структурная деформированность экономики; 7) рост безработицы; 8) усиление имущественного расслоения населения; 9) слабое использование разведанных недр; 10) криминализация экономики; 11) региональный сепаратизм; 12) слабость нормативно-правовой базы; 13) локальная концентрация бедных слоев населения и др. </w:t>
      </w:r>
      <w:r>
        <w:rPr>
          <w:color w:val="000000"/>
          <w:sz w:val="28"/>
          <w:szCs w:val="28"/>
          <w:u w:val="single"/>
        </w:rPr>
        <w:t>Внешние</w:t>
      </w:r>
      <w:r>
        <w:rPr>
          <w:color w:val="000000"/>
          <w:sz w:val="28"/>
          <w:szCs w:val="28"/>
        </w:rPr>
        <w:t>: 1) Зависимость Росси от импорта многих видов продукции; 2) преобладание сырьевой направленности экспорта; 4) дискриминационные меры зарубежных стран к российским товарам; 5) агрессивная политика иностранных компаний по завоеванию рынков сбыта; 6) внешний долг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лассификация способов обеспечения эк. безопасности</w:t>
      </w:r>
      <w:r>
        <w:rPr>
          <w:color w:val="000000"/>
          <w:sz w:val="28"/>
          <w:szCs w:val="28"/>
        </w:rPr>
        <w:t>: 1) Информационно-аналитические (мониторинг имеющейся информации, выработка прогнозов развития, разработка предложений по ↑ эффективности обеспечения эк. безопасности); 2) меры регулятивного воздействия (локализация и нейтрализация угроз интересам страны, устранение кризисных тенденций); 3) меры прямого противодействия (противодействие носителям всех угроз интересам страны, контроль за состоянием экономических отношений в стране, программа выхода из эк. кризис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Государственная деятельность по обеспечению эк. безопасности О</w:t>
      </w:r>
      <w:r>
        <w:rPr>
          <w:color w:val="000000"/>
          <w:sz w:val="28"/>
          <w:szCs w:val="28"/>
        </w:rPr>
        <w:t>беспечение эк. безопасности – важнейшая функция государства. Цель государственной стратегии эк. безопасности – обеспечение такого развития экономики, при которой создались бы приемлемые условия для жизни и развития личности, соц. эк. и военно-политической стабильности общества и сохранения целостности государства, успешного противостояния внутренним и внешним угрозам. Государственная деятельность по обеспечению эк. безопасности включает элементы: 1) объективный и всесторонний мониторинг экономики и общества, для выявления и прогнозирования внутренних и внешних угроз жизненно-важным интересам объектов эк. безопасности. 2) разработка комплекса оперативных и долговременных мер по предупреждению и нейтрализации внутренних и внешних угроз. 3) организация работы по реализации комплекса государственных мер по обеспечению эк. безопасност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еждународное сотрудничество по проблемам безопас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.в. в международных отношениях одной из главных является проблема рационализации природопользования и охраны окружающей среды. Проблемы сохранения окружающей среды и безопасности человека решить на уровне отдельных стран невозможно. Международные организации осуществляют контроль за выполнением принятых договоренностей, координацию совместных усилий по охране природы и по обеспечению безопасности челове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Международные организации занимающиеся вопросами БЖ</w:t>
      </w:r>
      <w:r>
        <w:rPr>
          <w:color w:val="000000"/>
          <w:sz w:val="28"/>
          <w:szCs w:val="28"/>
        </w:rPr>
        <w:t xml:space="preserve">: </w:t>
      </w:r>
      <w:r>
        <w:rPr>
          <w:b/>
          <w:i/>
          <w:color w:val="000000"/>
          <w:sz w:val="28"/>
          <w:szCs w:val="28"/>
        </w:rPr>
        <w:t xml:space="preserve">Всемирный союз охраны природы (МСОП) </w:t>
      </w:r>
      <w:r>
        <w:rPr>
          <w:color w:val="000000"/>
          <w:sz w:val="28"/>
          <w:szCs w:val="28"/>
        </w:rPr>
        <w:t xml:space="preserve">– независимая международная некоммерческая организация. Играет руководящую роль в мировом природоохранном движении, распространении единого подхода к сохранению целостности и разнообразия живой природы, к использованию природ ресурсов. МСОП публикует Красные книги, «Списки животных и растений, находящихся под угрозой исчезновения». </w:t>
      </w:r>
      <w:r>
        <w:rPr>
          <w:b/>
          <w:i/>
          <w:color w:val="000000"/>
          <w:sz w:val="28"/>
          <w:szCs w:val="28"/>
        </w:rPr>
        <w:t>Международное агентство по атомной энергии (МАГАТЭ)</w:t>
      </w:r>
      <w:r>
        <w:rPr>
          <w:color w:val="000000"/>
          <w:sz w:val="28"/>
          <w:szCs w:val="28"/>
        </w:rPr>
        <w:t xml:space="preserve"> – занимается проблемой безопасности атомных станций, проводит проверки, составляет заключения об уровне безопасности конкретных АЭС. МАГАТЭ проводит международные конференции для обсуждения вопросов использования атомной энергии. </w:t>
      </w:r>
      <w:r>
        <w:rPr>
          <w:b/>
          <w:i/>
          <w:color w:val="000000"/>
          <w:sz w:val="28"/>
          <w:szCs w:val="28"/>
        </w:rPr>
        <w:t>Всемирная организация здравоохранения (ВОЗ</w:t>
      </w:r>
      <w:r>
        <w:rPr>
          <w:color w:val="000000"/>
          <w:sz w:val="28"/>
          <w:szCs w:val="28"/>
        </w:rPr>
        <w:t xml:space="preserve">) – специализированное агентство ООН, осуществляющее деятельность по улучшению здоровья населения всех стран. ВОЗ способствует развитию служб здравоохранения, предупреждению и контролю заболеваний, улучшению условий окружающей среды, развитию здорового населения. </w:t>
      </w:r>
      <w:r>
        <w:rPr>
          <w:b/>
          <w:i/>
          <w:color w:val="000000"/>
          <w:sz w:val="28"/>
          <w:szCs w:val="28"/>
        </w:rPr>
        <w:t>Организация по запрещению химического оружия (ОЗХО)</w:t>
      </w:r>
      <w:r>
        <w:rPr>
          <w:color w:val="000000"/>
          <w:sz w:val="28"/>
          <w:szCs w:val="28"/>
        </w:rPr>
        <w:t xml:space="preserve">. Конвенция о запрещении разработки, пр-ва, накопления и применения хим. оружия и об его уничтожении запрещает все виды деятельности с химическим оружием, кроме разрешенных; требует уничтожения имеющихся запасов, обязывает избавиться или конверсировать бывшие объекты по пр-ву оружия, внедряет механизм международного контроля. </w:t>
      </w:r>
      <w:r>
        <w:rPr>
          <w:b/>
          <w:i/>
          <w:color w:val="000000"/>
          <w:sz w:val="28"/>
          <w:szCs w:val="28"/>
        </w:rPr>
        <w:t>Международная организация гражданской обороны (МОГО)</w:t>
      </w:r>
      <w:r>
        <w:rPr>
          <w:color w:val="000000"/>
          <w:sz w:val="28"/>
          <w:szCs w:val="28"/>
        </w:rPr>
        <w:t xml:space="preserve"> Цель МОГО – развитие и совершенствование гражданской обороны, методов и технических средств, позволяющих предупредить или уменьшить последствия опасностей мирного и военного времени. </w:t>
      </w:r>
      <w:r>
        <w:rPr>
          <w:b/>
          <w:i/>
          <w:color w:val="000000"/>
          <w:sz w:val="28"/>
          <w:szCs w:val="28"/>
        </w:rPr>
        <w:t>Межправительственная океаническая комиссия.</w:t>
      </w:r>
      <w:r>
        <w:rPr>
          <w:color w:val="000000"/>
          <w:sz w:val="28"/>
          <w:szCs w:val="28"/>
        </w:rPr>
        <w:t xml:space="preserve"> Цель – исследование значения океана для человечества. </w:t>
      </w:r>
      <w:r>
        <w:rPr>
          <w:b/>
          <w:i/>
          <w:color w:val="000000"/>
          <w:sz w:val="28"/>
          <w:szCs w:val="28"/>
        </w:rPr>
        <w:t>Всемирная метеорологическая организация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ВМО)</w:t>
      </w:r>
      <w:r>
        <w:rPr>
          <w:color w:val="000000"/>
          <w:sz w:val="28"/>
          <w:szCs w:val="28"/>
        </w:rPr>
        <w:t xml:space="preserve"> – международная межправительственная организация, осуществляющая сотрудничество в области метеонаблюдений и исследований, обмена информацией и др. ВМО учредила Всемирную климатическую программу, которая стала основой международной деятельности в обл. климата. </w:t>
      </w:r>
      <w:r>
        <w:rPr>
          <w:b/>
          <w:i/>
          <w:color w:val="000000"/>
          <w:sz w:val="28"/>
          <w:szCs w:val="28"/>
        </w:rPr>
        <w:t xml:space="preserve">«Гринпис» </w:t>
      </w:r>
      <w:r>
        <w:rPr>
          <w:color w:val="000000"/>
          <w:sz w:val="28"/>
          <w:szCs w:val="28"/>
        </w:rPr>
        <w:t xml:space="preserve">Основные направления деятельности: 1-кампания по биоразнообразию; 2 – кампания по защите атмосферы; 3 – антиядерная кампания; 4 – кампания по токсическим веществам. В России +: лесная кампания, байкальская кампания, морской проект, нефтяной проект, проект по климату, всемирное наследие (подготовка номинаций в список Всемирного наследия ЮНЕСКО и контроль над их сохранностью) </w:t>
      </w:r>
      <w:r>
        <w:rPr>
          <w:b/>
          <w:i/>
          <w:color w:val="000000"/>
          <w:sz w:val="28"/>
          <w:szCs w:val="28"/>
        </w:rPr>
        <w:t>Римский клуб</w:t>
      </w:r>
      <w:r>
        <w:rPr>
          <w:color w:val="000000"/>
          <w:sz w:val="28"/>
          <w:szCs w:val="28"/>
        </w:rPr>
        <w:t xml:space="preserve"> – международная научная организация. Внес вклад в осмысление современного кризисного состояния биосферы. Работы по математическому моделированию будущего развития человечества, кот. могут помочь избежать экологической катастрофы. </w:t>
      </w:r>
      <w:r>
        <w:rPr>
          <w:b/>
          <w:i/>
          <w:color w:val="000000"/>
          <w:sz w:val="28"/>
          <w:szCs w:val="28"/>
        </w:rPr>
        <w:t>Всемирный фонд дикой природы</w:t>
      </w:r>
      <w:r>
        <w:rPr>
          <w:color w:val="000000"/>
          <w:sz w:val="28"/>
          <w:szCs w:val="28"/>
        </w:rPr>
        <w:t xml:space="preserve">. цель – сохранении биоразнообразия, продвижение устойчивого использования природ. ресурсов, предотвращение неоправданного бытового загрязнения. </w:t>
      </w:r>
      <w:r>
        <w:rPr>
          <w:b/>
          <w:i/>
          <w:color w:val="000000"/>
          <w:sz w:val="28"/>
          <w:szCs w:val="28"/>
        </w:rPr>
        <w:t>Международный социально-экономический союз (МСоЭС)</w:t>
      </w:r>
      <w:r>
        <w:rPr>
          <w:color w:val="000000"/>
          <w:sz w:val="28"/>
          <w:szCs w:val="28"/>
        </w:rPr>
        <w:t xml:space="preserve">. Цель – объединение интеллектуального потенциала, материальных и фин. средств, организационных возможностей членов союза во имя защиты природы Земли и населяющих ее живых существ, для сохранения и восстановления природного и культурного наследия человечества, физического и духовного здоровья людей, обеспечения экологической безопасности и устойчивого развития. </w:t>
      </w:r>
      <w:r>
        <w:rPr>
          <w:b/>
          <w:i/>
          <w:color w:val="000000"/>
          <w:sz w:val="28"/>
          <w:szCs w:val="28"/>
        </w:rPr>
        <w:t>Глобальный экологический фонд (ГЭФ)</w:t>
      </w:r>
      <w:r>
        <w:rPr>
          <w:color w:val="000000"/>
          <w:sz w:val="28"/>
          <w:szCs w:val="28"/>
        </w:rPr>
        <w:t xml:space="preserve"> – фин. механизм предоставления грантов и льготных кредитов странам-получателям на осуществление проектов и деятельности, нацеленных на решение глобальных экологических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Всемирная программа действий «Повестка дня на 21 век» </w:t>
      </w:r>
      <w:r>
        <w:rPr>
          <w:color w:val="000000"/>
          <w:sz w:val="28"/>
          <w:szCs w:val="28"/>
        </w:rPr>
        <w:t>– программа деятельности по устойчивому развитию, разработанная Конференцией ООН по окружающей среде и устойчивому развитию. (Рио-де-Жанейро, 1992) Программа охватывает широкий круг вопросов и проблем, связанных с деятельность по переходу к устойчивому развитию на местном, национальном и мировом уровне. Большое внимание уделяется охране окружающей среды, международному сотрудничеству, здоровью человека, демографическим вопросам, проблемам образования, городской среде обитания, борьбе с бедностью. Здоровье рассматривается как основа устойчивого развития человека. Рассматриваются вопросы: проф. заболевания, п.м.п., влияние на здоровье бедности, жилищных условий, экологии, транспорта, ядовитых, радиоактивных отходов, атмосферных изменений и т.д. Для устойчивого развития необходимо учитывать экономические, социальные, культурные, политические, экологические факторы, проблемы здоровья нынешнего и будущих поколений. В 2002 г. в Йоханессбурге (ЮАР) прошел всемирный саммит по устойчивому развитию, на кот. были рассмотрены итоги выполнения «Повестки дня на 21 век», определены новые приоритеты дальнейшего продвижения к устойчивому развитию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lgerian22">
    <w:name w:val="Стиль Algerian 22 пт полужирный курсив"/>
    <w:qFormat/>
    <w:rPr>
      <w:rFonts w:ascii="Algerian" w:hAnsi="Algerian" w:cs="Times New Roman"/>
      <w:b/>
      <w:bCs/>
      <w:i/>
      <w:iCs/>
      <w:sz w:val="4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25" w:leader="dot"/>
      </w:tabs>
      <w:spacing w:lineRule="auto" w:line="360"/>
      <w:ind w:firstLine="709"/>
      <w:jc w:val="both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6:00Z</dcterms:created>
  <dc:creator>Фролова Т. В.</dc:creator>
  <dc:description/>
  <cp:keywords/>
  <dc:language>en-US</dc:language>
  <cp:lastModifiedBy>Mage</cp:lastModifiedBy>
  <dcterms:modified xsi:type="dcterms:W3CDTF">2011-09-29T11:16:00Z</dcterms:modified>
  <cp:revision>2</cp:revision>
  <dc:subject/>
  <dc:title>Антропогенные опасности и защита от них</dc:title>
</cp:coreProperties>
</file>